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отаці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4"/>
        <w:rPr/>
      </w:pPr>
      <w:r>
        <w:rPr/>
        <w:t>У даній роботі розглядається моделювання неперервно-стохастичних моделей на ЕОМ.</w:t>
        <w:tab/>
        <w:t xml:space="preserve">       </w:t>
        <w:tab/>
        <w:tab/>
      </w:r>
    </w:p>
    <w:p>
      <w:pPr>
        <w:pStyle w:val="24"/>
        <w:rPr/>
      </w:pPr>
      <w:r>
        <w:rPr/>
        <w:t>Робота викладена на 26 сторінках друкованого тексту, містить: 2додатки, 4 рисунк</w:t>
      </w:r>
      <w:r>
        <w:rPr>
          <w:lang w:val="uk-UA"/>
        </w:rPr>
        <w:t>а</w:t>
      </w:r>
      <w:r>
        <w:rPr/>
        <w:t xml:space="preserve"> та список використаної літератури з </w:t>
      </w:r>
      <w:r>
        <w:rPr>
          <w:lang w:val="uk-UA"/>
        </w:rPr>
        <w:t>2</w:t>
      </w:r>
      <w:r>
        <w:rPr/>
        <w:t xml:space="preserve"> найменувань.</w:t>
      </w:r>
    </w:p>
    <w:p>
      <w:pPr>
        <w:pStyle w:val="24"/>
        <w:rPr/>
      </w:pPr>
      <w:r>
        <w:rPr/>
        <w:t>Робота виконана російскою мовою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Аннотация</w:t>
      </w:r>
    </w:p>
    <w:p>
      <w:pPr>
        <w:pStyle w:val="24"/>
        <w:rPr/>
      </w:pPr>
      <w:r>
        <w:rPr/>
        <w:t>В данной работе рассматривается моделирование непрерывно-стохастической моделей на ЭВМ.</w:t>
      </w:r>
    </w:p>
    <w:p>
      <w:pPr>
        <w:pStyle w:val="24"/>
        <w:rPr/>
      </w:pPr>
      <w:r>
        <w:rPr/>
        <w:t xml:space="preserve">Работа изложена на 26 страницах печатного текста, содержит: 2 приложения,  </w:t>
      </w:r>
      <w:r>
        <w:rPr>
          <w:lang w:val="uk-UA"/>
        </w:rPr>
        <w:t>4</w:t>
      </w:r>
      <w:r>
        <w:rPr/>
        <w:t xml:space="preserve"> рисунка и список использованной литературы из </w:t>
      </w:r>
      <w:r>
        <w:rPr>
          <w:lang w:val="uk-UA"/>
        </w:rPr>
        <w:t>2</w:t>
      </w:r>
      <w:r>
        <w:rPr/>
        <w:t xml:space="preserve"> наименований.</w:t>
      </w:r>
    </w:p>
    <w:p>
      <w:pPr>
        <w:pStyle w:val="24"/>
        <w:rPr/>
      </w:pPr>
      <w:r>
        <w:rPr/>
        <w:t>Работа выполнена на русском языке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Annotation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n the given work modelling continuous - stochastic models on the computer is considered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 is stated on 2</w:t>
      </w:r>
      <w:r>
        <w:rPr>
          <w:sz w:val="28"/>
          <w:szCs w:val="28"/>
          <w:lang w:val="en-GB"/>
        </w:rPr>
        <w:t>6</w:t>
      </w:r>
      <w:r>
        <w:rPr>
          <w:sz w:val="28"/>
          <w:szCs w:val="28"/>
          <w:lang w:val="en-US"/>
        </w:rPr>
        <w:t xml:space="preserve"> pages of the printed text, contains: 2 appendices, figures and the list of the used literature from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names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 is executed on Russian.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Style16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Contents1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Contents2"/>
        <w:tabs>
          <w:tab w:val="right" w:pos="9344" w:leader="dot"/>
          <w:tab w:val="right" w:pos="1019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right" w:pos="9344" w:leader="dot"/>
          <w:tab w:val="right" w:pos="1019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 Выбор метода моделирования дифференциальной стохастической системы и постановка задачи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left" w:pos="1200" w:leader="none"/>
          <w:tab w:val="right" w:pos="9344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</w:t>
      </w:r>
      <w:r>
        <w:rPr>
          <w:rStyle w:val="InternetLink"/>
          <w:sz w:val="28"/>
          <w:szCs w:val="28"/>
          <w:lang w:val="uk-UA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Выбор метода моделирован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344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Постановка задач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right" w:pos="9344" w:leader="dot"/>
          <w:tab w:val="right" w:pos="1019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 Построение численной модели дифференциальной стохастической системы.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right" w:pos="9344" w:leader="dot"/>
          <w:tab w:val="right" w:pos="1019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 Результаты моделирования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right" w:pos="9344" w:leader="dot"/>
          <w:tab w:val="right" w:pos="1019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right" w:pos="9344" w:leader="dot"/>
          <w:tab w:val="right" w:pos="1019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: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right" w:pos="9344" w:leader="dot"/>
          <w:tab w:val="right" w:pos="1019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Приложение А – Текст программы</w:t>
      </w:r>
      <w:r>
        <w:rPr>
          <w:lang w:val="en-US" w:eastAsia="en-US"/>
        </w:rPr>
        <w:tab/>
        <w:t>22</w:t>
      </w:r>
    </w:p>
    <w:p>
      <w:pPr>
        <w:pStyle w:val="Style16"/>
        <w:ind w:hanging="0"/>
        <w:rPr/>
      </w:pPr>
      <w:r>
        <w:rPr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 xml:space="preserve">Приложение Б – Проверка датчика случайных чисел……………….……..24 </w:t>
      </w:r>
      <w:r>
        <w:br w:type="page"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 xml:space="preserve">Существует проблема оценки функционирования произвольной системы, то есть оценки выхода ее характеристик за определенный уровень.  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bCs w:val="false"/>
          <w:color w:val="FF0000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Для решения поставленной проблемы существуют две группы методов. Первая группа базируется на знании аналитического  выражения плотности вероятности, а вторая группа – не требует подобной информации. И так как нам не известна плотность вероятности,  мы должны воспользоваться второй группой, то есть выполнить математическое моделирование с использованием численных методов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оэтому выполним непрерывно-стохастическое моделирование на ЭВМ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bCs w:val="false"/>
          <w:u w:val="none"/>
          <w:lang w:val="ru-RU"/>
        </w:rPr>
        <w:t xml:space="preserve">Таким образом, целью курсовой работы является моделирования  состояния системы для оценки выходов ординат случайного процесса за заданный уровень </w:t>
      </w:r>
      <w:r>
        <w:rPr>
          <w:b w:val="false"/>
          <w:bCs w:val="false"/>
          <w:u w:val="none"/>
          <w:lang w:val="ru-RU"/>
        </w:rPr>
        <w:drawing>
          <wp:inline distT="0" distB="0" distL="0" distR="0">
            <wp:extent cx="316865" cy="2705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u w:val="none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стояние системы описывается стохастическим дифференциальным уравнени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810510" cy="3048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следующими параметрами:</w:t>
      </w:r>
    </w:p>
    <w:p>
      <w:pPr>
        <w:pStyle w:val="24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14500</wp:posOffset>
            </wp:positionH>
            <wp:positionV relativeFrom="paragraph">
              <wp:posOffset>40005</wp:posOffset>
            </wp:positionV>
            <wp:extent cx="1046480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95350" cy="18561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22" r="-6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</w:p>
    <w:p>
      <w:pPr>
        <w:pStyle w:val="24"/>
        <w:rPr/>
      </w:pPr>
      <w:r>
        <w:rPr/>
        <w:t xml:space="preserve">где </w:t>
      </w:r>
    </w:p>
    <w:p>
      <w:pPr>
        <w:pStyle w:val="24"/>
        <w:ind w:hanging="0"/>
        <w:rPr/>
      </w:pPr>
      <w:r>
        <w:rPr/>
        <w:drawing>
          <wp:inline distT="0" distB="0" distL="0" distR="0">
            <wp:extent cx="241935" cy="29908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26695" cy="27432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аметры спектральной плотности, </w:t>
      </w:r>
    </w:p>
    <w:p>
      <w:pPr>
        <w:pStyle w:val="24"/>
        <w:ind w:hanging="0"/>
        <w:rPr/>
      </w:pPr>
      <w:r>
        <w:rPr/>
        <w:drawing>
          <wp:inline distT="0" distB="0" distL="0" distR="0">
            <wp:extent cx="237490" cy="29972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6695" cy="30861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9591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4790" cy="29591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оэффициенты уравнения</w:t>
      </w:r>
      <w:r>
        <w:rPr>
          <w:lang w:val="uk-UA"/>
        </w:rPr>
        <w:t>,</w:t>
      </w:r>
    </w:p>
    <w:p>
      <w:pPr>
        <w:pStyle w:val="24"/>
        <w:ind w:hanging="0"/>
        <w:rPr>
          <w:lang w:val="uk-UA"/>
        </w:rPr>
      </w:pPr>
      <w:r>
        <w:rPr>
          <w:lang w:val="uk-UA"/>
        </w:rPr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082040" cy="15659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начальными условиям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временем моделирования 120 сек, относительная погрешность среднеквадратического отклонения  </w:t>
      </w:r>
      <w:r>
        <w:rPr>
          <w:sz w:val="28"/>
          <w:szCs w:val="28"/>
          <w:lang w:val="ru-RU"/>
        </w:rPr>
        <w:drawing>
          <wp:inline distT="0" distB="0" distL="0" distR="0">
            <wp:extent cx="508000" cy="17716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rPr>
          <w:lang w:val="ru-RU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остижения этой цели необходимо решить следующие 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метод  моделирования стохастической дифференциальной систе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численную модель состояния систе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моделирование по построенной численной модели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bCs w:val="false"/>
          <w:u w:val="none"/>
          <w:lang w:val="ru-RU"/>
        </w:rPr>
        <w:t xml:space="preserve">оценить количество выбросов  случайной величины за заданный уровень </w:t>
      </w:r>
      <w:r>
        <w:rPr>
          <w:b w:val="false"/>
          <w:bCs w:val="false"/>
          <w:u w:val="none"/>
          <w:lang w:val="ru-RU"/>
        </w:rPr>
        <w:drawing>
          <wp:inline distT="0" distB="0" distL="0" distR="0">
            <wp:extent cx="316865" cy="27051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u w:val="none"/>
          <w:lang w:val="ru-RU"/>
        </w:rPr>
        <w:t xml:space="preserve">. </w:t>
      </w:r>
      <w:r>
        <w:br w:type="page"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1 Выбор метода моделирования дифференциальной стохастической системы и постановка задач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данном разделе мы осуществим выбор метода моделирования дифференциальной стохастической системы с целью выявления наиболее оптимального метода по критериям – точность, простота.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Стохастическая дифференциальная система – это система с конечным вектором состояния и значениями входных и выходных сигналов, которые описываются стохастическими дифференциальными уравнениями. Для решения нелинейных систем используют численные модели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делирование - процесс проведения экспериментов на модели вместо проведения экспериментов на сам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лирование широко используется, так как значительно облегчает научные исследования и часто оказывается единственным средством познания сложных систем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numPr>
          <w:ilvl w:val="1"/>
          <w:numId w:val="4"/>
        </w:numPr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Выбор метода моделирован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математическое и имитационное моделирование.</w:t>
      </w:r>
    </w:p>
    <w:p>
      <w:pPr>
        <w:pStyle w:val="24"/>
        <w:numPr>
          <w:ilvl w:val="0"/>
          <w:numId w:val="0"/>
        </w:numPr>
        <w:ind w:firstLine="709"/>
        <w:outlineLvl w:val="1"/>
        <w:rPr/>
      </w:pPr>
      <w:r>
        <w:rPr/>
        <w:t>Имитационное моделирование – моделирование, при котором система заменяется на ее имитатора</w:t>
      </w:r>
      <w:r>
        <w:rPr>
          <w:lang w:val="uk-UA"/>
        </w:rPr>
        <w:t>,</w:t>
      </w:r>
      <w:r>
        <w:rPr/>
        <w:t xml:space="preserve"> и с ним проводится эксперимент с целью получения информации о сист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ое моделирование – моделирование, при котором мы можем заменить систему ее математической моделью и провести эксперимент с ней, а не с самой системо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ущность имитационного моделирования заключается в том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в его основу положена методология системного анализа. Она дает возможность исследовать проектируемую либо анализируемую систему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технологии операционного исследования, включая такие этапы, как смысловая постановка задачи; разработка концептуальной модели; разработка и программное реализация имитационной модели;  проверка адекватности модели и оценка точности результатов моделирования; планирование экспериментов; принятие решений.  Благодаря этому имитационное моделирование можно применять как универсальный подход для принятия решений в условиях неопределенности и для учета в моделях факторов, которые тяжело формализуются, а также для введения в практику основных принципов системного подхода для решения практических задач.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о для решения нашей задачи мы воспользуемся математическим моделированием, поскольку предполагаемая модель дифференциальной стохастической системы будет математической.</w:t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Что же касается метода, то  выполнения поставленной задачи моделирования существуют различные методы. В первой группе этих методов требуется построить плотность вероятности в аналитическом виде, когда система описывается нелинейными стохастическими уравнениями, что невозможно при данной постановке задачи, поскольку мы не можем найти плотность вероятности в аналитическом виде. Поэтому выполним математическое моделирование непрерывно-стохастическое системы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использованием численного мет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В качестве численного метода для вышеуказанного моделирования воспользуемся  методом  Эйлера, так как он  наиболее оптимально подходит для решения данной  задачи, поскольку может обеспечить вполне приемлемую точность расчетов при относительной простоте. Безусловно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уществует ряд других методов, которые обеспечивают более высокую точность, например метод Рунге Кутта, но они являются значительно более сложными.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ходимость применяемого метода (метода Эйлера) обеспечивается  среднеквадратично. В качестве критерия для выбора шага будем применять относительную погрешность среднеквадратичного отклонения.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этот критерий менее или равен 0.05, то результат удовлетворительный, иначе необходимо уменьшить шаг интегрирования в 2 раза и п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ить итерацию.</w:t>
      </w:r>
      <w:r>
        <w:br w:type="page"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1.2 Постановка задач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Исходя из выше рассмотренного материала уточняем и формулируем постановку 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Выполнить моделирование непрерывно-стохастической системы на ЭВМ, состояние которой описывается стохастическим дифференциальным уравнением </w:t>
      </w:r>
      <w:r>
        <w:rPr>
          <w:sz w:val="28"/>
          <w:szCs w:val="28"/>
          <w:lang w:val="ru-RU"/>
        </w:rPr>
        <w:drawing>
          <wp:inline distT="0" distB="0" distL="0" distR="0">
            <wp:extent cx="2362200" cy="25146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используя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следующими параметрами:</w:t>
      </w:r>
    </w:p>
    <w:p>
      <w:pPr>
        <w:pStyle w:val="24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714500</wp:posOffset>
            </wp:positionH>
            <wp:positionV relativeFrom="paragraph">
              <wp:posOffset>40005</wp:posOffset>
            </wp:positionV>
            <wp:extent cx="1046480" cy="11430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14400" cy="185610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22" r="-5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</w:p>
    <w:p>
      <w:pPr>
        <w:pStyle w:val="24"/>
        <w:ind w:hanging="0"/>
        <w:rPr/>
      </w:pPr>
      <w:r>
        <w:rPr/>
        <w:t xml:space="preserve">где </w:t>
      </w:r>
    </w:p>
    <w:p>
      <w:pPr>
        <w:pStyle w:val="24"/>
        <w:ind w:firstLine="708"/>
        <w:rPr/>
      </w:pPr>
      <w:r>
        <w:rPr/>
        <w:drawing>
          <wp:inline distT="0" distB="0" distL="0" distR="0">
            <wp:extent cx="241935" cy="29908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26695" cy="27432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аметры спектральной плотности, </w:t>
      </w:r>
    </w:p>
    <w:p>
      <w:pPr>
        <w:pStyle w:val="24"/>
        <w:ind w:firstLine="708"/>
        <w:rPr/>
      </w:pPr>
      <w:r>
        <w:rPr/>
        <w:drawing>
          <wp:inline distT="0" distB="0" distL="0" distR="0">
            <wp:extent cx="237490" cy="29972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6695" cy="30861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9591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4790" cy="29591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уравнения,</w:t>
      </w:r>
    </w:p>
    <w:p>
      <w:pPr>
        <w:pStyle w:val="24"/>
        <w:ind w:firstLine="708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00100</wp:posOffset>
            </wp:positionH>
            <wp:positionV relativeFrom="paragraph">
              <wp:posOffset>7620</wp:posOffset>
            </wp:positionV>
            <wp:extent cx="1082040" cy="156591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начальными условиям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и временем моделирования  120 сек, причем относительная погрешность среднеквадратического отклонения  </w:t>
      </w:r>
      <w:r>
        <w:rPr>
          <w:sz w:val="28"/>
          <w:szCs w:val="28"/>
          <w:lang w:val="ru-RU"/>
        </w:rPr>
        <w:drawing>
          <wp:inline distT="0" distB="0" distL="0" distR="0">
            <wp:extent cx="508000" cy="17716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rPr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с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) случайное воздействие имеет спектральную плотность </w:t>
      </w:r>
      <w:r>
        <w:rPr>
          <w:sz w:val="28"/>
          <w:szCs w:val="28"/>
          <w:lang w:val="ru-RU"/>
        </w:rPr>
        <w:drawing>
          <wp:inline distT="0" distB="0" distL="0" distR="0">
            <wp:extent cx="2019300" cy="4572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б) если случайное воздейств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) является белым шумом.</w:t>
      </w:r>
    </w:p>
    <w:p>
      <w:pPr>
        <w:pStyle w:val="Heading2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оделирование выполняется с целью вычисления  количества ординат случайного процесса y(t), которые выходят за уровень </w:t>
      </w:r>
      <w:r>
        <w:rPr>
          <w:sz w:val="28"/>
          <w:szCs w:val="28"/>
          <w:lang w:val="ru-RU"/>
        </w:rPr>
        <w:drawing>
          <wp:inline distT="0" distB="0" distL="0" distR="0">
            <wp:extent cx="316865" cy="27051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 Построение численной  модели дифференциальной стохастической системы.   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/>
        <w:t xml:space="preserve">Выполним математическое моделирование непрерывно-стохастической системы. 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/>
        <w:t xml:space="preserve">Будем использовать нелинейное стохастическое уравнение 2-го порядка </w:t>
      </w:r>
      <w:r>
        <w:rPr/>
        <w:drawing>
          <wp:inline distT="0" distB="0" distL="0" distR="0">
            <wp:extent cx="2578100" cy="27432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 xml:space="preserve"> (1)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316865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случайный процесс.</w:t>
      </w:r>
    </w:p>
    <w:p>
      <w:pPr>
        <w:pStyle w:val="Heading7"/>
        <w:ind w:firstLine="720"/>
        <w:jc w:val="both"/>
        <w:rPr/>
      </w:pPr>
      <w:r>
        <w:rPr/>
        <w:t>Для реализации математической модели в случаях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) случайное воздействие имеет спектральную плотность </w:t>
      </w:r>
      <w:r>
        <w:rPr>
          <w:sz w:val="28"/>
          <w:szCs w:val="28"/>
          <w:lang w:val="ru-RU"/>
        </w:rPr>
        <w:drawing>
          <wp:inline distT="0" distB="0" distL="0" distR="0">
            <wp:extent cx="2019300" cy="4572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  <w:tab/>
        <w:tab/>
        <w:t xml:space="preserve">                                                               (2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ind w:left="784" w:hanging="42"/>
        <w:jc w:val="both"/>
        <w:rPr/>
      </w:pPr>
      <w:r>
        <w:rPr>
          <w:lang w:val="ru-RU"/>
        </w:rPr>
        <w:drawing>
          <wp:inline distT="0" distB="0" distL="0" distR="0">
            <wp:extent cx="1093470" cy="86868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ind w:firstLine="709"/>
        <w:outlineLvl w:val="1"/>
        <w:rPr/>
      </w:pPr>
      <w:r>
        <w:rPr/>
        <w:drawing>
          <wp:inline distT="0" distB="0" distL="0" distR="0">
            <wp:extent cx="204470" cy="1816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руговая частота;</w:t>
      </w:r>
    </w:p>
    <w:p>
      <w:pPr>
        <w:pStyle w:val="Normal"/>
        <w:tabs>
          <w:tab w:val="clear" w:pos="708"/>
          <w:tab w:val="left" w:pos="28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78130" cy="3333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коэффициент затухания корреляционной функции;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4790" cy="25527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средняя частота  корреляционной функ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) если случайный процесс имеет спектральную плот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ый шум - стационарный случайный процесс с нулевым математическим ожиданием и корреляционной функцией, равной дельта-функц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делирование белого шума осуществляется по следующей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49020" cy="5245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  <w:tab/>
        <w:tab/>
        <w:tab/>
        <w:tab/>
        <w:tab/>
        <w:tab/>
        <w:tab/>
        <w:tab/>
        <w:t xml:space="preserve">          (3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2400" cy="2286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независимая случайная величина с нормальным законом распределения с m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>=0 и D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>=1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N</w:t>
      </w:r>
      <w:r>
        <w:rPr>
          <w:sz w:val="28"/>
          <w:szCs w:val="28"/>
          <w:vertAlign w:val="subscript"/>
          <w:lang w:val="ru-RU"/>
        </w:rPr>
        <w:t xml:space="preserve">o </w:t>
      </w:r>
      <w:r>
        <w:rPr>
          <w:sz w:val="28"/>
          <w:szCs w:val="28"/>
          <w:lang w:val="ru-RU"/>
        </w:rPr>
        <w:t>-  коэффициент интенсивности белого шума или высота спектральной плотности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Моделирование случайного воздействия со спектральной плотностью </w:t>
      </w:r>
      <w:r>
        <w:rPr>
          <w:sz w:val="28"/>
          <w:szCs w:val="28"/>
          <w:lang w:val="ru-RU"/>
        </w:rPr>
        <w:drawing>
          <wp:inline distT="0" distB="0" distL="0" distR="0">
            <wp:extent cx="316865" cy="2705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осуществляется стохастическим дифференциальным уравнением второго порядка 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522345" cy="37909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                                        (4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истему уравнений 1-ого порядка, для этого введем специальные переменные: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73200" cy="1257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(5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В результате получим следующую систему 1-го порядка: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drawing>
          <wp:inline distT="0" distB="0" distL="0" distR="0">
            <wp:extent cx="2717800" cy="5080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(6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Применяем к  каждому уравнению метод Эйлера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3492500" cy="5334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ru-RU"/>
        </w:rPr>
        <w:tab/>
        <w:tab/>
        <w:tab/>
        <w:tab/>
        <w:tab/>
        <w:t xml:space="preserve"> </w:t>
      </w:r>
      <w:r>
        <w:rPr>
          <w:sz w:val="28"/>
          <w:szCs w:val="28"/>
          <w:lang w:val="ru-RU"/>
        </w:rPr>
        <w:t>(7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учим следующую численную модель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4290695" cy="121983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  <w:tab/>
        <w:tab/>
        <w:t>(8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firstLine="720"/>
        <w:rPr/>
      </w:pPr>
      <w:r>
        <w:rPr/>
        <w:t>В случае а) когда случайное воздействие – белый шум, аналогично, математическая модель будет иметь вид: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11500" cy="80200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(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моделировании непрерывной стохастической модели следует выполнить таки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2" w:leader="none"/>
        </w:tabs>
        <w:spacing w:lineRule="auto" w:line="360"/>
        <w:ind w:left="927" w:hanging="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ор коэффициента интенсивности белого шума  (его мы осуществим с помощью табуляции функции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19300" cy="4572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е максимальное значение и будет требуемым шаго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2" w:leader="none"/>
        </w:tabs>
        <w:spacing w:lineRule="auto" w:line="360"/>
        <w:ind w:left="927" w:hanging="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ть датчик случайных чисел с нормальным законом распредел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4343400" cy="25165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516400"/>
                          <a:chOff x="0" y="0"/>
                          <a:chExt cx="4343400" cy="2516400"/>
                        </a:xfrm>
                      </wpg:grpSpPr>
                      <wps:wsp>
                        <wps:cNvSpPr/>
                        <wps:spPr>
                          <a:xfrm flipV="1">
                            <a:off x="343080" y="116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30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719000"/>
                            <a:ext cx="180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63080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76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4280" y="1133640"/>
                            <a:ext cx="72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5128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44360"/>
                            <a:ext cx="2286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90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581760"/>
                            <a:ext cx="1668960" cy="117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853">
                                <a:moveTo>
                                  <a:pt x="0" y="1853"/>
                                </a:moveTo>
                                <a:cubicBezTo>
                                  <a:pt x="58" y="1840"/>
                                  <a:pt x="263" y="1828"/>
                                  <a:pt x="351" y="1787"/>
                                </a:cubicBezTo>
                                <a:cubicBezTo>
                                  <a:pt x="439" y="1746"/>
                                  <a:pt x="451" y="1699"/>
                                  <a:pt x="531" y="1607"/>
                                </a:cubicBezTo>
                                <a:cubicBezTo>
                                  <a:pt x="611" y="1515"/>
                                  <a:pt x="740" y="1413"/>
                                  <a:pt x="830" y="1233"/>
                                </a:cubicBezTo>
                                <a:cubicBezTo>
                                  <a:pt x="920" y="1053"/>
                                  <a:pt x="999" y="705"/>
                                  <a:pt x="1071" y="527"/>
                                </a:cubicBezTo>
                                <a:cubicBezTo>
                                  <a:pt x="1143" y="349"/>
                                  <a:pt x="1149" y="239"/>
                                  <a:pt x="1260" y="163"/>
                                </a:cubicBezTo>
                                <a:cubicBezTo>
                                  <a:pt x="1371" y="87"/>
                                  <a:pt x="1622" y="0"/>
                                  <a:pt x="1740" y="73"/>
                                </a:cubicBezTo>
                                <a:cubicBezTo>
                                  <a:pt x="1858" y="146"/>
                                  <a:pt x="1925" y="450"/>
                                  <a:pt x="1970" y="603"/>
                                </a:cubicBezTo>
                                <a:cubicBezTo>
                                  <a:pt x="2015" y="756"/>
                                  <a:pt x="1995" y="890"/>
                                  <a:pt x="2010" y="993"/>
                                </a:cubicBezTo>
                                <a:cubicBezTo>
                                  <a:pt x="2025" y="1096"/>
                                  <a:pt x="2006" y="1121"/>
                                  <a:pt x="2060" y="1223"/>
                                </a:cubicBezTo>
                                <a:cubicBezTo>
                                  <a:pt x="2114" y="1325"/>
                                  <a:pt x="2243" y="1530"/>
                                  <a:pt x="2331" y="1607"/>
                                </a:cubicBezTo>
                                <a:cubicBezTo>
                                  <a:pt x="2419" y="1684"/>
                                  <a:pt x="2552" y="1672"/>
                                  <a:pt x="2590" y="1683"/>
                                </a:cubicBezTo>
                                <a:cubicBezTo>
                                  <a:pt x="2628" y="1694"/>
                                  <a:pt x="2566" y="1675"/>
                                  <a:pt x="2560" y="16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602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6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16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3680"/>
                            <a:ext cx="411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- Распределение плотности вероя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5720" y="1444680"/>
                            <a:ext cx="610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37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25pt;width:342pt;height:198.15pt" coordorigin="180,45" coordsize="6840,3963">
                <v:line id="shape_0" from="721,228" to="721,2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928" to="4320,2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9,2752" to="1091,30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57,2613" to="3457,30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67,2826" to="1667,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7,1830" to="1667,2833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,1858" to="1670,185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3107;width:35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9;top:304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31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28,1853" path="m0,1853c58,1840,263,1828,351,1787c439,1746,451,1699,531,1607c611,1515,740,1413,830,1233c920,1053,999,705,1071,527c1143,349,1149,239,1260,163c1371,87,1622,0,1740,73c1858,146,1925,450,1970,603c2015,756,1995,890,2010,993c2025,1096,2006,1121,2060,1223c2114,1325,2243,1530,2331,1607c2419,1684,2552,1672,2590,1683c2628,1694,2566,1675,2560,1673e" stroked="t" o:allowincell="f" style="position:absolute;left:909;top:961;width:2627;height:18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9,994" to="2538,99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0;top:16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7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4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27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68;width:6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- Распределение плотности вероят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7,2320" to="1637,2323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9;top:220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V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необходим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генерировать два случайных  числа с равномерным законом распределения, 1-ое число </w:t>
      </w:r>
      <w:r>
        <w:rPr>
          <w:sz w:val="28"/>
          <w:szCs w:val="28"/>
          <w:lang w:val="ru-RU"/>
        </w:rPr>
        <w:drawing>
          <wp:inline distT="0" distB="0" distL="0" distR="0">
            <wp:extent cx="6096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а второе число 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228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Рисунок 1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сравнить,  есл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), то все числа отбрасываются и генерация повторяется заново, иначе меньшее число принимается как верно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) выбрать произвольный шаг табулирования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ить значения по системам уравнений (8),(9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проверить сходимость</w:t>
      </w:r>
      <w:r>
        <w:rPr>
          <w:sz w:val="28"/>
          <w:szCs w:val="28"/>
        </w:rPr>
        <w:t xml:space="preserve"> -  проверка</w:t>
      </w:r>
      <w:r>
        <w:rPr>
          <w:sz w:val="28"/>
          <w:szCs w:val="28"/>
          <w:lang w:val="ru-RU"/>
        </w:rPr>
        <w:t xml:space="preserve"> выполняется среднеквадратично по формуле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78560" cy="52768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  <w:tab/>
        <w:tab/>
      </w:r>
      <w:r>
        <w:rPr>
          <w:color w:val="FF0000"/>
          <w:sz w:val="28"/>
          <w:szCs w:val="28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>(10)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огрешность среднеквадратичного отклонения менее или равна 0.05, то полученные значения считаются решением, иначе необходимо уменьшить шаг в 2 раза и повторить итерац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ричем в случае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)- белый шум обеспечиваем сходимость только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(8);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а в случае, где случайное воздействие имеет спектральную плотность (2),  сходимость обеспечиваем и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Результаты моделировани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выбранной численной модели была разработана программа по моделирования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 работы  программы следующ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аходится   коэффициент интенсивности белого шума No, для этого  функция         </w:t>
      </w:r>
      <w:r>
        <w:rPr>
          <w:sz w:val="28"/>
          <w:szCs w:val="28"/>
          <w:lang w:val="ru-RU"/>
        </w:rPr>
        <w:drawing>
          <wp:inline distT="0" distB="0" distL="0" distR="0">
            <wp:extent cx="2108200" cy="4572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табулируется , в диапазоне (1;120) с шагом 0,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часть задачи, где m(t) белый шу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ind w:left="1218" w:firstLine="114"/>
        <w:jc w:val="both"/>
        <w:rPr/>
      </w:pPr>
      <w:r>
        <w:rPr>
          <w:sz w:val="28"/>
          <w:szCs w:val="28"/>
          <w:lang w:val="ru-RU"/>
        </w:rPr>
        <w:t>применяется генератор случайных чисел с нормальным распределение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ind w:left="1218" w:firstLine="1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тся произвольный ша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ind w:left="1218" w:firstLine="1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ются зависимости y(t) от t   и  y’(t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ind w:left="1218" w:firstLine="1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ется контроль среднеквадратического отклон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формуле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13510" cy="63055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  <w:lang w:val="ru-RU"/>
        </w:rPr>
        <w:t xml:space="preserve">-если среднеквадратического отклонения менее, либо  равно 0.05 то  полученные зависимости считаются решением, иначе шаг табулирования уменьшается в два раза.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торой части задачи, где х(t)  заданная функция, выполняется по выше описанному алгоритму лишь с той разницей, что контроль среднеквадратического отклонения ведется не только по x1, но и по x3.  (из формулы (6 ) ). Полученный результат выводится в текстовый файл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осле завершения работы программы были получены необходимые точечные оценки дифференциального стохастического уравнения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представлены ниже на рисунках 1-6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приведена в приложении 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/>
      </w:pPr>
      <w:r>
        <w:rPr/>
        <w:t>Результаты работы программ представлены в виде графиков зависим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йный процесс является белым шумом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5833110" cy="518287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Рисунок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ru-RU"/>
        </w:rPr>
        <w:t>- Зависимость y от t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5934075" cy="47244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 - Зависимость y’ от t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йное воздействие на систему- заданная функция: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5899785" cy="32619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13670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Рисунок 3 – Зависим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от t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5472430" cy="490664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Рисунок 4 – Зависимо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от t 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Была выполнена  работа по моделированию состояния системы непрерывно-стохастической модели на ЭВМ, состояние которой описывается стохастическим дифференциальным уравнением </w:t>
      </w:r>
      <w:r>
        <w:rPr>
          <w:sz w:val="28"/>
          <w:szCs w:val="28"/>
          <w:lang w:val="ru-RU"/>
        </w:rPr>
        <w:drawing>
          <wp:inline distT="0" distB="0" distL="0" distR="0">
            <wp:extent cx="2858135" cy="30734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следующими параметрами:</w:t>
      </w:r>
    </w:p>
    <w:p>
      <w:pPr>
        <w:pStyle w:val="24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714500</wp:posOffset>
            </wp:positionH>
            <wp:positionV relativeFrom="paragraph">
              <wp:posOffset>40005</wp:posOffset>
            </wp:positionV>
            <wp:extent cx="1046480" cy="1143000"/>
            <wp:effectExtent l="0" t="0" r="0" b="0"/>
            <wp:wrapNone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14400" cy="18561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22" r="-5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</w:p>
    <w:p>
      <w:pPr>
        <w:pStyle w:val="24"/>
        <w:rPr/>
      </w:pPr>
      <w:r>
        <w:rPr/>
        <w:t xml:space="preserve">где </w:t>
      </w:r>
    </w:p>
    <w:p>
      <w:pPr>
        <w:pStyle w:val="24"/>
        <w:ind w:hanging="0"/>
        <w:rPr/>
      </w:pPr>
      <w:r>
        <w:rPr/>
        <w:drawing>
          <wp:inline distT="0" distB="0" distL="0" distR="0">
            <wp:extent cx="241935" cy="2990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26695" cy="2743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аметры спектральной плотности, </w:t>
      </w:r>
    </w:p>
    <w:p>
      <w:pPr>
        <w:pStyle w:val="24"/>
        <w:ind w:hanging="0"/>
        <w:rPr/>
      </w:pPr>
      <w:r>
        <w:rPr/>
        <w:drawing>
          <wp:inline distT="0" distB="0" distL="0" distR="0">
            <wp:extent cx="237490" cy="299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6695" cy="3086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959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4790" cy="2959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оэффициенты уравнения,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082040" cy="1565910"/>
            <wp:effectExtent l="0" t="0" r="0" b="0"/>
            <wp:wrapNone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начальными условиям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</w:rPr>
        <w:t>и временем моделирования 1</w:t>
      </w:r>
      <w:r>
        <w:rPr>
          <w:b w:val="false"/>
          <w:bCs w:val="false"/>
          <w:u w:val="none"/>
          <w:lang w:val="ru-RU"/>
        </w:rPr>
        <w:t>2</w:t>
      </w:r>
      <w:r>
        <w:rPr>
          <w:b w:val="false"/>
          <w:bCs w:val="false"/>
          <w:u w:val="none"/>
        </w:rPr>
        <w:t>0 сек, относительная погрешность среднеквадратического отклонения</w:t>
      </w:r>
      <w:r>
        <w:rPr>
          <w:b w:val="false"/>
          <w:bCs w:val="false"/>
          <w:u w:val="none"/>
          <w:lang w:val="ru-RU"/>
        </w:rPr>
        <w:t>,</w:t>
      </w:r>
      <w:r>
        <w:rPr>
          <w:b w:val="false"/>
          <w:bCs w:val="false"/>
          <w:u w:val="none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) случайное воздействие имеет спектральную плотность </w:t>
      </w:r>
      <w:r>
        <w:rPr>
          <w:sz w:val="28"/>
          <w:szCs w:val="28"/>
          <w:lang w:val="ru-RU"/>
        </w:rPr>
        <w:drawing>
          <wp:inline distT="0" distB="0" distL="0" distR="0">
            <wp:extent cx="2095500" cy="457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б) если случайный процесс является белым шум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ли метод  моделирования стохастической дифференциальной систем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ли численную модель состояния систем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и моделирование по построенной численной модел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оценили выброс  случайной величины за уровень </w:t>
      </w:r>
      <w:r>
        <w:rPr>
          <w:sz w:val="28"/>
          <w:szCs w:val="28"/>
          <w:lang w:val="ru-RU"/>
        </w:rPr>
        <w:drawing>
          <wp:inline distT="0" distB="0" distL="0" distR="0">
            <wp:extent cx="316865" cy="27051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ли проверку датчика сл.чис.с помощью критерия Хи квадрат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Б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оделирование выполнялось  с целью вычисления  количества ординат случайного процесса y(t), которые выходят за уровень </w:t>
      </w:r>
      <w:r>
        <w:rPr>
          <w:sz w:val="28"/>
          <w:szCs w:val="28"/>
          <w:lang w:val="ru-RU"/>
        </w:rPr>
        <w:drawing>
          <wp:inline distT="0" distB="0" distL="0" distR="0">
            <wp:extent cx="316865" cy="27051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подсчет количества выхода значений за этот уровень – ни одно значение не вышло за уровень</w:t>
      </w:r>
      <w:r>
        <w:rPr>
          <w:sz w:val="28"/>
          <w:szCs w:val="28"/>
          <w:lang w:val="ru-RU"/>
        </w:rPr>
        <w:drawing>
          <wp:inline distT="0" distB="0" distL="0" distR="0">
            <wp:extent cx="316865" cy="27051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:</w:t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ru-RU"/>
        </w:rPr>
        <w:t>Томашевский В. М.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Жданова В. Г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Жолдаков О.О.. Вирішення практичних завдань методами комп’ютерного моделювання: Навч. посібник.- К.:”Корнійчук”,2001.-268с.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истические методы для ЭВМ/ Под ред. К.Энслейна: Пер. с англ. / Под ред. М.Б.Малютова.- М.:Наука. Гл.ред. физ. Мат., лит. 1986.-464с.  </w:t>
      </w:r>
      <w:r>
        <w:br w:type="page"/>
      </w:r>
    </w:p>
    <w:p>
      <w:pPr>
        <w:pStyle w:val="Heading2"/>
        <w:jc w:val="left"/>
        <w:rPr/>
      </w:pPr>
      <w:r>
        <w:rPr>
          <w:b w:val="false"/>
          <w:bCs w:val="false"/>
        </w:rPr>
        <w:t>Приложение А – Текст программы 1</w:t>
      </w:r>
    </w:p>
    <w:p>
      <w:pPr>
        <w:pStyle w:val="Style18"/>
        <w:rPr>
          <w:rFonts w:eastAsia="MS Mincho;‚l‚r –ѕ’©"/>
          <w:b/>
          <w:b/>
          <w:bCs/>
        </w:rPr>
      </w:pPr>
      <w:r>
        <w:rPr>
          <w:rFonts w:eastAsia="MS Mincho;‚l‚r –ѕ’©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#</w:t>
      </w:r>
      <w:r>
        <w:rPr>
          <w:rFonts w:cs="Courier New" w:ascii="Courier New" w:hAnsi="Courier New"/>
          <w:lang w:val="en-US"/>
        </w:rPr>
        <w:t>include</w:t>
      </w:r>
      <w:r>
        <w:rPr>
          <w:rFonts w:cs="Courier New" w:ascii="Courier New" w:hAnsi="Courier New"/>
          <w:lang w:val="ru-RU"/>
        </w:rPr>
        <w:t xml:space="preserve"> &lt;</w:t>
      </w:r>
      <w:r>
        <w:rPr>
          <w:rFonts w:cs="Courier New" w:ascii="Courier New" w:hAnsi="Courier New"/>
          <w:lang w:val="en-US"/>
        </w:rPr>
        <w:t>stdio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lang w:val="ru-RU"/>
        </w:rPr>
        <w:t>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math.h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tdlib.h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main()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nst k=100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t,y,z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,j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n=12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n0=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w=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b1=0.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b2=1.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c1=1.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c3=-1.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M=0.03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h=0.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t=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t1=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z=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z1=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y=0.1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y1=0.1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ouble y_max,y_rez,eps,eps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ouble mas1[120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ouble mas[120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ouble 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ILE *strea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rintf("  t     |    y     |    z   \n"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/    fprintf(stream, "  t     |    y     |    z   \n"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=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/* open a file for update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tream = fopen("DUMMY.FIL", "w+"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while (t&lt;120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ouble j1, j2, r1, r2, 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ab/>
        <w:tab/>
        <w:tab/>
        <w:t xml:space="preserve">     j1 = -1.0 + 2.0*rand()/((double)RAND_MAX - 1.0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ab/>
        <w:tab/>
        <w:tab/>
        <w:t xml:space="preserve">     j2 = -1.0 + 2.0*rand()/((double)RAND_MAX - 1.0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>s = j1*j1 + j2*j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</w:t>
      </w:r>
      <w:r>
        <w:rPr>
          <w:rFonts w:cs="Courier New" w:ascii="Courier New" w:hAnsi="Courier New"/>
          <w:lang w:val="en-US"/>
        </w:rPr>
        <w:t>if (s &lt; 1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ab/>
        <w:tab/>
        <w:tab/>
        <w:t xml:space="preserve">    r1 = j1 * sqrt(-2*log(s)/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ab/>
        <w:tab/>
        <w:tab/>
        <w:t xml:space="preserve">    r2 = j2 * sqrt(-2*log(s)/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</w:t>
      </w: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 xml:space="preserve">     e=r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t=t+h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y=y+h*z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z=z+h*(e*pow((n0/h),1/2)-b1*z-b2*fabs(z)*z-c1*y-c3*pow(y,3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as[i]=y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printf("%f    | %f    | %f \n",t,y,z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/* write some data to the file */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de-DE"/>
        </w:rPr>
        <w:t>fprintf(stream, "%f    | %f    | %f \n",t,y,z)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  <w:lang w:val="de-DE"/>
        </w:rPr>
        <w:t>t1=t1+h/2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 xml:space="preserve">   y1=y+((h/2)*z1)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 xml:space="preserve">    z1=z1+((h/2)*(e*pow((n0/h),1/2)-b1*z-b2*fabs(z)*z-c1*y-c3*pow(y,3))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       </w:t>
      </w:r>
      <w:r>
        <w:rPr>
          <w:rFonts w:cs="Courier New" w:ascii="Courier New" w:hAnsi="Courier New"/>
          <w:lang w:val="en-US"/>
        </w:rPr>
        <w:t>mas1[i]=y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i=i+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/* close the file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  fclose(stream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y_rez=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y_max=mas1[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or (i=0; i&lt;=119;i++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  y_rez=y_rez+(pow((mas1[i]-mas[i]),2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if (mas1[i]&gt;y_max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ab/>
        <w:t xml:space="preserve">     y_max=mas1[i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ab/>
        <w:t xml:space="preserve">  eps=pow(y_rez/n,0.5)/fabs(y_max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</w:t>
        <w:tab/>
        <w:t xml:space="preserve"> printf("%f epsilon for our operations\n",ep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printf(stream, "%f epsilon for our operations\n",ep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close(stream);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eturn 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04875</wp:posOffset>
                </wp:positionH>
                <wp:positionV relativeFrom="paragraph">
                  <wp:posOffset>-6844665</wp:posOffset>
                </wp:positionV>
                <wp:extent cx="923290" cy="9232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38.95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8"/>
      <w:type w:val="nextPage"/>
      <w:pgSz w:w="11906" w:h="16838"/>
      <w:pgMar w:left="1418" w:right="926" w:gutter="0" w:header="709" w:top="851" w:footer="0" w:bottom="15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8.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4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8.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4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К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182"/>
        </w:tabs>
        <w:ind w:left="708" w:firstLine="11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211"/>
        </w:tabs>
        <w:ind w:left="737" w:firstLine="11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3E71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360" w:hanging="360"/>
      <w:outlineLvl w:val="8"/>
    </w:pPr>
    <w:rPr>
      <w:b/>
      <w:bCs/>
      <w:kern w:val="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Palatino Linotype" w:hAnsi="Palatino Linotype" w:cs="Palatino Linotype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Tablecaption1">
    <w:name w:val="tablecaption1"/>
    <w:qFormat/>
    <w:rPr>
      <w:rFonts w:ascii="Tahoma" w:hAnsi="Tahoma" w:cs="Tahoma"/>
      <w:color w:val="000000"/>
      <w:sz w:val="20"/>
      <w:szCs w:val="20"/>
    </w:rPr>
  </w:style>
  <w:style w:type="character" w:styleId="Txtnormal1">
    <w:name w:val="txtnormal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0"/>
      <w:szCs w:val="20"/>
      <w:lang w:val="ru-RU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ru-RU"/>
    </w:rPr>
  </w:style>
  <w:style w:type="paragraph" w:styleId="Style15">
    <w:name w:val="Обычный (веб)"/>
    <w:basedOn w:val="Normal"/>
    <w:qFormat/>
    <w:pPr>
      <w:spacing w:before="80" w:after="80"/>
      <w:ind w:left="80" w:right="80" w:firstLine="400"/>
      <w:jc w:val="both"/>
    </w:pPr>
    <w:rPr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Contents1">
    <w:name w:val="TOC 1"/>
    <w:basedOn w:val="Normal"/>
    <w:next w:val="Normal"/>
    <w:pPr/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240" w:right="201" w:hanging="0"/>
      <w:jc w:val="center"/>
    </w:pPr>
    <w:rPr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lang w:val="ru-RU"/>
    </w:rPr>
  </w:style>
  <w:style w:type="paragraph" w:styleId="Style16">
    <w:name w:val="Введение"/>
    <w:basedOn w:val="Heading"/>
    <w:qFormat/>
    <w:pPr>
      <w:spacing w:lineRule="auto" w:line="360"/>
      <w:ind w:firstLine="720"/>
      <w:jc w:val="left"/>
    </w:pPr>
    <w:rPr>
      <w:sz w:val="32"/>
      <w:szCs w:val="32"/>
      <w:u w:val="none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2880" w:leader="none"/>
      </w:tabs>
      <w:jc w:val="both"/>
    </w:pPr>
    <w:rPr>
      <w:sz w:val="28"/>
      <w:szCs w:val="28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5.wmf"/><Relationship Id="rId27" Type="http://schemas.openxmlformats.org/officeDocument/2006/relationships/image" Target="media/image1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1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18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2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5.wmf"/><Relationship Id="rId58" Type="http://schemas.openxmlformats.org/officeDocument/2006/relationships/image" Target="media/image6.wmf"/><Relationship Id="rId59" Type="http://schemas.openxmlformats.org/officeDocument/2006/relationships/image" Target="media/image7.wmf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image" Target="media/image10.wmf"/><Relationship Id="rId63" Type="http://schemas.openxmlformats.org/officeDocument/2006/relationships/image" Target="media/image11.wmf"/><Relationship Id="rId64" Type="http://schemas.openxmlformats.org/officeDocument/2006/relationships/image" Target="media/image42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1:00Z</dcterms:created>
  <dc:creator>laborant</dc:creator>
  <dc:description/>
  <cp:keywords/>
  <dc:language>en-US</dc:language>
  <cp:lastModifiedBy>SYSTEM</cp:lastModifiedBy>
  <cp:lastPrinted>2007-01-04T13:51:00Z</cp:lastPrinted>
  <dcterms:modified xsi:type="dcterms:W3CDTF">2011-09-27T12:31:00Z</dcterms:modified>
  <cp:revision>2</cp:revision>
  <dc:subject/>
  <dc:title>Анотація</dc:title>
</cp:coreProperties>
</file>