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ижегород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“Графические информационные системы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по инженерной компьютерной графи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Привод поршневой пневматическ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Нижний Новгород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2009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426" w:leader="none"/>
          <w:tab w:val="left" w:pos="1440" w:leader="none"/>
          <w:tab w:val="decimal" w:pos="8820" w:leader="dot"/>
        </w:tabs>
        <w:suppressAutoHyphens w:val="true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decimal" w:pos="1440" w:leader="none"/>
          <w:tab w:val="decimal" w:pos="8820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держание зада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440" w:leader="none"/>
          <w:tab w:val="decimal" w:pos="8820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вердотельные модели дета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440" w:leader="none"/>
          <w:tab w:val="decimal" w:pos="8820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дели стандартных детал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440" w:leader="none"/>
          <w:tab w:val="decimal" w:pos="8820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вёрдотельная сбор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440" w:leader="none"/>
          <w:tab w:val="decimal" w:pos="8820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зрез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440" w:leader="none"/>
          <w:tab w:val="decimal" w:pos="8820" w:leader="dot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ерево сборки</w:t>
      </w:r>
    </w:p>
    <w:p>
      <w:pPr>
        <w:pStyle w:val="Normal"/>
        <w:tabs>
          <w:tab w:val="clear" w:pos="709"/>
          <w:tab w:val="left" w:pos="426" w:leader="none"/>
          <w:tab w:val="left" w:pos="1440" w:leader="none"/>
          <w:tab w:val="left" w:pos="3240" w:leader="none"/>
          <w:tab w:val="decimal" w:pos="8820" w:leader="dot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  <w:szCs w:val="32"/>
        </w:rPr>
        <w:t>9 Алгоритм создания Цилиндра (позиция 1)</w:t>
      </w:r>
    </w:p>
    <w:p>
      <w:pPr>
        <w:pStyle w:val="Normal"/>
        <w:tabs>
          <w:tab w:val="clear" w:pos="709"/>
          <w:tab w:val="left" w:pos="426" w:leader="none"/>
          <w:tab w:val="decimal" w:pos="1440" w:leader="none"/>
          <w:tab w:val="left" w:pos="8460" w:leader="dot"/>
        </w:tabs>
        <w:suppressAutoHyphens w:val="true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AutoCAD</w:t>
      </w:r>
      <w:r>
        <w:rPr>
          <w:color w:val="000000"/>
          <w:sz w:val="28"/>
          <w:szCs w:val="32"/>
        </w:rPr>
        <w:t xml:space="preserve"> представляет собой мощную среду с неисчерпаемым набором инструментов для создания, переработки и публикации графических и технически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Так как в конце </w:t>
      </w:r>
      <w:r>
        <w:rPr>
          <w:color w:val="000000"/>
          <w:sz w:val="28"/>
          <w:szCs w:val="32"/>
          <w:lang w:val="en-US"/>
        </w:rPr>
        <w:t>XX</w:t>
      </w:r>
      <w:r>
        <w:rPr>
          <w:color w:val="000000"/>
          <w:sz w:val="28"/>
          <w:szCs w:val="32"/>
        </w:rPr>
        <w:t xml:space="preserve"> века появилась проблема необходимости создания удобного и, вместе с тем, универсального графического пакета, который мог бы использовать всё более и более расширяющиеся возможности ЭВМ. Этим универсальным инструментом и стал </w:t>
      </w:r>
      <w:r>
        <w:rPr>
          <w:color w:val="000000"/>
          <w:sz w:val="28"/>
          <w:szCs w:val="32"/>
          <w:lang w:val="en-US"/>
        </w:rPr>
        <w:t>AutoCAD</w:t>
      </w:r>
      <w:r>
        <w:rPr>
          <w:color w:val="000000"/>
          <w:sz w:val="28"/>
          <w:szCs w:val="32"/>
        </w:rPr>
        <w:t>,- незаменимый помощник современного инженера-конструк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 настоящее время графическая система </w:t>
      </w:r>
      <w:r>
        <w:rPr>
          <w:color w:val="000000"/>
          <w:sz w:val="28"/>
          <w:szCs w:val="32"/>
          <w:lang w:val="en-US"/>
        </w:rPr>
        <w:t>AutoCAD</w:t>
      </w:r>
      <w:r>
        <w:rPr>
          <w:color w:val="000000"/>
          <w:sz w:val="28"/>
          <w:szCs w:val="32"/>
        </w:rPr>
        <w:t xml:space="preserve"> является основным приложением для создания графической, технической документации как на предприятиях и фирмах России, так и в странах ближнего зарубежья и во всём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льзовательский графический интерфейс системы </w:t>
      </w:r>
      <w:r>
        <w:rPr>
          <w:color w:val="000000"/>
          <w:sz w:val="28"/>
          <w:szCs w:val="32"/>
          <w:lang w:val="en-US"/>
        </w:rPr>
        <w:t>AutoCAD</w:t>
      </w:r>
      <w:r>
        <w:rPr>
          <w:color w:val="000000"/>
          <w:sz w:val="28"/>
          <w:szCs w:val="32"/>
        </w:rPr>
        <w:t xml:space="preserve"> полностью соответствует стандартам, применяемым в приложениях </w:t>
      </w:r>
      <w:r>
        <w:rPr>
          <w:color w:val="000000"/>
          <w:sz w:val="28"/>
          <w:szCs w:val="32"/>
          <w:lang w:val="en-US"/>
        </w:rPr>
        <w:t>Windows</w:t>
      </w:r>
      <w:r>
        <w:rPr>
          <w:color w:val="000000"/>
          <w:sz w:val="28"/>
          <w:szCs w:val="32"/>
        </w:rPr>
        <w:t xml:space="preserve">. Взаимодействие с программой </w:t>
      </w:r>
      <w:r>
        <w:rPr>
          <w:color w:val="000000"/>
          <w:sz w:val="28"/>
          <w:szCs w:val="32"/>
          <w:lang w:val="en-US"/>
        </w:rPr>
        <w:t>AutoCAD</w:t>
      </w:r>
      <w:r>
        <w:rPr>
          <w:color w:val="000000"/>
          <w:sz w:val="28"/>
          <w:szCs w:val="32"/>
        </w:rPr>
        <w:t xml:space="preserve"> обеспечивается командами, вводимыми с клавиатуры или выбираемыми из различных меню и панелей инстр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 Содержание за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чертежу общего вида “ Привод поршневой пневматический”, Выполни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Рабочий чертёж деталей «Цилиндр» (поз 1), «Крышка» (поз 2), «Вилка» (поз 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Твёрдотельные модели деталей входящих в сбор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Твёрдотельную сборку и сборку с разре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Алгоритм создания твёрдотельной мод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Алгоритм сборки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32"/>
        </w:rPr>
        <w:t>2 Описание работы издел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евматический поршневой привод является исполнительным механизмом одностороннего действия и предназначен для управления заслонкой газовой отсечки нагревательных колодц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ключении привода сжатый воздух, поступающий через отверстие крышки (поз 4), перемещает вправо поршень (поз 5), и шток (поз 7) с вилкой (поз 3) действует на приводной орган, с которым он соединен. При прекращении подачи сжатого воздуха в цилиндр (поз 1) пружина (поз 6) возвращает поршень привода в исходное положение. В цилиндре имеется отверстие, соединяющее правую полость с атмосферой.</w:t>
      </w:r>
    </w:p>
    <w:p>
      <w:pPr>
        <w:pStyle w:val="Normal"/>
        <w:tabs>
          <w:tab w:val="clear" w:pos="709"/>
          <w:tab w:val="left" w:pos="2749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274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 Анализ соединений</w:t>
      </w:r>
    </w:p>
    <w:p>
      <w:pPr>
        <w:pStyle w:val="Normal"/>
        <w:tabs>
          <w:tab w:val="clear" w:pos="709"/>
          <w:tab w:val="left" w:pos="2749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160"/>
        <w:gridCol w:w="3376"/>
        <w:gridCol w:w="126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соеди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единяемые детал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ное обозначение крепежной дет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</w:tr>
      <w:tr>
        <w:trPr>
          <w:trHeight w:val="69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Штифто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Вилка (поз. 3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ок (поз 7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Штифт 5</w:t>
            </w:r>
            <w:r>
              <w:rPr>
                <w:i/>
                <w:color w:val="000000"/>
                <w:sz w:val="20"/>
                <w:lang w:val="en-US"/>
              </w:rPr>
              <w:t xml:space="preserve">h8X60 </w:t>
            </w:r>
            <w:r>
              <w:rPr>
                <w:i/>
                <w:color w:val="000000"/>
                <w:sz w:val="20"/>
              </w:rPr>
              <w:t>ГОСТ 3128-7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(поз 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Резьбо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Цилиндр (поз. 1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Крышка (поз. 2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Шпилька М8Х25.58 ГОСТ 22034-76 (поз12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  <w:color w:val="000000"/>
                <w:sz w:val="20"/>
              </w:rPr>
              <w:t>Гайка М 8.5 ГОСТ 5915-70 (поз 9)</w:t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Цилиндр (поз. 1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ышка (поз. 4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кладка (поз 8)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Шпилька М8Х25.58 ГОСТ 22034-76 (поз12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Гайка М 8.5 ГОСТ 5915-70 (поз 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Шток (поз. 7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шень (поз. 5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Шайба 12.01.016 ГОСТ 6958-78 (поз 13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Гайка М 12.5 ГОСТ 5915-70 (поз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4451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4451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 Твёрдотельные модели деталей, входящих в сборку</w:t>
      </w:r>
    </w:p>
    <w:p>
      <w:pPr>
        <w:pStyle w:val="Normal"/>
        <w:tabs>
          <w:tab w:val="clear" w:pos="709"/>
          <w:tab w:val="left" w:pos="4451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Цилиндр (поз 1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32"/>
              </w:rPr>
            </w:pPr>
            <w:r>
              <w:rPr>
                <w:i/>
                <w:color w:val="000000"/>
                <w:sz w:val="28"/>
                <w:szCs w:val="28"/>
              </w:rPr>
              <w:t>Крышка (поз. 2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32"/>
                <w:lang w:val="en-US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1933575" cy="1685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1876425" cy="1685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32"/>
              </w:rPr>
            </w:pPr>
            <w:r>
              <w:rPr>
                <w:i/>
                <w:color w:val="000000"/>
                <w:sz w:val="28"/>
                <w:szCs w:val="28"/>
              </w:rPr>
              <w:t>Вилка (поз 3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32"/>
              </w:rPr>
            </w:pPr>
            <w:r>
              <w:rPr>
                <w:i/>
                <w:color w:val="000000"/>
                <w:sz w:val="28"/>
                <w:szCs w:val="28"/>
              </w:rPr>
              <w:t>Крышка (поз. 4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1466850" cy="1543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1485900" cy="148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32"/>
              </w:rPr>
            </w:pPr>
            <w:r>
              <w:rPr>
                <w:i/>
                <w:color w:val="000000"/>
                <w:sz w:val="28"/>
                <w:szCs w:val="28"/>
              </w:rPr>
              <w:t>Поршень (поз 5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32"/>
              </w:rPr>
            </w:pPr>
            <w:r>
              <w:rPr>
                <w:i/>
                <w:color w:val="000000"/>
                <w:sz w:val="28"/>
                <w:szCs w:val="28"/>
              </w:rPr>
              <w:t>Пружина (поз 6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1333500" cy="1428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2572385" cy="14236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238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32"/>
              </w:rPr>
            </w:pPr>
            <w:r>
              <w:rPr>
                <w:i/>
                <w:color w:val="000000"/>
                <w:sz w:val="28"/>
                <w:szCs w:val="28"/>
              </w:rPr>
              <w:t>Шток (поз 7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32"/>
              </w:rPr>
            </w:pPr>
            <w:r>
              <w:rPr>
                <w:i/>
                <w:color w:val="000000"/>
                <w:sz w:val="28"/>
                <w:szCs w:val="28"/>
              </w:rPr>
              <w:t>Прокладка (поз 8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2816860" cy="16294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86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51" w:leader="none"/>
              </w:tabs>
              <w:suppressAutoHyphens w:val="true"/>
              <w:spacing w:lineRule="auto" w:line="360"/>
              <w:jc w:val="center"/>
              <w:rPr>
                <w:i/>
                <w:i/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1400175" cy="1504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3414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3414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5 Модели стандартных деталей</w:t>
      </w:r>
    </w:p>
    <w:p>
      <w:pPr>
        <w:pStyle w:val="Normal"/>
        <w:tabs>
          <w:tab w:val="clear" w:pos="709"/>
          <w:tab w:val="left" w:pos="3414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774"/>
      </w:tblGrid>
      <w:tr>
        <w:trPr>
          <w:trHeight w:val="27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Гайка М 8.</w:t>
            </w:r>
            <w:r>
              <w:rPr>
                <w:i/>
                <w:color w:val="000000"/>
                <w:sz w:val="28"/>
                <w:lang w:val="en-US"/>
              </w:rPr>
              <w:t>5</w:t>
            </w:r>
            <w:r>
              <w:rPr>
                <w:i/>
                <w:color w:val="000000"/>
                <w:sz w:val="28"/>
              </w:rPr>
              <w:t xml:space="preserve"> ГОСТ 5915-70 (поз 9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Гайка М</w:t>
            </w:r>
            <w:r>
              <w:rPr>
                <w:i/>
                <w:color w:val="000000"/>
                <w:sz w:val="28"/>
                <w:lang w:val="en-US"/>
              </w:rPr>
              <w:t>12</w:t>
            </w:r>
            <w:r>
              <w:rPr>
                <w:i/>
                <w:color w:val="000000"/>
                <w:sz w:val="28"/>
              </w:rPr>
              <w:t>.5 ГОСТ 5915-70 (поз 10)</w:t>
            </w:r>
          </w:p>
        </w:tc>
      </w:tr>
      <w:tr>
        <w:trPr>
          <w:trHeight w:val="9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1466850" cy="1419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1685925" cy="1600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Кольцо 030-035-30 ГОСТ 9833-73 (поз 11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Шпилька М8Х25.58 ГОСТ 22034-76 (поз12)</w:t>
            </w:r>
          </w:p>
        </w:tc>
      </w:tr>
      <w:tr>
        <w:trPr>
          <w:trHeight w:val="2686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2238375" cy="1381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1876425" cy="1314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Шайба 12.01.016 ГОСТ 6958-78 (поз 13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Штифт 5</w:t>
            </w:r>
            <w:r>
              <w:rPr>
                <w:i/>
                <w:color w:val="000000"/>
                <w:sz w:val="28"/>
                <w:lang w:val="en-US"/>
              </w:rPr>
              <w:t xml:space="preserve">h8X60 </w:t>
            </w:r>
            <w:r>
              <w:rPr>
                <w:i/>
                <w:color w:val="000000"/>
                <w:sz w:val="28"/>
              </w:rPr>
              <w:t>ГОСТ 3128-70 (поз 14)</w:t>
            </w:r>
          </w:p>
        </w:tc>
      </w:tr>
      <w:tr>
        <w:trPr>
          <w:trHeight w:val="2871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2219325" cy="1428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1943100" cy="1495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414" w:leader="none"/>
          <w:tab w:val="center" w:pos="5599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6 Твёрдотельная сборка</w:t>
      </w:r>
    </w:p>
    <w:p>
      <w:pPr>
        <w:pStyle w:val="Normal"/>
        <w:tabs>
          <w:tab w:val="clear" w:pos="709"/>
          <w:tab w:val="left" w:pos="3414" w:leader="none"/>
          <w:tab w:val="center" w:pos="5599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  <w:drawing>
          <wp:inline distT="0" distB="0" distL="0" distR="0">
            <wp:extent cx="5477510" cy="4229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37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4370" w:leader="none"/>
        </w:tabs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 Разре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5723890" cy="4333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8 Дерево сборки</w:t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Надеваем кольца на поршень. Вставляем шток в поршень, одеваем на шток поверх поршня шайбу и фиксируем гайкой.</w:t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3495040" cy="23406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Одеваем на шток пружину и вставляем все это в цилиндр.</w:t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4334510" cy="2999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Прикрепляем к цилиндру прокладку и крышки при помощи шпилек и гаек.</w:t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5447665" cy="395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 Надеваем на шток вилку и фиксируем ее штифтом.</w:t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drawing>
          <wp:inline distT="0" distB="0" distL="0" distR="0">
            <wp:extent cx="2305685" cy="28009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9 Алгоритм создания</w:t>
      </w:r>
      <w:r>
        <w:rPr>
          <w:b/>
          <w:i/>
          <w:color w:val="000000"/>
          <w:sz w:val="28"/>
          <w:szCs w:val="32"/>
        </w:rPr>
        <w:t xml:space="preserve"> </w:t>
      </w:r>
      <w:r>
        <w:rPr>
          <w:b/>
          <w:color w:val="000000"/>
          <w:sz w:val="28"/>
          <w:szCs w:val="32"/>
        </w:rPr>
        <w:t>корпуса</w:t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. Цилиндр является телом вращения, поэтому предварительно определяем контур вращения и рисуем его. Полученный контур объединяем в область. На расстоянии, равном радиусу цилиндра проводим ось вращения.</w:t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3467735" cy="1190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Выделяем полученную область и в меню «Рисование» выбираем «Моделирование» и жмем «Вращать». Указываем начальную и конечную точки оси вращения, задаем угол вращения: 360, нажимаем «Ввод». Таким образом, мы получили цилиндр</w:t>
      </w:r>
      <w:r>
        <w:rPr>
          <w:b/>
          <w:color w:val="000000"/>
          <w:sz w:val="28"/>
          <w:szCs w:val="32"/>
        </w:rPr>
        <w:t>.</w:t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486660" cy="1238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 В верхней части нашего тела перпендикулярно оси вращения при помощи стандартного тела «Цилиндр» вырезаем отверстие, воспользовавшись командой «Вычитание». «Редактировать» → «Редактирование тела» → «Вычитание».</w:t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. Рисуем дугу, с радиусом равным радиусу нашего цилиндра. Под дугой рисуем контур равный лапке цилиндра. Замыкаем их в область и выдавливаем. «Рисование» → «Моделирование» → «Выдавить». Затем рисуем нижнюю часть лапки и выдавливаем. Вырезаем из лапки отверстия и сопрягаем углы. «Редактировать» → «Сопряжение». Так же при помощи команды «Выдавить» создаем ребро жесткости. Объединяем верхнюю и нижнюю части лапки и ребро жесткости. «Редактировать» → «Редактирование тела» → «Объединение».</w:t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943860" cy="3199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5. «Редактировать» → «3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 xml:space="preserve"> операции» → «3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 xml:space="preserve"> зеркало»: создаем зеркальную копию нашей лапки.</w:t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314575" cy="148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6. При помощи «Редактировать» → «3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 xml:space="preserve"> операции» → «3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 xml:space="preserve"> перенос» помещаем лапки под цилиндр и объединяем все имеющиеся объекты.</w:t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2839085" cy="1962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 С края торца цилиндра создаем при помощи стандартного тела «Цилиндр». Далее «Редактировать» → «3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 xml:space="preserve"> операции» → «3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</w:rPr>
        <w:t xml:space="preserve"> массив» в качестве элемента массива выбираем только что созданный цилиндрик, выбираем «Круговой», число элементов 4, в качестве центральной точки массива выбираем ось вращения цилиндра, затем вычитаем полученные элементы из нашего тела, тем самым, получая отверстия для шпилек. С другой стороны – аналогично.</w:t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drawing>
          <wp:inline distT="0" distB="0" distL="0" distR="0">
            <wp:extent cx="4944110" cy="4172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tabs>
          <w:tab w:val="clear" w:pos="709"/>
          <w:tab w:val="left" w:pos="3510" w:leader="none"/>
        </w:tabs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51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Ряховский О.А. “Атлас конструкций узлов и деталей машин”, 200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51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лищук В.В. «</w:t>
      </w:r>
      <w:r>
        <w:rPr>
          <w:color w:val="000000"/>
          <w:sz w:val="28"/>
          <w:szCs w:val="32"/>
          <w:lang w:val="en-US"/>
        </w:rPr>
        <w:t>AutoCAD</w:t>
      </w:r>
      <w:r>
        <w:rPr>
          <w:color w:val="000000"/>
          <w:sz w:val="28"/>
          <w:szCs w:val="32"/>
        </w:rPr>
        <w:t xml:space="preserve"> 2004: практическое руководство», 2004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51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Курс лекций по компьютерной графике преподавателя кафедры ГИС НГТУ Дроздовой Т.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351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Общие правила выполнения чертежей», 19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9:00Z</dcterms:created>
  <dc:creator>Андрей</dc:creator>
  <dc:description/>
  <cp:keywords/>
  <dc:language>en-US</dc:language>
  <cp:lastModifiedBy>SYSTEM</cp:lastModifiedBy>
  <cp:lastPrinted>2006-06-07T09:39:00Z</cp:lastPrinted>
  <dcterms:modified xsi:type="dcterms:W3CDTF">2011-09-27T12:29:00Z</dcterms:modified>
  <cp:revision>2</cp:revision>
  <dc:subject/>
  <dc:title/>
</cp:coreProperties>
</file>