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АВ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онтрольная работа по АВ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№1</w:t>
        <w:tab/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2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3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4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5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трольная работа №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Контрольная работа №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сеть, состоящую из 3х ПК и файл-сервера, сигнал идет от ПК на файл-сервер и обрат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64635" cy="209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63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ист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 GENERATE 15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0 SEIZ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0 RELEAS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0 SEIZ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0 RELEAS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80 SEIZ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81 ADVANCE 4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0 RELEAS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1 SEIZ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2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3 RELEAS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4 SEIZ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5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6 RELEAS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0 GENERATE 15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20 SEIZ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3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40 RELEAS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50 SEIZ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6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70 RELEAS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80 SEIZ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81 ADVANCE 4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90 RELEAS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91 SEIZ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92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93 RELEAS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94 SEIZ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95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96 RELEAS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0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10 GENERATE 15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20 SEIZE PC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3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40 RELEASE PC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50 SEIZ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6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70 RELEAS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80 SEIZ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81 ADVANCE 4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90 RELEAS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91 SEIZ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92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93 RELEAS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94 SEIZE PC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95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96 RELEASE PC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30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000 GENERATE 10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010 TERMINATE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020 START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 xml:space="preserve"> GPSSREPT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START_TIME END_TIME BLOCKS FACILITIES STORAGES FREE_MEMO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0 1000 52 7 0 3524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NAME VALUE TYP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COLUMN 1000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POSITION 1000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SHAPE 1000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ROW 10004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TO_COLUMN 10005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TO_ROW 10006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COLOR 10007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PC1 10008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K1 10009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FS 1001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PC2 1001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K2 1001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PC3 1001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K3 10014 2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10 1 GENERATE 6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0 2 SEIZE 6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30 3 ADVANCE 6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40 4 RELEASE 6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50 5 SEIZE 6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60 6 ADVANCE 67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70 7 RELEASE 6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80 8 SEIZE 6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81 9 ADVANCE 6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90 10 RELEASE 66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91 11 SEIZ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92 12 ADVANC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93 13 RELEAS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94 14 SEIZ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95 15 ADVANCE 65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96 16 RELEASE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110 18 GENERATE 6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120 19 SEIZE 6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130 20 ADVANCE 67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140 21 RELEASE 6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150 22 SEIZE 6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160 23 ADVANCE 6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170 24 RELEASE 6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180 25 SEIZE 66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181 26 ADVANC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190 27 RELEAS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191 28 SEIZ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192 29 ADVANC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193 30 RELEAS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194 31 SEIZ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195 32 ADVANC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196 33 RELEAS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00 34 TERMINAT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10 35 GENERAT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20 36 SEIZ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30 37 ADVANC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40 38 RELEASE 65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50 39 SEIZE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60 40 ADVANCE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70 41 RELEASE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80 42 SEIZE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81 43 ADVANCE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90 44 RELEASE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91 45 SEIZE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92 46 ADVANCE 64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93 47 RELEASE 6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94 48 SEIZE 6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95 49 ADVANCE 6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96 50 RELEASE 6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300 51 TERMINATE 6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000 52 GENERATE 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2010 53 TERMINATE 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FACILITY ENTRIES UTIL. AVE._TIME AVAILABLE OWNER PEND INTER RETRY DELA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PC1 132 0.661 5.01 1 193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K1 132 0.649 4.92 1 199 0 0 0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FS 196 0.777 3.96 1 196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PC2 132 0.666 5.05 1 198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K2 131 0.634 4.84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PC3 128 0.640 5.00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K3 128 0.651 5.09 1 195 0 0 0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XACT_GROUP GROUP_SIZE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OSITION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сеть, состоящую из 3х ПК и файл-сервера, соединенных через HUB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39895" cy="2846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89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ст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 GENERATE 15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0 SEIZ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0 ADVANCE 4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0 RELEAS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0 SEIZ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0 ADVANCE 4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0 RELEAS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80 SEIZE HU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0 ADVANCE 4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0 RELEASE HU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0 SPLIT 1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20 SPLIT 1,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30 SPLIT 1,A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4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50 A2 SEIZ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60 ADVANCE 4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70 RELEAS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80 SEIZ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90 ADVANCE 4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00 RELEAS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1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20 A3 SEIZ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30 ADVANCE 4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40 RELEAS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50 SEIZE PC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60 ADVANCE 4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70 RELEASE PC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8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90 A4 SEIZE K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00 ADVANCE 4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10 RELEASE K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20 SEIZ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30 ADVANCE 8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40 RELEAS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50 SEIZE K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60 ADVANCE 4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70 RELEASE K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80 SEIZE HU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90 ADVANCE 4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00 RELEASE HU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10 SPLIT 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20 SPLIT 1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30 SPLIT 1,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4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50 A1 SEIZ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60 ADVANCE 4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70 RELEAS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80 SEIZ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90 ADVANCE 4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00 RELEAS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1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20 GENERATE 15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30 SEIZ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40 ADVANCE 4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60 RELEAS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70 SEIZ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80 ADVANCE 4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90 RELEAS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00 SEIZE HU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10 ADVANCE 4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20 RELEASE HU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30 SPLIT 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40 SPLIT 1,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50 SPLIT 1,A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6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70 GENERATE 15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80 SEIZE PC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690 ADVANCE 4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00 RELEASE PC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10 SEIZ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20 ADVANCE 4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30 RELEAS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40 SEIZE HU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50 ADVANCE 4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60 RELEASE HU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70 SPLIT 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80 SPLIT 1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790 SPLIT 1,A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80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810 GENERATE 10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820 TERMINATE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830 START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 xml:space="preserve"> GPSSREPT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18"/>
          <w:lang w:val="en-US"/>
        </w:rPr>
      </w:pPr>
      <w:r>
        <w:rPr>
          <w:bCs/>
          <w:sz w:val="28"/>
          <w:szCs w:val="1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GPSS/PC Report file REPORT.GPS. (V 2, # 37349) 12-16-2009 09:11:12 page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START_TIME END_TIME BLOCKS FACILITIES STORAGES FREE_MEMO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18"/>
          <w:lang w:val="en-US"/>
        </w:rPr>
      </w:pPr>
      <w:r>
        <w:rPr>
          <w:bCs/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0 1000 80 9 0 3396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NAME VALUE TYP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COLUMN 1000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POSITION 1000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SHAPE 1000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ROW 10004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TO_COLUMN 10005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TO_ROW 10006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COLOR 10007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PC1 10008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K1 10009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HUB 1001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A2 15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A3 22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A4 29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K2 10014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PC2 10015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K3 10016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PC3 10017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K4 10018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FS 10019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A1 45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18"/>
          <w:lang w:val="en-US"/>
        </w:rPr>
      </w:pPr>
      <w:r>
        <w:rPr>
          <w:bCs/>
          <w:sz w:val="28"/>
          <w:szCs w:val="1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18"/>
          <w:lang w:val="en-US"/>
        </w:rPr>
      </w:pPr>
      <w:r>
        <w:rPr>
          <w:bCs/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10 1 GENERATE 62 2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20 2 SEIZE 6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30 3 ADVANCE 6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40 4 RELEASE 60 2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50 5 SEIZE 5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60 6 ADVANCE 58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70 7 RELEASE 57 7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80 8 SEIZE 5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90 9 ADVANCE 5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100 10 RELEASE 5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110 11 SPLIT 5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120 12 SPLIT 5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130 13 SPLIT 5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140 14 TERMINATE 5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150 A2 SEIZE 18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160 16 ADVANCE 18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170 17 RELEASE 18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180 18 SEIZE 18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190 19 ADVANCE 183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200 20 RELEASE 18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210 21 TERMINATE 18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220 A3 SEIZE 19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230 23 ADVANCE 19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18"/>
          <w:lang w:val="en-US"/>
        </w:rPr>
      </w:pPr>
      <w:r>
        <w:rPr>
          <w:bCs/>
          <w:sz w:val="28"/>
          <w:szCs w:val="1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GPSS/PC Report file REPORT.GPS. (V 2, # 37349) 12-16-2009 09:11:12 page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18"/>
          <w:lang w:val="en-US"/>
        </w:rPr>
      </w:pPr>
      <w:r>
        <w:rPr>
          <w:bCs/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240 24 RELEASE 193 12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250 25 SEIZE 18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260 26 ADVANCE 18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270 27 RELEASE 18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280 28 TERMINATE 18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290 A4 SEIZE 13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300 30 ADVANCE 13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310 31 RELEASE 136 16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320 32 SEIZE 12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330 33 ADVANCE 120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340 34 RELEASE 119 12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350 35 SEIZE 10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360 36 ADVANCE 107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370 37 RELEASE 106 13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380 38 SEIZE 9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390 39 ADVANCE 9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400 40 RELEASE 9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410 41 SPLIT 9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420 42 SPLIT 9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440 44 TERMINATE 9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450 A1 SEIZE 18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460 46 ADVANCE 18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470 47 RELEASE 188 6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480 48 SEIZE 18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490 49 ADVANCE 182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500 50 RELEASE 18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510 51 TERMINATE 18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520 52 GENERATE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530 53 SEIZE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540 54 ADVANCE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560 55 RELEASE 64 5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570 56 SEIZE 5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580 57 ADVANCE 59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590 58 RELEASE 58 6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600 59 SEIZE 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610 60 ADVANCE 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620 61 RELEASE 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630 62 SPLIT 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640 63 SPLIT 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650 64 SPLIT 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660 65 TERMINATE 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670 66 GENERATE 67 4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680 67 SEIZE 6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690 68 ADVANCE 63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700 69 RELEASE 6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710 70 SEIZE 6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720 71 ADVANCE 62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730 72 RELEASE 61 7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740 73 SEIZE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18"/>
          <w:lang w:val="en-US"/>
        </w:rPr>
      </w:pPr>
      <w:r>
        <w:rPr>
          <w:bCs/>
          <w:sz w:val="28"/>
          <w:szCs w:val="1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GPSS/PC Report file REPORT.GPS. (V 2, # 37349) 12-16-2009 09:11:12 page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18"/>
          <w:lang w:val="en-US"/>
        </w:rPr>
      </w:pPr>
      <w:r>
        <w:rPr>
          <w:bCs/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750 74 ADVANCE 54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760 75 RELEASE 5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770 76 SPLIT 5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780 77 SPLIT 5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790 78 SPLIT 5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800 79 TERMINATE 5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810 80 GENERATE 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820 81 TERMINATE 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18"/>
          <w:lang w:val="en-US"/>
        </w:rPr>
      </w:pPr>
      <w:r>
        <w:rPr>
          <w:bCs/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FACILITY ENTRIES UTIL. AVE._TIME AVAILABLE OWNER PEND INTER RETRY DELA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18"/>
          <w:lang w:val="en-US"/>
        </w:rPr>
      </w:pPr>
      <w:r>
        <w:rPr>
          <w:bCs/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PC1 242 0.845 3.94 1 863 0 0 0 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K1 246 0.892 3.92 1 858 0 0 0 1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HUB 249 0.871 3.90 1 752 0 0 0 3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K2 242 0.931 3.98 1 841 0 0 0 1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PC2 247 0.867 3.91 1 873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K3 255 0.883 3.46 1 851 0 0 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PC3 244 0.845 3.99 1 869 0 0 0 1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K4 243 0.787 3.95 1 649 0 0 0 3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>FS 120 0.870 8.08 1 736 0 0 0 1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18"/>
          <w:lang w:val="en-US"/>
        </w:rPr>
      </w:pPr>
      <w:r>
        <w:rPr>
          <w:bCs/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18"/>
          <w:lang w:val="en-US"/>
        </w:rPr>
        <w:t xml:space="preserve">XACT_GROUP GROUP_SIZE RETRY POSITION 0 0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данной лабораторной работе рассмотрели работу простейшей сети, состоящей из 3х ПК и файл-сервера с HUB-ом и без не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строить сеть, состоящую из 2х ПК и файл-сервера, соединенных через </w:t>
      </w:r>
      <w:r>
        <w:rPr>
          <w:sz w:val="28"/>
          <w:szCs w:val="28"/>
          <w:lang w:val="en-US"/>
        </w:rPr>
        <w:t>SWITCH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09035" cy="3058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стинг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 GENERATE 15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 ASSIGN 1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 ASSIGN 2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0 SEIZ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3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40 RELEAS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50 SEIZ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6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70 RELEAS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0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1 ADVANCE 6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0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1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2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3 TEST NE P2,3,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4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6 A3 SEIZ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7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8 RELEAS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9 SEIZ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 RELEAS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 ASSIGN 1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.1 SEIZ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.2 ADVANCE 2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.3 RELEAS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4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5 ADVANCE 6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6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7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8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 TEST NE P2,3,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1 A2 SEIZ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2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7 RELEAS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8 SEIZ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9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0 RELEAS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1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22 A1 SEIZ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3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4 RELEAS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5 SEIZ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6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7 RELEAS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8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9 GENERATE 15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30 ASSIGN 1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31 ASSIGN 2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32 SEIZ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33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40 RELEAS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50 SEIZ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6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70 RELEAS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0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1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2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3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4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4 TEST NE P2,3,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5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000 GENERATE 10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010 TERMINATE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020 START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 xml:space="preserve"> GPSSREPT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TART_TIME END_TIME BLOCKS FACILITIES STORAGES FREE_MEMO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0 1000 64 7 0 34353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NAME VALUE TYP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COLUMN 1000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OSITION 1000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HAPE 1000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ROW 10004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TO_COLUMN 10005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TO_ROW 10006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COLOR 10007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1 10008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1 10009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W 1001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1 42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2 35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3 17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3 10014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S 10015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2 10016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2 10017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 1 GENERATE 6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 2 ASSIGN 6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 3 ASSIGN 6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0 4 SEIZE 6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30 5 ADVANCE 6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40 6 RELEASE 6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50 7 SEIZE 6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60 8 ADVANCE 6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70 9 RELEASE 67 18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0 10 SEIZE 4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1 11 ADVANCE 49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0 12 RELEASE 4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1 13 TEST 4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2 14 TEST 4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3 15 TEST 4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4 16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6 A3 SEIZE 9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7 18 ADVANCE 9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8 19 RELEASE 9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9 20 SEIZE 9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0 21 ADVANCE 99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 22 RELEASE 9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 23 ASSIGN 9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 24 ASSIGN 9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.1 25 SEIZE 9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.2 26 ADVANCE 98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09:27:09 page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.3 27 RELEASE 97 27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4 28 SEIZE 7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5 29 ADVANCE 7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6 30 RELEASE 7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7 31 TEST 7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8 32 TEST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 33 TEST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0 34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1 A2 SEIZE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2 36 ADVANCE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7 37 RELEASE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8 38 SEIZE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9 39 ADVANCE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0 40 RELEASE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1 41 TERMINATE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2 A1 SEIZE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3 43 ADVANCE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4 44 RELEASE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5 45 SEIZE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6 46 ADVANCE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7 47 RELEASE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8 48 TERMINATE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9 49 GENERATE 6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0 50 ASSIGN 6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1 51 ASSIGN 6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2 52 SEIZE 6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3 53 ADVANCE 69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40 54 RELEASE 6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50 55 SEIZE 6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60 56 ADVANCE 6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70 57 RELEASE 68 17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0 58 SEIZE 5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1 59 ADVANCE 5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 60 RELEASE 5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3 61 TEST 5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4 62 TEST 5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5 63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000 64 GENERATE 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010 65 TERMINATE 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ACILITY ENTRIES UTIL. AVE._TIME AVAILABLE OWNER PEND INTER RETRY DELA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1 102 0.511 5.01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1 102 0.517 5.07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W 170 0.871 5.71 1 100 0 0 0 6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3 197 0.698 3.54 1 99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S 99 0.576 4.81 1 101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2 103 0.518 5.03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2 104 0.515 4.95 1 137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09:27:09 page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XACT_GROUP GROUP_SIZE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POSITION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роить сеть, состоящую из 2х ПК и файл-сервера, соединенных через </w:t>
      </w:r>
      <w:r>
        <w:rPr>
          <w:sz w:val="28"/>
          <w:szCs w:val="28"/>
          <w:lang w:val="en-US"/>
        </w:rPr>
        <w:t>SWITCH</w:t>
      </w:r>
      <w:r>
        <w:rPr>
          <w:sz w:val="28"/>
          <w:szCs w:val="28"/>
        </w:rPr>
        <w:t>, добавить функцию генерирования адрес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09035" cy="3058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ADR</w:t>
      </w:r>
      <w:r>
        <w:rPr>
          <w:sz w:val="28"/>
          <w:szCs w:val="28"/>
        </w:rPr>
        <w:t xml:space="preserve">1 </w:t>
      </w:r>
      <w:r>
        <w:rPr>
          <w:sz w:val="28"/>
          <w:szCs w:val="28"/>
          <w:lang w:val="en-US"/>
        </w:rPr>
        <w:t>FUN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N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.2,2/1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 ADR2 FUNCTION RN3,D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.2,1/1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 GENERATE 15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1 ASSIGN 1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2 ASSIGN 2,FN$ADR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0 SEIZ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3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0 RELEAS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50 SEIZ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6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70 RELEAS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0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81 ADVANCE 2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90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91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92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93 TEST NE P2,3,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94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6 A3 SEIZ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97 ADVANCE 2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98 RELEAS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99 SEIZ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1 RELEAS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2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3 ASSIGN 1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3.1 SEIZ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3.2 ADVANCE 2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3.3 RELEAS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4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5 ADVANCE 3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6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7 TEST NE P1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8 TEST NE P1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09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1 A2 SEIZ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12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13 RELEAS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14 SEIZ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15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16 RELEAS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17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8 A1 SEIZ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19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20 RELEAS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21 SEIZ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22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23 RELEAS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24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25 GENERATE 10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26 ASSIGN 1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27 ASSIGN 2,FN$ADR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28 SEIZ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3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40 RELEAS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50 SEIZ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6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70 RELEAS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80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81 ADVANCE 3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82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83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84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84 TEST NE P2,3,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185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000 GENERATE 10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010 TERMINATE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20 START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 xml:space="preserve"> GPSSREPT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TART_TIME END_TIME BLOCKS FACILITIES STORAGES FREE_MEMO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0 1000 63 7 0 34977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NAME VALUE TYP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COLUMN 1000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OSITION 1000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HAPE 1000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ROW 10004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TO_COLUMN 10005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TO_ROW 10006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COLOR 10007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R1 10008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R2 10009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1 1001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1 1001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W 1001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1 41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2 34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3 17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3 10016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S 10017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2 10018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2 10019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 1 GENERATE 6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 2 ASSIGN 6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 3 ASSIGN 6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0 4 SEIZE 6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30 5 ADVANCE 6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40 6 RELEASE 6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50 7 SEIZE 6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60 8 ADVANCE 66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70 9 RELEAS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0 10 SEIZ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1 11 ADVANC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0 12 RELEAS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1 13 TEST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2 14 TEST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3 15 TEST 4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4 16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6 A3 SEIZE 11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7 18 ADVANCE 11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8 19 RELEASE 11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9 20 SEIZE 11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0 21 ADVANCE 11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 22 RELEASE 11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 23 ASSIGN 11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 24 ASSIGN 11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09:35:36 page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.1 25 SEIZE 11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.2 26 ADVANCE 11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.3 27 RELEASE 11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4 28 SEIZE 11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5 29 ADVANCE 117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6 30 RELEASE 11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7 31 TEST 11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8 32 TEST 11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 33 TERMINATE 11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1 A2 SEIZE 2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2 35 ADVANCE 2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3 36 RELEASE 2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4 37 SEIZE 2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5 38 ADVANCE 2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6 39 RELEASE 2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7 40 TERMINATE 2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8 A1 SEIZE 2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9 42 ADVANCE 2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0 43 RELEASE 2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1 44 SEIZE 2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2 45 ADVANCE 27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3 46 RELEASE 2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4 47 TERMINATE 2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5 48 GENERATE 10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6 49 ASSIGN 10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7 50 ASSIGN 10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8 51 SEIZE 10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0 52 ADVANCE 102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40 53 RELEASE 10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50 54 SEIZE 10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60 55 ADVANCE 10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70 56 RELEASE 10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0 57 SEIZE 10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1 58 ADVANCE 10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 59 RELEASE 10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3 60 TEST 101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4 61 TEST 7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5 62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000 63 GENERATE 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010 64 TERMINATE 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ACILITY ENTRIES UTIL. AVE._TIME AVAILABLE OWNER PEND INTER RETRY DELA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1 93 0.661 4.96 1 167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1 93 0.672 5.08 1 166 0 0 0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W 283 0.766 2.71 1 165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3 234 0.672 2.02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S 117 0.570 4.87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2 122 0.614 5.03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PC2 123 0.618 5.02 1 169 0 0 0 0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09:35:36 page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XACT_GROUP GROUP_SIZE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>POSITION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вод: в работе смоделировали сеть, состоящую из 2 компьютеров и файл-сервера, соединённых через свит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851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трольная работа</w:t>
      </w:r>
      <w:r>
        <w:rPr>
          <w:sz w:val="28"/>
          <w:szCs w:val="28"/>
          <w:lang w:val="en-US"/>
        </w:rPr>
        <w:t xml:space="preserve"> №3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строить сеть, аналогичную сети в л.р.2, добавить переменную запрос/ответ.</w:t>
      </w:r>
    </w:p>
    <w:p>
      <w:pPr>
        <w:pStyle w:val="Normal"/>
        <w:keepNext w:val="true"/>
        <w:widowControl w:val="false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709035" cy="3058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 </w:t>
      </w:r>
      <w:r>
        <w:rPr>
          <w:sz w:val="28"/>
          <w:lang w:val="en-US"/>
        </w:rPr>
        <w:t>ADR</w:t>
      </w:r>
      <w:r>
        <w:rPr>
          <w:sz w:val="28"/>
        </w:rPr>
        <w:t xml:space="preserve">1 </w:t>
      </w:r>
      <w:r>
        <w:rPr>
          <w:sz w:val="28"/>
          <w:lang w:val="en-US"/>
        </w:rPr>
        <w:t>FUNCTION</w:t>
      </w:r>
      <w:r>
        <w:rPr>
          <w:sz w:val="28"/>
        </w:rPr>
        <w:t xml:space="preserve"> </w:t>
      </w:r>
      <w:r>
        <w:rPr>
          <w:sz w:val="28"/>
          <w:lang w:val="en-US"/>
        </w:rPr>
        <w:t>RN</w:t>
      </w:r>
      <w:r>
        <w:rPr>
          <w:sz w:val="28"/>
        </w:rPr>
        <w:t>3,</w:t>
      </w:r>
      <w:r>
        <w:rPr>
          <w:sz w:val="28"/>
          <w:lang w:val="en-US"/>
        </w:rPr>
        <w:t>D</w:t>
      </w:r>
      <w:r>
        <w:rPr>
          <w:sz w:val="28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5,2/1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 ADR2 FUNCTION RN3,D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5,1/1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 GENERATE 15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 ASSIGN 1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 ASSIGN 2,FN$ADR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3 ASSIGN 3,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0 SEIZ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3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40 RELEAS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0 BB SEIZ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60 ADVANCE 2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70 RELEAS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0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1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0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1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2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3 TEST NE P2,3,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4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6 A3 SEIZ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7 ADVANCE 4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8 RELEAS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9 SEIZ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0 ADVANCE 6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 RELEAS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 ASSIGN 1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.1 SEIZ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.2 ADVANCE 2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.3 RELEAS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4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5 ADVANCE 2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6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7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8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1 A2 SEIZ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2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3 RELEAS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4 SEIZ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5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6 RELEAS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6.1 TEST NE P3,0,B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7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7.1 B1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7.2 ASSIGN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7.3 TRANSFER ,AA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8 A1 SEIZ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9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0 RELEAS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1 SEIZ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2 ADVANCE 2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3 RELEAS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4 TEST NE P3,0,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5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26 B2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7 ASSIGN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8 TRANSFER ,B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30 GENERATE 15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31 ASSIGN 1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32 ASSIGN 2,FN$ADR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33 ASSIGN 3,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34 SEIZ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35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40 RELEAS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50 AA SEIZ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60 ADVANCE 2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70 RELEAS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0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1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2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3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4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4 TEST NE P2,3,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5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000 GENERATE 10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010 TERMINATE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020 START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 xml:space="preserve"> GPSSREPT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09:45:42 page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TART_TIME END_TIME BLOCKS FACILITIES STORAGES FREE_MEMO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0 1000 73 7 0 34742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NAME VALUE TYP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COLUMN 1000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OSITION 1000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HAPE 1000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ROW 10004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TO_COLUMN 10005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TO_ROW 10006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COLOR 10007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R1 10008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R2 10009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1 1001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1 1001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 8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W 1001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1 46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2 35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3 18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3 10017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S 10018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2 10019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2 1002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1 43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A 64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2 54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 1 GENERATE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 2 ASSIGN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 3 ASSIGN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 4 ASSIGN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0 5 SEIZE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30 6 ADVANCE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40 7 RELEASE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50 BB SEIZE 128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60 9 ADVANCE 12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70 10 RELEASE 127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0 11 SEIZE 12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1 12 ADVANCE 12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0 13 RELEASE 12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1 14 TEST 12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2 15 TEST 12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3 16 TEST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4 17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6 A3 SEIZE 10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7 19 ADVANCE 10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  <w:t xml:space="preserve">98 20 RELEASE 106 1 0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09:45:42 page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9 21 SEIZE 10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0 22 ADVANCE 105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 23 RELEASE 10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 24 ASSIGN 10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 25 ASSIGN 10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.1 26 SEIZE 10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.2 27 ADVANCE 104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.3 28 RELEASE 103 2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4 29 SEIZE 101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5 30 ADVANCE 10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6 31 RELEASE 10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7 32 TEST 10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8 33 TEST 7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 34 TERMINATE 4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1 A2 SEIZE 9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2 36 ADVANCE 98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3 37 RELEASE 97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4 38 SEIZE 9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5 39 ADVANCE 9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6 40 RELEASE 9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6.1 41 TEST 9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7 42 TERMINATE 3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7.1 B1 ASSIGN 6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7.2 44 ASSIGN 6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7.3 45 TRANSFER 6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8 A1 SEIZE 9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9 47 ADVANCE 9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0 48 RELEASE 9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1 49 SEIZE 9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2 50 ADVANCE 99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3 51 RELEASE 9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4 52 TEST 9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5 53 TERMINATE 3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6 B2 ASSIGN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7 55 ASSIGN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8 56 TRANSFER 6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0 57 GENERATE 6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1 58 ASSIGN 6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2 59 ASSIGN 6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3 60 ASSIGN 6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4 61 SEIZE 6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5 62 ADVANCE 68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40 63 RELEASE 6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50 AA SEIZE 12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60 65 ADVANCE 12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70 66 RELEASE 127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0 67 SEIZE 12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1 68 ADVANCE 12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 69 RELEASE 12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3 70 TEST 12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09:45:42 page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4 71 TEST 53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5 72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000 73 GENERATE 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010 74 TERMINATE 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ACILITY ENTRIES UTIL. AVE._TIME AVAILABLE OWNER PEND INTER RETRY DELA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1 163 0.528 3.24 1 129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1 227 0.753 3.32 1 132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W 353 0.848 2.69 1 125 0 0 0 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3 210 0.624 2.97 1 118 0 0 0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S 105 0.620 5.90 1 120 0 0 0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2 225 0.753 3.35 1 126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2 164 0.625 3.81 1 133 0 0 0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XACT_GROUP GROUP_SIZE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18"/>
          <w:lang w:val="en-US"/>
        </w:rPr>
        <w:t xml:space="preserve">POSITION 0 0 </w:t>
      </w:r>
      <w:r>
        <w:rPr>
          <w:sz w:val="28"/>
          <w:szCs w:val="28"/>
        </w:rPr>
        <w:t>Постро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еть</w:t>
      </w:r>
      <w:r>
        <w:rPr>
          <w:sz w:val="28"/>
          <w:szCs w:val="28"/>
          <w:lang w:val="en-US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600700" cy="2444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Листинг программ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 </w:t>
      </w:r>
      <w:r>
        <w:rPr>
          <w:sz w:val="28"/>
          <w:lang w:val="en-US"/>
        </w:rPr>
        <w:t>ADR</w:t>
      </w:r>
      <w:r>
        <w:rPr>
          <w:sz w:val="28"/>
        </w:rPr>
        <w:t xml:space="preserve">1 </w:t>
      </w:r>
      <w:r>
        <w:rPr>
          <w:sz w:val="28"/>
          <w:lang w:val="en-US"/>
        </w:rPr>
        <w:t>FUNCTION</w:t>
      </w:r>
      <w:r>
        <w:rPr>
          <w:sz w:val="28"/>
        </w:rPr>
        <w:t xml:space="preserve"> </w:t>
      </w:r>
      <w:r>
        <w:rPr>
          <w:sz w:val="28"/>
          <w:lang w:val="en-US"/>
        </w:rPr>
        <w:t>RN</w:t>
      </w:r>
      <w:r>
        <w:rPr>
          <w:sz w:val="28"/>
        </w:rPr>
        <w:t>3,</w:t>
      </w:r>
      <w:r>
        <w:rPr>
          <w:sz w:val="28"/>
          <w:lang w:val="en-US"/>
        </w:rPr>
        <w:t>D</w:t>
      </w:r>
      <w:r>
        <w:rPr>
          <w:sz w:val="28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2,2/1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 ADR2 FUNCTION RN3,D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2,1/1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3 ADR3 FUNCTION RN1,D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2,5/0.5,6/1,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 ADR4 FUNCTION RN1,D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2,4/0.5,6/1,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 ADR5 FUNCTION RN1,D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2,4/0.5,5/1,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 GENERATE 18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 ASSIGN 1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 ASSIGN 2,FN$ADR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3 ASSIGN 3,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0 SEIZ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30 ADVANCE 6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40 RELEAS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0 BB SEIZ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60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70 RELEAS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0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1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0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1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2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3 TEST NE P2,3,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4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6 A3 SEIZ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7 ADVANCE 2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8 RELEAS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9 SEIZ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 RELEAS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 ASSIGN 1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.1 SEIZ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.2 ADVANCE 2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.3 RELEAS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4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5 ADVANCE 2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6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7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8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1 A2 SEIZ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2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3 RELEAS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4 SEIZ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5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6 RELEAS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6.1 TEST NE P3,0,D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7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7.1 D1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7.2 ASSIGN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7.3 TRANSFER ,AA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8 A1 SEIZ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9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0 RELEAS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1 SEIZ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2 ADVANCE 6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3 RELEAS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3.1 TEST NE P3,0,D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4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24.1 D2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4.2 ASSIGN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4.3 TRANSFER ,B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5 GENERATE 18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6 ASSIGN 1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7 ASSIGN 2,FN$ADR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7.1 ASSIGN 3,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8 SEIZ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30 ADVANCE 6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40 RELEAS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50 AA SEIZ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6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70 RELEAS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0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1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2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3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4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4 TEST NE P2,3,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5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 GENERATE 18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 ASSIGN 1,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2 ASSIGN 2,FN$ADR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3 ASSIGN 3,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0 SEIZE PC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0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40 RELEASE PC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50 ZZ SEIZE K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6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70 RELEASE K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80 SEIZE SW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81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0 RELEASE SW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1 TEST NE P2,4,B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2 TEST NE P2,5,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3 TEST NE P2,6,B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4 TEST NE P2,7,B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5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96 B4 SEIZE K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7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8 RELEASE K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9 SEIZE FS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0 ADVANCE 6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1 RELEASE FS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2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3 ASSIGN 1,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3.1 SEIZE K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3.2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3.3 RELEASE K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4 SEIZE SW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5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6 RELEASE SW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7 TEST NE P2,4,B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8 TEST NE P2,5,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9 TEST NE P2,6,B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111 B1 SEIZE K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2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3 RELEASE K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4 SEIZE PC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5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6 RELEASE PC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6.1 TEST NE P3,0,D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7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117.1 D3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7.2 ASSIGN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7.3 TRANSFER ,ZZ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118 B2 SEIZE K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9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20 RELEASE K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21 SEIZE PC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22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23 RELEASE PC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23.1 TEST NE P3,0,D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24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125 D4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26 ASSIGN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27 TRANSFER ,XX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140 B3 SEIZE K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41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42 RELEASE K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43 SEIZE PC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44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45 RELEASE PC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46 TEST NE P3,0,D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47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148 D5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49 ASSIGN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50 TRANSFER ,VV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61 GENERATE 18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62 ASSIGN 1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63 ASSIGN 2,FN$ADR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64 ASSIGN 3,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65 SEIZE PC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66 ADVANCE 10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67 RELEASE PC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168 XX SEIZE K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69 ADVANCE 10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70 RELEASE K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80 SEIZE SW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81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82 RELEASE SW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83 TEST NE P2,4,B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84 TEST NE P2,5,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84 TEST NE P2,6,B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85 TEST NE P2,7,B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86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61 GENERATE 18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62 ASSIGN 1,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63 ASSIGN 2,FN$ADR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64 ASSIGN 3,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65 SEIZE PC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66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67 RELEASE PC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268 VV SEIZE K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69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70 RELEASE K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280 SEIZE SW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81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82 RELEASE SW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83 TEST NE P2,4,B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84 TEST NE P2,5,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84 TEST NE P2,6,B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85 TEST NE P2,7,B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86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000 GENERATE 10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010 TERMINATE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lang w:val="en-US"/>
        </w:rPr>
        <w:t xml:space="preserve">102020 START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 xml:space="preserve"> GPSSREPT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09:55:00 page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TART_TIME END_TIME BLOCKS FACILITIES STORAGES FREE_MEMO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0 1000 176 16 0 32312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NAME VALUE TYP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COLUMN 1000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OSITION 1000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HAPE 1000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ROW 10004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TO_COLUMN 10005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TO_ROW 10006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COLOR 10007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R1 10008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R2 10009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R3 1001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R4 1001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R5 1001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1 1001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1 10014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 8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W 10016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1 46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2 35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3 18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3 1002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S 1002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2 1002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2 1002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D1 43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A 64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D2 54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3 10027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4 10028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ZZ 80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W2 1003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1 109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2 120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3 131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4 91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7 10035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S2 10036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D3 117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5 10038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4 10039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D4 128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XX 149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6 1004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5 1004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D5 139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VV 166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09:55:00 page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 1 GENERATE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 2 ASSIGN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 3 ASSIGN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 4 ASSIGN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0 5 SEIZE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30 6 ADVANCE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40 7 RELEASE 54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50 BB SEIZE 10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60 9 ADVANCE 10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70 10 RELEASE 100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0 11 SEIZE 9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1 12 ADVANCE 9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0 13 RELEASE 9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1 14 TEST 9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2 15 TEST 9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3 16 TEST 7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4 17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6 A3 SEIZE 15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7 19 ADVANCE 15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8 20 RELEASE 15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9 21 SEIZE 15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0 22 ADVANCE 153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 23 RELEASE 1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 24 ASSIGN 1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 25 ASSIGN 1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.1 26 SEIZE 1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.2 27 ADVANCE 1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.3 28 RELEASE 1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4 29 SEIZE 1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5 30 ADVANCE 1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6 31 RELEASE 1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7 32 TEST 152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8 33 TEST 11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 34 TERMINATE 7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1 A2 SEIZE 6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2 36 ADVANCE 6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3 37 RELEASE 6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4 38 SEIZE 6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5 39 ADVANCE 66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6 40 RELEAS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6.1 41 TEST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7 42 TERMINATE 1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7.1 D1 ASSIGN 5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7.2 44 ASSIGN 5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7.3 45 TRANSFER 55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8 A1 SEIZE 6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9 47 ADVANCE 63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0 48 RELEASE 6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1 49 SEIZE 6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2 50 ADVANCE 62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09:55:00 page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3 51 RELEASE 6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3.1 52 TEST 6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4 53 TERMINATE 1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4.1 D2 ASSIGN 4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4.2 55 ASSIGN 4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4.3 56 TRANSFER 4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5 57 GENERATE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6 58 ASSIGN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7 59 ASSIGN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7.1 60 ASSIGN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8 61 SEIZE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0 62 ADVANCE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40 63 RELEASE 54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50 AA SEIZE 10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60 65 ADVANCE 107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70 66 RELEASE 10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0 67 SEIZE 10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1 68 ADVANCE 106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 69 RELEASE 10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3 70 TEST 10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4 71 TEST 7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5 72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 73 GENERATE 5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 74 ASSIGN 5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 75 ASSIGN 5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3 76 ASSIGN 56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0 77 SEIZE 5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0 78 ADVANCE 5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40 79 RELEASE 5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50 ZZ SEIZE 10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60 81 ADVANCE 100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70 82 RELEASE 99 14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80 83 SEIZE 8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81 84 ADVANCE 8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0 85 RELEASE 8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1 86 TEST 8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2 87 TEST 85 2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3 88 TEST 6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4 89 TEST 3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5 90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6 B4 SEIZE 10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7 92 ADVANCE 10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8 93 RELEASE 10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9 94 SEIZE 10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0 95 ADVANCE 10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1 96 RELEASE 10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2 97 ASSIGN 10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3 98 ASSIGN 10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3.1 99 SEIZE 10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3.2 100 ADVANCE 105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09:55:00 page 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3.3 101 RELEASE 104 13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4 102 SEIZE 9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5 103 ADVANCE 91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6 104 RELEASE 9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7 105 TEST 9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8 106 TEST 7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9 107 TEST 5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0 108 TERMINATE 3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1 B1 SEIZE 6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2 110 ADVANCE 6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3 111 RELEASE 6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4 112 SEIZE 6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5 113 ADVANCE 63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6 114 RELEASE 6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6.1 115 TEST 6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7 116 TERMINATE 1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7.1 D3 ASSIGN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7.2 118 ASSIGN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7.3 119 TRANSFER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8 B2 SEIZE 3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9 121 ADVANCE 3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0 122 RELEASE 36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1 123 SEIZE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2 124 ADVANCE 35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3 125 RELEASE 3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3.1 126 TEST 3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4 127 TERMINATE 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5 D4 ASSIGN 2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6 129 ASSIGN 2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7 130 TRANSFER 2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0 B3 SEIZE 5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1 132 ADVANCE 53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2 133 RELEASE 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3 134 SEIZE 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4 135 ADVANCE 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5 136 RELEASE 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6 137 TEST 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7 138 TERMINATE 1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8 D5 ASSIGN 3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9 140 ASSIGN 3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50 141 TRANSFER 3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61 142 GENERATE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62 143 ASSIGN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63 144 ASSIGN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64 145 ASSIGN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65 146 SEIZE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66 147 ADVANCE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67 148 RELEASE 54 3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68 XX SEIZE 7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69 150 ADVANCE 77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09:55:00 page 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70 151 RELEASE 76 1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80 152 SEIZ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81 153 ADVANC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82 154 RELEASE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83 155 TEST 6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84 156 TEST 4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85 157 TEST 3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86 158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61 159 GENERATE 5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62 160 ASSIGN 5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63 161 ASSIGN 5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64 162 ASSIGN 5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65 163 SEIZE 5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66 164 ADVANCE 55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67 165 RELEASE 5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68 VV SEIZE 9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69 167 ADVANCE 9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70 168 RELEASE 93 15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80 169 SEIZE 7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81 170 ADVANCE 7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82 171 RELEASE 7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83 172 TEST 7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84 173 TEST 5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85 174 TEST 5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86 175 TERMINATE 2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000 176 GENERATE 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010 177 TERMINATE 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ACILITY ENTRIES UTIL. AVE._TIME AVAILABLE OWNER PEND INTER RETRY DELA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1 116 0.676 5.83 1 263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1 163 0.620 3.80 1 252 0 0 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W 357 0.807 2.54 1 249 0 0 0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3 305 0.609 2.00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S 153 0.756 4.94 1 257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2 173 0.865 5.00 1 268 0 0 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2 120 0.664 5.53 1 258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3 118 0.827 7.86 1 168 0 0 0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4 163 0.819 5.02 1 187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W2 319 0.749 2.97 1 195 0 0 0 5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7 210 0.629 3.00 1 156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S2 105 0.630 6.00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5 113 0.746 8.37 1 170 0 0 0 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4 89 0.819 9.20 1 175 0 0 0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6 146 0.714 4.89 1 219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5 107 0.872 8.15 1 272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XACT_GROUP GROUP_SIZE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</w:rPr>
        <w:t>POSITION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рассмотрел принцип проверки пакетов на статус запрос-отве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трольная работа №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роить сеть: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5534660" cy="29324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 </w:t>
      </w:r>
      <w:r>
        <w:rPr>
          <w:sz w:val="28"/>
          <w:lang w:val="en-US"/>
        </w:rPr>
        <w:t>ADR</w:t>
      </w:r>
      <w:r>
        <w:rPr>
          <w:sz w:val="28"/>
        </w:rPr>
        <w:t xml:space="preserve">1 </w:t>
      </w:r>
      <w:r>
        <w:rPr>
          <w:sz w:val="28"/>
          <w:lang w:val="en-US"/>
        </w:rPr>
        <w:t>FUNCTION</w:t>
      </w:r>
      <w:r>
        <w:rPr>
          <w:sz w:val="28"/>
        </w:rPr>
        <w:t xml:space="preserve"> </w:t>
      </w:r>
      <w:r>
        <w:rPr>
          <w:sz w:val="28"/>
          <w:lang w:val="en-US"/>
        </w:rPr>
        <w:t>RN</w:t>
      </w:r>
      <w:r>
        <w:rPr>
          <w:sz w:val="28"/>
        </w:rPr>
        <w:t>1,</w:t>
      </w:r>
      <w:r>
        <w:rPr>
          <w:sz w:val="28"/>
          <w:lang w:val="en-US"/>
        </w:rPr>
        <w:t>D</w:t>
      </w:r>
      <w:r>
        <w:rPr>
          <w:sz w:val="28"/>
        </w:rPr>
        <w:t>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15,2/0.3,3/0.45,4/0.6,5/0.85,6/1,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 ADR2 FUNCTION RN1,D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15,1/0.3,3/0.45,4/0.6,5/0.85,6/1,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 ADR3 FUNCTION RN1,D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0.15,1/0.3,2/0.45,3/0.6,5/0.85,6/1,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4 ADR4 FUNCTION RN1,D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15,1/0.3,2/0.45,3/0.6,4/0.85,6/1,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 ADR5 FUNCTION RN1,D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15,1/0.3,2/0.45,3/0.6,4/0.85,5/1,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 GENERATE 35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 ASSIGN 1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 ASSIGN 2,FN$ADR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3 ASSIGN 3,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0 SEIZ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30 ADVANCE 10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40 RELEAS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50 BB SEIZ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60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70 RELEAS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0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1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0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1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2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3 TEST NE P2,3,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4 TEST NE P2,4,A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4.1 TEST NE P2,5,A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4.2 TEST NE P2,6,A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4.3 TEST NE P2,7,A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5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6 A3 SEIZ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7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8 RELEAS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9 SEIZ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0 ADVANCE 1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 RELEAS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 ASSIGN 1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.1 SEIZ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.2 ADVANCE 9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.3 RELEAS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4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5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6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7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8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8.2 TEST NE P2,4,A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8.3 TEST NE P2,5,A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8.4 TEST NE P2,6,A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1 A2 SEIZ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2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3 RELEAS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4 SEIZ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5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6 RELEAS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6.1 TEST NE P3,0,D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7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7.1 D1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7.2 ASSIGN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7.3 TRANSFER ,AA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8 A1 SEIZ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9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0 RELEAS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1 SEIZ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2 ADVANCE 9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3 RELEAS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3.1 TEST NE P3,0,D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4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24.1 D2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4.2 ASSIGN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4.3 TRANSFER ,BB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5 GENERATE 35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6 ASSIGN 1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7 ASSIGN 2,FN$ADR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7.1 ASSIGN 3,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8 SEIZ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30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40 RELEAS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50 AA SEIZ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60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70 RELEAS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0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1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2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3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4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4 TEST NE P2,3,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4 TEST NE P2,4,A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00 TEST NE P2,5,A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10 TEST NE P2,6,A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20 TEST NE P2,7,A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3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40 A4 SEIZE K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50 ADVANCE 2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60 RELEASE K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70 SEIZE SW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80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90 RELEASE SW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300 TEST NE P2,4,B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310 TEST NE P2,5,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320 TEST NE P2,6,B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330 TEST NE P2,7,B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34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 GENERATE 35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 ASSIGN 1,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2 ASSIGN 2,FN$ADR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3 ASSIGN 3,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0 SEIZE PC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0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40 RELEASE PC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50 ZZ SEIZE K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60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70 RELEASE K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80 SEIZE SW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81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0 RELEASE SW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1 TEST NE P2,4,B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2 TEST NE P2,5,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3 TEST NE P2,6,B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4 TEST NE P2,7,B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4.1 TEST NE P2,1,B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4.2 TEST NE P2,2,B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4.3 TEST NE P2,3,B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5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96 B4 SEIZE K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7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8 RELEASE K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9 SEIZE FS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0 ADVANCE 1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1 RELEASE FS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2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3 ASSIGN 1,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3.1 SEIZE K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3.2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3.3 RELEASE K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4 SEIZE SW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5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6 RELEASE SW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7 TEST NE P2,4,B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8 TEST NE P2,5,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9 TEST NE P2,6,B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9.1 TEST NE P2,1,B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9.2 TEST NE P2,2,B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9.3 TEST NE P2,3,B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111 B1 SEIZE K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2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3 RELEASE K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4 SEIZE PC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5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6 RELEASE PC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6.1 TEST NE P3,0,D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7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117.1 D3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7.2 ASSIGN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7.3 TRANSFER ,ZZ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118 B2 SEIZE K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19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20 RELEASE K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21 SEIZE PC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22 ADVANCE 9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23 RELEASE PC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23.1 TEST NE P3,0,D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24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125 D4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26 ASSIGN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27 TRANSFER ,XX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140 B3 SEIZE K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41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42 RELEASE K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43 SEIZE PC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44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45 RELEASE PC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46 TEST NE P3,0,D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47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148 D5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49 ASSIGN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50 TRANSFER ,VV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61 GENERATE 35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62 ASSIGN 1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63 ASSIGN 2,FN$ADR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64 ASSIGN 3,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65 SEIZE PC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66 ADVANCE 10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67 RELEASE PC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168 XX SEIZE K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69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70 RELEASE K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80 SEIZE SW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81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82 RELEASE SW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83 TEST NE P2,4,B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84 TEST NE P2,5,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84 TEST NE P2,6,B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85 TEST NE P2,7,B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86 TEST NE P2,1,B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87 TEST NE P2,2,B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88 TEST NE P2,3,B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89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61 GENERATE 35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62 ASSIGN 1,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63 ASSIGN 2,FN$ADR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64 ASSIGN 3,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65 SEIZE PC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66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67 RELEASE PC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268 VV SEIZE K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69 ADVANCE 2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70 RELEASE K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80 SEIZE SW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81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82 RELEASE SW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83 TEST NE P2,4,B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84 TEST NE P2,5,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84 TEST NE P2,6,B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85 TEST NE P2,7,B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86 TEST NE P2,1,B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87 TEST NE P2,2,B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88 TEST NE P2,3,B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89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300 B5 SEIZE K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10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20 RELEASE K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30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40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50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60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70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80 TEST NE P2,3,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9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000 GENERATE 10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010 TERMINATE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020 START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 xml:space="preserve"> GPSSREPT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10:15:31 page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TART_TIME END_TIME BLOCKS FACILITIES STORAGES FREE_MEMO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0 1000 220 17 0 32366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NAME VALUE TYP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COLUMN 1000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OSITION 1000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HAPE 1000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ROW 10004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TO_COLUMN 10005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TO_ROW 10006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COLOR 10007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R1 10008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R2 10009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R3 1001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R4 1001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R5 1001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1 1001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1 10014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 8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W 10016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1 53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2 42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3 22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4 84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3 1002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S 1002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2 1002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2 10024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D1 50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A 71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D2 61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8 10028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W2 10029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1 137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2 148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3 159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4 116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3 10034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4 10035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ZZ 102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5 210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7 10038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S2 10039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D3 145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5 1004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4 1004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D4 156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XX 177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6 10045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5 10046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10:15:31 page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NAME VALUE TYP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D5 167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VV 197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 1 GENERATE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 2 ASSIGN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 3 ASSIGN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 4 ASSIGN 28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0 5 SEIZE 2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30 6 ADVANCE 2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40 7 RELEASE 27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50 BB SEIZE 4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60 9 ADVANCE 4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70 10 RELEASE 47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0 11 SEIZE 4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1 12 ADVANCE 4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0 13 RELEASE 4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1 14 TEST 4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2 15 TEST 4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3 16 TEST 4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4 17 TEST 3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4.1 18 TEST 2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4.2 19 TEST 2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4.3 20 TEST 1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5 21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6 A3 SEIZE 4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7 23 ADVANCE 4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8 24 RELEASE 4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9 25 SEIZE 4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0 26 ADVANCE 41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 27 RELEASE 4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 28 ASSIGN 4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 29 ASSIGN 4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.1 30 SEIZE 4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.2 31 ADVANCE 4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.3 32 RELEASE 40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4 33 SEIZE 3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5 34 ADVANCE 3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6 35 RELEASE 3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7 36 TEST 3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8 37 TEST 3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8.2 38 TEST 3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8.3 39 TEST 2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8.4 40 TEST 1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 41 TERMINATE 1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1 A2 SEIZE 3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2 43 ADVANCE 3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3 44 RELEASE 37 2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4 45 SEIZE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10:15:31 page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5 46 ADVANCE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6 47 RELEASE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6.1 48 TEST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7 49 TERMINATE 1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7.1 D1 ASSIGN 2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7.2 51 ASSIGN 2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7.3 52 TRANSFER 2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8 A1 SEIZE 3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9 54 ADVANCE 39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0 55 RELEASE 3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1 56 SEIZE 3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2 57 ADVANCE 38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3 58 RELEASE 3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3.1 59 TEST 3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4 60 TERMINATE 1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4.1 D2 ASSIGN 2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4.2 62 ASSIGN 2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4.3 63 TRANSFER 22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5 64 GENERATE 3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6 65 ASSIGN 3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7 66 ASSIGN 3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7.1 67 ASSIGN 3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8 68 SEIZE 3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0 69 ADVANCE 30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40 70 RELEASE 2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50 AA SEIZE 5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60 72 ADVANCE 5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70 73 RELEASE 5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0 74 SEIZE 5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1 75 ADVANCE 51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 76 RELEASE 5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3 77 TEST 5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4 78 TEST 4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4 79 TEST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00 80 TEST 2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10 81 TEST 1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20 82 TEST 1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30 83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40 A4 SEIZE 8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50 85 ADVANCE 8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60 86 RELEASE 8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70 87 SEIZE 8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80 88 ADVANCE 8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90 89 RELEASE 8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300 90 TEST 84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310 91 TEST 56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320 92 TEST 3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330 93 TEST 2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340 94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 95 GENERATE 28 0 0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10:15:31 page 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 96 ASSIGN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 97 ASSIGN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3 98 ASSIGN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0 99 SEIZE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0 100 ADVANCE 28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40 101 RELEASE 2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50 ZZ SEIZE 5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60 103 ADVANCE 57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70 104 RELEASE 5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80 105 SEIZE 5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81 106 ADVANCE 56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0 107 RELEASE 5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1 108 TEST 5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2 109 TEST 5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3 110 TEST 5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4 111 TEST 4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4.1 112 TEST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4.2 113 TEST 2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4.3 114 TEST 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5 115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6 B4 SEIZE 4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7 117 ADVANCE 46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8 118 RELEASE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9 119 SEIZE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0 120 ADVANCE 45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1 121 RELEASE 4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2 122 ASSIGN 4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3 123 ASSIGN 44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3.1 124 SEIZE 4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3.2 125 ADVANCE 4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3.3 126 RELEASE 4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4 127 SEIZE 4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5 128 ADVANCE 4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6 129 RELEASE 4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7 130 TEST 4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8 131 TEST 3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9 132 TEST 3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9.1 133 TEST 3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9.2 134 TEST 2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9.3 135 TEST 2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0 136 TERMINATE 2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1 B1 SEIZE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2 138 ADVANCE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3 139 RELEASE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4 140 SEIZE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5 141 ADVANCE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6 142 RELEASE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6.1 143 TEST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7 144 TERMINATE 1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7.1 D3 ASSIGN 3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10:15:31 page 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7.2 146 ASSIGN 3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7.3 147 TRANSFER 3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8 B2 SEIZE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19 149 ADVANCE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0 150 RELEASE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1 151 SEIZE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2 152 ADVANCE 28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3 153 RELEASE 2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3.1 154 TEST 2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4 155 TERMINATE 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5 D4 ASSIGN 2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6 157 ASSIGN 2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27 158 TRANSFER 20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0 B3 SEIZE 3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1 160 ADVANCE 3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2 161 RELEASE 3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3 162 SEIZE 3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4 163 ADVANCE 3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5 164 RELEASE 3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6 165 TEST 3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7 166 TERMINATE 1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8 D5 ASSIGN 2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49 168 ASSIGN 2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50 169 TRANSFER 2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61 170 GENERATE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62 171 ASSIGN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63 172 ASSIGN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64 173 ASSIGN 28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65 174 SEIZE 2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66 175 ADVANCE 2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67 176 RELEASE 2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68 XX SEIZE 4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69 178 ADVANCE 46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70 179 RELEASE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80 180 SEIZE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81 181 ADVANCE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82 182 RELEASE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83 183 TEST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84 184 TEST 4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85 185 TEST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86 186 TEST 2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87 187 TEST 1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88 188 TEST 1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89 189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61 190 GENERATE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62 191 ASSIGN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63 192 ASSIGN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64 193 ASSIGN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65 194 SEIZE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66 195 ADVANCE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10:15:31 page 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67 196 RELEASE 2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68 VV SEIZE 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69 198 ADVANCE 5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70 199 RELEASE 52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80 200 SEIZE 5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81 201 ADVANCE 5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82 202 RELEASE 5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83 203 TEST 5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84 204 TEST 4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85 205 TEST 4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86 206 TEST 3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87 207 TEST 2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88 208 TEST 1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89 209 TERMINATE 1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00 B5 SEIZE 8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10 211 ADVANCE 8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20 212 RELEASE 8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30 213 SEIZE 8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40 214 ADVANCE 8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50 215 RELEASE 8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60 216 TEST 85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70 217 TEST 5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80 218 TEST 2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90 219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000 220 GENERATE 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010 221 TERMINATE 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ACILITY ENTRIES UTIL. AVE._TIME AVAILABLE OWNER PEND INTER RETRY DELA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1 65 0.612 9.42 1 129 0 0 0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1 86 0.688 8.00 1 117 0 0 0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W 221 0.772 3.49 1 137 0 0 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3 81 0.565 6.98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S 41 0.617 15.05 1 113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2 88 0.520 5.91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2 65 0.513 7.89 1 141 0 0 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8 169 0.641 2.61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W2 279 0.810 2.90 1 120 0 0 0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3 73 0.571 7.82 1 139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4 102 0.829 8.13 1 124 0 0 0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7 89 0.718 8.07 1 122 0 0 0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S2 45 0.672 14.93 1 128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5 74 0.596 8.05 1 138 0 0 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4 55 0.585 9.09 1 135 0 0 0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6 88 0.688 4.41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5 64 0.608 7.94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XACT_GROUP GROUP_SIZE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</w:rPr>
        <w:t>POSITION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Построили сеть, состоящую из 5 ПК, 2х свитчей и 2х файл серверов; также рассматривали в зависимости от типа сообщения(запрос/ответ) посылку ответа или же удаление сообщений из моде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ая работа № </w:t>
      </w:r>
      <w:r>
        <w:rPr>
          <w:sz w:val="28"/>
          <w:szCs w:val="28"/>
          <w:lang w:val="en-US"/>
        </w:rPr>
        <w:t>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роить сеть: коммутатор с очередями (приоритетное обслуживание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09035" cy="30587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 </w:t>
      </w:r>
      <w:r>
        <w:rPr>
          <w:sz w:val="28"/>
          <w:lang w:val="en-US"/>
        </w:rPr>
        <w:t>ADR</w:t>
      </w:r>
      <w:r>
        <w:rPr>
          <w:sz w:val="28"/>
        </w:rPr>
        <w:t xml:space="preserve">1 </w:t>
      </w:r>
      <w:r>
        <w:rPr>
          <w:sz w:val="28"/>
          <w:lang w:val="en-US"/>
        </w:rPr>
        <w:t>FUNCTION</w:t>
      </w:r>
      <w:r>
        <w:rPr>
          <w:sz w:val="28"/>
        </w:rPr>
        <w:t xml:space="preserve"> </w:t>
      </w:r>
      <w:r>
        <w:rPr>
          <w:sz w:val="28"/>
          <w:lang w:val="en-US"/>
        </w:rPr>
        <w:t>RN</w:t>
      </w:r>
      <w:r>
        <w:rPr>
          <w:sz w:val="28"/>
        </w:rPr>
        <w:t>3,</w:t>
      </w:r>
      <w:r>
        <w:rPr>
          <w:sz w:val="28"/>
          <w:lang w:val="en-US"/>
        </w:rPr>
        <w:t>D</w:t>
      </w:r>
      <w:r>
        <w:rPr>
          <w:sz w:val="28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2,2/1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 ADR2 FUNCTION RN3,D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2,1/1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 ADD FUNCTION RN1,D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25,1/0.5,2/0.75,3/1,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 GENERATE 20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 ASSIGN 1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 ASSIGN 2,FN$ADR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3 ASSIGN 4,FN$AD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0 SEIZ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3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40 RELEAS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50 SEIZ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6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70 RELEAS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71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0 ADVANCE 2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1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2 TEST NE P4,1,A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3 TEST NE P4,2,A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4 TEST NE P4,3,A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5 TEST NE P4,4,AA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6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87 AA1 LINK L1,FIF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88 AA2 LINK L2,FIF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89 AA3 LINK L3,FIF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0 AA4 LINK L4,FIF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1 GENERATE 20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2 TEST NE CH$L1,0,BBB1 93 UNLINK L1,F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4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5 BBB1 TEST NE CH$L2,0,BB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6 UNLINK L2,F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7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8 BBB2 TEST NE CH$L3,0,BBB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9 UNLINK L3,F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1 BBB3 TEST NE CH$L4,0,BBB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 UNLINK L4,F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3 BBB4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10 FF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20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30 TEST NE P2,3,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4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60 A3 SEIZ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70 ADVANCE 4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80 RELEAS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90 SEIZ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00 ADVANCE 7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 RELEAS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0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0 ASSIGN 1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1 SEIZ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2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3 RELEAS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40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50 ADVANCE 2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60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70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80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10 A2 SEIZ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2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30 RELEAS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40 SEIZ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5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60 RELEAS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7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80 A1 SEIZ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9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00 RELEAS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10 SEIZ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2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30 RELEAS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4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50 GENERATE 20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60 ASSIGN 1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70 ASSIGN 2,FN$ADR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71 ASSIGN 4,FN$AD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80 SEIZ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30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400 RELEAS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500 SEIZ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60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700 RELEAS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00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10 ADVANCE 3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11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20 TEST NE P4,1,B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21 TEST NE P4,2,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22 TEST NE P4,3,B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23 TEST NE P4,4,B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24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825 B1 LINK LL1,FIF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826 B2 LINK LL2,FIF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827 B3 LINK LL3,FIF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828 B4 LINK LL4,FIF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29 GENERATE 20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30 TEST NE CH$LL1,0,BB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31 UNLINK LL1,FF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32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833 BB1 TEST NE CH$LL2,0,B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34 UNLINK LL2,FF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35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836 BB2 TEST NE CH$LL3,0,BB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37 UNLINK LL3,FF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38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839 BB3 TEST NE CH$LL4,0,BB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40 UNLINK LL4,FF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841 BB4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850 FF1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60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70 TEST NE P2,3,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8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000 GENERATE 10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2010 TERMINATE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020 START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 xml:space="preserve"> GPSSREPT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10:31:08 page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TART_TIME END_TIME BLOCKS FACILITIES STORAGES FREE_MEMO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0 1000 110 7 0 34230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NAME VALUE TYP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COLUMN 1000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OSITION 1000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HAPE 1000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ROW 10004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TO_COLUMN 10005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TO_ROW 10006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COLOR 10007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R1 10008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R2 10009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D 1001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1 1001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1 1001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W 1001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A1 19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A2 20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A3 21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A4 22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1 10018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2 10019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3 1002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4 1002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B1 27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F 36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B2 30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B3 33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B4 35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1 64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2 57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3 40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3 1003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S 1003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2 1003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2 1003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1 89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2 90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3 91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4 92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L1 10038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L2 10039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L3 1004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L4 1004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1 97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F1 106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2 100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3 103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4 105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10:31:08 page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 1 GENERATE 4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 2 ASSIGN 4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 3 ASSIGN 4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 4 ASSIGN 4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0 5 SEIZE 4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30 6 ADVANCE 4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40 7 RELEASE 4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50 8 SEIZE 4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60 9 ADVANCE 4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70 10 RELEASE 4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71 11 SEIZE 4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0 12 ADVANCE 47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1 13 RELEASE 4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2 14 TEST 4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3 15 TEST 3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4 16 TEST 2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5 17 TEST 1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6 18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7 AA1 LINK 1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8 AA2 LINK 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9 AA3 LINK 1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0 AA4 LINK 1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1 23 GENERATE 4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2 24 TEST 4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3 25 UNLINK 1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4 26 TERMINATE 1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5 BBB1 TEST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6 28 UNLINK 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7 29 TERMINATE 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8 BBB2 TEST 2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9 31 UNLINK 1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0 32 TERMINATE 1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 BBB3 TEST 1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 34 UNLINK 1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 BBB4 TERMINATE 1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10 FF TEST 4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20 37 TEST 4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30 38 TEST 3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40 39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60 A3 SEIZE 7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70 41 ADVANCE 72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80 42 RELEASE 7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90 43 SEIZE 7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00 44 ADVANCE 7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 45 RELEASE 7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0 46 ASSIGN 7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0 47 ASSIGN 7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1 48 SEIZE 7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2 49 ADVANCE 7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3 50 RELEASE 7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10:31:08 page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40 51 SEIZE 7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50 52 ADVANCE 7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60 53 RELEASE 7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70 54 TEST 7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80 55 TEST 3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0 56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10 A2 SEIZE 4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20 58 ADVANCE 4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30 59 RELEASE 4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40 60 SEIZE 4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50 61 ADVANCE 49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60 62 RELEASE 4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70 63 TERMINATE 4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80 A1 SEIZE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90 65 ADVANCE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00 66 RELEASE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10 67 SEIZE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20 68 ADVANCE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30 69 RELEASE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40 70 TERMINATE 4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50 71 GENERATE 5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60 72 ASSIGN 5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70 73 ASSIGN 5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71 74 ASSIGN 50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80 75 SEIZE 4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00 76 ADVANCE 4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400 77 RELEASE 4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500 78 SEIZE 4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600 79 ADVANCE 4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700 80 RELEASE 4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00 81 SEIZE 4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10 82 ADVANCE 4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11 83 RELEASE 4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0 84 TEST 4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1 85 TEST 3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2 86 TEST 3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3 87 TEST 1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4 88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5 B1 LINK 1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6 B2 LINK 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7 B3 LINK 1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8 B4 LINK 1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9 93 GENERATE 5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30 94 TEST 5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31 95 UNLINK 1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32 96 TERMINATE 1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33 BB1 TEST 3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34 98 UNLINK 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35 99 TERMINATE 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36 BB2 TEST 3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10:31:08 page 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37 101 UNLINK 1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38 102 TERMINATE 1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39 BB3 TEST 1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40 104 UNLINK 1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41 BB4 TERMINATE 1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50 FF1 TEST 4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60 107 TEST 3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70 108 TEST 3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80 109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000 110 GENERATE 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2010 111 TERMINATE 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ACILITY ENTRIES UTIL. AVE._TIME AVAILABLE OWNER PEND INTER RETRY DELA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1 92 0.567 5.08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1 92 0.567 5.08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W 167 0.579 2.27 1 195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3 143 0.593 3.45 1 193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S 71 0.510 7.18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2 98 0.589 4.99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2 98 0.589 4.99 1 177 0 0 0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USER_CHAIN CHAIN_SIZE RETRY AVE.CONT ENTRIES MAX AVE.TIM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1 0 0 0.12 16 1 7.6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2 0 0 0.08 9 1 9.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3 0 0 0.10 10 1 10.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4 0 0 0.10 11 2 9.1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L1 0 0 0.12 12 1 10.0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L2 0 0 0.06 7 1 9.1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L3 0 0 0.16 17 2 9.2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L4 0 0 0.17 13 2 13.3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XACT_GROUP GROUP_SIZE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  <w:t>POSITION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рассмотрели принцип задания очередей обработки пакетов, в зависимости от приоритета производили обработку сообщений.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3"/>
        </w:numPr>
        <w:spacing w:lineRule="auto" w:line="360"/>
        <w:ind w:left="0" w:firstLine="993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</w:t>
      </w:r>
      <w:r>
        <w:rPr>
          <w:sz w:val="28"/>
          <w:szCs w:val="28"/>
          <w:lang w:val="en-US"/>
        </w:rPr>
        <w:t>6</w:t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строить сеть: Сформировать очереди на основе приоритетов сообщений и извлекать из очередей различное количество пакетов в зависимости от приоритетов сообщений в очеред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709035" cy="30587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305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инг программ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1 </w:t>
      </w:r>
      <w:r>
        <w:rPr>
          <w:sz w:val="28"/>
          <w:lang w:val="en-US"/>
        </w:rPr>
        <w:t>ADR</w:t>
      </w:r>
      <w:r>
        <w:rPr>
          <w:sz w:val="28"/>
        </w:rPr>
        <w:t xml:space="preserve">1 </w:t>
      </w:r>
      <w:r>
        <w:rPr>
          <w:sz w:val="28"/>
          <w:lang w:val="en-US"/>
        </w:rPr>
        <w:t>FUNCTION</w:t>
      </w:r>
      <w:r>
        <w:rPr>
          <w:sz w:val="28"/>
        </w:rPr>
        <w:t xml:space="preserve"> </w:t>
      </w:r>
      <w:r>
        <w:rPr>
          <w:sz w:val="28"/>
          <w:lang w:val="en-US"/>
        </w:rPr>
        <w:t>RN</w:t>
      </w:r>
      <w:r>
        <w:rPr>
          <w:sz w:val="28"/>
        </w:rPr>
        <w:t>3,</w:t>
      </w:r>
      <w:r>
        <w:rPr>
          <w:sz w:val="28"/>
          <w:lang w:val="en-US"/>
        </w:rPr>
        <w:t>D</w:t>
      </w:r>
      <w:r>
        <w:rPr>
          <w:sz w:val="28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5,2/1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2 ADR2 FUNCTION RN3,D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5,1/1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3 ADD FUNCTION RN1,D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0.25,1/0.5,2/0.75,3/1,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 GENERATE 30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 ASSIGN 1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 ASSIGN 2,FN$ADR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13 ASSIGN 4,FN$ADD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4 SEIZ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30 ADVANCE 10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40 RELEAS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50 SEIZ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60 ADVANCE 6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70 RELEAS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0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1 ADVANCE 10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2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3 TEST NE P4,4,A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4 TEST NE P4,3,A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5 TEST NE P4,2,A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6 TEST NE P4,1,AA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86.1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87 AA1 LINK L1,FIF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88 AA2 LINK L2,FIF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89 AA3 LINK L3,FIF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0 AA4 LINK L4,FIF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1 GENERATE 30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2 ASSIGN 5,CH$L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3 TEST NE P5,0,BBB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4 TEST LE P5,4,BBBB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5 UNLINK L1,FF,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6 TRANSFER ,BBB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7 BBBB1 UNLINK L1,FF,P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8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9 BBB1 ASSIGN 5,CH$L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0 TEST NE P5,0,BB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 TEST LE P5,3,BBB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 UNLINK L2,FF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 TRANSFER ,BB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4 BBBB2 UNLINK L2,FF,P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5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06 BBB2 ASSIGN 5,CH$L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7 TEST NE P5,0,BBB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8 TEST LE P5,2,BBBB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 UNLINK L3,FF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0 TRANSFER ,BBB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1 BBBB3 UNLINK L3,FF,P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2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3 BBB3 ASSIGN 5,CH$L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4 TEST NE P5,0,BBB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5 TEST LE P5,1,BBBB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6 UNLINK L4,FF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7 TRANSFER ,BBB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8 BBBB4 UNLINK L4,FF,P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9 BBB4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10 FF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20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30 TEST NE P2,3,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4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960 A3 SEIZ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70 ADVANCE 10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80 RELEAS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990 SEIZ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00 ADVANCE 25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10 RELEASE FS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20 ASSIGN 2,P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0 ASSIGN 1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0.1 SEIZ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0.2 ADVANCE 10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30.3 RELEASE K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40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50 ADVANCE 5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60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70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80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09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10 A2 SEIZ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20 ADVANCE 10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30 RELEAS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40 SEIZ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50 ADVANCE 10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60 RELEAS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7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180 A1 SEIZ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190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00 RELEASE K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10 SEIZ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20 ADVANCE 7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30 RELEASE PC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4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50 GENERATE 30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60 ASSIGN 1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70 ASSIGN 2,FN$ADR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71 ASSIGN 4,FN$ADD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280 SEIZ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300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400 RELEASE PC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500 SEIZ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600 ADVANCE 8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700 RELEASE K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00 SEIZ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10 ADVANCE 6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20 RELEASE SW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21 TEST NE P4,4,B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22 TEST NE P4,3,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23 TEST NE P4,2,B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24 TEST NE P4,1,B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824.1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825 B1 LINK LL1,FIF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826 B2 LINK LL2,FIF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827 B3 LINK LL3,FIF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828 B4 LINK LL4,FIFO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91 GENERATE 30,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92 ASSIGN 5,CH$LL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93 TEST NE P5,0,BB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94 TEST LE P5,4,AA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95 UNLINK LL1,FF1,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96 TRANSFER ,BB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97 AAA1 UNLINK LL1,FF1,P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98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999 BB1 ASSIGN 5,CH$LL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00 TEST NE P5,0,B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01 TEST LE P5,3,AA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02 UNLINK LL2,FF1,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03 TRANSFER ,BB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04 AAA2 UNLINK LL2,FF1,P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05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9106 BB2 ASSIGN 5,CH$LL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07 TEST NE P5,0,BB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08 TEST LE P5,2,AA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09 UNLINK LL3,FF1,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10 TRANSFER ,BB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11 AAA3 UNLINK LL3,FF1,P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12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9113 BB3 ASSIGN 5,CH$LL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14 TEST NE P5,0,BB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15 TEST LE P5,1,AAA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16 UNLINK LL4,FF1,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17 TRANSFER ,BB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18 AAA4 UNLINK LL4,FF1,P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19 BB4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91850 FF1 TEST NE P2,1,A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860 TEST NE P2,2,A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870 TEST NE P2,3,A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188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2000 GENERATE 10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2010 TERMINATE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2020 START 1191880 TERMINAT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2000 GENERATE 10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lang w:val="en-US"/>
        </w:rPr>
        <w:t>192010 TERMINATE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192020 START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чет</w:t>
      </w:r>
      <w:r>
        <w:rPr>
          <w:sz w:val="28"/>
          <w:szCs w:val="28"/>
          <w:lang w:val="en-US"/>
        </w:rPr>
        <w:t xml:space="preserve"> GPSSREPT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10:40:25 page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TART_TIME END_TIME BLOCKS FACILITIES STORAGES FREE_MEMO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0 1000 142 7 0 33716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NAME VALUE TYP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COLUMN 1000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OSITION 1000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HAPE 1000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ROW 10004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TO_COLUMN 10005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TO_ROW 10006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COLOR 10007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R1 10008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R2 10009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DD 1001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1 1001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1 1001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W 1001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A1 19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A2 20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A3 21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A4 22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1 10018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2 10019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3 10020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4 10021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B1 31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BB1 29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F 52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B2 38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BB2 36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B3 45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BB3 43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 xml:space="preserve"> </w:t>
      </w:r>
      <w:r>
        <w:rPr>
          <w:sz w:val="28"/>
          <w:szCs w:val="18"/>
          <w:lang w:val="en-US"/>
        </w:rPr>
        <w:t>BBB4 51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BB4 50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1 80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2 73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3 56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3 10034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S 10035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2 10036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2 10037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1 105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2 106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3 107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4 108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L1 10042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L2 10043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L3 10044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L4 10045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1 117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10:40:25 page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NAME VALUE TYP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A1 115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F1 138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2 124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AA2 122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3 131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AA3 129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BB4 137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AAA4 136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 1 GENERATE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 2 ASSIGN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 3 ASSIGN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 4 ASSIGN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4 5 SEIZE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30 6 ADVANCE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40 7 RELEASE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50 8 SEIZE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60 9 ADVANCE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70 10 RELEASE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0 11 SEIZE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1 12 ADVANCE 33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2 13 RELEASE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3 14 TEST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4 15 TEST 2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5 16 TEST 1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6 17 TEST 1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6.1 18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7 AA1 LINK 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8 AA2 LINK 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89 AA3 LINK 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0 AA4 LINK 1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1 23 GENERATE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2 24 ASSIGN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3 25 TEST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4 26 TEST 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5 27 UNLINK 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6 28 TRANSFER 8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7 BBBB1 UNLINK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8 30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9 BBB1 ASSIGN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0 32 TEST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 33 TEST 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 34 UNLINK 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 35 TRANSFER 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4 BBBB2 UNLINK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5 37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6 BBB2 ASSIGN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7 39 TEST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10:40:25 page 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8 40 TEST 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 41 UNLINK 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0 42 TRANSFER 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1 BBBB3 UNLINK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2 44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3 BBB3 ASSIGN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4 46 TEST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5 47 TEST 1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6 48 UNLINK 1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7 49 TRANSFER 1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8 BBBB4 UNLINK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9 BBB4 TERMINATE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10 FF TEST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20 53 TEST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30 54 TEST 1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40 55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60 A3 SEIZE 2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70 57 ADVANCE 25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80 58 RELEASE 2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990 59 SEIZE 2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00 60 ADVANCE 2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10 61 RELEASE 2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20 62 ASSIGN 2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0 63 ASSIGN 24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0.1 64 SEIZE 2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0.2 65 ADVANCE 2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30.3 66 RELEASE 2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40 67 SEIZE 2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50 68 ADVANCE 2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60 69 RELEASE 2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70 70 TEST 2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80 71 TEST 1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090 72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10 A2 SEIZE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20 74 ADVANCE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30 75 RELEASE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40 76 SEIZE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50 77 ADVANCE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60 78 RELEASE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70 79 TERMINATE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80 A1 SEIZE 3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190 81 ADVANCE 30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00 82 RELEASE 2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10 83 SEIZE 2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20 84 ADVANCE 2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30 85 RELEASE 2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40 86 TERMINATE 2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50 87 GENERATE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60 88 ASSIGN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70 89 ASSIGN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10:40:25 page 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71 90 ASSIGN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280 91 SEIZE 3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300 92 ADVANCE 33 1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400 93 RELEASE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500 94 SEIZE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600 95 ADVANCE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700 96 RELEASE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00 97 SEIZE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10 98 ADVANCE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0 99 RELEASE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1 100 TEST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2 101 TEST 2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3 102 TEST 1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4 103 TEST 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4.1 104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5 B1 LINK 1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6 B2 LINK 6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7 B3 LINK 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828 B4 LINK 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91 109 GENERATE 3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92 110 ASSIGN 3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93 111 TEST 3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94 112 TEST 1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95 113 UNLINK 1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96 114 TRANSFER 1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97 AAA1 UNLINK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98 116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99 BB1 ASSIGN 3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00 118 TEST 3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01 119 TEST 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02 120 UNLINK 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03 121 TRANSFER 5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04 AAA2 UNLINK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05 123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06 BB2 ASSIGN 3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07 125 TEST 3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08 126 TEST 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09 127 UNLINK 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10 128 TRANSFER 9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11 AAA3 UNLINK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12 130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13 BB3 ASSIGN 3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14 132 TEST 3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15 133 TEST 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16 134 UNLINK 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17 135 TRANSFER 7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18 AAA4 UNLINK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19 BB4 TERMINATE 34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850 FF1 TEST 32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860 139 TEST 1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GPSS/PC Report file REPORT.GPS. (V 2, # 37349) 12-16-2009 10:40:25 page 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INE LOC BLOCK_TYPE ENTRY_COUNT CURRENT_COUNT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870 140 TEST 13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1880 141 TERMINATE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2000 142 GENERATE 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192010 143 TERMINATE 1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ACILITY ENTRIES UTIL. AVE._TIME AVAILABLE OWNER PEND INTER RETRY DELA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1 62 0.512 8.26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1 63 0.630 6.83 1 128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SW 88 0.626 7.11 1 131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3 48 0.683 10.06 1 127 0 0 0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FS 24 0.591 24.62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K2 64 0.575 8.98 1 0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PC2 65 0.579 8.91 1 133 0 0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USER_CHAIN CHAIN_SIZE RETRY AVE.CONT ENTRIES MAX AVE.TIME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1 0 0 0.08 8 1 10.6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2 0 0 0.09 6 1 15.5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3 0 0 0.10 7 1 14.8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4 0 0 0.18 11 1 16.1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L1 0 0 0.14 10 1 14.0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L2 0 0 0.13 6 2 21.6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L3 0 0 0.12 9 1 13.3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LL4 0 0 0.08 7 1 11.1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18"/>
          <w:lang w:val="en-US"/>
        </w:rPr>
        <w:t>XACT_GROUP GROUP_SIZE RETRY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8"/>
        </w:rPr>
      </w:pPr>
      <w:r>
        <w:rPr>
          <w:sz w:val="28"/>
          <w:szCs w:val="18"/>
          <w:lang w:val="en-US"/>
        </w:rPr>
        <w:t>POSITION</w:t>
      </w:r>
      <w:r>
        <w:rPr>
          <w:sz w:val="28"/>
          <w:szCs w:val="18"/>
        </w:rPr>
        <w:t xml:space="preserve"> 0 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сформировали очереди на основе приоритетов сообщений и извлекали из очередей различное количество пакетов в зависимости от приоритетов сообщений в очеред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28:00Z</dcterms:created>
  <dc:creator>ALGOL</dc:creator>
  <dc:description/>
  <cp:keywords/>
  <dc:language>en-US</dc:language>
  <cp:lastModifiedBy>SYSTEM</cp:lastModifiedBy>
  <cp:lastPrinted>2009-09-15T20:10:00Z</cp:lastPrinted>
  <dcterms:modified xsi:type="dcterms:W3CDTF">2011-09-27T12:28:00Z</dcterms:modified>
  <cp:revision>2</cp:revision>
  <dc:subject/>
  <dc:title>ФЕДЕРАЛЬНОЕ АГЕНСТВО ПО ОБРАЗОВАНИЮ РФ</dc:title>
</cp:coreProperties>
</file>