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8.wmf" ContentType="image/x-wmf"/>
  <Override PartName="/word/media/image117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34.png" ContentType="image/png"/>
  <Override PartName="/word/media/image96.wmf" ContentType="image/x-wmf"/>
  <Override PartName="/word/media/image95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91.wmf" ContentType="image/x-wmf"/>
  <Override PartName="/word/media/image23.wmf" ContentType="image/x-wmf"/>
  <Override PartName="/word/media/image8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152.wmf" ContentType="image/x-wmf"/>
  <Override PartName="/word/media/image8.wmf" ContentType="image/x-wmf"/>
  <Override PartName="/word/media/image38.wmf" ContentType="image/x-wmf"/>
  <Override PartName="/word/media/image27.png" ContentType="image/png"/>
  <Override PartName="/word/media/image146.wmf" ContentType="image/x-wmf"/>
  <Override PartName="/word/media/image86.wmf" ContentType="image/x-wmf"/>
  <Override PartName="/word/media/image9.wmf" ContentType="image/x-wmf"/>
  <Override PartName="/word/media/image39.wmf" ContentType="image/x-wmf"/>
  <Override PartName="/word/media/image98.wmf" ContentType="image/x-wmf"/>
  <Override PartName="/word/media/image30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53.wmf" ContentType="image/x-wmf"/>
  <Override PartName="/word/media/image1.wmf" ContentType="image/x-wmf"/>
  <Override PartName="/word/media/image28.png" ContentType="image/png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1.wmf" ContentType="image/x-wmf"/>
  <Override PartName="/word/media/image145.wmf" ContentType="image/x-wmf"/>
  <Override PartName="/word/media/image150.wmf" ContentType="image/x-wmf"/>
  <Override PartName="/word/media/image31.png" ContentType="image/png"/>
  <Override PartName="/word/media/image99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43.wmf" ContentType="image/x-wmf"/>
  <Override PartName="/word/media/image24.png" ContentType="image/png"/>
  <Override PartName="/word/media/image57.wmf" ContentType="image/x-wmf"/>
  <Override PartName="/word/media/image144.wmf" ContentType="image/x-wmf"/>
  <Override PartName="/word/media/image58.wmf" ContentType="image/x-wmf"/>
  <Override PartName="/word/media/image160.wmf" ContentType="image/x-wmf"/>
  <Override PartName="/word/media/image54.wmf" ContentType="image/x-wmf"/>
  <Override PartName="/word/media/image140.wmf" ContentType="image/x-wmf"/>
  <Override PartName="/word/media/image21.png" ContentType="image/png"/>
  <Override PartName="/word/media/image89.wmf" ContentType="image/x-wmf"/>
  <Override PartName="/word/media/image33.png" ContentType="image/png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26.png" ContentType="image/png"/>
  <Override PartName="/word/media/image161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19.png" ContentType="image/png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55.wmf" ContentType="image/x-wmf"/>
  <Override PartName="/word/media/image18.jpeg" ContentType="image/jpeg"/>
  <Override PartName="/word/media/image29.wmf" ContentType="image/x-wmf"/>
  <Override PartName="/word/media/image97.wmf" ContentType="image/x-wmf"/>
  <Override PartName="/word/media/image20.png" ContentType="image/png"/>
  <Override PartName="/word/media/image8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8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е пособ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"Моделирование электрических цепей в системе </w:t>
      </w:r>
      <w:r>
        <w:rPr>
          <w:b/>
          <w:color w:val="000000"/>
          <w:sz w:val="28"/>
          <w:szCs w:val="28"/>
          <w:lang w:val="en-US"/>
        </w:rPr>
        <w:t>MathCAD</w:t>
      </w:r>
      <w:r>
        <w:rPr>
          <w:b/>
          <w:color w:val="000000"/>
          <w:sz w:val="28"/>
          <w:szCs w:val="28"/>
        </w:rPr>
        <w:t>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widowControl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ольшинство проблем, связанных с анализом схем электрических цепей, решается в два этапа. Первый этап заключается в составлении уравнений электрической цепи в форме, позволяющей использовать законы Кирхгофа и характеристики элементов, входящих в схему. Полученные на этом этапе уравнения представляют математическую модель цепи. Второй этап заключается в решении этих уравнений путем подходящих аналитических или численных методов. При машинном анализе электрических схем оба этапа могут выполняться ЭВМ, а программу общего анализа часто называют машинной моделью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имеется достаточно много пакетов программ (P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pice, </w:t>
      </w:r>
      <w:r>
        <w:rPr>
          <w:color w:val="000000"/>
          <w:sz w:val="28"/>
          <w:szCs w:val="28"/>
          <w:lang w:val="en-US"/>
        </w:rPr>
        <w:t>Electron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kbenc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>) для решения электрических (электронных) схе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юбая такая программа машинного анализа схем признает и допускает лишь базовый на6ор схемных элементов, для которых она была разработан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ем больший базовый набор допускает программа, тем более многофункциональной она становитс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лучае, если схема содержит элементы, не входящие в базовый набор, следует заменить каждый такой элемент некоторой «эквивалентной схемой» на основе базовых элементов. Это часто невозможно, однако, в большинстве практических случаев считается возможным заменить каждый не допускаемый элемент «почти эквивалентной схемой», называемой схемной моделью. При разработке схемной модели необходимо, чтобы она имела такое же количество полюсов, что и рассматриваемый элемент, состояла лишь из элементов, входящих в базовый набор, чтобы результирующая схема аппроксимировала характеристики соответствующего элемента с переменной точностью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бор наиболее подходящей модели зависит от ее правильного соответствия режима работы цепи: динамическому переходному режиму, установившемуся синусоидальному режиму или режиму постоянного ток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синтеза нелинейных моделей по переменному току возможны два подхода, которые качественно согласуются с режимом работы реальных элементов: это физический метод и метод «черного ящика»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изическом методе делается попытка преобразовать физическую структуру и механизм работы данного прибора (элемента) в схемную модель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методе «черного ящика» полная характеристика схемной модели и моделируемого элемента, полученная экспериментально, должны совпадать с заданной степенью точности. При этом сначала строится статическая модель, а затем для построения модели по переменному току к ней добавляются паразитные ёмкости и индуктивности в существенно важных местах и нет необходимости понимать внутренний физический механизм работы прибор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спешное моделирование элементов цепи и создание их схемных моделей позволяет разработать электрическую схему, состоящую только из базовых элементов, которая используется при формировании математической модели (системы уравнений, адекватно описывающей процессы рассматриваемой цепи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ование пакета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в практикуме по решению задач электрических цепей позволяет при освоении курса разделить этапы формирования уравнений и численного их решения, избавляя от рутинных вычислен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ое формирование (моделирование) уравнений, основанных на топологии, способствует их успешному освоению, а возможность изменения численных методов их решения – подходящему их выбору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подход может быть плодотворным при освоении методов анализа электрических цепей и разработке нов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Элементы теории матриц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матриц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рица</w:t>
      </w:r>
      <w:r>
        <w:rPr>
          <w:color w:val="000000"/>
          <w:sz w:val="28"/>
          <w:szCs w:val="28"/>
        </w:rPr>
        <w:t xml:space="preserve"> – это прямоугольная таблица чисел. Элемент с номерами </w:t>
      </w:r>
      <w:r>
        <w:rPr>
          <w:i/>
          <w:iCs/>
          <w:color w:val="000000"/>
          <w:sz w:val="28"/>
          <w:szCs w:val="28"/>
          <w:lang w:val="en-US"/>
        </w:rPr>
        <w:t>ij</w:t>
      </w:r>
      <w:r>
        <w:rPr>
          <w:color w:val="000000"/>
          <w:sz w:val="28"/>
          <w:szCs w:val="28"/>
        </w:rPr>
        <w:t xml:space="preserve"> матрицы </w:t>
      </w:r>
      <w:r>
        <w:rPr>
          <w:b/>
          <w:color w:val="000000"/>
          <w:sz w:val="28"/>
          <w:szCs w:val="28"/>
        </w:rPr>
        <w:t>А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 находится на пересечении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й строки и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го столбц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50135" cy="105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рица размера (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(или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матрица) имеет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строк 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толбцов. У квадратной матрицы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Есл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lang w:val="en-US"/>
        </w:rPr>
        <w:t>ij</w:t>
      </w:r>
      <w:r>
        <w:rPr>
          <w:color w:val="000000"/>
          <w:sz w:val="28"/>
          <w:szCs w:val="28"/>
        </w:rPr>
        <w:t xml:space="preserve">=0 при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>≠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, то квадратная матрица диагональная. Если в диагональной матрице все диагональные элементы равны 1, матрица называется единичн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71245" cy="76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 квадратной матрицы расположенные выше (ниже) главной диагонали элементы равны нулю, то матрица – нижне – (верхне-) треугольн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7175" cy="775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1.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 матрицы лишь один столбец или строка, в этом случае она называется столбцовой или строчной, или вектор-столбец, или вектор-строка, или просто век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ктор-столбец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40410" cy="1155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ктор-стр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86890" cy="309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1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рица </w:t>
      </w:r>
      <w:r>
        <w:rPr>
          <w:b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perscript"/>
        </w:rPr>
        <w:t>Т</w:t>
      </w:r>
      <w:r>
        <w:rPr>
          <w:color w:val="000000"/>
          <w:sz w:val="28"/>
          <w:szCs w:val="28"/>
        </w:rPr>
        <w:t xml:space="preserve"> называется транспонированной к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если элемент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трицы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равен элементу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трицы </w:t>
      </w:r>
      <w:r>
        <w:rPr>
          <w:b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perscript"/>
        </w:rPr>
        <w:t>Т</w:t>
      </w:r>
      <w:r>
        <w:rPr>
          <w:color w:val="000000"/>
          <w:sz w:val="28"/>
          <w:szCs w:val="28"/>
        </w:rPr>
        <w:t xml:space="preserve"> для всех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Пример 1.1. </w:t>
      </w: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2552700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триц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называется симметричной, если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perscript"/>
        </w:rPr>
        <w:t>Т</w:t>
      </w:r>
      <w:r>
        <w:rPr>
          <w:color w:val="000000"/>
          <w:sz w:val="28"/>
          <w:szCs w:val="28"/>
        </w:rPr>
        <w:t>, в противном случае – несимметрич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-</w:t>
      </w:r>
      <w:r>
        <w:rPr>
          <w:b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perscript"/>
        </w:rPr>
        <w:t>Т</w:t>
      </w:r>
      <w:r>
        <w:rPr>
          <w:color w:val="000000"/>
          <w:sz w:val="28"/>
          <w:szCs w:val="28"/>
        </w:rPr>
        <w:t xml:space="preserve"> – матрица кососимметрич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Арифметические операции над матриц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1 С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матриц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= А + В</w:t>
      </w:r>
      <w:r>
        <w:rPr>
          <w:color w:val="000000"/>
          <w:sz w:val="28"/>
          <w:szCs w:val="28"/>
        </w:rPr>
        <w:tab/>
        <w:tab/>
        <w:tab/>
        <w:tab/>
        <w:tab/>
        <w:t>(1.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ается сложением каждого элемента матриц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одного размера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937260" cy="269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всех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сложения матриц коммутатив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 + В = В + А</w:t>
      </w:r>
      <w:r>
        <w:rPr>
          <w:color w:val="000000"/>
          <w:sz w:val="28"/>
          <w:szCs w:val="28"/>
        </w:rPr>
        <w:tab/>
        <w:tab/>
        <w:tab/>
        <w:tab/>
        <w:t>(1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ассоциатив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 + (В + С) = (А + В) + С,</w:t>
      </w:r>
      <w:r>
        <w:rPr>
          <w:color w:val="000000"/>
          <w:sz w:val="28"/>
          <w:szCs w:val="28"/>
        </w:rPr>
        <w:tab/>
        <w:tab/>
        <w:tab/>
        <w:t>(1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(А + В)</w:t>
      </w:r>
      <w:r>
        <w:rPr>
          <w:b/>
          <w:color w:val="000000"/>
          <w:sz w:val="28"/>
          <w:szCs w:val="28"/>
          <w:vertAlign w:val="superscript"/>
        </w:rPr>
        <w:t>Т</w:t>
      </w:r>
      <w:r>
        <w:rPr>
          <w:b/>
          <w:color w:val="000000"/>
          <w:sz w:val="28"/>
          <w:szCs w:val="28"/>
        </w:rPr>
        <w:t xml:space="preserve"> = А</w:t>
      </w:r>
      <w:r>
        <w:rPr>
          <w:b/>
          <w:color w:val="000000"/>
          <w:sz w:val="28"/>
          <w:szCs w:val="28"/>
          <w:vertAlign w:val="superscript"/>
        </w:rPr>
        <w:t>Т</w:t>
      </w:r>
      <w:r>
        <w:rPr>
          <w:b/>
          <w:color w:val="000000"/>
          <w:sz w:val="28"/>
          <w:szCs w:val="28"/>
        </w:rPr>
        <w:t xml:space="preserve"> + В</w:t>
      </w:r>
      <w:r>
        <w:rPr>
          <w:b/>
          <w:color w:val="000000"/>
          <w:sz w:val="28"/>
          <w:szCs w:val="28"/>
          <w:vertAlign w:val="superscript"/>
        </w:rPr>
        <w:t>Т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ab/>
        <w:tab/>
        <w:tab/>
        <w:t>(1.9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2 Умножение матр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ведение </w:t>
      </w:r>
      <w:r>
        <w:rPr>
          <w:b/>
          <w:color w:val="000000"/>
          <w:sz w:val="28"/>
          <w:szCs w:val="28"/>
        </w:rPr>
        <w:t>С = А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может быть получено тогда и только тогда, когда число столбцов матрицы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равно числу строк матрицы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размера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размер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то матрица </w:t>
      </w:r>
      <w:r>
        <w:rPr>
          <w:b/>
          <w:color w:val="000000"/>
          <w:sz w:val="28"/>
          <w:szCs w:val="28"/>
        </w:rPr>
        <w:t>С = А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определяется формул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69260" cy="556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1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метим, что в общем случае </w:t>
      </w:r>
      <w:r>
        <w:rPr>
          <w:b/>
          <w:color w:val="000000"/>
          <w:sz w:val="28"/>
          <w:szCs w:val="28"/>
        </w:rPr>
        <w:t>А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В ≠ В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/>
          <w:color w:val="000000"/>
          <w:sz w:val="28"/>
          <w:szCs w:val="28"/>
        </w:rPr>
        <w:t>А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В=В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, то матрицы коммутирующие или перестановоч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ножение обладает свойствам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(В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С) = (А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 xml:space="preserve">В)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>(1.1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оциативности 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(А+В)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С=А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С+В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С и А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(В+С)=А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В+А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С</w:t>
        <w:tab/>
      </w:r>
      <w:r>
        <w:rPr>
          <w:color w:val="000000"/>
          <w:sz w:val="28"/>
          <w:szCs w:val="28"/>
        </w:rPr>
        <w:tab/>
        <w:t xml:space="preserve"> (1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трибу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3 Умножение на скаля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множение матрицы </w:t>
      </w:r>
      <w:r>
        <w:rPr>
          <w:b/>
          <w:color w:val="000000"/>
          <w:sz w:val="28"/>
          <w:szCs w:val="28"/>
        </w:rPr>
        <w:t xml:space="preserve">(А) </w:t>
      </w:r>
      <w:r>
        <w:rPr>
          <w:color w:val="000000"/>
          <w:sz w:val="28"/>
          <w:szCs w:val="28"/>
        </w:rPr>
        <w:t xml:space="preserve">на скаляр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означает, что каждый элемент матрицы умножается на скаля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5205" cy="1057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 xml:space="preserve"> (1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4. Вычисление определи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– квадратная матрица порядка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</w:rPr>
        <w:t>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1068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телем квадратной матрицы </w:t>
      </w:r>
      <w:r>
        <w:rPr>
          <w:b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порядка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&gt;1 называется числ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70300" cy="1104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пределитель квадратной матрицы порядка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1, полученной из матрицы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вычеркиванием первой строки и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того столб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улу </w:t>
      </w:r>
      <w:r>
        <w:rPr>
          <w:color w:val="000000"/>
          <w:sz w:val="28"/>
          <w:szCs w:val="28"/>
        </w:rPr>
        <w:drawing>
          <wp:inline distT="0" distB="0" distL="0" distR="0">
            <wp:extent cx="1955800" cy="571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ют формулой вычисления определителя </w:t>
      </w:r>
      <w:r>
        <w:rPr>
          <w:i/>
          <w:color w:val="000000"/>
          <w:sz w:val="28"/>
          <w:szCs w:val="28"/>
        </w:rPr>
        <w:t>разложением по первой строке</w:t>
      </w:r>
      <w:r>
        <w:rPr>
          <w:color w:val="000000"/>
          <w:sz w:val="28"/>
          <w:szCs w:val="28"/>
        </w:rPr>
        <w:t xml:space="preserve">.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алгебраическим дополнением элемента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5 Обращение матр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-</w:t>
      </w:r>
      <w:r>
        <w:rPr>
          <w:color w:val="000000"/>
          <w:sz w:val="28"/>
          <w:szCs w:val="28"/>
        </w:rPr>
        <w:t xml:space="preserve">две квадратные матрицы порядка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такие, чт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В=Е,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ab/>
        <w:t>(1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 говорят, что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-матрица, обратная к </w:t>
      </w:r>
      <w:r>
        <w:rPr>
          <w:b/>
          <w:color w:val="000000"/>
          <w:sz w:val="28"/>
          <w:szCs w:val="28"/>
        </w:rPr>
        <w:t>А,</w:t>
      </w:r>
      <w:r>
        <w:rPr>
          <w:color w:val="000000"/>
          <w:sz w:val="28"/>
          <w:szCs w:val="28"/>
        </w:rPr>
        <w:t xml:space="preserve"> и обозначается через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</w:rPr>
        <w:t>В=А</w:t>
      </w:r>
      <w:r>
        <w:rPr>
          <w:color w:val="000000"/>
          <w:sz w:val="28"/>
          <w:szCs w:val="28"/>
          <w:vertAlign w:val="superscript"/>
        </w:rPr>
        <w:t>-1</w:t>
        <w:tab/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perscript"/>
        </w:rPr>
        <w:tab/>
        <w:tab/>
        <w:tab/>
        <w:tab/>
        <w:tab/>
      </w:r>
      <w:r>
        <w:rPr>
          <w:color w:val="000000"/>
          <w:sz w:val="28"/>
          <w:szCs w:val="28"/>
        </w:rPr>
        <w:t>(1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тим, что</w:t>
      </w:r>
      <w:r>
        <w:rPr>
          <w:b/>
          <w:color w:val="000000"/>
          <w:sz w:val="28"/>
          <w:szCs w:val="28"/>
        </w:rPr>
        <w:t xml:space="preserve"> А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А</w:t>
      </w:r>
      <w:r>
        <w:rPr>
          <w:b/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b/>
          <w:color w:val="000000"/>
          <w:sz w:val="28"/>
          <w:szCs w:val="28"/>
        </w:rPr>
        <w:t>=А</w:t>
      </w:r>
      <w:r>
        <w:rPr>
          <w:b/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А=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9035" cy="4178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1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det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(определитель матрицы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); </w:t>
      </w:r>
      <w:r>
        <w:rPr>
          <w:color w:val="000000"/>
          <w:sz w:val="28"/>
          <w:szCs w:val="28"/>
        </w:rPr>
        <w:drawing>
          <wp:inline distT="0" distB="0" distL="0" distR="0">
            <wp:extent cx="1156970" cy="301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алгебраическое дополнение элемента</w:t>
      </w:r>
      <w:r>
        <w:rPr>
          <w:i/>
          <w:color w:val="000000"/>
          <w:sz w:val="28"/>
          <w:szCs w:val="28"/>
        </w:rPr>
        <w:t xml:space="preserve"> а</w:t>
      </w:r>
      <w:r>
        <w:rPr>
          <w:i/>
          <w:color w:val="000000"/>
          <w:sz w:val="28"/>
          <w:szCs w:val="28"/>
          <w:vertAlign w:val="subscript"/>
          <w:lang w:val="en-US"/>
        </w:rPr>
        <w:t>ij</w:t>
      </w:r>
      <w:r>
        <w:rPr>
          <w:i/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>, а М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минор к элементу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 (определитель, полученный из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удалени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й строки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ого столбца</w:t>
      </w:r>
      <w:r>
        <w:rPr>
          <w:i/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 обладает свойств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31895" cy="322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1.17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существует, если </w:t>
      </w:r>
      <w:r>
        <w:rPr>
          <w:color w:val="000000"/>
          <w:sz w:val="28"/>
          <w:szCs w:val="28"/>
          <w:lang w:val="en-US"/>
        </w:rPr>
        <w:t>det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</w:t>
      </w:r>
      <w:r>
        <w:rPr>
          <w:color w:val="000000"/>
          <w:sz w:val="28"/>
          <w:szCs w:val="28"/>
        </w:rPr>
        <w:t>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  <w:t>det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0, то матрица особен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1.3 Матричное представление линейных уравнений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Система линейных уравнений может быть записана в виде матричного уравнени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Х=В</w:t>
      </w:r>
      <w:r>
        <w:rPr>
          <w:color w:val="000000"/>
          <w:sz w:val="28"/>
          <w:szCs w:val="28"/>
        </w:rPr>
        <w:t>.</w:t>
        <w:tab/>
        <w:tab/>
        <w:tab/>
        <w:tab/>
        <w:tab/>
        <w:t xml:space="preserve"> (1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е решение получаем, умножая обе части равенства слева на </w:t>
      </w:r>
      <w:r>
        <w:rPr>
          <w:b/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А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=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.</w:t>
        <w:tab/>
        <w:tab/>
        <w:tab/>
        <w:tab/>
        <w:tab/>
        <w:t xml:space="preserve"> (1.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 удобный способ выразить решение </w:t>
      </w:r>
      <w:r>
        <w:rPr>
          <w:b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, но существуют методы решения значительно лучше, чем явное формирование матрицы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и умножение ее на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4 Используемые инструменты </w:t>
      </w:r>
      <w:r>
        <w:rPr>
          <w:b/>
          <w:color w:val="000000"/>
          <w:sz w:val="28"/>
          <w:szCs w:val="28"/>
          <w:lang w:val="en-US"/>
        </w:rPr>
        <w:t>MathCAD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шинство вычислений с матрицами, как и другие вычисления в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>, можно выполнить тремя способами: с помощью панелей инструментов, выбором операции в меню или обращением к соответствующе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нель операций с матрицами и векторами в </w:t>
      </w:r>
      <w:r>
        <w:rPr>
          <w:b/>
          <w:color w:val="000000"/>
          <w:sz w:val="28"/>
          <w:szCs w:val="28"/>
          <w:lang w:val="en-US"/>
        </w:rPr>
        <w:t>Matrix</w:t>
      </w:r>
      <w:r>
        <w:rPr>
          <w:color w:val="000000"/>
          <w:sz w:val="28"/>
          <w:szCs w:val="28"/>
        </w:rPr>
        <w:t xml:space="preserve"> открывается щелчком по кнопк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панели математических инструментов. За кнопками панели закреплены следующи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пределение размеров матри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вод нижнего индек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965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ычисление обратной матриц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вычисление определителя матрицы: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ение длины вектора |</w:t>
      </w:r>
      <w:r>
        <w:rPr>
          <w:b/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|, |</w:t>
      </w:r>
      <w:r>
        <w:rPr>
          <w:b/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|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545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оэлементные операции с матрицами: если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{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},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{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}, то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965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пределение столбца матрицы: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&lt;</w:t>
      </w:r>
      <w:r>
        <w:rPr>
          <w:i/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&gt;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й столбец матриц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транспонирование матрицы: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={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},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</w:rPr>
        <w:t>={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  <w:lang w:val="en-US"/>
        </w:rPr>
        <w:t>ji</w:t>
      </w:r>
      <w:r>
        <w:rPr>
          <w:color w:val="000000"/>
          <w:sz w:val="28"/>
          <w:szCs w:val="28"/>
        </w:rPr>
        <w:t>}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вычисление скалярного произведения векторов: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5454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вычисление векторного произведения двух векторов: </w:t>
      </w:r>
      <w:r>
        <w:rPr>
          <w:b/>
          <w:i/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b/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(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вычисление суммы компонент вектора: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5454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пределение диапазона изменения индекса перемен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изуализация цифровой информации, сохраненной в матр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выполнить какую-либо операцию с помощью панели инструментов, нужно выделить матрицу и щелкнуть в панели по кнопке операции либо щелкнуть по кнопке в панели и ввести в помеченной позиции для матр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определения матриц и операции с блоками матри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matrix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  <w:lang w:val="en-US"/>
        </w:rPr>
        <w:t>m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n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f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– создает и заполняет матрицу размерности </w:t>
      </w:r>
      <w:r>
        <w:rPr>
          <w:color w:val="000000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элемент которой, расположенный в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й строке, 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м столбце, равен значению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diag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создает диагональную матрицу, элементы главной диагонали которой хранятся в векторе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dentity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n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создает единичную матрицу порядк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augment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B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формирует матрицу, в первых столбцах которой содержится матриц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а в последних – матрица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(матрицы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должны иметь одинаковое число стро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sta</w:t>
      </w: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  <w:lang w:val="en-US"/>
        </w:rPr>
        <w:t>k</w:t>
      </w:r>
      <w:r>
        <w:rPr>
          <w:b/>
          <w:bCs/>
          <w:color w:val="000000"/>
          <w:sz w:val="28"/>
          <w:szCs w:val="28"/>
        </w:rPr>
        <w:t xml:space="preserve"> (А, В)</w:t>
      </w:r>
      <w:r>
        <w:rPr>
          <w:color w:val="000000"/>
          <w:sz w:val="28"/>
          <w:szCs w:val="28"/>
        </w:rPr>
        <w:t xml:space="preserve"> – формирует матрицу, в первых строках которой содержится матриц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а в последних – матрица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(матрицы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должны иметь одинаковое число столбц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submatrix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ir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jr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ic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jc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формирует матрицу, которая является блоком матрицы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расположенным в строках с </w:t>
      </w:r>
      <w:r>
        <w:rPr>
          <w:i/>
          <w:color w:val="000000"/>
          <w:sz w:val="28"/>
          <w:szCs w:val="28"/>
          <w:lang w:val="en-US"/>
        </w:rPr>
        <w:t>ir</w:t>
      </w:r>
      <w:r>
        <w:rPr>
          <w:color w:val="000000"/>
          <w:sz w:val="28"/>
          <w:szCs w:val="28"/>
        </w:rPr>
        <w:t xml:space="preserve"> по </w:t>
      </w:r>
      <w:r>
        <w:rPr>
          <w:i/>
          <w:color w:val="000000"/>
          <w:sz w:val="28"/>
          <w:szCs w:val="28"/>
          <w:lang w:val="en-US"/>
        </w:rPr>
        <w:t>jr</w:t>
      </w:r>
      <w:r>
        <w:rPr>
          <w:color w:val="000000"/>
          <w:sz w:val="28"/>
          <w:szCs w:val="28"/>
        </w:rPr>
        <w:t xml:space="preserve"> и в столбцах с </w:t>
      </w:r>
      <w:r>
        <w:rPr>
          <w:i/>
          <w:iCs/>
          <w:color w:val="000000"/>
          <w:sz w:val="28"/>
          <w:szCs w:val="28"/>
          <w:lang w:val="en-US"/>
        </w:rPr>
        <w:t>ic</w:t>
      </w:r>
      <w:r>
        <w:rPr>
          <w:color w:val="000000"/>
          <w:sz w:val="28"/>
          <w:szCs w:val="28"/>
        </w:rPr>
        <w:t xml:space="preserve"> по </w:t>
      </w:r>
      <w:r>
        <w:rPr>
          <w:i/>
          <w:iCs/>
          <w:color w:val="000000"/>
          <w:sz w:val="28"/>
          <w:szCs w:val="28"/>
          <w:lang w:val="en-US"/>
        </w:rPr>
        <w:t>jc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ir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</w:t>
      </w:r>
      <w:r>
        <w:rPr>
          <w:i/>
          <w:iCs/>
          <w:color w:val="000000"/>
          <w:sz w:val="28"/>
          <w:szCs w:val="28"/>
          <w:lang w:val="en-US"/>
        </w:rPr>
        <w:t>jr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ic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</w:t>
      </w:r>
      <w:r>
        <w:rPr>
          <w:i/>
          <w:iCs/>
          <w:color w:val="000000"/>
          <w:sz w:val="28"/>
          <w:szCs w:val="28"/>
          <w:lang w:val="en-US"/>
        </w:rPr>
        <w:t>jc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мер первой строки (столбца) матрицы или первой компоненты вектора хранится в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в переменной </w:t>
      </w:r>
      <w:r>
        <w:rPr>
          <w:color w:val="000000"/>
          <w:sz w:val="28"/>
          <w:szCs w:val="28"/>
          <w:lang w:val="en-US"/>
        </w:rPr>
        <w:t>ORIGIN</w:t>
      </w:r>
      <w:r>
        <w:rPr>
          <w:color w:val="000000"/>
          <w:sz w:val="28"/>
          <w:szCs w:val="28"/>
        </w:rPr>
        <w:t xml:space="preserve">. По умолчанию в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координаты векторов, столбцы и строки матрицы нумеруются, начиная с 0 (</w:t>
      </w:r>
      <w:r>
        <w:rPr>
          <w:color w:val="000000"/>
          <w:sz w:val="28"/>
          <w:szCs w:val="28"/>
          <w:lang w:val="en-US"/>
        </w:rPr>
        <w:t>ORIGIN</w:t>
      </w:r>
      <w:r>
        <w:rPr>
          <w:color w:val="000000"/>
          <w:sz w:val="28"/>
          <w:szCs w:val="28"/>
        </w:rPr>
        <w:t xml:space="preserve">=0). Поскольку в математической записи чаще используется нумерация с 1, здесь и в дальнейшем перед началом работы с матрицами будем определять значение переменной </w:t>
      </w:r>
      <w:r>
        <w:rPr>
          <w:color w:val="000000"/>
          <w:sz w:val="28"/>
          <w:szCs w:val="28"/>
          <w:lang w:val="en-US"/>
        </w:rPr>
        <w:t>ORIGIN</w:t>
      </w:r>
      <w:r>
        <w:rPr>
          <w:color w:val="000000"/>
          <w:sz w:val="28"/>
          <w:szCs w:val="28"/>
        </w:rPr>
        <w:t xml:space="preserve"> равным 1, т.е. будем прежде всего выполнять команду </w:t>
      </w:r>
      <w:r>
        <w:rPr>
          <w:color w:val="000000"/>
          <w:sz w:val="28"/>
          <w:szCs w:val="28"/>
          <w:lang w:val="en-US"/>
        </w:rPr>
        <w:t>ORIGIN</w:t>
      </w:r>
      <w:r>
        <w:rPr>
          <w:color w:val="000000"/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вычисления числовых характеристик матри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last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вычисление номера последней компоненты векто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legth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вычисление количества компонент векто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rows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вычисление числа строк в матрице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cols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вычисление числа столбцов в матрице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max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вычисление наибольшего элемента в матрице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min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вычисление наименьшего элемента в матрице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tr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вычисление следа квадратной матрицы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rank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вычисление ранга матрицы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norm</w:t>
      </w:r>
      <w:r>
        <w:rPr>
          <w:b/>
          <w:bCs/>
          <w:color w:val="000000"/>
          <w:sz w:val="28"/>
          <w:szCs w:val="28"/>
        </w:rPr>
        <w:t>1 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 xml:space="preserve">), </w:t>
      </w:r>
      <w:r>
        <w:rPr>
          <w:b/>
          <w:bCs/>
          <w:color w:val="000000"/>
          <w:sz w:val="28"/>
          <w:szCs w:val="28"/>
          <w:lang w:val="en-US"/>
        </w:rPr>
        <w:t>norm</w:t>
      </w:r>
      <w:r>
        <w:rPr>
          <w:b/>
          <w:bCs/>
          <w:color w:val="000000"/>
          <w:sz w:val="28"/>
          <w:szCs w:val="28"/>
        </w:rPr>
        <w:t>2 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 xml:space="preserve">), </w:t>
      </w:r>
      <w:r>
        <w:rPr>
          <w:b/>
          <w:bCs/>
          <w:color w:val="000000"/>
          <w:sz w:val="28"/>
          <w:szCs w:val="28"/>
          <w:lang w:val="en-US"/>
        </w:rPr>
        <w:t>norme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 xml:space="preserve">), </w:t>
      </w:r>
      <w:r>
        <w:rPr>
          <w:b/>
          <w:bCs/>
          <w:color w:val="000000"/>
          <w:sz w:val="28"/>
          <w:szCs w:val="28"/>
          <w:lang w:val="en-US"/>
        </w:rPr>
        <w:t>normi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вычисление норм квадратной матрицы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, реализующие численные алгоритмы решения задач линейной алгеб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rref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приведение матрицы к ступенчатому виду с единичным базисным минором (выполняет элементарные операции со строками матриц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eigenvals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вычисление собственных значений квадратной матрицы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eigenvecs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вычисление собственных векторов квадратной матрицы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; значением функции является матрица, столбцы которой есть собственные векторы матрицы</w:t>
      </w:r>
      <w:r>
        <w:rPr>
          <w:b/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</w:rPr>
        <w:t xml:space="preserve">, порядок следования которых отвечает порядку следования собственных значений, вычисленных функцией </w:t>
      </w:r>
      <w:r>
        <w:rPr>
          <w:b/>
          <w:bCs/>
          <w:color w:val="000000"/>
          <w:sz w:val="28"/>
          <w:szCs w:val="28"/>
          <w:lang w:val="en-US"/>
        </w:rPr>
        <w:t>eigenvals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eigenvec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l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вычисление собственного вектора матрицы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отвечающего собственному значению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lsolve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b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решение системы линейных уравнений 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Задание 1. </w:t>
      </w:r>
      <w:r>
        <w:rPr>
          <w:color w:val="000000"/>
          <w:sz w:val="28"/>
          <w:szCs w:val="28"/>
        </w:rPr>
        <w:t xml:space="preserve">Определить матрицу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размером 3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3 с помощью панели </w:t>
      </w:r>
      <w:r>
        <w:rPr>
          <w:color w:val="000000"/>
          <w:sz w:val="28"/>
          <w:szCs w:val="28"/>
          <w:lang w:val="en-US"/>
        </w:rPr>
        <w:t>Matrix</w:t>
      </w:r>
      <w:r>
        <w:rPr>
          <w:color w:val="000000"/>
          <w:sz w:val="28"/>
          <w:szCs w:val="28"/>
        </w:rPr>
        <w:t xml:space="preserve"> и трансформировать 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здать матрицу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размером 3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3 с помощью функции </w:t>
      </w:r>
      <w:r>
        <w:rPr>
          <w:color w:val="000000"/>
          <w:sz w:val="28"/>
          <w:szCs w:val="28"/>
          <w:lang w:val="en-US"/>
        </w:rPr>
        <w:t>Matrix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числить суммы </w:t>
      </w:r>
      <w:r>
        <w:rPr>
          <w:b/>
          <w:color w:val="000000"/>
          <w:sz w:val="28"/>
          <w:szCs w:val="28"/>
        </w:rPr>
        <w:t>А+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+А</w:t>
      </w:r>
      <w:r>
        <w:rPr>
          <w:color w:val="000000"/>
          <w:sz w:val="28"/>
          <w:szCs w:val="28"/>
        </w:rPr>
        <w:t xml:space="preserve">, произведения </w:t>
      </w:r>
      <w:r>
        <w:rPr>
          <w:b/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А</w:t>
      </w:r>
      <w:r>
        <w:rPr>
          <w:color w:val="000000"/>
          <w:sz w:val="28"/>
          <w:szCs w:val="28"/>
        </w:rPr>
        <w:t>, исследовать матрицы на симметр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ть единичную матрицу </w:t>
      </w:r>
      <w:r>
        <w:rPr>
          <w:b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3-го порядка, вычислить произведения </w:t>
      </w:r>
      <w:r>
        <w:rPr>
          <w:b/>
          <w:color w:val="000000"/>
          <w:sz w:val="28"/>
          <w:szCs w:val="28"/>
        </w:rPr>
        <w:t>Е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А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ть вектор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представляющий 2-й столбец матрицы </w:t>
      </w:r>
      <w:r>
        <w:rPr>
          <w:b/>
          <w:color w:val="000000"/>
          <w:sz w:val="28"/>
          <w:szCs w:val="28"/>
        </w:rPr>
        <w:t>А,</w:t>
      </w:r>
      <w:r>
        <w:rPr>
          <w:color w:val="000000"/>
          <w:sz w:val="28"/>
          <w:szCs w:val="28"/>
        </w:rPr>
        <w:t xml:space="preserve"> и диагональную матрицу </w:t>
      </w:r>
      <w:r>
        <w:rPr>
          <w:b/>
          <w:bCs/>
          <w:color w:val="000000"/>
          <w:sz w:val="28"/>
          <w:szCs w:val="28"/>
          <w:lang w:val="en-US"/>
        </w:rPr>
        <w:t>diag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матрицы </w:t>
      </w: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используя функции </w:t>
      </w:r>
      <w:r>
        <w:rPr>
          <w:b/>
          <w:bCs/>
          <w:color w:val="000000"/>
          <w:sz w:val="28"/>
          <w:szCs w:val="28"/>
          <w:lang w:val="en-US"/>
        </w:rPr>
        <w:t>augment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  <w:lang w:val="en-US"/>
        </w:rPr>
        <w:t>sta</w:t>
      </w: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  <w:lang w:val="en-US"/>
        </w:rPr>
        <w:t>k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  <w:vertAlign w:val="superscript"/>
          <w:lang w:val="en-US"/>
        </w:rPr>
        <w:t>T</w:t>
      </w:r>
      <w:r>
        <w:rPr>
          <w:b/>
          <w:bCs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ить систему </w:t>
      </w:r>
      <w:r>
        <w:rPr>
          <w:b/>
          <w:color w:val="000000"/>
          <w:sz w:val="28"/>
          <w:szCs w:val="28"/>
        </w:rPr>
        <w:t>АХ=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используя обратную матрицу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perscript"/>
        </w:rPr>
        <w:t xml:space="preserve">-1 </w:t>
      </w:r>
      <w:r>
        <w:rPr>
          <w:color w:val="000000"/>
          <w:sz w:val="28"/>
          <w:szCs w:val="28"/>
        </w:rPr>
        <w:t xml:space="preserve">и функцию </w:t>
      </w:r>
      <w:r>
        <w:rPr>
          <w:b/>
          <w:bCs/>
          <w:color w:val="000000"/>
          <w:sz w:val="28"/>
          <w:szCs w:val="28"/>
          <w:lang w:val="en-US"/>
        </w:rPr>
        <w:t>isolve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b</w:t>
      </w:r>
      <w:r>
        <w:rPr>
          <w:b/>
          <w:bCs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none"/>
        </w:rPr>
      </w:pPr>
      <w:r>
        <w:rPr>
          <w:b/>
          <w:color w:val="000000"/>
          <w:sz w:val="28"/>
          <w:szCs w:val="32"/>
          <w:u w:val="none"/>
        </w:rPr>
        <w:t>2. Основные элементы схемы и пон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Двухполюсные пассивные элемен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ассивными (двухполюсными) элементами схемы являются сосредоточенные, не зависящие от времени резисторы, индуктивности и ем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езистором</w:t>
      </w:r>
      <w:r>
        <w:rPr>
          <w:color w:val="000000"/>
          <w:sz w:val="28"/>
          <w:szCs w:val="28"/>
        </w:rPr>
        <w:t xml:space="preserve"> называют элемент, для которого текущий ток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приложенное на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связаны законом О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80770" cy="5029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сопротивление резистора, измеряемое в Омах (Ом), а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 проводимость, измеряемая в Сименсах (См). На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измеряется в Вольтах (В), а ток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 Амперах (А)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ожительное направление показано на рис. 2.1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9180" cy="685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Индуктивность</w:t>
      </w:r>
      <w:r>
        <w:rPr>
          <w:color w:val="000000"/>
          <w:sz w:val="28"/>
          <w:szCs w:val="28"/>
        </w:rPr>
        <w:t xml:space="preserve"> обозначается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измеряется в Генри (Гн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22145" cy="685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инейной индуктивности напряжение и ток связаны соотнош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5257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мкость обозначается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и измеряется в Фарадах (Ф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3140" cy="7531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и ток в емкости описываются уравн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40410" cy="4845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отношения (2.1), (2.2), (2.3) определяют характеристики компонент (схемы), их называют компонентными уравн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заметить, что дифференциальные соотношения (2.2), (2.3) между токами и напряжениями на индуктивности и емкости преобразованием Лапласа преобразуются в алгебраическ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38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ые значения токов в индуктивностях и напряжений на емкостях учитываются дополнительными источ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ктивные и емкостные сопротивления определяются следующим образ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36420" cy="5168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асчета установившегося режима в линейных цепях при синусоидальном воздействии полагаем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jω</w:t>
      </w:r>
      <w:r>
        <w:rPr>
          <w:color w:val="000000"/>
          <w:sz w:val="28"/>
          <w:szCs w:val="28"/>
        </w:rPr>
        <w:t xml:space="preserve"> и пренебрегаем начальными токами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(0+)=0 и напряжениям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(0+)=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Независимые источн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ый источник напряжения (ЭДС) обеспечивает заданное значение напряжения на его полюсах независимо от того, какой ток течет через него (рис 2.4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23110" cy="8147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ый источник тока создает заданный ток, а напряжение на его полюсах зависит от цепи, подключенной к источнику (рис 2.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6560" cy="835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Схемы замещения реальных источников</w:t>
      </w:r>
    </w:p>
    <w:p>
      <w:pPr>
        <w:pStyle w:val="Normal"/>
        <w:spacing w:lineRule="auto" w:line="36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ые источники идеальны и физически нереализуемы. Однако они могут быть использованы для моделирования реальных источников при добавлении других идеальных элементов. Одна из моделей источника напряжений, показанная на рис. 2.6, а, называется схемой Тавенена. Здесь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моделирует внутреннее сопротивление источника (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0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621665" cy="4806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де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кз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ток пр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0250" cy="17538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реального источника на рис. 2.6, б, где сопротивление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включен параллельно идеальному источнику тока, называется схемой Нортона, а </w:t>
      </w:r>
      <w:r>
        <w:rPr>
          <w:color w:val="000000"/>
          <w:sz w:val="28"/>
          <w:szCs w:val="28"/>
        </w:rPr>
        <w:drawing>
          <wp:inline distT="0" distB="0" distL="0" distR="0">
            <wp:extent cx="567055" cy="4997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ок источника то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 Зависимые источн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Источник напряжения, управляемый напряжением или идеальный усилитель (ИНУН). Уравнения этого четырехполюсника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0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u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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bscript"/>
        </w:rPr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u</w:t>
      </w:r>
      <w:r>
        <w:rPr>
          <w:color w:val="000000"/>
          <w:sz w:val="28"/>
          <w:szCs w:val="28"/>
        </w:rPr>
        <w:t xml:space="preserve"> – коэффициент передачи по напря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тричной форм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23845" cy="5562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2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 2.7 приведена схема ИНУ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2150" cy="12776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точник тока, управляемый напряжением (ИТУН). Уравнения этого четырехполюсника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0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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Cs/>
          <w:color w:val="000000"/>
          <w:sz w:val="28"/>
          <w:szCs w:val="28"/>
        </w:rPr>
        <w:t xml:space="preserve"> – передаточная провод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тричной фор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22525" cy="5143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схема приведена на рис. 2.8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4520" cy="11099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.8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точник напряжения, управляемый током (ИНУТ). Его уравнения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0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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54935" cy="5772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>(2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ередаточное сопроти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 2.9 приведена схема ИНУ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6865" cy="19189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9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4. Источник тока, управляемый током (ИТУТ) или идеальный усилитель тока (рис. 2.10). Его уравнения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0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= К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1</w:t>
      </w:r>
    </w:p>
    <w:p>
      <w:pPr>
        <w:pStyle w:val="End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End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End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End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8265" cy="5772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>(2.8)</w:t>
      </w:r>
      <w:r>
        <w:br w:type="page"/>
      </w:r>
    </w:p>
    <w:p>
      <w:pPr>
        <w:pStyle w:val="Endnot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per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передачи по т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ис. 2.10 приведена схема ИТУ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14675" cy="18294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 Элементарные четырехполюсн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альный трансформатор определяется с помощью уравнений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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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541655" cy="4387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95905" cy="5454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2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а рис. 2.11 приведена схема трансформатора (а) и его эквивалентная схема (б)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6415" cy="939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073910" cy="1006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) Рис. 2.11 (б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ратор определяется как четырехполюсник, для которого справедливы уравнения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-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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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bscript"/>
        </w:rPr>
        <w:tab/>
        <w:tab/>
        <w:tab/>
      </w:r>
      <w:r>
        <w:rPr>
          <w:color w:val="000000"/>
          <w:sz w:val="28"/>
          <w:szCs w:val="28"/>
        </w:rPr>
        <w:t>(2.10)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Гиратор можно представить с помощью двух ИТУН (рис. 2.12)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4475" cy="14027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постоянные гирации равны, т.е.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то гиратор называется идеальным. Уравнения (2.10) можно переписать в фор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77565" cy="4902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2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хема гиратора приведена на рис. 2.1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15185" cy="10242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1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 Операционный усилител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ктивным многополюсникам относится операционный усилитель (ОУ), имеющий дифференциальный вход с очень большим входным сопротивлением, малое выходное сопротивление и высокий коэффициент усиления. Условное обозначение ОУ и его схема замещения приведены на рис. 2.14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1770" cy="11804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32710" cy="12852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14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7 Законы электрических цеп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к </w:t>
      </w:r>
      <w:r>
        <w:rPr>
          <w:color w:val="000000"/>
          <w:sz w:val="28"/>
          <w:szCs w:val="28"/>
        </w:rPr>
        <w:drawing>
          <wp:inline distT="0" distB="0" distL="0" distR="0">
            <wp:extent cx="178435" cy="2882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напря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19075" cy="2578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носятся к </w:t>
      </w:r>
      <w:r>
        <w:rPr>
          <w:i/>
          <w:color w:val="000000"/>
          <w:sz w:val="28"/>
          <w:szCs w:val="28"/>
        </w:rPr>
        <w:t xml:space="preserve">некоторой обобщенной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 xml:space="preserve">-ой ветви, содержащей источник тока и источник ЭДС </w:t>
      </w:r>
      <w:r>
        <w:rPr>
          <w:color w:val="000000"/>
          <w:sz w:val="28"/>
          <w:szCs w:val="28"/>
        </w:rPr>
        <w:t>(рис. 2.1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8085" cy="11880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.15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первому закону Кирхгофа применительно к узлу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’ (или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’) на рисунке, имеем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33223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ab/>
        <w:tab/>
        <w:tab/>
        <w:tab/>
        <w:t>(2.1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второму закону Кирхгофа для контура, проходящего по проводникам ветви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узла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к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и по внешнему пространству – от узла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к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22320" cy="4521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2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е выражения связывают токи и напряжения в обобщенных ветвях графа, изображаемых в графе схемы отрезками, с токами и напряжениями ветвей и источниками тока и ЭДС, когда таковые содержатся в исходной сх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иси уравнений, согласно законам Кирхгофа для графа схемы будем иметь в виду, что в эти уравнения войдут токи и напряжения обобщенных ветвей схемы цепи. Следовательно, для графа схемы можно напис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87375" cy="4800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67" r="-5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520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8636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891540" cy="4800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>(2.14)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В случае установившихся процессов мгновенные значения токов и напряжений заменяются их комплексными действующими значениями, при применении преобразования Лапласа их операторными изображениями (хотя в последнем случае необходимо начальные условия токов на индуктивностях и напряжения на емкостях учитывать дополнительными источниками), и в этом случае уравнения (2.14) принимают вид: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97780" cy="5543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2.14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8 Функции цепи. Полюсы и ну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цепи определяются для схем, не имеющих начальных напряжений на емкостях и токов в индуктивно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уя символические выражения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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и допуская, что существует единственный источник, определяем функции цепи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5510" cy="5797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ходное сопротивление;</w:t>
        <w:tab/>
        <w:tab/>
        <w:tab/>
        <w:tab/>
        <w:tab/>
        <w:t>(2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1695" cy="5797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ходная проводимость;</w:t>
        <w:tab/>
        <w:tab/>
        <w:tab/>
        <w:tab/>
        <w:tab/>
        <w:t>(2.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9650" cy="5797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оэффициент передачи по напряжению; </w:t>
        <w:tab/>
        <w:tab/>
        <w:t>(2.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0750" cy="5797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передачи по току;</w:t>
        <w:tab/>
        <w:tab/>
        <w:tab/>
        <w:tab/>
        <w:t xml:space="preserve"> (2.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5990" cy="5797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ередаточное сопротивление;</w:t>
        <w:tab/>
        <w:tab/>
        <w:tab/>
        <w:tab/>
        <w:t xml:space="preserve"> (2.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17245" cy="5797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ередаточная проводимость.</w:t>
        <w:tab/>
        <w:tab/>
        <w:tab/>
        <w:tab/>
        <w:t xml:space="preserve"> (2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цепь состоит из сосредоточенных элементов, то все функции цепи представляют собой рациональные функции от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42640" cy="11982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2.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ином в числителе имеет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корней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называемых нулями, а полином в знаменателе –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корней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называемых полю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точностью до постоянного множителя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расположение нулей и полюсов на комплексной плоскости полностью определяет свойства функции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клик линейной схемы на синусоидальное воздействие можно рассчитать, положив в выражении для функции цепи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703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>(2.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А(ω</w:t>
      </w:r>
      <w:r>
        <w:rPr>
          <w:bCs/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четная, а </w:t>
      </w:r>
      <w:r>
        <w:rPr>
          <w:i/>
          <w:iCs/>
          <w:color w:val="000000"/>
          <w:sz w:val="28"/>
          <w:szCs w:val="28"/>
        </w:rPr>
        <w:t>В(ω)</w:t>
      </w:r>
      <w:r>
        <w:rPr>
          <w:color w:val="000000"/>
          <w:sz w:val="28"/>
          <w:szCs w:val="28"/>
        </w:rPr>
        <w:t xml:space="preserve"> – нечетная функции </w:t>
      </w:r>
      <w:r>
        <w:rPr>
          <w:i/>
          <w:iCs/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уль функци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21510" cy="32639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2.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овый сдвиг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3535" cy="5410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2.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 (2.22) можно записать в ви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2.25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гда частоту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рассматривают, как независимую переменную,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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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называют амплитудной и фазовой характеристиками це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ая задержка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635" cy="4616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 xml:space="preserve"> (2.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Формирование уравнений цепи на основе теории граф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Граф схемы и некоторые его подграф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зработке машинных методов анализа электрических цепей можно определить некоторые их свойства, рассматривая только структуры цепи. Теория графов является для этого удобным сред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исания топологии (структуры) цепи заменим каждую ветвь схемы отрезком линии, называемым ветвью графа, а узлы точками – узлами (вершинами) граф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совокупность ветвей и узлов, представляющая топологию цепи, называется граф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ы называют изоморфными, если их топологические свойства одинако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ы, у которых все ветви ориентированы, называют ориентированными. В противном случае граф считают неориентированным. Планарным называют граф, который в результате изоморфных преобразований может быть изображен на плоскости без пересечения ветвей. Планарной электрической схеме соответствует планарный граф. На рис. 3.1 показана схема электрической цепи (а) и ее ориентированный граф (б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0245" cy="16205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866265" cy="155130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а)</w:t>
        <w:tab/>
        <w:tab/>
        <w:tab/>
        <w:tab/>
        <w:tab/>
        <w:tab/>
        <w:t xml:space="preserve"> (б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3.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рафом графа называют часть графа. Подграфом может быть одна ветвь, узел или множество ветвей и узлов, содержащееся в данном графе.</w:t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ь – упорядоченная последовательность ветвей, в которой каждые две соседние ветви имеют общий узел, причем любая ветвь и любой узел встречаются в этом пути только один раз (4–2–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ур – замкнутый путь, в котором один из узлов является начальным и конечным узлом пути (1–2–4). На рис. 3.1 один из контуров содержит ветви 1, 2, 4.</w:t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ежду любой парой узлов графа существует путь, то граф называют связным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еревом связного графа называют связный подграф, содержащий все узлы графа, но не содержащий ни одного конту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деревьев графа на рис. 3.1, б приведены на рис. 3.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47870" cy="12757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тви графа, которые дополняют дерево до исходного графа, называют ветвями связи (хордами). Ветви графа, входящие в дерево, называют ребрами. Если граф содержит </w:t>
      </w:r>
      <w:r>
        <w:rPr>
          <w:i/>
          <w:i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ветвей и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узлов, то число ветвей любого дерева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1, а число ветвей связи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t>1.</w:t>
      </w:r>
    </w:p>
    <w:p>
      <w:pPr>
        <w:pStyle w:val="Heading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ви связи деревьев графа на рис. 3.1, б приведены на рис. 3.3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46980" cy="16452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.3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Сечением графа называют множество ветвей, удаление которых делит граф на два изолированных подграфа, один из которых в частном случае может быть изолированным узлом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Например, ветви графа 1–4–6, 3–2–4–6, 3–5–6 образуют сечения (рис. 3.4)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3505" cy="21996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ым контуром называют контур, состоящий из ветвей дерева и только одной ветви связи. Другими словами, при соединении любой ветви связи с деревом образуется главный контур. Главным сечением считается сечение, состоящее из ветвей связи и только одной ветви дерева. Каждая ветвь дерева позволяет образовать одно сечение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 3.5 показаны главные сечения, главные контуры для выделенного дерева графа (рис. 3.1, б):</w:t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2004695" cy="160718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Топологические матрицы граф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1 Матрица соедин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трица соединений (инциденций)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– это таблица коэффициентов уравнений, составленных по первому закону Кирхгофа (ЗКТ) для уз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роки этой матрицы соответствуют узлам, столбцы – ветвям. Элемент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трицы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определяю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1, если ветвь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соединена с узлом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направлена от уз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-1, если ветвь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соединена с узлом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направлена к уз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=0, если ветвь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не соединена с узлом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о строк матрицы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равно числу независимых узлов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color w:val="000000"/>
          <w:sz w:val="28"/>
          <w:szCs w:val="28"/>
        </w:rPr>
        <w:t>3.2.2 Матрица сеч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трица сечений 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это таблица коэффициентов уравнений, составленных по первому закону Кирхгофа (ЗКТ) для сечений. Строки матрицы 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соответствуют сечениям, столбцы – ветв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лемент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 матрицы 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[</w:t>
      </w:r>
      <w:r>
        <w:rPr>
          <w:b/>
          <w:i/>
          <w:iCs/>
          <w:color w:val="000000"/>
          <w:sz w:val="28"/>
          <w:szCs w:val="28"/>
          <w:lang w:val="en-US"/>
        </w:rPr>
        <w:t>d</w:t>
      </w:r>
      <w:r>
        <w:rPr>
          <w:b/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>]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=1, если ветвь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содержится в сечении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направлена согласно с направлением с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z w:val="28"/>
          <w:szCs w:val="28"/>
        </w:rPr>
        <w:t>=-</w:t>
      </w:r>
      <w:r>
        <w:rPr>
          <w:color w:val="000000"/>
          <w:sz w:val="28"/>
          <w:szCs w:val="28"/>
        </w:rPr>
        <w:t xml:space="preserve">1, если ветвь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содержится в сечении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направлена противоположно направлению с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0, если ветвь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не содержится в сечении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матрица 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составлена для главных сечений, то ее называют матрицей главных сечений. При этом за положительное направление сечения обычно принимают направление ветви дерева данного сечения. Число строк матрицы 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равно числу независимых сечений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он Кирхгофа для сечений в матричной форме записывают следующим образом </w:t>
      </w:r>
      <w:r>
        <w:rPr>
          <w:color w:val="000000"/>
          <w:sz w:val="28"/>
          <w:szCs w:val="28"/>
          <w:lang w:val="en-US" w:eastAsia="en-US"/>
        </w:rPr>
        <w:t>(ЗКТ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ab/>
        <w:tab/>
        <w:tab/>
        <w:tab/>
        <w:tab/>
        <w:t xml:space="preserve"> </w:t>
      </w:r>
      <w:r>
        <w:rPr>
          <w:color w:val="000000"/>
          <w:sz w:val="28"/>
          <w:szCs w:val="28"/>
        </w:rPr>
        <w:t>(3.3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матрицу напряжений ветвей дерева (ребер) обозначить через 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vertAlign w:val="subscript"/>
          <w:lang w:val="en-US"/>
        </w:rPr>
        <w:t>g</w:t>
      </w:r>
      <w:r>
        <w:rPr>
          <w:color w:val="000000"/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812800" cy="3168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  <w:vertAlign w:val="superscript"/>
        </w:rPr>
        <w:tab/>
        <w:tab/>
        <w:tab/>
        <w:tab/>
        <w:tab/>
      </w:r>
      <w:r>
        <w:rPr>
          <w:color w:val="000000"/>
          <w:sz w:val="28"/>
          <w:szCs w:val="28"/>
        </w:rPr>
        <w:t xml:space="preserve"> (3.4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е. напряжения ветвей схемы, определяют через напряжения ветвей дерева (ребе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етвям дерева присвоены первые номера, то матрица главных сечений может быть разложена на две подматрицы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[</w:t>
      </w:r>
      <w:r>
        <w:rPr>
          <w:b/>
          <w:color w:val="000000"/>
          <w:sz w:val="28"/>
          <w:szCs w:val="28"/>
        </w:rPr>
        <w:t xml:space="preserve">1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]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 (3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– единичная подматрица порядка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1, столбцы которой соответствуют ребр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подматрица, столбцы которой соответствуют ветвям связи (хордам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3.2.3 Матрица конту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трица контуров </w:t>
      </w: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– это таблица коэффициентов уравнений, составленных по второму закону Кирхгофа (ЗКН). Строки матрицы </w:t>
      </w: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оответствуют контурам, столбцы – ветв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лементы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 матрицы </w:t>
      </w: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</w:rPr>
        <w:t>[</w:t>
      </w:r>
      <w:r>
        <w:rPr>
          <w:b/>
          <w:i/>
          <w:iCs/>
          <w:color w:val="000000"/>
          <w:sz w:val="28"/>
          <w:szCs w:val="28"/>
        </w:rPr>
        <w:t>с</w:t>
      </w:r>
      <w:r>
        <w:rPr>
          <w:b/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b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определяю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1, если ветвь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содержится в контуре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направление ветви совпадает с направлением обхода конту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=-1, если ветвь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содержится в контуре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направление ветви противоположно направлению обхода конту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 если ветв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не содержится в контуре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трицу </w:t>
      </w: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, записанную для главных контуров, называют матрицей главных контуров. При этом за направление обхода контура принимают направление ветви связи этого конту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закон Кирхгофа для напряжений в матричной форме записывают следующим образом (ЗКН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ab/>
        <w:tab/>
        <w:tab/>
        <w:t>(3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и всех обобщенных ветвей могут быть выражены как линейные комбинации токов обобщенных ветвей связи (контурных ток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vertAlign w:val="subscript"/>
        </w:rPr>
        <w:tab/>
        <w:tab/>
        <w:tab/>
        <w:tab/>
        <w:tab/>
      </w:r>
      <w:r>
        <w:rPr>
          <w:color w:val="000000"/>
          <w:sz w:val="28"/>
          <w:szCs w:val="28"/>
        </w:rPr>
        <w:t xml:space="preserve"> (3.7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– столбовая матрица контурных то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етвям дерева присвоены первые номера, то матрица главных контуров состоит из двух подматриц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3644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6" t="-98" r="-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3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подматрица матрицы сечений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, составленная на основании того же самого дере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– единичная подматрица порядка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>=р-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матричной форме могут быть запис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рвый закон Кирхгофа (ЗКТ)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663700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ab/>
        <w:t>(3.9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торой закон Кирхгофа (ЗКН):</w:t>
      </w:r>
    </w:p>
    <w:p>
      <w:pPr>
        <w:pStyle w:val="Endnot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 Полная система уравнений электрических цеп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ы Кирхгофа применительно к графу схемы или электрической цепи характеризуют систему в целом без учета характеристик ее элементов. Матричные урав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Ai</w:t>
      </w:r>
      <w:r>
        <w:rPr>
          <w:b/>
          <w:color w:val="000000"/>
          <w:sz w:val="28"/>
          <w:szCs w:val="28"/>
        </w:rPr>
        <w:t>=-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</w:t>
      </w:r>
      <w:r>
        <w:rPr>
          <w:color w:val="000000"/>
          <w:sz w:val="28"/>
          <w:szCs w:val="28"/>
        </w:rPr>
        <w:t xml:space="preserve"> (или </w:t>
      </w:r>
      <w:r>
        <w:rPr>
          <w:b/>
          <w:color w:val="000000"/>
          <w:sz w:val="28"/>
          <w:szCs w:val="28"/>
          <w:lang w:val="en-US"/>
        </w:rPr>
        <w:t>Di</w:t>
      </w:r>
      <w:r>
        <w:rPr>
          <w:b/>
          <w:color w:val="000000"/>
          <w:sz w:val="28"/>
          <w:szCs w:val="28"/>
        </w:rPr>
        <w:t>=-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</w:t>
      </w:r>
      <w:r>
        <w:rPr>
          <w:color w:val="000000"/>
          <w:sz w:val="28"/>
          <w:szCs w:val="28"/>
        </w:rPr>
        <w:t xml:space="preserve">) и </w:t>
      </w:r>
      <w:r>
        <w:rPr>
          <w:b/>
          <w:color w:val="000000"/>
          <w:sz w:val="28"/>
          <w:szCs w:val="28"/>
          <w:lang w:val="en-US"/>
        </w:rPr>
        <w:t>Cu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Ce</w:t>
      </w:r>
      <w:r>
        <w:rPr>
          <w:color w:val="000000"/>
          <w:sz w:val="28"/>
          <w:szCs w:val="28"/>
        </w:rPr>
        <w:tab/>
        <w:tab/>
        <w:tab/>
        <w:t>(3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ют систему из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отдельных уравнений. Такая система недостаточна для описания процессов в электрических цепях, так как не известны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токов и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напря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тобы дополнить систему уравнений, необходимо определить (или задать) еще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уравнений. Эти уравнения должны отражать свойства элементов системы – ветвей электрической цепи. Очевидно, что такие связи должны быть записаны для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ветвей цепи. В матричной форме запишем эти уравнения в вид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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244975" cy="1257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3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зависимости от характера функций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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1…</w:t>
      </w:r>
      <w:r>
        <w:rPr>
          <w:i/>
          <w:iCs/>
          <w:color w:val="000000"/>
          <w:sz w:val="28"/>
          <w:szCs w:val="28"/>
        </w:rPr>
        <w:t>р)</w:t>
      </w:r>
      <w:r>
        <w:rPr>
          <w:color w:val="000000"/>
          <w:sz w:val="28"/>
          <w:szCs w:val="28"/>
        </w:rPr>
        <w:t xml:space="preserve"> системы уравнений электрических цепей могут быть линейными – для линейных электрических цепей, т.е. для цепей, у которых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не зависят от значений и направлений токов и напряжений в цепи, и нелинейными – для нелинейных электрических цепей, т.е. для цепей, у которых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хотя бы одного из участков зависят от значений или от направлений токов и напряжений в этом участке це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ветвь линейной цепи может содержать сопротивление, индуктивность, емкость, идеальный источник ЭДС и идеальный источник тока (рис. 3.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35785" cy="92837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</w:rPr>
        <w:t>Рис. 3.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к в сопротивлении ветв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адение напряжения ветв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ы законом Ом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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сопротивление ветви </w:t>
      </w:r>
      <w:r>
        <w:rPr>
          <w:color w:val="000000"/>
          <w:sz w:val="28"/>
          <w:szCs w:val="28"/>
        </w:rPr>
        <w:drawing>
          <wp:inline distT="0" distB="0" distL="0" distR="0">
            <wp:extent cx="1340485" cy="5257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Эти соотношения для всех ветвей можно записать в матричной форм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8340" cy="1219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кратк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ab/>
        <w:tab/>
        <w:tab/>
        <w:tab/>
        <w:tab/>
        <w:t>(3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диагональная матрица сопротивлений ветв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– соответственно векторы напряжений и токов ветвей, токов источников тока и ЭДС ветв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матричная форма закона 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Замечание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Матрица 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диагональна лишь в случае, когда ток </w:t>
      </w:r>
      <w:r>
        <w:rPr>
          <w:b/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ой ветви создает напряжение на сопротивлении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iCs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ой ветви. В цепях со взаимной индукцией 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имеет элементы вне главной диагонали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i</w:t>
      </w:r>
      <w:r>
        <w:rPr>
          <w:i/>
          <w:iCs/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</w:t>
      </w:r>
      <w:r>
        <w:rPr>
          <w:i/>
          <w:iCs/>
          <w:color w:val="000000"/>
          <w:sz w:val="28"/>
          <w:szCs w:val="28"/>
          <w:lang w:val="en-US"/>
        </w:rPr>
        <w:t>s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-сопротивления индуктивной связи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ой и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ой ветвей. Они положительны (отрицательны), если ориентация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ой и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ой ветвей по отношению одноименных зажимов одинакова (противоположн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я закона Ома можно представить в другой форме:</w:t>
      </w:r>
    </w:p>
    <w:p>
      <w:pPr>
        <w:pStyle w:val="Endnot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Endnot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I</w:t>
      </w:r>
      <w:r>
        <w:rPr>
          <w:b/>
          <w:color w:val="000000"/>
          <w:sz w:val="28"/>
          <w:szCs w:val="28"/>
          <w:lang w:val="en-US" w:eastAsia="en-US"/>
        </w:rPr>
        <w:t>=</w:t>
      </w:r>
      <w:r>
        <w:rPr>
          <w:b/>
          <w:color w:val="000000"/>
          <w:sz w:val="28"/>
          <w:szCs w:val="28"/>
          <w:lang w:val="en-US" w:eastAsia="en-US"/>
        </w:rPr>
        <w:t>Y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en-US" w:eastAsia="en-US"/>
        </w:rPr>
        <w:t>U</w:t>
      </w:r>
      <w:r>
        <w:rPr>
          <w:b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8"/>
          <w:szCs w:val="28"/>
        </w:rPr>
        <w:t xml:space="preserve"> (3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b/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– матрица проводимостей, обратная матрице сопротивлений ветв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в функци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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входят производные токов и напряжений, то процессы в этой линейной или нелинейной электрической цепи будут характеризоваться системой, соответственно, линейных или нелинейных дифференциальных уравнений. При отсутствии производных в функциях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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процессы в этой линейной или нелинейной электрической цепи будут характеризоваться системой, соответственно, линейных или нелинейных алгебраических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из 2 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уравнений, включающая в себя уравнения, записанные согласно законам Кирхгофа, и уравнения, характеризующие связи между токами и напряжениями элементов электрической цепи, и есть полная система уравнений электрической цепи, или полная математическая модель этой це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4 Узловые урав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формирования системы уравнений относительно узловых напряжений выразим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рез параметры пассивных и активных элементов обобщенных ветв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33700" cy="279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ервому закону Кирхгофа, для узлов граф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AI</w:t>
      </w:r>
      <w:r>
        <w:rPr>
          <w:b/>
          <w:color w:val="000000"/>
          <w:sz w:val="28"/>
          <w:szCs w:val="28"/>
        </w:rPr>
        <w:t>=-</w:t>
      </w:r>
      <w:r>
        <w:rPr>
          <w:b/>
          <w:color w:val="000000"/>
          <w:sz w:val="28"/>
          <w:szCs w:val="28"/>
          <w:lang w:val="en-US"/>
        </w:rPr>
        <w:t>AJ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  <w:lang w:val="en-US"/>
        </w:rPr>
        <w:t>AYU</w:t>
      </w:r>
      <w:r>
        <w:rPr>
          <w:b/>
          <w:color w:val="000000"/>
          <w:sz w:val="28"/>
          <w:szCs w:val="28"/>
        </w:rPr>
        <w:t>=-</w:t>
      </w:r>
      <w:r>
        <w:rPr>
          <w:b/>
          <w:color w:val="000000"/>
          <w:sz w:val="28"/>
          <w:szCs w:val="28"/>
          <w:lang w:val="en-US"/>
        </w:rPr>
        <w:t>AJ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ерь напряжение на ветвях определим через узловые потенциалы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</w:t>
      </w:r>
      <w:r>
        <w:rPr>
          <w:b/>
          <w:color w:val="000000"/>
          <w:sz w:val="28"/>
          <w:szCs w:val="28"/>
        </w:rPr>
        <w:t>+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лучаются урав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AY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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AJ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AY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, </w:t>
        <w:tab/>
        <w:tab/>
        <w:tab/>
        <w:tab/>
        <w:t>(3.1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е называют узловыми уравн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вести обо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AY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</w:rPr>
        <w:t xml:space="preserve"> – матрица узловых проводимост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AJ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AY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– матрица узловых ток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узловые уравнения запишутся кратко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  <w:vertAlign w:val="subscript"/>
          <w:lang w:val="en-US"/>
        </w:rPr>
        <w:t>y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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J</w:t>
      </w:r>
      <w:r>
        <w:rPr>
          <w:b/>
          <w:color w:val="000000"/>
          <w:sz w:val="28"/>
          <w:szCs w:val="28"/>
          <w:vertAlign w:val="subscript"/>
          <w:lang w:val="en-US"/>
        </w:rPr>
        <w:t>y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perscript"/>
        </w:rPr>
        <w:t xml:space="preserve"> </w:t>
        <w:tab/>
        <w:tab/>
        <w:tab/>
        <w:tab/>
        <w:tab/>
      </w:r>
      <w:r>
        <w:rPr>
          <w:color w:val="000000"/>
          <w:sz w:val="28"/>
          <w:szCs w:val="28"/>
        </w:rPr>
        <w:t>(3.14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ыполнении узлового анализа на ЭВМ обычно не строятся матрицы 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и не выполняют матричные умножения, а непосредственно пользуются правилами составления узловых уравн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Диагональные элементы матрицы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положительны и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j</w:t>
      </w:r>
      <w:r>
        <w:rPr>
          <w:iCs/>
          <w:color w:val="000000"/>
          <w:sz w:val="28"/>
          <w:szCs w:val="28"/>
        </w:rPr>
        <w:t xml:space="preserve"> равны сумме</w:t>
      </w:r>
      <w:r>
        <w:rPr>
          <w:color w:val="000000"/>
          <w:sz w:val="28"/>
          <w:szCs w:val="28"/>
        </w:rPr>
        <w:t xml:space="preserve"> проводимостей ветвей, подключенных к </w:t>
      </w:r>
      <w:r>
        <w:rPr>
          <w:b/>
          <w:i/>
          <w:iCs/>
          <w:color w:val="000000"/>
          <w:sz w:val="28"/>
          <w:szCs w:val="28"/>
          <w:lang w:val="en-US"/>
        </w:rPr>
        <w:t>j</w:t>
      </w:r>
      <w:r>
        <w:rPr>
          <w:bCs/>
          <w:color w:val="000000"/>
          <w:sz w:val="28"/>
          <w:szCs w:val="28"/>
        </w:rPr>
        <w:t>-м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з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Внедиагональные элементы матрицы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 отрицательны и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k</w:t>
      </w:r>
      <w:r>
        <w:rPr>
          <w:iCs/>
          <w:color w:val="000000"/>
          <w:sz w:val="28"/>
          <w:szCs w:val="28"/>
        </w:rPr>
        <w:t xml:space="preserve"> равны сумме</w:t>
      </w:r>
      <w:r>
        <w:rPr>
          <w:color w:val="000000"/>
          <w:sz w:val="28"/>
          <w:szCs w:val="28"/>
        </w:rPr>
        <w:t xml:space="preserve"> проводимостей ветвей, включенных между </w:t>
      </w:r>
      <w:r>
        <w:rPr>
          <w:b/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м 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k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м узл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роизвольный элемент вектора тока </w:t>
      </w:r>
      <w:r>
        <w:rPr>
          <w:b/>
          <w:color w:val="000000"/>
          <w:sz w:val="28"/>
          <w:szCs w:val="28"/>
          <w:lang w:val="en-US"/>
        </w:rPr>
        <w:t>J</w:t>
      </w:r>
      <w:r>
        <w:rPr>
          <w:b/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 с номером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вны сумм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зловых токов, втекающих в </w:t>
      </w:r>
      <w:r>
        <w:rPr>
          <w:b/>
          <w:i/>
          <w:iCs/>
          <w:color w:val="000000"/>
          <w:sz w:val="28"/>
          <w:szCs w:val="28"/>
          <w:lang w:val="en-US"/>
        </w:rPr>
        <w:t>j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узе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я ветвь, направленная от узла </w:t>
      </w:r>
      <w:r>
        <w:rPr>
          <w:b/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к узлу </w:t>
      </w:r>
      <w:r>
        <w:rPr>
          <w:b/>
          <w:i/>
          <w:iCs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приводит к следующему вкладу в матрицы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  <w:vertAlign w:val="subscript"/>
          <w:lang w:val="en-US"/>
        </w:rPr>
        <w:t>y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  <w:lang w:val="en-US"/>
        </w:rPr>
        <w:t>J</w:t>
      </w:r>
      <w:r>
        <w:rPr>
          <w:b/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0365" cy="1206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88720" cy="9734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составляются уравнения по методу узловых потенциалов последовательным перебором топологического списка ветвей сх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ы узлов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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равны напряжениям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между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-1 узлом и опорным узл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5 Контурные урав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я на основе второго закона Кирхгоф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CU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CE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закона О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lang w:val="en-US"/>
        </w:rPr>
        <w:t>U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u w:val="single"/>
          <w:lang w:val="en-US"/>
        </w:rPr>
        <w:t>Z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u w:val="single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отно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в контурное уравнение и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и в обобщенных ветвях определим через контурные то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11200" cy="292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получаются контурные урав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00200" cy="292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 xml:space="preserve"> (3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вести обо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Z</w:t>
      </w:r>
      <w:r>
        <w:rPr>
          <w:b/>
          <w:color w:val="000000"/>
          <w:sz w:val="28"/>
          <w:szCs w:val="28"/>
          <w:vertAlign w:val="subscript"/>
          <w:lang w:val="en-US"/>
        </w:rPr>
        <w:t>k</w:t>
      </w:r>
      <w:r>
        <w:rPr>
          <w:b/>
          <w:color w:val="000000"/>
          <w:sz w:val="28"/>
          <w:szCs w:val="28"/>
        </w:rPr>
        <w:t>=С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</w:rPr>
        <w:t xml:space="preserve"> – матрица контурных сопротивлен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  <w:vertAlign w:val="subscript"/>
          <w:lang w:val="en-US"/>
        </w:rPr>
        <w:t>k</w:t>
      </w:r>
      <w:r>
        <w:rPr>
          <w:b/>
          <w:color w:val="000000"/>
          <w:sz w:val="28"/>
          <w:szCs w:val="28"/>
        </w:rPr>
        <w:t>= С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</w:rPr>
        <w:t>-С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– матрица контурных ЭДС, то контурные уравнения запишутся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255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3.15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тричной форме решения для контурных то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66900" cy="342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3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ают принцип нало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6 Независимые токи и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уравнения ЗКТ, используя матрицу главных сечений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D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=0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вектор токов ветв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ив матрицу на блоки, получим: </w:t>
      </w:r>
      <w:r>
        <w:rPr>
          <w:color w:val="000000"/>
          <w:sz w:val="28"/>
          <w:szCs w:val="28"/>
        </w:rPr>
        <w:drawing>
          <wp:inline distT="0" distB="0" distL="0" distR="0">
            <wp:extent cx="1417320" cy="50673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6445" cy="5397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vertAlign w:val="subscript"/>
          <w:lang w:val="en-US"/>
        </w:rPr>
        <w:t>P</w:t>
      </w:r>
      <w:r>
        <w:rPr>
          <w:b/>
          <w:color w:val="000000"/>
          <w:sz w:val="28"/>
          <w:szCs w:val="28"/>
        </w:rPr>
        <w:t xml:space="preserve">= –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vertAlign w:val="subscript"/>
          <w:lang w:val="en-US"/>
        </w:rPr>
        <w:t>X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bscript"/>
        </w:rPr>
        <w:tab/>
        <w:tab/>
        <w:tab/>
        <w:tab/>
        <w:tab/>
      </w:r>
      <w:r>
        <w:rPr>
          <w:color w:val="000000"/>
          <w:sz w:val="28"/>
          <w:szCs w:val="28"/>
        </w:rPr>
        <w:t>(3.17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и ребер графа выражаются через токи хор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791075" cy="5397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3.17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и хорд можно рассматривать как независимые перем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я, составленные по ЗКН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CU</w:t>
      </w:r>
      <w:r>
        <w:rPr>
          <w:b/>
          <w:color w:val="000000"/>
          <w:sz w:val="28"/>
          <w:szCs w:val="28"/>
        </w:rPr>
        <w:t>=0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– вектор напряжений на всех ветвях, использовав блочное представление матрицы </w:t>
      </w: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, запиш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87295" cy="55054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на ветвях хорд выражаются через напряжения на ветвях ребер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vertAlign w:val="subscript"/>
          <w:lang w:val="en-US"/>
        </w:rPr>
        <w:t>X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  <w:vertAlign w:val="superscript"/>
          <w:lang w:val="en-US"/>
        </w:rPr>
        <w:t>T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vertAlign w:val="subscript"/>
          <w:lang w:val="en-US"/>
        </w:rPr>
        <w:t>P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bscript"/>
        </w:rPr>
        <w:tab/>
        <w:tab/>
        <w:tab/>
        <w:tab/>
        <w:tab/>
      </w:r>
      <w:r>
        <w:rPr>
          <w:color w:val="000000"/>
          <w:sz w:val="28"/>
          <w:szCs w:val="28"/>
        </w:rPr>
        <w:t xml:space="preserve"> (3.18)</w:t>
      </w:r>
    </w:p>
    <w:p>
      <w:pPr>
        <w:pStyle w:val="Endnot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End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на ветвях можно представ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5289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последнего, с учетом 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>=[</w:t>
      </w:r>
      <w:r>
        <w:rPr>
          <w:b/>
          <w:color w:val="000000"/>
          <w:sz w:val="28"/>
          <w:szCs w:val="28"/>
          <w:lang w:val="en-US"/>
        </w:rPr>
        <w:t>l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>],</w:t>
      </w:r>
      <w:r>
        <w:rPr>
          <w:color w:val="000000"/>
          <w:sz w:val="28"/>
          <w:szCs w:val="28"/>
        </w:rPr>
        <w:t xml:space="preserve"> следует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</w:rPr>
        <w:t xml:space="preserve"> = 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  <w:vertAlign w:val="superscript"/>
          <w:lang w:val="en-US"/>
        </w:rPr>
        <w:t>T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.</w:t>
        <w:tab/>
        <w:tab/>
        <w:tab/>
        <w:tab/>
        <w:tab/>
        <w:t>(3.18а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я, соответствующие ребрам графа, можно рассматривать как независимые переменны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none"/>
        </w:rPr>
        <w:t>3.7 Типы ветв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>-ветвью</w:t>
      </w:r>
      <w:r>
        <w:rPr>
          <w:color w:val="000000"/>
          <w:sz w:val="28"/>
          <w:szCs w:val="28"/>
        </w:rPr>
        <w:t xml:space="preserve"> называют ветвь, представленную проводимостью и описываемую компонентными уравнениями для токов. Ветвь включает проводимости, ветвь ИТУН, ветвь ИТУТ, независимые источники тока (рис. 3.1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3168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203200" cy="3168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7" t="-114" r="-1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эффициент передачи по то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 – передаточная провод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матричной форме уравнения для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ветв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3168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3.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матрицу проводимостей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включены проводимости ветвей и и передаточные проводимости. К этим уравнениям присоединяются уравнения многополюсников в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-форм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vertAlign w:val="subscript"/>
          <w:lang w:val="en-US"/>
        </w:rPr>
        <w:t>M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vertAlign w:val="subscript"/>
          <w:lang w:val="en-US"/>
        </w:rPr>
        <w:t>M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8115" cy="156654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.10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Z</w:t>
      </w:r>
      <w:r>
        <w:rPr>
          <w:b/>
          <w:color w:val="000000"/>
          <w:sz w:val="28"/>
          <w:szCs w:val="28"/>
        </w:rPr>
        <w:t>-ветви</w:t>
      </w:r>
      <w:r>
        <w:rPr>
          <w:color w:val="000000"/>
          <w:sz w:val="28"/>
          <w:szCs w:val="28"/>
        </w:rPr>
        <w:t xml:space="preserve"> характеризуются сопротивлениями и описываются напряж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бщенная 2-полюсная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-ветвь показана на рис. 3.1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50005" cy="110363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.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3168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передаточное сопротив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" cy="3168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передачи по напря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внени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-ветвей в матричной форме имеет вид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de-DE"/>
        </w:rPr>
        <w:t>U</w:t>
      </w:r>
      <w:r>
        <w:rPr>
          <w:b/>
          <w:color w:val="000000"/>
          <w:sz w:val="28"/>
          <w:szCs w:val="28"/>
          <w:vertAlign w:val="subscript"/>
          <w:lang w:val="de-DE"/>
        </w:rPr>
        <w:t>Z</w:t>
      </w:r>
      <w:r>
        <w:rPr>
          <w:b/>
          <w:color w:val="000000"/>
          <w:sz w:val="28"/>
          <w:szCs w:val="28"/>
          <w:lang w:val="de-DE"/>
        </w:rPr>
        <w:t>=Z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de-DE"/>
        </w:rPr>
        <w:t>I</w:t>
      </w:r>
      <w:r>
        <w:rPr>
          <w:b/>
          <w:color w:val="000000"/>
          <w:sz w:val="28"/>
          <w:szCs w:val="28"/>
          <w:vertAlign w:val="subscript"/>
          <w:lang w:val="de-DE"/>
        </w:rPr>
        <w:t>Z</w:t>
      </w:r>
      <w:r>
        <w:rPr>
          <w:b/>
          <w:color w:val="000000"/>
          <w:sz w:val="28"/>
          <w:szCs w:val="28"/>
          <w:lang w:val="de-DE"/>
        </w:rPr>
        <w:t>+K</w:t>
      </w:r>
      <w:r>
        <w:rPr>
          <w:b/>
          <w:color w:val="000000"/>
          <w:sz w:val="28"/>
          <w:szCs w:val="28"/>
          <w:vertAlign w:val="superscript"/>
          <w:lang w:val="de-DE"/>
        </w:rPr>
        <w:t>U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de-DE"/>
        </w:rPr>
        <w:t>U</w:t>
      </w:r>
      <w:r>
        <w:rPr>
          <w:b/>
          <w:color w:val="000000"/>
          <w:sz w:val="28"/>
          <w:szCs w:val="28"/>
          <w:vertAlign w:val="subscript"/>
          <w:lang w:val="de-DE"/>
        </w:rPr>
        <w:t>Y</w:t>
      </w:r>
      <w:r>
        <w:rPr>
          <w:b/>
          <w:color w:val="000000"/>
          <w:sz w:val="28"/>
          <w:szCs w:val="28"/>
          <w:lang w:val="de-DE"/>
        </w:rPr>
        <w:t>-E.</w:t>
      </w:r>
      <w:r>
        <w:rPr>
          <w:color w:val="000000"/>
          <w:sz w:val="28"/>
          <w:szCs w:val="28"/>
          <w:lang w:val="de-DE"/>
        </w:rPr>
        <w:tab/>
        <w:tab/>
        <w:tab/>
        <w:tab/>
      </w:r>
      <w:r>
        <w:rPr>
          <w:color w:val="000000"/>
          <w:sz w:val="28"/>
          <w:szCs w:val="28"/>
        </w:rPr>
        <w:t>(3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матрицу входят сопротивления ветвей и передаточные сопротивления. Уравнения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-ветвей дополняются уравнениями многополюсников в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-форм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vertAlign w:val="subscript"/>
          <w:lang w:val="en-US"/>
        </w:rPr>
        <w:t>M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b/>
          <w:color w:val="000000"/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vertAlign w:val="subscript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ные уравнения обобщенных ветв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00300" cy="571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3.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8 Модифицированный метод узловых потенц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сширенное узловое уравне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сширенном узловом уравнении переменными являются потенциалы узлов и ток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-ветв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онентные уравнения, связывающие токи и напряжения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- 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-ветвей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vertAlign w:val="subscript"/>
          <w:lang w:val="en-US"/>
        </w:rPr>
        <w:t>Y</w:t>
      </w:r>
      <w:r>
        <w:rPr>
          <w:b/>
          <w:color w:val="000000"/>
          <w:sz w:val="28"/>
          <w:szCs w:val="28"/>
          <w:lang w:val="en-US"/>
        </w:rPr>
        <w:t>=Y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vertAlign w:val="subscript"/>
          <w:lang w:val="en-US"/>
        </w:rPr>
        <w:t>Y</w:t>
      </w:r>
      <w:r>
        <w:rPr>
          <w:b/>
          <w:color w:val="000000"/>
          <w:sz w:val="28"/>
          <w:szCs w:val="28"/>
          <w:lang w:val="en-US"/>
        </w:rPr>
        <w:t>+K</w:t>
      </w:r>
      <w:r>
        <w:rPr>
          <w:b/>
          <w:color w:val="000000"/>
          <w:sz w:val="28"/>
          <w:szCs w:val="28"/>
          <w:vertAlign w:val="superscript"/>
          <w:lang w:val="en-US"/>
        </w:rPr>
        <w:t>I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vertAlign w:val="subscript"/>
          <w:lang w:val="en-US"/>
        </w:rPr>
        <w:t>Z</w:t>
      </w:r>
      <w:r>
        <w:rPr>
          <w:b/>
          <w:color w:val="000000"/>
          <w:sz w:val="28"/>
          <w:szCs w:val="28"/>
          <w:lang w:val="en-US"/>
        </w:rPr>
        <w:t>-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vertAlign w:val="subscript"/>
          <w:lang w:val="en-US"/>
        </w:rPr>
        <w:t>Z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vertAlign w:val="subscript"/>
          <w:lang w:val="en-US"/>
        </w:rPr>
        <w:t>Z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K</w:t>
      </w:r>
      <w:r>
        <w:rPr>
          <w:b/>
          <w:color w:val="000000"/>
          <w:sz w:val="28"/>
          <w:szCs w:val="28"/>
          <w:vertAlign w:val="superscript"/>
          <w:lang w:val="en-US"/>
        </w:rPr>
        <w:t>U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vertAlign w:val="subscript"/>
          <w:lang w:val="en-US"/>
        </w:rPr>
        <w:t>Y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первые номера присваиваются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-, а последующи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-ветвям, то матрица соединений и вектор-столбец токов могут быть представлены двумя подматриц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50545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6" t="-66" r="-5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равнение по первому закону Кирхгофа прим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3.2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еобразуем это уравнение с учетом закона Ома для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-ветв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70200" cy="3168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гда, принимая во внимани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87400" cy="292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91765" cy="292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>(3.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он Ома для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-ветв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24075" cy="292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учетом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87400" cy="292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водит к уравн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93900" cy="292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3.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я (3.23) и (3.24) объединяются в одно уравнение, получаем расширенное узловое уравнение (РУУ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40100" cy="571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>(3.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вив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в первое уравнение, получим расширенное узловое урав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825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в матричной фор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723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итывая, что ветви 1, 2, 3, 4 –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-ветви, а 5, 6 –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-ветви, запишем матрицу соединений, разделив ее на 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- и 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>-подматр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60600" cy="800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[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  <w:vertAlign w:val="subscript"/>
          <w:lang w:val="en-US"/>
        </w:rPr>
        <w:t>y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ведем матрицы проводимостей ветвей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сопротивлений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и коэффициентов передачи К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</w:rPr>
        <w:t xml:space="preserve"> и К</w:t>
      </w:r>
      <w:r>
        <w:rPr>
          <w:color w:val="000000"/>
          <w:sz w:val="28"/>
          <w:szCs w:val="28"/>
          <w:vertAlign w:val="superscript"/>
          <w:lang w:val="en-US"/>
        </w:rPr>
        <w:t>U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11300" cy="1054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38200" cy="520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33500" cy="1054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12900" cy="520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необходимые произведения матриц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29000" cy="1054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42690" cy="100139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расширенные узловые уравнения: име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25800" cy="1333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9 Вычисления с комплексными числами в </w:t>
      </w:r>
      <w:r>
        <w:rPr>
          <w:b/>
          <w:color w:val="000000"/>
          <w:sz w:val="28"/>
          <w:szCs w:val="28"/>
          <w:lang w:val="en-US"/>
        </w:rPr>
        <w:t>MathCAD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определена мнимая единица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79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, следовательно, определены комплексные числа и операции с ними. Для того, чтобы ввести в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мнимую единицу, следует набрать на клавиатуре &lt;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&gt;&lt;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&gt; (в рабочем документе будет отображен символ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который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при таком способе ввода воспринимает как мнимую единиц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лексные числа записывают в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в общепринятой математической нотации. Это означает, что выражение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bj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действительные числа, воспринимается как комплексное число, действительная часть которого равна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а мнимая –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можно определять комплексные числа в алгебраической, тригонометрической и показательной форме; однако при символьных вычислениях (с помощью знака символьных преобразований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или ключевого слова </w:t>
      </w:r>
      <w:r>
        <w:rPr>
          <w:color w:val="000000"/>
          <w:sz w:val="28"/>
          <w:szCs w:val="28"/>
          <w:lang w:val="en-US"/>
        </w:rPr>
        <w:t>complex</w:t>
      </w:r>
      <w:r>
        <w:rPr>
          <w:color w:val="000000"/>
          <w:sz w:val="28"/>
          <w:szCs w:val="28"/>
        </w:rPr>
        <w:t>) комплексное число все равно отображается в алгебраическ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ычислений с комплексными числами в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определены все арифметические операции, а также специфические для комплексной арифметики операци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) – действительная часть комплексного числа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Im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) – мнимая часть комплексного числа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rg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) – главное значение аргумента комплексного числа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одуль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92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омплексного числа 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jb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число, комплексно сопряженное к числу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можно вычислять значения элементарных функций, как действительного, так и комплексного аргумента. Однако при вычислении значений многозначных функций вычисляются только главные значения. Для того, чтобы вычислить все значения многозначных функций, пользователь должен определить их в рабочем документе соответствующими выраж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уравнение имеет комплексные корни, то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вычисляет не только действительные, но и комплексные кор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0 Расчет электрических цепей с трансформатор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я двухобмоточного трансформ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3295" cy="151892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.14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гут быть представлены в виде уравнений четырехполюсника в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-фор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5454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3.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ранном направлении токов и напря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434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пь с каскадным соединением трансформато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известно сопротивление вторичной цепи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495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можно из второго уравнения (3.26) выразить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через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таким образом пересчитать сопротивление вторичной цепи в первичну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495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3.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счет сопротивления </w:t>
      </w:r>
      <w:r>
        <w:rPr>
          <w:i/>
          <w:color w:val="000000"/>
          <w:sz w:val="28"/>
          <w:szCs w:val="28"/>
          <w:u w:val="single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з вторичной цепи в первичную дает возможность при известном напряжении на входе трансформатора определить ток первичной цепи. Для определения тока и напряжения вторичной цепи можно воспользоваться уравнением четырехполюсника в В-фор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5454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ab/>
        <w:tab/>
        <w:t>(3.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е основы электротехники: В 3 т. Учебник для вузов. Том 1, 2. – 4-е изд. / К.С. Демирчян, Л.Р. Нейман, Н.В. Коровкин, В.Л. Чечурин. – СПБ Питер, 2004. – 463, 57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теории цепей: Учебник для вузов. Г.В. Зевеке, П.А. Ионкин, А.В. Нетушил, С.В. Страхов. – 5-е изд., перераб. – М.: Энергоатомиздат, 1989. – 52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С. Демирчян, П.А. Бутырин. «Моделирование и машинный расчет электрических цепей». – М.: ВШ., 1988. – 335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 Влах, К. Сингхал. Машинные методы анализа и проектирование электронных схем. – М.: Радиосвязь, 1988. – 560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илов Л.В. и др. Теория нелинейных электрических цепей (Л.В. Данилов, П.Н. Матханов, Е.С. Филиппов). – Л.: Энергоатомиздат, Ленинград. отд-ие, 1999. – 25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 О. Чуа и Пен-Мин Лиин. Машинный анализ электронных схем (алгоритмы и вычислительные методы). – М.: Энергия, 1980. – 640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ис А.И., Сливина Н.А.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>. Математический практикум для инженеров и экономистов: учеб. Пособие – 2-е изд., перераб. и доп. – М.: Финансы и статистика, 2003. – 65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балин В.Д. Машинное моделирование электрических цепей. – Кострома: Изд. Костромской ГСХА, 200. – 80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абалин В.Д. Пересчет сопротивления нагрузки трехфазной цепи, содержащей трансформатор. / Актуальные проблемы науки в агропромышленном комплексе: материалы 58-й международной научно-практической конференции: в 3 т. Т. 3. – Кострома: КГСХА, 2007. с. 184–185.</w:t>
      </w:r>
    </w:p>
    <w:sectPr>
      <w:footerReference w:type="default" r:id="rId164"/>
      <w:footerReference w:type="first" r:id="rId16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30z0">
    <w:name w:val="WW8NumSt30z0"/>
    <w:qFormat/>
    <w:rPr>
      <w:rFonts w:cs="Times New Roman"/>
    </w:rPr>
  </w:style>
  <w:style w:type="character" w:styleId="WW8NumSt31z0">
    <w:name w:val="WW8NumSt31z0"/>
    <w:qFormat/>
    <w:rPr>
      <w:rFonts w:cs="Times New Roman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5z0">
    <w:name w:val="WW8NumSt35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7z0">
    <w:name w:val="WW8NumSt37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color w:val="000000"/>
      <w:sz w:val="28"/>
      <w:vertAlign w:val="subscrip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wmf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wmf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footer" Target="footer1.xml"/><Relationship Id="rId165" Type="http://schemas.openxmlformats.org/officeDocument/2006/relationships/footer" Target="footer2.xm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20:00Z</dcterms:created>
  <dc:creator>test</dc:creator>
  <dc:description/>
  <cp:keywords/>
  <dc:language>en-US</dc:language>
  <cp:lastModifiedBy>SYSTEM</cp:lastModifiedBy>
  <cp:lastPrinted>2006-04-24T15:40:00Z</cp:lastPrinted>
  <dcterms:modified xsi:type="dcterms:W3CDTF">2011-09-27T12:20:00Z</dcterms:modified>
  <cp:revision>2</cp:revision>
  <dc:subject/>
  <dc:title>1</dc:title>
</cp:coreProperties>
</file>