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5"/>
        <w:rPr/>
      </w:pPr>
      <w:r>
        <w:rPr>
          <w:lang w:val="uk-UA" w:eastAsia="en-US"/>
        </w:rPr>
        <w:t xml:space="preserve">Тема: 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Модульне програмування. Turbo Pascal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 Призначення модулів та їх структура</w:t>
      </w:r>
      <w:r>
        <w:rPr>
          <w:lang w:val="uk-UA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2. Компіляція програм, які використовують модулі</w:t>
      </w:r>
      <w:r>
        <w:rPr>
          <w:lang w:val="uk-UA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2.1 Стандартні модулі</w:t>
      </w:r>
      <w:r>
        <w:rPr>
          <w:lang w:val="uk-UA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Модуль Crt</w:t>
      </w:r>
      <w:r>
        <w:rPr>
          <w:lang w:val="uk-UA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Модуль Dos</w:t>
      </w:r>
      <w:r>
        <w:rPr>
          <w:lang w:val="uk-UA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Модуль Graph</w:t>
      </w:r>
      <w:r>
        <w:rPr>
          <w:lang w:val="uk-UA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Використана література</w:t>
      </w:r>
      <w:r>
        <w:rPr>
          <w:lang w:val="uk-UA" w:eastAsia="en-US"/>
        </w:rPr>
        <w:tab/>
        <w:t>13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1. Призначення модулів та їх струк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и говорять про файли, які містять програми на Turbo Pascal, мова йде про три типи файл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текстові файли з текстами програм на Turbo Pascal (зазвичай ці файли мають розширення pas, хоча й це не обов’язково)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 tpu - файли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) готових до виконання файлів, отриманих в результаті програм (exe - файли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 ж таке tpu - файли?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розвитком обчислювальної техніки з’явилася можливість в масовому порядку вирішувати складні задачі, які вимагали написання великих за обсягом програм з залученням для цього колективу розробників. Так з’явилось поняття модульного програмування. Під цим терміном розуміють і розбиття програми на окремі фрагменти, і створення бібліотек фрагментів, з яких можливо сформувати програму (в Turbo Pascal вставки в текст програми здійснюються за рахунок директиви компіляції {SI имя_включаемого_файла}, і написання підпрограм, в тому числі й зовнішніх (ця можливість також є в Turbo Pascal). Можна також створювати незалежно зберігаючі і компільовані програмні одиниці, які мають інтерфейс, який дозволяє вик5ористовувати різні засоби цих програмних одиниць в розроблювальних програмах. Такі програмні одиниці в Turbo Pascal називають модулями. В результаті їх компілювання створюються файли з розширенням. tpu (tpu - файли). Використання модулів дозволяє створювати великі програми (ехе - файли), хоча розмір окремого tpu - файла не може перевищувати 64 Кбайт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Turbo Pascal модуль (unit) вважається окремою програмою і створюється спочатку як звичайний pas - файл, оформлений за певними правилами. </w:t>
      </w:r>
      <w:r>
        <w:br w:type="page"/>
      </w:r>
    </w:p>
    <w:p>
      <w:pPr>
        <w:pStyle w:val="Normal"/>
        <w:rPr/>
      </w:pPr>
      <w:r>
        <w:rPr>
          <w:lang w:val="uk-UA"/>
        </w:rPr>
        <w:t>unit імя_модуля; {Заголовок модуля}</w:t>
      </w:r>
    </w:p>
    <w:p>
      <w:pPr>
        <w:pStyle w:val="Normal"/>
        <w:rPr>
          <w:lang w:val="uk-UA"/>
        </w:rPr>
      </w:pPr>
      <w:r>
        <w:rPr>
          <w:lang w:val="uk-UA"/>
        </w:rPr>
        <w:t>interface {Заголовок інтерфейсної частини}</w:t>
      </w:r>
    </w:p>
    <w:p>
      <w:pPr>
        <w:pStyle w:val="Normal"/>
        <w:rPr>
          <w:lang w:val="uk-UA"/>
        </w:rPr>
      </w:pPr>
      <w:r>
        <w:rPr>
          <w:lang w:val="uk-UA"/>
        </w:rPr>
        <w:t>uses список_використовуваних_модулів</w:t>
      </w:r>
    </w:p>
    <w:p>
      <w:pPr>
        <w:pStyle w:val="Normal"/>
        <w:rPr>
          <w:lang w:val="uk-UA"/>
        </w:rPr>
      </w:pPr>
      <w:r>
        <w:rPr>
          <w:lang w:val="uk-UA"/>
        </w:rPr>
        <w:t>type …</w:t>
      </w:r>
    </w:p>
    <w:p>
      <w:pPr>
        <w:pStyle w:val="Normal"/>
        <w:rPr>
          <w:lang w:val="uk-UA"/>
        </w:rPr>
      </w:pPr>
      <w:r>
        <w:rPr>
          <w:lang w:val="uk-UA"/>
        </w:rPr>
        <w:t>const …</w:t>
      </w:r>
    </w:p>
    <w:p>
      <w:pPr>
        <w:pStyle w:val="Normal"/>
        <w:rPr>
          <w:lang w:val="uk-UA"/>
        </w:rPr>
      </w:pPr>
      <w:r>
        <w:rPr>
          <w:lang w:val="uk-UA"/>
        </w:rPr>
        <w:t>var …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procedure. </w:t>
      </w:r>
    </w:p>
    <w:p>
      <w:pPr>
        <w:pStyle w:val="Normal"/>
        <w:rPr>
          <w:lang w:val="uk-UA"/>
        </w:rPr>
      </w:pPr>
      <w:r>
        <w:rPr>
          <w:lang w:val="uk-UA"/>
        </w:rPr>
        <w:t>function …</w:t>
      </w:r>
    </w:p>
    <w:p>
      <w:pPr>
        <w:pStyle w:val="Normal"/>
        <w:rPr>
          <w:lang w:val="uk-UA"/>
        </w:rPr>
      </w:pPr>
      <w:r>
        <w:rPr>
          <w:lang w:val="uk-UA"/>
        </w:rPr>
        <w:t>implementation {Заголовок розділу реалізації}</w:t>
      </w:r>
    </w:p>
    <w:p>
      <w:pPr>
        <w:pStyle w:val="Normal"/>
        <w:rPr>
          <w:lang w:val="uk-UA"/>
        </w:rPr>
      </w:pPr>
      <w:r>
        <w:rPr>
          <w:lang w:val="uk-UA"/>
        </w:rPr>
        <w:t>{Опис локальних модулів, типів, констант, змінних, процедур і функцій, а також процедур і функцій, заголовки яких оголошені в розділі interface}</w:t>
      </w:r>
    </w:p>
    <w:p>
      <w:pPr>
        <w:pStyle w:val="Normal"/>
        <w:rPr/>
      </w:pPr>
      <w:r>
        <w:rPr>
          <w:lang w:val="uk-UA"/>
        </w:rPr>
        <w:t>вegin</w:t>
      </w:r>
    </w:p>
    <w:p>
      <w:pPr>
        <w:pStyle w:val="Normal"/>
        <w:rPr>
          <w:lang w:val="uk-UA"/>
        </w:rPr>
      </w:pPr>
      <w:r>
        <w:rPr>
          <w:lang w:val="uk-UA"/>
        </w:rPr>
        <w:t>{Розділ ініціалізації}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end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і програма, текст модуля розпочинається з заголовку і закінчується службовим словом еnd з крапкою. Але заголовок модуля розпочинається не зі слова program, а зі службового слова unit і є обов’язковим. Після слова unit вказується ім’я модуля, яке повинно співпадати з ім’ям файлу, який містить модуль (наприклад, для заголовка unit module; текст модуля повинен зберігатися в файлі module. pas, в результаті компілювання створюється файл module. tpu). Завершується заголовок крапкою з комою. Наведене в заголовку ім’я модуля вказують при його підключенню до програми або іншого модуля. Щоб підключити модуль до програми, необхідно відразу ж за заголовком програми (якщо він є) після службового слова uses вказати ім’я підключає мого модуля (uses module;). Службове слово uses в програмі може зустрітися лише один раз, тому для підключення декількох модулів їх імена перераховують через кому (uses module1,module2;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заголовком модуля йде його інтерфейсна частина, яка розпочинається зі службового слова interface. В ній перераховуються програмні ресурси (константи, типи, змінні, заголовки процедур і функції), які призначені для використання іншими модулями і програмами. Описані тут елементи називаються видимими (зовнішніми). Вимоги до написання тут такі самі, як і в Turbo Pascal, але для процедур і функцій вказують лише заголовки, причому директиви externa1, forward і assembler не ставлятьс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мітимо також, що в розділі uses перераховуються імена модулів, які використовуються в даному випадку. Але вони не доступні програмам, які використовують даний модуль. Тому щоб отримати в програмі доступ до ресурсів модуля, його необхідно оголосити явно, а не через інший модул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сля інтерфейсної частини йде розділ реалізації, який розпочинається зі службового слова implementation. Тут оголошуються невідомі поза модулем внутрішні елементи (їх ще називають невидимими або схованими) - локальні змінні, константи, типи, процедури і функції, а також модулі, ресурси яких використовуються в середині даного модуля. Крім того, тут здійснюється реалізація тих процедур і функцій, заголовки яких описані в інтерфейс ній частині і які відомі поза модулем. Такий метод опису процедур і функцій здійснюється за наступною причиною: користувачу для звернення до підпрограми достатньо знати її ім’я і список параметрів. Знання способу її реалізації зовсім не потрібно. Якщо здійснюється модифікація підпрограми, яка розміщена в модулі, то достатньо змінити тільки її тіло в розділі реалізації, не змінюючи заголовка інтерфейсної частини. В зв’язку з цим програми, які використовують таку підпрограму, не змінюються. Якщо підпрограма оголошена в інтерфейс ній частині, то в розділі реалізації її заголовок зазвичай надається тільки у вигляді імені без вказування переліку і типів параметрів, а також типу повернення значення для функ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діли іnterface та implementation обов’язкові, навіть якщо вони пусті, заголовки вказати необхідн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сля розділу реалізації в модулі розташовується розділ ініціалізації, який розпочинається зі слова begin, за яким йдуть оператори, які будуть виконуватися до операторів з тіла програми (наприклад, встановлення початкових значень для деяких змінних, оголошених в модулі). Розділ ініціалізації не є обов’язковим, тому. Якщо при підключені модуля не потрібно робити ніяких початкових встановлень, він може не використовуватися (разом зі службовим словом begin)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2. Компіляція програм, які використовують модул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програми можна підключити декілька модулів. В свою чергу модуль може використовувати ресурси інших модулів. В цьому випадку в програмі в операторі uses вказують тільки імена тих модулів, які безпосередньо використовуються в програмі. Характерною особливістю модулів є те, що вони не повністю включаються в exe - файл: до програми додається лише те, що використовується. Заборонено звернення модуля до самого себе, хоча, якщо модуль оголошується в розділі реалізації, це обмеження розповсюджується лише на пряме зверн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жлива й така ситуація, коли в програмі і інтерфейс них частинах декількох модулів, підключених до неї, оголошені за допомогою одного і того самого імені різні об’єкти (наприклад, в програмі є розділ uses module1,module2; і як в програмі, так і в інтерфейс них частинах обох модулів існують описи з іменем name). В цьому випадку програма оперує передусім, елементами, які оголошені в ній самій. (тобто тим елементом name, який оголошений в програмі). Для звернення до об’єкту, ім’я якого перекрито, необхідно зліва до імені об’єкту дописати ім’я модуля, в якому він оголошений, об’єднав їх крапкою (наприклад, module1. name або System. Real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Turbo Pascal немає зв’язку між іменем програми і іменем файлу, в якому вона зберігається. Але для підключення модуля до програми його необхідно знайти на диску. Тому ім’я модуля і ім’я файлу, який містить модуль, повинні співпадати. Вихідний текст модуля зберігається в файлі з розширенням pas, а отриманий в результаті компіляції код модуля - в файлі з розширенням tpu (від Turbo Pascal Unit). Якщо ім’я модуля module, то відповідними файлами будуть module. pas і module. tpu. </w:t>
      </w:r>
    </w:p>
    <w:p>
      <w:pPr>
        <w:pStyle w:val="Normal"/>
        <w:rPr/>
      </w:pPr>
      <w:r>
        <w:rPr>
          <w:lang w:val="uk-UA"/>
        </w:rPr>
        <w:t xml:space="preserve">При компіляції програми за допомогою команди Compile - &gt; Compile компілятор послідовно відшуковує tpu - файли, які містять коди модулів які використовуються, для їх підключення. Пошук відбувається наступним чином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ерегляд системного бібліотечного файлу модулів turbo. tp1 (від Turbo Pascal Library), який повинен зберігатися в тому самому каталозі, що й файл turbo. exe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що модуля немає в файлі turbo. tp1, то пошук продовжується в поточному каталоз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що і тут модуль не знайдений, то йде перегляд каталогів, перерахованих в розділі Unit Directories діалогового вікна, яке викликається командою меню Options - &gt; Directories (перерахування каталогів відбувається через крапку з комою). Якщо модуль не виявлено, буде створене повідомлення про помилку і компіляція програми буде завершен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обрані команди компіляції Compile - &gt;Make здійснюється пошук pas - файлу, який містить вихідний текст модуля. Виявивши його, в тому ж самому каталозі необхідно знайти відповідний tpu - файл. Якщо tpu - файл створений пізніше pas - файлу, то йде підключення модуля з tpu - файлу. Якщо ж tpu - файл не виявлений або pas - файл коректувався після створення tpu - файлу, то обов’язково компілюється нова версія tpu - файл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компіляції за допомогою команди Compile - &gt;Build обов’язково йде компіляція всіх pas - файлів, що містять тексти модулів, які використовуються. Якщо якогось з pas - файлів немає, але є відповідний tpu - файл, відбувається підключення останньог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дулі завжди компілюються перед компіляцією програ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истемний бібліотечний файл модулів turbo. tp1 (в Turbo Pascal він єдиний) володіє спеціальною структурою, орієнтованої на швидкий пошук модулів, які в ньому містяться. Включення і виключення модулів виконується за допомогою спеціальної програми tpumover. exe. Пошук модулів в файлі turbo. tp1 відбувається завжди, тому не стоїть робити його дуже великим. Модулі, які часто використовуються, необхідно поміщати в файл turbo. tp1. 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1 Стандартні модул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 xml:space="preserve">В Turbo Pascal є вісім стандартних модулів (System, Dos, Crt, Printer, Overlay, Graph, Turbo3, Graph3). Модуль System підключається автоматично, і його не потрібно згадувати у розділі uses. Всі останні модулі необхідно оголошувати в програмі для забезпечення доступу до їх ресурс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одулі System зберігаються типи, константи, змінні і підпрограми авторської версії мови, стандартної мови, а також ряд додаткових підпрограм. Відсутність цього модуля призводить до неможливості компіляції програ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дуль Crt використовується при роботі з екраном у текстовому режимі, під час читання з клавіатури, а також забезпечує деякі інші функ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дуль Dos забезпечує звернення до засобів операційної системи MS DOS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дуль Printer дозволяє здійснювати вивід на принтер за допомогою процедур Write і WriteLn. Для цього оголошена файлова змінна Lst типу Text, яка зв’язана з логічним пристроєм prn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дуль Graph забезпечує роботу з екраном у графічному режим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дуль Overlay використовують для ефективної роботи великих програм. Модулі Turbo3 і Graph3 застосовують дуже рідко, їх використовують для забезпечення сумісності пізніших версій мови з програмами, які написані на мові Turbo Pascal 3.0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і п’ять згадані модулі часто включають в файл turbo. tp1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Є також цілий ряд інших модулів, які стали практично стандартні. Це модулі, які входять в бібліотеку Turbo Vision (Objects, Views, Dialogs, App і ін) і призначені для побудови інтерфейс них частин розроблювальних програ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роботи з довгими (більше 255 символів) строками розроблений модуль Strings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Модуль Crt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им з найбільш часто використовуваних стандартних модулів є модуль Crt. В ньому є багато процедур і функцій для роботи з текстом. Серед них: засоби вводу, виведення і форматування тексту, створення і робота з вікнами та багато іншог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им засобом відображення інформації, яка вводиться і виводиться під час роботи прикладних і системних програм є екран. В Turbo Pascal є можливість працювати з екраном у текстовому і графічному режима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кстовий режим призначений для відображення символів кодової таблиці і характеризується максимальним числом символів в рядку і кількістю рядків на екрані. Крім того, монохромні дисплеї характеризуються кількістю степенем яскравості, а кольорові - можливою кількістю використовуваних кольорів. Мінімальною одиницею керування в текстових режимах є символ. Він складається з декількох пікселів, перетворення яких відбувається на апаратному рівні. Для зберігання символу, який виводиться на екран в текстовому режимі необхідно 2 байта. Перший байт містить безпосередньо символ кодової таблиці, а другий визначає, як символ має бути виведений на екран (його колір, колір фону, мерехтіння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оби, які працюють з екраном в текстовому режимі зібрані в модулі Crt, який підключається звичайним способом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uses Crt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становлення текстового режиму відбувається за допомогою процедури TextMode, виконання якої призводить до очищення екрану і активації вказаного режиму. В таблиці запропоновані константи, які визначені в модулі Crt для встановлення текстових режим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встановлення того чи іншого текстового режиму необхідно звернутися до процедури TextMode: </w:t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TextMode (режим); </w:t>
      </w:r>
    </w:p>
    <w:p>
      <w:pPr>
        <w:pStyle w:val="Normal"/>
        <w:rPr/>
      </w:pPr>
      <w:r>
        <w:rPr/>
        <w:t xml:space="preserve">Константи, визначені для текстових режимів екрана 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онстант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Текстовий режи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BW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озмір 40 стовпців на 25 рядків (40х25) для кольорового монітора (BW40=0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BW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Чорно-біле зображення з розміром екрана 80х25 (BW80=2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CO4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Кольоровий текстовий режим 40х25 (СО40=1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CO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Кольоровий текстовий режим з розміром екрану 80х25 (СО80=3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Mon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онохромний режим 80х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C40 i C80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онстанти СО40 і СО80 відповідно. Введені для сумісності з Turbo Pascal 3.0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ут в якості параметра задається одна з перерахованих в таблиці констант. Наприклад, для встановлення кольорового режиму з розміром екрану 40х25 можна використати один з наступних варіантів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TextMode(СО40); TextMode(С40); TextMode(3);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цедура TextMode може бути використана без параметрів. В такому випадку активується режим, який зустрічався останнім до поточного режиму. За замовчуванням прийняті режими BW80 і С80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 модулі Crt є константа Font8x8 зі значенням 256. Якщо додати її до основної константи, то кількість рядків буде збільшено до 43 для адаптерів EGA і 50 для адаптерів VGA. Наприклад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TextMode(СО80+Font8x8);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Модуль Dos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нує цілий клас задач, рішення яких потребує застосування засобів операційної системи. Без цього не можливе написання практично майже ні однієї професійної програ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одулі Dos зосереджені функції і процедури, які забезпечують доступ до засобів MS DOS. При звернені до засобів операційної системи, зокрема при використані деяких процедур модуля Dos, можлива поява помилок. Для їх виявлення введена змінна DosError, в яку заноситься код помилки. Можливі значення цієї змінної перераховані в таблиц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ди помилок змінної DosError. 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од помилк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ясне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ормальне заверше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Файл не знайд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Шлях не знайд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уже багато відкритих файлі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оступ до файлу закрит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рушена інформація в полях файлу або системних област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едостатньо пам’ят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есумісність параметрів оточе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ерозпізнаний формат диск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емає більше файлів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Рекомендується здійснювати контроль коректності виконання процедур модуля Dos, зверненням до змінної DosError відразу ж після виклику процедур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Модуль Graph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і дисплеї (монітори) були монохромні. Їх представниками є монітори MDA (Mono Digitals Adapter) та Hercules, які зустрічаються зараз досить рідко. Із кольорових моніторів нещодавно були розповсюджені монітори GGA (Color Graphics Adapter) та EGA (Enhanced Graphics Adapter), зараз - VGA (Video Graphics Adapter) та SVGA (Super-VGA). Кольорове зображення отримуємо за рахунок підсвічення люмінофорних крапок трьох кольорів (красний, зелений, синій). При цьому кожна точка зображення (піксель) утворюється трьома поряд розташованими люмінофорними точка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нітори EGA i VGA фактично стали стандартом для тих додатків, які забезпечуються графічними можливостями мови Turbo Pascal. Особливістю моніторів VGA в тому, що в них велика роздільна здатність, і відстань між сусідніми пік селями по вертикалі і горизонталі співпадают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системному модулі Turbo Pascal не передбачені можливості по роботі в графічному режимі. Це передбачено в модулі Graph.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користана лі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>
          <w:lang w:val="uk-UA"/>
        </w:rPr>
        <w:t xml:space="preserve">1. Безменов Н.И. Turbo Pascal 7.0. Руководство программиста. - М.: Изд-во Эксмо, 2006. - 160с. </w:t>
      </w:r>
    </w:p>
    <w:p>
      <w:pPr>
        <w:pStyle w:val="Normal"/>
        <w:ind w:hanging="0"/>
        <w:rPr/>
      </w:pPr>
      <w:r>
        <w:rPr>
          <w:lang w:val="uk-UA"/>
        </w:rPr>
        <w:t>2. Злобін Г.Г., Рикалюк Р. Є. Архітектура та апаратне забезпечення ПЕОМ: Навч. посіб. - К.: Каравела, 200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spacing w:lineRule="auto" w:line="240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ind w:hanging="0"/>
      <w:jc w:val="left"/>
    </w:pPr>
    <w:rPr/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50:00Z</dcterms:created>
  <dc:creator>Чингиз :)</dc:creator>
  <dc:description/>
  <cp:keywords/>
  <dc:language>en-US</dc:language>
  <cp:lastModifiedBy>SYSTEM</cp:lastModifiedBy>
  <cp:lastPrinted>2008-02-21T21:41:00Z</cp:lastPrinted>
  <dcterms:modified xsi:type="dcterms:W3CDTF">2011-09-27T09:50:00Z</dcterms:modified>
  <cp:revision>2</cp:revision>
  <dc:subject/>
  <dc:title>Тема: Модульне програмування</dc:title>
</cp:coreProperties>
</file>