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</w:rPr>
        <w:t>Волжский университет имени В.Н. Татищев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афедра “Информатика и системы управления”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по дисциплине: “Системное программное обеспечение”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Тема: “</w:t>
      </w:r>
      <w:r>
        <w:rPr>
          <w:rFonts w:cs="Times New Roman" w:ascii="Times New Roman" w:hAnsi="Times New Roman"/>
          <w:b w:val="false"/>
          <w:i w:val="false"/>
          <w:szCs w:val="36"/>
        </w:rPr>
        <w:t>Мониторинг ОС</w:t>
      </w:r>
      <w:r>
        <w:rPr>
          <w:rFonts w:cs="Times New Roman" w:ascii="Times New Roman" w:hAnsi="Times New Roman"/>
          <w:b w:val="false"/>
          <w:i w:val="false"/>
        </w:rPr>
        <w:t>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</w:rPr>
        <w:t>Тольятти 20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2"/>
        <w:numPr>
          <w:ilvl w:val="0"/>
          <w:numId w:val="0"/>
        </w:numPr>
        <w:ind w:left="0" w:hanging="0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Введение</w:t>
      </w:r>
    </w:p>
    <w:p>
      <w:pPr>
        <w:pStyle w:val="Contents2"/>
        <w:numPr>
          <w:ilvl w:val="1"/>
          <w:numId w:val="4"/>
        </w:numPr>
        <w:ind w:left="0" w:hanging="0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Мониторинг ОС в современном мире</w:t>
      </w:r>
    </w:p>
    <w:p>
      <w:pPr>
        <w:pStyle w:val="Contents2"/>
        <w:numPr>
          <w:ilvl w:val="1"/>
          <w:numId w:val="4"/>
        </w:numPr>
        <w:ind w:left="0" w:hanging="0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Программная часть</w:t>
      </w:r>
    </w:p>
    <w:p>
      <w:pPr>
        <w:pStyle w:val="Contents2"/>
        <w:numPr>
          <w:ilvl w:val="1"/>
          <w:numId w:val="4"/>
        </w:numPr>
        <w:ind w:left="0" w:hanging="0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Задача программы</w:t>
      </w:r>
    </w:p>
    <w:p>
      <w:pPr>
        <w:pStyle w:val="Contents2"/>
        <w:numPr>
          <w:ilvl w:val="1"/>
          <w:numId w:val="4"/>
        </w:numPr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Описание программы</w:t>
      </w:r>
    </w:p>
    <w:p>
      <w:pPr>
        <w:pStyle w:val="Contents2"/>
        <w:numPr>
          <w:ilvl w:val="1"/>
          <w:numId w:val="4"/>
        </w:numPr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рограммный код</w:t>
      </w:r>
    </w:p>
    <w:p>
      <w:pPr>
        <w:pStyle w:val="Contents2"/>
        <w:numPr>
          <w:ilvl w:val="0"/>
          <w:numId w:val="0"/>
        </w:numPr>
        <w:ind w:left="0" w:hanging="0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;Times New Roman"/>
          <w:b/>
          <w:b/>
          <w:i/>
          <w:i/>
          <w:sz w:val="28"/>
          <w:szCs w:val="28"/>
          <w:lang w:val="en-US"/>
        </w:rPr>
      </w:pPr>
      <w:r>
        <w:rPr>
          <w:rFonts w:cs="TimesNewRoman;Times New Roman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В последнее десятилетие развитие компьютерных технологий вступило в совершенно новую фазу. Вычислительные машины пришли во все сферы человеческой деятельности. Практически каждое предприятие, не зависимо от сферы деятельности, трудно представить без компьютерной тех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NewRoman;Times New Roman"/>
          <w:sz w:val="28"/>
          <w:szCs w:val="28"/>
        </w:rPr>
        <w:t>Широкое распространение персональных компьютеров и микрокомпьютерных рабочих станций в бизнесе началось в начале 80-х годов. В настоящее время это оборудование представляет собой столь же неотъемлемую принадлежность любого офиса, как, например, телеф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NewRoman;Times New Roman"/>
          <w:sz w:val="28"/>
          <w:szCs w:val="28"/>
        </w:rPr>
        <w:t xml:space="preserve">Среди всего этого возникла необходимость мониторинга операционной системы т.к. компьютеры постоянно выходили из строя, либо работали ни на полном быстродействии. В связи с этим стали появляться новые профессии такие как: системный администратор или верстальщик. С развитием операционных систем требования к мониторингу постоянно менялись, но принцип мониторинга остался тем же – контроль за систем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ОНИТОРИНГ ОПЕРАЦИОННОЙ СИСТЕМЫ В СОВРЕМЕННОМ МИРЕ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ейчас профессия системного администратора очень распространена, в его функции входит следить за системой (Приведение системы в порядок), настройка компьютера на максимальное быстродействие, и контроль за </w:t>
      </w: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 xml:space="preserve"> устройствами. Раньше это было не так просто сделать т.к. не было нужного программного обеспечения, и «мозгов», а если и были люди то очень мало. Но благодаря современным технологиям и современным программам. Мониторинг системы стал максимально простым. Во всех современных операционных системах существуют стандартные программы мониторинга, а так же очень много софта посвященного тому же вопросу, такие как «</w:t>
      </w:r>
      <w:r>
        <w:rPr>
          <w:sz w:val="28"/>
          <w:szCs w:val="28"/>
          <w:lang w:val="en-US"/>
        </w:rPr>
        <w:t>AI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Software</w:t>
      </w:r>
      <w:r>
        <w:rPr>
          <w:sz w:val="28"/>
          <w:szCs w:val="28"/>
        </w:rPr>
        <w:t>, и др.»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АЯ ЧАСТЬ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программа разработана для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представляет собой средство для мониторинга системы, которое позволяет узнать основные параметры компьютера и протестировать его на современность. В программе я постарался сделать так, чтобы мониторинг осуществлялся как можно легче. С помощью нее можно узнать «Балл» своего </w:t>
      </w: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 xml:space="preserve"> устройства, который показывает, устарело устройство или нет. Программа была протестирована на нескольких компьютерах, что позволило мне установить балл каждому из компьюте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грамм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атывалась под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5/98/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/2000/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.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ии программы появляется главное рабочее окно (Рис. 5.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7095" cy="270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1 Основное окно программ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кно состоит из формы на которой имеются кнопки: Процессор, память, дисплей, ОС, диски, видеокарта, об авторе и вых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процессор появляется (Рис. 5.2) окно на котором показано: название процессора, реальная частота его загрузки, график загрузки, средняя частота, и балловая оц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515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2 Процессор систем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память появляется окно (Рис 5.3) на котором можно посмотреть уровень загрузки памяти, и балл ее оцен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2865" cy="194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5.3 ОЗУ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дисплей появляется окно (Рис. 5.4) на котором мы можем посмотреть параметры монитора и поддерживаемые им режи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2034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4 Диспл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ОС появляется окно (Рис. 5.5) на котором мы можем посмотреть версию ОС, ее параметры, а так же балл оцен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8610" cy="275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5 О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диски появляется окно (Рис. 5.6) на котором мы можем посмотреть параметры всех имеющихся дисков, и его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8395" cy="143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6 Диск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видеокарта появляется окно (Рис. 5.7) на котором мы можем посмотреть параметры видеокар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361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7 Видеокар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грамм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ialogs, ExtCtrls, StdCtrls, Buttons, jpeg, registry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Form1 = class(TForm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3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4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5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6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7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8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9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0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1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2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3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4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5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6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7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8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9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0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1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2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3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4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5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Create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Paint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2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2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2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3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4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5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6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7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8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9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3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4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5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6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7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8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9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3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4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5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6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7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8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9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5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9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2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4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3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8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7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Image6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ragging,Stop   : Boolea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OldLeft,OldTop   :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odes:array[0..255] of TDevMod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2, Unit3, Unit4, Unit5, Unit6, Unit7, Unit8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TForm1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CreateRgnFromBitmap(rgnBitmap: TBitmap): HRG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ransColor: TColo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, j: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_width, i_height: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_left, i_right: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ectRgn: HRG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ult 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_width := rgnBitmap.Width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_height := rgnBitmap.Heigh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sColor := rgnBitmap.Canvas.Pixels[0, 0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 := 0 to i_height - 1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_left := -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 j := 0 to i_width - 1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f i_left &lt; 0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f rgnBitmap.Canvas.Pixels[j, i] &lt;&gt; transColor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_left := 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f rgnBitmap.Canvas.Pixels[j, i] = transColor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_right := 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rectRgn := CreateRectRgn(i_left, i, i_right, i + 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Result = 0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Result := rectRg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ombineRgn(Result, Result, rectRgn, RGN_O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eleteObject(rectRg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_left := -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i_left &gt;= 0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rectRgn := CreateRectRgn(i_left, i, i_width, i + 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f Result = 0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esult := rectRg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ombineRgn(Result, Result, rectRgn, RGN_O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DeleteObject(rectRg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Create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Rgn: HRG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rderStyle := bsNon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Width := Image1.Picture.Bitmap.Width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Height := Image1.Picture.Bitmap.Heigh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Rgn := CreateRgnFromBitmap(Image1.Picture.Bitmap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WindowRgn(Handle, WindowRgn, Tru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Paint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vas.Draw(0, 0, Image1.Picture.Bitmap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button=mbLeft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Dragging := 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ldLeft := X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ldTop := Y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Dragging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ft := Left+X-OldLef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op := Top+Y-OldTop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gging := 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2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2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2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2.Picture:=Image14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2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2.Picture:=Image15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3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3.Picture:=Image16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4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4.Picture:=Image18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5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5.Picture:=Image13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6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6.Picture:=Image24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7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7.Picture:=Image23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8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8.Picture:=Image20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9MouseUp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9.Picture:=Image11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3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3.Picture:=Image17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4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4.Picture:=Image19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5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5.Picture:=Image12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6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6.Picture:=Image25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7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7.Picture:=Image22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8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8.Picture:=Image21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9MouseDown(Sender: TObject; Button: TMouseButt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hift: TShiftState; X, 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9.Picture:=Image10.Pictur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3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3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4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4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5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5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6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6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7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7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8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8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9MouseMove(Sender: TObject; Shift: TShiftState; X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Y: Integ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9.Cursor:=crHandPoin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5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Выход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.Terminat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9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:TRegistry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CPUSpeed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:=TRegistry.Creat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.RootKey:=HKEY_LOCAL_MACHIN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g.OpenKey('\Hardware\DESCRIPTION\System\CentralProcessor\0',Fals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CPUSpeed.LabelCPUName.Caption:=Reg.ReadString('ProcessorNameString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.CloseKey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CPUSpeed.BitBtnStart.Clic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2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mInfo : TMemoryStatu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mInfo.dwLength := Sizeof (MemInfo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obalMemoryStatus (MemInfo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PolnayaFizPamyt.Caption:=IntToStr(MemInfo.dwTotalPhys div 1024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DostupnayaFizPamyat.Caption:=IntToStr(MemInfo.dwAvailPhys div 1024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ObshayaPodkachka.Caption:=IntToStr(MemInfo.dwTotalPageFile div 1024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DostupPodkachka.Caption:=IntToStr(MemInfo.dwAvailPageFile div 1024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Pamyt1.Progress := MemInfo.dwAvailPhys div (MemInfo.dwTotalPhys div 10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Pamyt2.Progress := MemInfo.dwAvailPageFile div (MemInfo.dwTotalPageFile div 10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если значение маленькое меняем цвет на красный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FormPamyt.Pamyt1.Progress &lt; 5) then FormPamyt.Pamyt1.ForeColor := clRe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 FormPamyt.Pamyt1.ForeColor := clActiveCaptio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FormPamyt.Pamyt2.Progress &lt; 20) then FormPamyt.Pamyt2.ForeColor := clRe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 FormPamyt.Pamyt2.ForeColor := clActiveCaptio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Pamyt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FormPamyt.PolnayaFizPamyt.Caption)&gt;0)and(StrToFloat(FormPamyt.PolnayaFizPamyt.Caption)&lt;65536) then begin FormPamyt.OcenkaPamyati.Caption:='1';FormPamyt.Label6.Caption:='-балл (Очень слабая)';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FormPamyt.PolnayaFizPamyt.Caption)&gt;63488)and(StrToFloat(FormPamyt.PolnayaFizPamyt.Caption)&lt;131072) then begin FormPamyt.OcenkaPamyati.Caption:='2';FormPamyt.Label6.Caption:='-балла (Слабая)';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FormPamyt.PolnayaFizPamyt.Caption)&gt;129024)and(StrToFloat(FormPamyt.PolnayaFizPamyt.Caption)&lt;262144) then begin FormPamyt.OcenkaPamyati.Caption:='3';FormPamyt.Label6.Caption:='-балла (Нормальная)';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FormPamyt.PolnayaFizPamyt.Caption)&gt;260096)and(StrToFloat(FormPamyt.PolnayaFizPamyt.Caption)&lt;524288) then begin FormPamyt.OcenkaPamyati.Caption:='4';FormPamyt.Label6.Caption:='-балла (Хорошая)';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FormPamyt.PolnayaFizPamyt.Caption)&gt;522240)then begin FormPamyt.OcenkaPamyati.Caption:='5';FormPamyt.Label6.Caption:='-баллов (Отличная)';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4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sVersion: TOSVersionInfo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hArray:Array[0..255] of cha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OS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OS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SVersion.dwOSVersionInfoSize := SizeOf(OSVersio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GetVersionEx(OSVersion)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mOS.VersionLabel.Caption:= Format('%d.%d (%d.%s)',[OSVersion.dwMajorVersion, OSVersion.dwMinorVersion,(OSVersion.dwBuildNumber and $FFFF), OSVersion.szCSDVersion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ase OSVersion.dwPlatformID of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VER_PLATFORM_WIN32s:        FormOS.VersionNumberLabel.Caption := 'Windows 3.1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VER_PLATFORM_WIN32_WINDOWS: FormOS.VersionNumberLabel.Caption := 'Windows 95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VER_PLATFORM_WIN32_NT:      FormOS.VersionNumberLabel.Caption := 'Windows NT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lse                        FormOS.VersionNumberLabel.Caption := '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;  //of ca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 //of if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llChar(PathArray, SizeOf(PathArray), #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tWindowsDirectory(PathArray,255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OS.WindowsDirLabel.Caption:= Format('%s',[PathArray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llChar(PathArray, SizeOf(PathArray), #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andEnvironmentStrings('%TEMP%', PathArray, 255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OS.TempDir.Caption:=Format('%s',[PathArray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OS.VersionNumberLabel.Caption='Windows NT'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mOS.OcenkaOC.Caption:='2'; FormOS.Label7.Caption:='-балла(Отличная)'end 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 FormOS.OcenkaOC.Caption:='1';FormOS.Label7.Caption:='-балл(Старая)';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FormOS.VersionNumberLabel.Caption='Windows NT' then FormOS.WindowsOS.Caption:='NT/2000/XP'else FormOS.WindowsOS.Caption:='95/98/ME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3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GetDeviceCaps(Canvas.Handle, TECHNOLOGY) of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PLOTTER:    FormDisplay.Memo1.Lines.Add('Тип: Векторный плотер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RASDISPLAY: FormDisplay.Memo1.Lines.Add('Тип: Растровый дисплей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RASPRINTER: FormDisplay.Memo1.Lines.Add('Тип: Растровый принтер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RASCAMERA:  FormDisplay.Memo1.Lines.Add('Тип: Растровая камера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CHARSTREAM: FormDisplay.Memo1.Lines.Add('Тип: Поток символов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METAFILE:   FormDisplay.Memo1.Lines.Add('Тип: Метафайл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T_DISPFILE:   FormDisplay.Memo1.Lines.Add('Тип: Файл дисплея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Ширина в миллиметрах '+IntToStr(GetDeviceCaps(Canvas.Handle, HORZSIZE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Высота в миллиметрах '+IntToStr(GetDeviceCaps(Canvas.Handle, VERTSIZE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Ширина в пикселях '+IntToStr(GetDeviceCaps(Canvas.Handle, HORZRES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Высота в пикселях '+IntToStr(GetDeviceCaps(Canvas.Handle, VERTRES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Количество пикселей на дюйм по горизонтали '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GetDeviceCaps(Canvas.Handle, LOGPIXELSX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Количество пикселей на дюйм по вертикали '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GetDeviceCaps(Canvas.Handle, LOGPIXELSY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Количество бит на пиксель '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GetDeviceCaps(Canvas.Handle, BITSPIXEL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Количество цветовых плоскостей '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GetDeviceCaps(Canvas.Handle, PLANES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Количество цветов в системной палитре '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GetDeviceCaps(Canvas.Handle, SIZEPALETTE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Вертискальная частота развёртки '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GetDeviceCaps(Canvas.Handle, VREFRESH)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BANDING)=RC_BANDING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Требуеться сегментация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BITBLT)=RC_BITBLT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Может передавать Bitmap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BITMAP64)=RC_BITMAP64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Bitmaps &gt; 64K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DI_BITMAP)=RC_DI_BITMAP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etDIBits and GetDIBit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DIBTODEV)=RC_DIBTODEV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etDIBitsToDevice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FLOODFILL)=RC_FLOODFILL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Can Perform Floodfill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GDI20_OUTPUT)=RC_GDI20_OUTPUT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ndows 2.0 возможности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PALETTE)=RC_PALETT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Основано на палитке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SCALING)=RC_SCALING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масштабирования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STRETCHBLT)=RC_STRETCHBLT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tretchBlt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RASTER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C_STRETCHDIB)=RC_STRETCHDIB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tretchDIBit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GetDeviceCaps(Canvas.Handle, CURVECAPS)=CC_NONE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'Устройство не поддерживает кривые'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CIRCLES)=CC_CIRCLES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Cirles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PIE)=CC_PI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Pie Wedg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CHORD)=CC_CHOR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Chords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ELLIPSES)=CC_ELLIPSES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Ellips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WIDE)=CC_WID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de Bord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STYLED)=CC_STYLE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tyled Bord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WIDESTYLED)=CC_WIDESTYLE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de And Styled Bord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INTERIORS)=CC_INTERIORS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Interiors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CURV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C_ROUNDRECT)=CC_ROUNDRECT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Rounded Rectangl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GetDeviceCaps(Canvas.Handle, LINECAPS)=LC_NONE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Device Does Not Support Lines'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POLYLINE)=LC_POLYLIN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Polylin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MARKER)=LC_MARKER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Mark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POLYMARKER)=LC_POLYMARKER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Multiple Markers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WIDE)=LC_WID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de Lin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STYLED)=LC_STYLE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tyled Lin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WIDESTYLED)=LC_WIDESTYLE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de And Styled Lin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LINE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C_INTERIORS)=LC_INTERIORS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Interio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GetDeviceCaps(Canvas.Handle, POLYGONALCAPS)=PC_NON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Device Does Not Support Polygons'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POLYGON)=PC_POLYGON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Alternate Fill Polygon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RECTANGLE)=PC_RECTANG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Rectangl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WINDPOLYGON)=PC_WINDPOLYGON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nding Fill Polygon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SCANLINE)=PC_SCANLIN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ingle Scanlin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WIDE)=PC_WID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de Bord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STYLED)=PC_STYLE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tyled Bord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WIDESTYLED)=PC_WIDESTYLED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Wide And Styled Bord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POLYGONAL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C_INTERIORS)=PC_INTERIORS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Interio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OP_CHARACTER)=TC_OP_CHARACTER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Capable of Character Output Precision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OP_STROKE)=TC_OP_STROK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Capable of Stroke Output Precision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CP_STROKE)=TC_CP_STROK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Capable of Stroke Clip Precision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CR_90)=TC_CR_90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90 Degree Character Rotation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CR_ANY)=TC_CR_ANY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Character Rotation to Any Angle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SF_X_YINDEP)=TC_SF_X_YINDEP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X And Y Scale Independent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SA_DOUBLE)=TC_SA_DOU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Doubled Character Scaling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SA_INTEGER)=TC_SA_INTEGER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Integer Multiples Only When Scaling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SA_CONTIN)=TC_SA_CONTIN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Any Multiples For Exact Character Scaling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EA_DOUBLE)=TC_EA_DOU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Double Weight Character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IA_ABLE)=TC_IA_A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Italic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UA_ABLE)=TC_UA_A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Underline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SO_ABLE)=TC_SO_A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Strikeout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RA_ABLE)=TC_RA_A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Raster Font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VA_ABLE)=TC_VA_ABLE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Поддержка Vector Font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GetDeviceCaps(Canvas.Handle, TEXTCAPS) a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TC_SCROLLBLT)=TC_SCROLLBLT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1.Lines.Add('Cannot Scroll Using Blts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Видеорежим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EnumDisplaySettings(nil, i, Modes[i])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mDisplay.Memo2.Lines.Add(IntToStr(Modes[i].dmBitsPerPel)+' '+IntToStr(Modes[i].dmPelsWidth)+' '+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ToStr(Modes[i].dmPelsHeight)+'   '+IntToStr(Modes[i].dmDisplayFrequency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nc(i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Display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8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Diski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7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pDisplayDevice: TDisplayDevic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wFlags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c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pDisplayDevice.cb := sizeof(lpDisplayDevic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wFlags 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c 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hile EnumDisplayDevices(nil, cc, lpDisplayDevice, dwFlags)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ec(cc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mVideo.Video1.Caption:=(lpDisplayDevice.DeviceString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mVideo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Image6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About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2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ialogs, StdCtrls, Buttons, ExtCtrls, TeEngine, Series, TeeProcs, Chart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bChart, jpeg, registry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FormCPUSpeed = class(TForm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CPUSpeed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itBtnStart: TBitBt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itBtnStop: TBitBt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Timer1: TTim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hart1: TChar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eries1: TFastLineSerie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3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4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5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CPUName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CPUSpeedSR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CPUStat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7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6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itBtnStart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itBtnStop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Timer1Timer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CloseQuery(Sender: TObject; var CanClose: Boolea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top: Boolea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CPUSpeed: TFormCPUSpee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lag: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CPUSpeed: Doubl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ayTime = 50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rHi, TimerLo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orityClass, Priority: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orityClass := GetPriorityClass(GetCurrentProces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ority := GetThreadPriority(GetCurrentThread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PriorityClass(GetCurrentProcess, REALTIME_PRIORITY_CLAS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ThreadPriority(GetCurrentThread, THREAD_PRIORITY_TIME_CRITICAL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leep(1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m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w 310Fh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ov TimerLo, eax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ov TimerHi, edx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leep(DelayTim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m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w 310Fh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ub eax, TimerL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bb edx, TimerHi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ov TimerLo, eax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ov TimerHi, edx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ThreadPriority(GetCurrentThread, Priority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PriorityClass(GetCurrentProcess, PriorityClass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ult := TimerLo / (1000.0 * DelayTim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CPUSpeed.BitBtnStart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tBtnStart.Enabled := 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tBtnStop.Enabled := 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op := 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not Stop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abelCPUSpeed.Caption := FloatToStr(GetCPUSpeed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ProcessMessage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tBtnStart.Enabled := 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tBtnStop.Enabled := 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CPUSpeed.BitBtnStop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op := 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CPUSpeed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CPUSpeed.Timer1Timer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Rea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StrToFloat(LabelCPUSpeed.Captio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ies1.AddXY(Time,i,'',clNon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eries1.Count&gt;20 then Series1.Delete(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CPUSpeedSR.Caption:=FloatToStr(round(StrToFloat(LabelCPUSpeed.Caption)-(abs((Series1.FirstValueIndex-Series1.LastValueIndex))/2)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LabelCPUSpeedSR.Caption)&gt;0)and(StrToFloat(LabelCPUSpeedSR.Caption)&lt;=500)then begin LabelCPUStat.Caption:='1'; Label6.Caption:='-</w:t>
      </w:r>
      <w:r>
        <w:rPr>
          <w:rFonts w:cs="Times New Roman" w:ascii="Times New Roman" w:hAnsi="Times New Roman"/>
          <w:sz w:val="28"/>
          <w:szCs w:val="28"/>
        </w:rPr>
        <w:t>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ый</w:t>
      </w:r>
      <w:r>
        <w:rPr>
          <w:rFonts w:cs="Times New Roman" w:ascii="Times New Roman" w:hAnsi="Times New Roman"/>
          <w:sz w:val="28"/>
          <w:szCs w:val="28"/>
          <w:lang w:val="en-US"/>
        </w:rPr>
        <w:t>)'; 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LabelCPUSpeedSR.Caption)&gt;500)and(StrToFloat(LabelCPUSpeedSR.Caption)&lt;=1000)then begin LabelCPUStat.Caption:='2';Label6.Caption:='-</w:t>
      </w:r>
      <w:r>
        <w:rPr>
          <w:rFonts w:cs="Times New Roman" w:ascii="Times New Roman" w:hAnsi="Times New Roman"/>
          <w:sz w:val="28"/>
          <w:szCs w:val="28"/>
        </w:rPr>
        <w:t>бал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лабый</w:t>
      </w:r>
      <w:r>
        <w:rPr>
          <w:rFonts w:cs="Times New Roman" w:ascii="Times New Roman" w:hAnsi="Times New Roman"/>
          <w:sz w:val="28"/>
          <w:szCs w:val="28"/>
          <w:lang w:val="en-US"/>
        </w:rPr>
        <w:t>)';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LabelCPUSpeedSR.Caption)&gt;1000)and(StrToFloat(LabelCPUSpeedSR.Caption)&lt;=1800)then begin LabelCPUStat.Caption:='3';Label6.Caption:='-</w:t>
      </w:r>
      <w:r>
        <w:rPr>
          <w:rFonts w:cs="Times New Roman" w:ascii="Times New Roman" w:hAnsi="Times New Roman"/>
          <w:sz w:val="28"/>
          <w:szCs w:val="28"/>
        </w:rPr>
        <w:t>бал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редний</w:t>
      </w:r>
      <w:r>
        <w:rPr>
          <w:rFonts w:cs="Times New Roman" w:ascii="Times New Roman" w:hAnsi="Times New Roman"/>
          <w:sz w:val="28"/>
          <w:szCs w:val="28"/>
          <w:lang w:val="en-US"/>
        </w:rPr>
        <w:t>)'; 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LabelCPUSpeedSR.Caption)&gt;1800)and(StrToFloat(LabelCPUSpeedSR.Caption)&lt;=2600)then begin LabelCPUStat.Caption:='4';Label6.Caption:='-</w:t>
      </w:r>
      <w:r>
        <w:rPr>
          <w:rFonts w:cs="Times New Roman" w:ascii="Times New Roman" w:hAnsi="Times New Roman"/>
          <w:sz w:val="28"/>
          <w:szCs w:val="28"/>
        </w:rPr>
        <w:t>бал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Хороший</w:t>
      </w:r>
      <w:r>
        <w:rPr>
          <w:rFonts w:cs="Times New Roman" w:ascii="Times New Roman" w:hAnsi="Times New Roman"/>
          <w:sz w:val="28"/>
          <w:szCs w:val="28"/>
          <w:lang w:val="en-US"/>
        </w:rPr>
        <w:t>)'; 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StrToFloat(LabelCPUSpeedSR.Caption)&gt;2600)then  begin LabelCPUStat.Caption:='5';Label6.Caption:='-</w:t>
      </w:r>
      <w:r>
        <w:rPr>
          <w:rFonts w:cs="Times New Roman" w:ascii="Times New Roman" w:hAnsi="Times New Roman"/>
          <w:sz w:val="28"/>
          <w:szCs w:val="28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ий</w:t>
      </w:r>
      <w:r>
        <w:rPr>
          <w:rFonts w:cs="Times New Roman" w:ascii="Times New Roman" w:hAnsi="Times New Roman"/>
          <w:sz w:val="28"/>
          <w:szCs w:val="28"/>
          <w:lang w:val="en-US"/>
        </w:rPr>
        <w:t>)';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CPUSpeed.FormCloseQuery(Sender: TObjec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ar CanClose: Boolea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.Terminat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6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ialogs, StdCtrls, XPMan, FileCtrl, Buttons, jpeg, ExtCtrl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FormDiski = class(TForm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VolumeSerial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ileSystemName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ectorsPerCluster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ytesPerSector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VolumeName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riveComboBox1: TDriveComboBox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1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mage2: TImag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itBtn1: TBitBt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3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4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abel5: TLabe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Show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DriveComboBox1Change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itBtn1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UpdateDis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mDiski: TFormDisk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Diski.FormShow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dateDis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Diski.UpdateDis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RootPathName           : PCha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VolumeNameBuffer       : PCha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VolumeNameSize       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VolumeSerialNumber  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MaximumComponentLength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FileSystemFlags     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FileSystemNameBuffer   : PCha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FileSystemNameSize   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SectorsPerCluster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BytesPerSector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FreeClusters  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TotalClusters    : DWOR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VolumeNameBuffer      := '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VolumeSerialNumber    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MaximumComponentLength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FileSystemFlags       := 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FileSystemNameBuffer  := ''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y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etMem(lpVolumeNameBuffer, MAX_PATH + 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etMem(lpFileSystemNameBuffer, MAX_PATH + 1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VolumeNameSize := MAX_PATH + 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FileSystemNameSize := MAX_PATH + 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pRootPathName := PChar(FormDiski.DriveComboBox1.Drive+':\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GetVolumeInformation( lpRootPathName, lpVolumeNameBuffer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VolumeNameSize, @lpVolumeSerialNumber, lpMaximumComponentLength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pFileSystemFlags, lpFileSystemNameBuffer, nFileSystemNameSize 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VolumeName.Caption    := lpVolumeNameBuff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VolumeSerial.Caption  := IntToHex(HIWord(lpVolumeSerialNumber), 4) + '-' + IntToHex(LOWord(lpVolumeSerialNumber), 4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FileSystemName.Caption:= lpFileSystemNameBuff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GetDiskFreeSpace( PChar(DriveComboBox1.Drive+':\'), FSectorsPerCluster, FBytesPerSector,  FFreeClusters, FTotalClusters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ally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reeMem(lpVolumeNameBuff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reeMem(lpFileSystemNameBuff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ctorsPerCluster.Caption:=IntToStr(FSectorsPerCluste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tesPerSector.Caption:=IntToStr(FBytesPerSector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Diski.DriveComboBox1Change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dateDis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Diski.BitBtn1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Diski.Visibl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Visible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рхангельский А.Я. Москва 2003 “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Фаронов В.В. Санкт-Питербург “Питер” 2004 “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программирование на языке высокого уровня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delphimastak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Лекции по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ПО</w:t>
      </w:r>
      <w:r>
        <w:rPr>
          <w:sz w:val="28"/>
          <w:szCs w:val="28"/>
          <w:lang w:val="en-US"/>
        </w:rPr>
        <w:t>”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color w:val="000000"/>
      <w:sz w:val="20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792" w:leader="none"/>
        <w:tab w:val="right" w:pos="9061" w:leader="dot"/>
      </w:tabs>
      <w:spacing w:lineRule="auto" w:line="360" w:before="0" w:after="0"/>
      <w:ind w:left="792" w:hanging="432"/>
      <w:jc w:val="both"/>
    </w:pPr>
    <w:rPr>
      <w:smallCaps/>
      <w:sz w:val="20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  <w:tab w:val="right" w:pos="9061" w:leader="dot"/>
      </w:tabs>
      <w:spacing w:lineRule="auto" w:line="360" w:before="0" w:after="0"/>
      <w:ind w:left="360" w:hanging="360"/>
    </w:pPr>
    <w:rPr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Podp">
    <w:name w:val="podp"/>
    <w:basedOn w:val="Normal"/>
    <w:qFormat/>
    <w:pPr>
      <w:spacing w:before="129" w:after="280"/>
      <w:ind w:left="193" w:right="103" w:firstLine="480"/>
      <w:jc w:val="center"/>
      <w:textAlignment w:val="top"/>
    </w:pPr>
    <w:rPr>
      <w:rFonts w:ascii="Verdana" w:hAnsi="Verdana" w:cs="Verdana"/>
      <w:color w:val="202060"/>
      <w:sz w:val="13"/>
      <w:szCs w:val="13"/>
    </w:rPr>
  </w:style>
  <w:style w:type="paragraph" w:styleId="Style16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8:00Z</dcterms:created>
  <dc:creator>max</dc:creator>
  <dc:description/>
  <cp:keywords/>
  <dc:language>en-US</dc:language>
  <cp:lastModifiedBy>SYSTEM</cp:lastModifiedBy>
  <cp:lastPrinted>2004-05-27T21:59:00Z</cp:lastPrinted>
  <dcterms:modified xsi:type="dcterms:W3CDTF">2011-09-27T09:48:00Z</dcterms:modified>
  <cp:revision>2</cp:revision>
  <dc:subject/>
  <dc:title>Волжский университет имени В</dc:title>
</cp:coreProperties>
</file>