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bookmarkStart w:id="0" w:name="lb53"/>
      <w:r>
        <w:rPr>
          <w:b/>
          <w:sz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ХЕРСОНСЬКИЙ НАЦІОНАЛЬНИЙ ТЕХНІЧНИЙ УНІ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ІНФОРМАЦІЙНИХ ТЕХНОЛОГІ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з дисципліни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8"/>
        </w:rPr>
      </w:pPr>
      <w:r>
        <w:rPr>
          <w:b/>
          <w:i/>
          <w:sz w:val="28"/>
          <w:szCs w:val="48"/>
        </w:rPr>
        <w:t>«Інформаційні системи та структури даних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иконав:студент гр. 4зКСМ2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Авраменко І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еревірив: Везумський О.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Херсон - 2009</w:t>
      </w:r>
      <w:r>
        <w:br w:type="page"/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36"/>
          <w:lang w:val="uk-UA"/>
        </w:rPr>
      </w:pPr>
      <w:r>
        <w:rPr>
          <w:b w:val="false"/>
          <w:sz w:val="28"/>
          <w:szCs w:val="36"/>
          <w:u w:val="single"/>
          <w:lang w:val="uk-UA"/>
        </w:rPr>
        <w:t>Тема</w:t>
      </w:r>
      <w:r>
        <w:rPr>
          <w:sz w:val="28"/>
          <w:szCs w:val="36"/>
          <w:lang w:val="uk-UA"/>
        </w:rPr>
        <w:t xml:space="preserve">: </w:t>
      </w:r>
      <w:r>
        <w:rPr>
          <w:i/>
          <w:sz w:val="28"/>
          <w:szCs w:val="36"/>
        </w:rPr>
        <w:t>Мультисписки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программных системах, обрабатывающих объекты сложной структуры, могут решаться разные подзадачи, каждая из которых требует, возможно, обработки не всего множества объектов, а лишь какого-то его подмножества. Так, например, в автоматизированной системе учета лиц, пострадавших вследствие аварии на ЧАЭС, каждая запись об одном пострадавшем содержит более 50 полей в своей информационной част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ые же автоматизированной системой задачи могут потребовать выборки, например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ликвидации авари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ленцев из зараженной зон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состоящих на квартирном учете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 с заболеваниями щитовидной желез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, и т.п.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Рис.5.11. Пример мультисписка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того, чтобы при выборке каждого подмножества не выполнять полный просмотр с отсеиванием записей, к требуемому подмножеству не относящихся, в каждую запись включаются дополнительные поля ссылок, каждое из которых связывает в линейный список элементы соответствующего подмножества. В результате получается многосвязный список или мультисписок, каждый элемент которого может входить одновременно в несколько односвязных списков. Пример такого мультисписка для названной нами автоматизированной системы показан на рис.5.11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стоинствам мультисписков помимо экономии памяти (при множестве списков информационная часть существует в единственном экземпляре) следует отнести также целостность данных - в том смысле, что все подзадачи работают с одной и той же версией информационной части и изменения в данных, сделанные одной подзадачей немедленно становятся доступными для другой подзадач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1" w:name="lb53"/>
      <w:r>
        <w:rPr>
          <w:sz w:val="28"/>
          <w:szCs w:val="28"/>
        </w:rPr>
        <w:t xml:space="preserve">Каждая подзадача работает со своим подмножеством как с линейным списком, используя для этого определенное поле связок. Специфика мультисписка проявляется только в операции исключения элемента из списка. Исключение элемента из какого-либо одного списка еще не означает необходимости удаления элемента из памяти, так как элемент может оставаться в составе других списков. Память должна освобождаться только в том случае, когда элемент уже не входит ни в один из частных списков мультисписка. Обычно задача удаления упрощается тем, что один из частных списков является главным - в него обязательно входят все имеющиеся элементы. Тогда исключение элемента из любого неглавного списка состоит только в переопределении указателей, но не в освобождении памяти. Исключение же из главного списка требует не только освобождения памяти, но и переопределения указателей как в главном списке, так и во всех неглавных списках, в которые удаляемый элемент входил. </w:t>
      </w:r>
      <w:bookmarkEnd w:id="1"/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м вопрос о том, как в динамической памяти можно создать структуру данных переменного размер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ерем следующий пример. В процессе физического эксперимента многократно снимаются показания прибора (допустим, термометра) и записываются в компьютерную память для дальнейшей обработки. Заранее неизвестно, сколько будет произведено измере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для обработки таких данных не использовать внешнюю память (файлы), то разумно расположить их в динамической памяти. Во-первых, динамическая память позволяет хранить больший объем информации, чем статическая. А во-вторых, в динамической памяти эти числа можно организовать в связанный список, который не требует предварительного указания количества чисел, подобно массиву. Что же такое "связанный список"? Схематически он выглядит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255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Inf — информационная часть звена списка (</w:t>
      </w:r>
      <w:r>
        <w:rPr>
          <w:i/>
          <w:iCs/>
          <w:sz w:val="28"/>
          <w:szCs w:val="28"/>
        </w:rPr>
        <w:t>величина любого простого или структурированного типа, кроме файлового</w:t>
      </w:r>
      <w:r>
        <w:rPr>
          <w:sz w:val="28"/>
          <w:szCs w:val="28"/>
        </w:rPr>
        <w:t>), Next — указатель на следующее звено списка; First — указатель на заглавное звено спис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ределению, список располагается в динамически распределяемой памяти, в статической памяти хранится лишь указатель на заглавное звено. Структура, в отличие от массива, является действительно динамической: звенья создаются и удаляются по мере необходимости, в процессе выполнения программ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бъявления списка сделано исключение: указатель на звено списка объявляется раньше, чем само звено. В общем виде объявление выглядит та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U = ^Zveno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veno = Record Inf : BT; Next: U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BT — некоторый базовый тип элементов спис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указатель ссылается только на следующее звено списка (как показано на рисунке и в объявленной выше структуре), то такой список называют </w:t>
      </w:r>
      <w:r>
        <w:rPr>
          <w:rStyle w:val="StrongEmphasis"/>
          <w:sz w:val="28"/>
          <w:szCs w:val="28"/>
        </w:rPr>
        <w:t>однонаправленным</w:t>
      </w:r>
      <w:r>
        <w:rPr>
          <w:sz w:val="28"/>
          <w:szCs w:val="28"/>
        </w:rPr>
        <w:t xml:space="preserve">, если на следующее и предыдущее звенья — </w:t>
      </w:r>
      <w:r>
        <w:rPr>
          <w:rStyle w:val="StrongEmphasis"/>
          <w:sz w:val="28"/>
          <w:szCs w:val="28"/>
        </w:rPr>
        <w:t>двунаправленным списком</w:t>
      </w:r>
      <w:r>
        <w:rPr>
          <w:sz w:val="28"/>
          <w:szCs w:val="28"/>
        </w:rPr>
        <w:t xml:space="preserve">. Если указатель в последнем звене установлен не в Nil, а ссылается на заглавное звено списка, то такой список называется </w:t>
      </w:r>
      <w:r>
        <w:rPr>
          <w:rStyle w:val="StrongEmphasis"/>
          <w:sz w:val="28"/>
          <w:szCs w:val="28"/>
        </w:rPr>
        <w:t>кольцевым</w:t>
      </w:r>
      <w:r>
        <w:rPr>
          <w:sz w:val="28"/>
          <w:szCs w:val="28"/>
        </w:rPr>
        <w:t>. Кольцевыми могут быть и однонаправленные, и двунаправленные спис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рассмотрим работу со связанными списками на примере однонаправленного некольцевого спис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типовые операции над списка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звена в начало спис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звена из начала спис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звена в произвольное место списка, отличное от начала (например, после звена, указатель на которое задан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звена из произвольного места списка, отличного от начала (например, после звена, указатель на которое задан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, пуст ли список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пис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 спис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 выделенный набор операций в виде модуля. Подключив этот модуль, можно решить большинство типовых задач на обработку списка. Пусть список объявлен так, как было описано выше. Первые четыре действия сначала реализуем отдельно, снабдив их иллюстраци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numPr>
          <w:ilvl w:val="1"/>
          <w:numId w:val="3"/>
        </w:numPr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бавление звена в начало списка</w:t>
      </w:r>
    </w:p>
    <w:p>
      <w:pPr>
        <w:pStyle w:val="Style15"/>
        <w:widowControl w:val="false"/>
        <w:spacing w:lineRule="auto" w:line="360" w:before="0" w:after="0"/>
        <w:ind w:left="144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930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5"/>
        <w:gridCol w:w="601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90700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{Процедура добавления звена в начало списка; в x содержится добавляемая информация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V_Nachalo(Var First : U;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ew(Vsp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</w:t>
            </w:r>
            <w:r>
              <w:rPr>
                <w:rFonts w:cs="Times New Roman" w:ascii="Times New Roman" w:hAnsi="Times New Roman"/>
                <w:szCs w:val="28"/>
              </w:rPr>
              <w:t>^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nf</w:t>
            </w:r>
            <w:r>
              <w:rPr>
                <w:rFonts w:cs="Times New Roman" w:ascii="Times New Roman" w:hAnsi="Times New Roman"/>
                <w:szCs w:val="28"/>
              </w:rPr>
              <w:t xml:space="preserve"> :=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sp^.Next := First; {То звено, что было заглавным, становится вторым по счёту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irst := Vsp; {Новое звено становится заглавным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End;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даление звена из начала спис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930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5"/>
        <w:gridCol w:w="601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9070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{Процедура удаления звена из начала списка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x содержится информация из удалённого звена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Iz_Nachala(Var First : U; Var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:= First; {</w:t>
            </w:r>
            <w:r>
              <w:rPr>
                <w:rFonts w:cs="Times New Roman" w:ascii="Times New Roman" w:hAnsi="Times New Roman"/>
                <w:szCs w:val="28"/>
              </w:rPr>
              <w:t>Забирае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сылку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екуще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аглавно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вен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irst := First^.Next; {То звено, что было вторым по счёту, становится заглавным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X := Vsp^.Inf; {Забираем информацию из удаляемого звена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spose(Vsp); {Уничтожаем звено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End;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бавление звена в произвольное место списка, отличное от начала (после звена, указатель на которое задан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647" w:type="dxa"/>
        <w:jc w:val="left"/>
        <w:tblInd w:w="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0"/>
        <w:gridCol w:w="4517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62225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{Процедура добавления звена в список после звена,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которое ссылается указатель Pre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x содержится информация для добавления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V_Spisok(Pred : U;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ew(Vsp); {</w:t>
            </w:r>
            <w:r>
              <w:rPr>
                <w:rFonts w:cs="Times New Roman" w:ascii="Times New Roman" w:hAnsi="Times New Roman"/>
                <w:szCs w:val="28"/>
              </w:rPr>
              <w:t>Создае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усто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вен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sp^.Inf := X; {Заносим информацию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sp^.Next := Pred^.Next; {Теперь это звено ссылается на то,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то было следом за звеном Pred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red^.Next := Vsp; {Теперь новое звено встало вслед за звеном Pred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End;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Удаление звена из произвольного места списка, отличного от начала (после звена, указатель на которое задан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667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3"/>
        <w:gridCol w:w="4554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50795" cy="1124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{Процедура удаления звена из списка после звена,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которое ссылается указатель Pre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x содержится информация из удалённого звена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Iz_Spiska(Pred : U; Var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:= Pred^.Next; {</w:t>
            </w:r>
            <w:r>
              <w:rPr>
                <w:rFonts w:cs="Times New Roman" w:ascii="Times New Roman" w:hAnsi="Times New Roman"/>
                <w:szCs w:val="28"/>
              </w:rPr>
              <w:t>Забирае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сылку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даляемо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вен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{Удаляем звено из списка, перенаправив ссылку на следующее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и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вен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ed^.Next := Pred^.Next^.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X := Vsp^.Inf; {Забираем информацию из удаляемого звена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spose(Vsp); {Уничтожаем звено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End;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</w:rPr>
        <w:t>Приведём полный текст модул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99" w:type="dxa"/>
        <w:jc w:val="left"/>
        <w:tblInd w:w="8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3"/>
        <w:gridCol w:w="86"/>
        <w:gridCol w:w="3630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</w:t>
            </w:r>
            <w:r>
              <w:rPr>
                <w:rFonts w:cs="Times New Roman" w:ascii="Times New Roman" w:hAnsi="Times New Roman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ascal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Unit Spisok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nterface 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Type BT = LongIn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U = ^Zveno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= Record Inf : BT; Next: U 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V_Nachalo(Var First : U;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Iz_Nachala(Var First : U; Var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V_Spisok(Pred : U;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Iz_Spiska(Pred : U; Var X : B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Ochistka(Var First: U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unction Pust(First : U) : Boolean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Print(First : U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mplementatio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V_Nachalo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ew(Vsp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^.Inf := X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^.Next := 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irst := 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Iz_Nachala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:= 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irst := First^.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 := Vsp^.Inf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ispose(Vsp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V_Spisok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ew(Vsp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^.Inf := X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^.Next := Pred^.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ed^.Next := 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Iz_Spiska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:= Pred^.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ed^.Next := Pred^.Next^.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 := Vsp^.Inf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ispose(Vsp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Cs w:val="28"/>
                <w:lang w:val="it-IT"/>
              </w:rPr>
              <w:t>Procedure Ochistka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Cs w:val="28"/>
                <w:lang w:val="it-IT"/>
              </w:rPr>
              <w:t>Var Vsp : B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While Not Pust(First) Do Iz_Nachala(First, Vsp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unction Pu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ust := First = Nil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ocedure Prin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ar Vsp : U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:= 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While Vsp &lt;&gt; Nil Do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Write(Vsp^.Inf : 6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:= Vsp^.Next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 WriteL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egin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End.</w:t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// </w:t>
            </w:r>
            <w:r>
              <w:rPr>
                <w:rFonts w:cs="Times New Roman" w:ascii="Times New Roman" w:hAnsi="Times New Roman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++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#include &lt; iostream.h &g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#include &lt; conio.h &g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#include &lt; stdlib.h &g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#include &lt; time.h &gt;</w:t>
            </w:r>
          </w:p>
          <w:p>
            <w:pPr>
              <w:pStyle w:val="HTML1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typedef long B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struct Zveno{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T Inf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*Next; }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*V_Nachalo(Zveno *First, BT X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Zveno *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= (Zveno *) malloc(sizeof(Zveno)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-&gt;Inf=X; Vsp-&gt;Next=First; First=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return 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*Iz_Nachala(Zveno *First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Zveno *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=First-&gt;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ree(Firs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return 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*V_Spisok(Zveno *Pred, BT X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Zveno *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 = (Zveno *) malloc(sizeof(Zveno)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-&gt;Inf=X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-&gt;Next=Pred-&gt;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ed-&gt;Next=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return 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BT Iz_Spiska(Zveno *Pred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BT X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*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=Pred-&gt;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red-&gt;Next=Pred-&gt;Next-&gt;Nex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=Vsp-&gt;Inf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free(Vsp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return X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oid Print(Zveno *First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Zveno *Vsp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sp=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while (Vsp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cout &lt;&lt; Vsp-&gt;Inf &lt;&lt; ' '; Vsp=Vsp-&gt;Next;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out &lt;&lt; "\n"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nt Pust(Zveno *First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return !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}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Zveno *Ochistka(Zveno *First)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{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while (!Pust(First)) First=Iz_Nachala(First)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eturn First;</w:t>
            </w:r>
          </w:p>
          <w:p>
            <w:pPr>
              <w:pStyle w:val="HTML1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}</w:t>
            </w:r>
          </w:p>
        </w:tc>
      </w:tr>
    </w:tbl>
    <w:p>
      <w:pPr>
        <w:pStyle w:val="Primer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Primer">
    <w:name w:val="primer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7:00Z</dcterms:created>
  <dc:creator>catherine</dc:creator>
  <dc:description/>
  <cp:keywords/>
  <dc:language>en-US</dc:language>
  <cp:lastModifiedBy>SYSTEM</cp:lastModifiedBy>
  <cp:lastPrinted>2009-04-15T18:19:00Z</cp:lastPrinted>
  <dcterms:modified xsi:type="dcterms:W3CDTF">2011-09-27T09:47:00Z</dcterms:modified>
  <cp:revision>2</cp:revision>
  <dc:subject/>
  <dc:title>Мультисписки</dc:title>
</cp:coreProperties>
</file>