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7.png" ContentType="image/png"/>
  <Override PartName="/word/media/image16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6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У ВПО «Российский химико-технологический</w:t>
      </w:r>
    </w:p>
    <w:p>
      <w:pPr>
        <w:pStyle w:val="21"/>
        <w:spacing w:lineRule="auto" w:line="360" w:before="0" w:after="0"/>
        <w:ind w:left="0" w:hanging="0"/>
        <w:jc w:val="center"/>
        <w:rPr/>
      </w:pPr>
      <w:r>
        <w:rPr>
          <w:sz w:val="28"/>
          <w:szCs w:val="28"/>
        </w:rPr>
        <w:t>университет имени Д.И. Менделеева»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московский институт (филиал)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ЧИСЛИТЕЛЬНАЯ ТЕХНИКА И ИНФОРМАЦИОННЫЕ ТЕХН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8"/>
          <w:szCs w:val="28"/>
        </w:rPr>
        <w:t>Предмет: «Надежность, эргономика и качество АСОИУ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ное зада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ариант 3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Студент: Девяткин Е. А.</w:t>
      </w:r>
    </w:p>
    <w:p>
      <w:pPr>
        <w:pStyle w:val="Normal"/>
        <w:numPr>
          <w:ilvl w:val="0"/>
          <w:numId w:val="0"/>
        </w:numPr>
        <w:spacing w:lineRule="auto" w:line="360"/>
        <w:ind w:left="52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руппа: АС-05-1</w:t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Преподаватель: Прохоров В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drawing>
          <wp:anchor behindDoc="0" distT="115570" distB="119380" distL="114935" distR="306705" simplePos="0" locked="0" layoutInCell="0" allowOverlap="1" relativeHeight="20">
            <wp:simplePos x="0" y="0"/>
            <wp:positionH relativeFrom="column">
              <wp:posOffset>-1012825</wp:posOffset>
            </wp:positionH>
            <wp:positionV relativeFrom="paragraph">
              <wp:posOffset>1286510</wp:posOffset>
            </wp:positionV>
            <wp:extent cx="133985" cy="12065"/>
            <wp:effectExtent l="0" t="0" r="0" b="0"/>
            <wp:wrapNone/>
            <wp:docPr id="1" name="L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9" t="-3030" r="-269" b="-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Новомосковск 2009 г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0335" cy="1619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начениям интенсивностей отказов ее элементо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5900" cy="19875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ребуется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ределит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0335" cy="1619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центную наработку технической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Обеспечить увелич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0335" cy="1619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центной наработки не менее, чем в 1.5 раза за счет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) повышения надежности элементов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структурного резервирования элементов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схемах обведенные пунктиром m элементов являются функционально необходимыми из n параллельных ветв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20340" cy="1663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61"/>
        <w:gridCol w:w="594"/>
        <w:gridCol w:w="528"/>
        <w:gridCol w:w="511"/>
        <w:gridCol w:w="503"/>
        <w:gridCol w:w="614"/>
        <w:gridCol w:w="612"/>
        <w:gridCol w:w="530"/>
        <w:gridCol w:w="528"/>
        <w:gridCol w:w="528"/>
        <w:gridCol w:w="528"/>
        <w:gridCol w:w="528"/>
        <w:gridCol w:w="528"/>
        <w:gridCol w:w="528"/>
        <w:gridCol w:w="528"/>
        <w:gridCol w:w="647"/>
      </w:tblGrid>
      <w:tr>
        <w:trPr>
          <w:trHeight w:val="23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8235" w:type="dxa"/>
            <w:gridSpan w:val="1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нтенсивности отказов элементов, </w:t>
            </w:r>
            <w:r>
              <w:rPr>
                <w:sz w:val="28"/>
                <w:szCs w:val="28"/>
                <w:vertAlign w:val="subscript"/>
              </w:rPr>
              <w:t></w:t>
            </w:r>
            <w:r>
              <w:rPr>
                <w:sz w:val="28"/>
                <w:szCs w:val="28"/>
              </w:rPr>
              <w:t xml:space="preserve"> , x10</w:t>
            </w:r>
            <w:r>
              <w:rPr>
                <w:sz w:val="28"/>
                <w:szCs w:val="28"/>
                <w:vertAlign w:val="superscript"/>
              </w:rPr>
              <w:t>-6</w:t>
            </w:r>
            <w:r>
              <w:rPr>
                <w:sz w:val="28"/>
                <w:szCs w:val="28"/>
              </w:rPr>
              <w:t xml:space="preserve"> 1/ч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</w:t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Расче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чинаем с упрощения исходной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1-2 и 3-4 соединены параллельно. Заменяем 1-2 на элеме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а 3-4 на элем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0340" cy="16637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– Преобразован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, интенсивности отказов элементов 1-4 равны. Следовательно, вероятность безотказной работы каждой пары элементов одина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2011680" cy="2336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5-9, 6-10, 7-11, 8-12 соединены последовательно. Заменяем их на элемент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D, E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32050" cy="190182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2 – Преобразован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691515" cy="2286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и отказов элементов 5-8 и 9-12 соответственно равны. Значит, что для каждого из этих последовательных соединений вероятность безотказной работы одинак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1752600" cy="228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единены параллельно. Заменяем их элементам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7180" cy="154241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3 – Преобразован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их безотказной работы одинакова и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2691765" cy="2336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няем оставшиеся элементы 13, 14 и 15 на элем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86230" cy="125349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4 – Преобразованн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13,14 и 15 образуют соединение «2 из 3». Интенсивность отказов этих элементов равна. Следовательно, для определения вероятности безотказной работы можно воспользоваться комбинаторным мето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5754370" cy="42735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разуют мостиковую схему (рис. 2.4). Вероятность ее безотказной работы определяется по теореме раз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3771900" cy="4826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4915535" cy="2336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асчетам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Excel и исходным данным наименее надежными элементами являются 1-4 и 9-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аботку необходимо увеличить с γ=0,07973805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ч. до 0,119607075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системы можно провести двумя способам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ой малонадежных элементов на более надежны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 резервированием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ый спос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яем элементы 1-4, имеющие λ=8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1/ч, на элементы с λ=4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1/ч; элементы 9-12 с λ=5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1/ч на элементы с λ=3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1/ч. Новые значения рассчитаны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ероятность безотказной работы системы вырастет с 0,7199967 до 0,906183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торой спос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постоянно включенный резерв. Подключаем параллельно дополнительные элементы: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9085" cy="213868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5 – Система с резервированием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увеличивается вероятность безотказной работы каждого из квазиэлем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Новые значения рассчитаны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ероятность безотказной работы системы вырастет с 0,7199967 до 0,9235133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вероятности безотказной работы систе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77"/>
        <w:gridCol w:w="548"/>
        <w:gridCol w:w="1304"/>
        <w:gridCol w:w="1301"/>
        <w:gridCol w:w="1301"/>
        <w:gridCol w:w="1301"/>
        <w:gridCol w:w="1301"/>
        <w:gridCol w:w="1301"/>
        <w:gridCol w:w="1301"/>
        <w:gridCol w:w="1304"/>
        <w:gridCol w:w="1308"/>
        <w:gridCol w:w="1308"/>
      </w:tblGrid>
      <w:tr>
        <w:trPr>
          <w:trHeight w:val="23" w:hRule="atLeast"/>
        </w:trPr>
        <w:tc>
          <w:tcPr>
            <w:tcW w:w="15309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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30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работка t, x 10</w:t>
            </w:r>
            <w:r>
              <w:rPr>
                <w:sz w:val="20"/>
                <w:szCs w:val="20"/>
                <w:vertAlign w:val="superscript"/>
              </w:rPr>
              <w:t xml:space="preserve">6 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>
          <w:trHeight w:val="23" w:hRule="atLeast"/>
        </w:trPr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10</w:t>
            </w:r>
            <w:r>
              <w:rPr>
                <w:sz w:val="20"/>
                <w:szCs w:val="20"/>
                <w:vertAlign w:val="superscript"/>
              </w:rPr>
              <w:t xml:space="preserve">-6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7381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6071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ая система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3116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7676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7292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851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194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637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0449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0287</w:t>
            </w:r>
          </w:p>
        </w:tc>
        <w:tc>
          <w:tcPr>
            <w:tcW w:w="13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3986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40984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0445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3715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6627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220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628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4072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8513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3339</w:t>
            </w:r>
          </w:p>
        </w:tc>
        <w:tc>
          <w:tcPr>
            <w:tcW w:w="13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2463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84992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10, 11, 12</w:t>
            </w:r>
          </w:p>
        </w:tc>
        <w:tc>
          <w:tcPr>
            <w:tcW w:w="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1229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8516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03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704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366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531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8711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431</w:t>
            </w:r>
          </w:p>
        </w:tc>
        <w:tc>
          <w:tcPr>
            <w:tcW w:w="13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11986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98909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14, 15</w:t>
            </w:r>
          </w:p>
        </w:tc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01987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39312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21438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45336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8182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7343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40364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4956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2590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2463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B</w:t>
            </w:r>
          </w:p>
        </w:tc>
        <w:tc>
          <w:tcPr>
            <w:tcW w:w="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088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8600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6547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8220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1670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3456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44903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315</w:t>
            </w:r>
          </w:p>
        </w:tc>
        <w:tc>
          <w:tcPr>
            <w:tcW w:w="13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75921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6652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D, E, F</w:t>
            </w:r>
          </w:p>
        </w:tc>
        <w:tc>
          <w:tcPr>
            <w:tcW w:w="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3116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7676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7292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851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194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637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0449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0287</w:t>
            </w:r>
          </w:p>
        </w:tc>
        <w:tc>
          <w:tcPr>
            <w:tcW w:w="13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3986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40984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, H</w:t>
            </w:r>
          </w:p>
        </w:tc>
        <w:tc>
          <w:tcPr>
            <w:tcW w:w="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088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8600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6547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8220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1670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3456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44903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315</w:t>
            </w:r>
          </w:p>
        </w:tc>
        <w:tc>
          <w:tcPr>
            <w:tcW w:w="13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75921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6652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8839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9051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0880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0698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295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223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00781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87135</w:t>
            </w:r>
          </w:p>
        </w:tc>
        <w:tc>
          <w:tcPr>
            <w:tcW w:w="13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12175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34678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93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30731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9071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37079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91191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5224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0314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6875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199967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заменой малонадежных элементов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2, 3, 4)'</w:t>
            </w:r>
          </w:p>
        </w:tc>
        <w:tc>
          <w:tcPr>
            <w:tcW w:w="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0789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5270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614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1283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811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113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47829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5949</w:t>
            </w:r>
          </w:p>
        </w:tc>
        <w:tc>
          <w:tcPr>
            <w:tcW w:w="13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69103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97567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, 10, 11, 12)'</w:t>
            </w:r>
          </w:p>
        </w:tc>
        <w:tc>
          <w:tcPr>
            <w:tcW w:w="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0445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3715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6627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220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628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4072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8513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3339</w:t>
            </w:r>
          </w:p>
        </w:tc>
        <w:tc>
          <w:tcPr>
            <w:tcW w:w="13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2463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84992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, B)'</w:t>
            </w:r>
          </w:p>
        </w:tc>
        <w:tc>
          <w:tcPr>
            <w:tcW w:w="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8462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864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005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4048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6429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6590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7521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11612</w:t>
            </w:r>
          </w:p>
        </w:tc>
        <w:tc>
          <w:tcPr>
            <w:tcW w:w="13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422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5415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, D, E, F)'</w:t>
            </w:r>
          </w:p>
        </w:tc>
        <w:tc>
          <w:tcPr>
            <w:tcW w:w="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1764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3379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8783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576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6569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955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71353</w:t>
            </w:r>
          </w:p>
        </w:tc>
        <w:tc>
          <w:tcPr>
            <w:tcW w:w="13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5357</w:t>
            </w:r>
          </w:p>
        </w:tc>
        <w:tc>
          <w:tcPr>
            <w:tcW w:w="13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97567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9012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, H)'</w:t>
            </w:r>
          </w:p>
        </w:tc>
        <w:tc>
          <w:tcPr>
            <w:tcW w:w="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66086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40107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6739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15736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78404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5088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9093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61836</w:t>
            </w:r>
          </w:p>
        </w:tc>
        <w:tc>
          <w:tcPr>
            <w:tcW w:w="13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5415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77548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'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986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60727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3562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61476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73495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59142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6128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8805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6461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061834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с помощью резервирования элементов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, B)''</w:t>
            </w:r>
          </w:p>
        </w:tc>
        <w:tc>
          <w:tcPr>
            <w:tcW w:w="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545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367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4372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2396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752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9252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428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15622</w:t>
            </w:r>
          </w:p>
        </w:tc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51121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63671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, H)''</w:t>
            </w:r>
          </w:p>
        </w:tc>
        <w:tc>
          <w:tcPr>
            <w:tcW w:w="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802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6751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4599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6178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1017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8642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6385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90968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0225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57045</w:t>
            </w:r>
          </w:p>
        </w:tc>
      </w:tr>
      <w:tr>
        <w:trPr>
          <w:trHeight w:val="23" w:hRule="atLeast"/>
        </w:trPr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''</w:t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9998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0464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52233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40052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25726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23442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8721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0116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54358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2351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9660" cy="4603115"/>
            <wp:effectExtent l="0" t="0" r="0" b="0"/>
            <wp:docPr id="1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6 – Графики</w:t>
      </w:r>
    </w:p>
    <w:p>
      <w:pPr>
        <w:sectPr>
          <w:footerReference w:type="default" r:id="rId23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по полученным графикам видно, что замена элементов более эффективна для повышения надежности, если систему планируется использовать в течение продолжительного времени. Если же критичным является надежная работа системы в первое время, то резервирование предпочтительней. Но разница не столь значительна, как в первом случае.</w:t>
      </w:r>
    </w:p>
    <w:sectPr>
      <w:footerReference w:type="default" r:id="rId2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alibri" w:hAnsi="Calibri" w:cs="Calibri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color w:val="000000"/>
      <w:spacing w:val="-5"/>
      <w:sz w:val="28"/>
      <w:szCs w:val="2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image" Target="media/image17.png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45:00Z</dcterms:created>
  <dc:creator>Девяткин Евгений</dc:creator>
  <dc:description/>
  <cp:keywords/>
  <dc:language>en-US</dc:language>
  <cp:lastModifiedBy>SYSTEM</cp:lastModifiedBy>
  <cp:lastPrinted>2008-09-24T21:01:00Z</cp:lastPrinted>
  <dcterms:modified xsi:type="dcterms:W3CDTF">2011-09-27T09:45:00Z</dcterms:modified>
  <cp:revision>2</cp:revision>
  <dc:subject/>
  <dc:title>ФЕДЕРАЛЬНОЕ АГЕНТСТВО ПО ОБРАЗОВАНИЮ</dc:title>
</cp:coreProperties>
</file>