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Научиться работать со строками с помощью указ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самое длинное общее слово двух заданных предло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грамм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вод и вывод как с терминала (stdio), так и из/в файл (&lt; и &gt;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абота со строками только через указат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входных, выходных и промежуточных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ны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tr1,str2 : символьный</w:t>
        <w:tab/>
        <w:tab/>
        <w:t>// срока 1 и строка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p </w:t>
        <w:tab/>
        <w:tab/>
        <w:t xml:space="preserve"> : символьный</w:t>
        <w:tab/>
        <w:tab/>
        <w:t>// хранит в семе максимальное сло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st1, st2 </w:t>
        <w:tab/>
        <w:t xml:space="preserve"> : символьный</w:t>
        <w:tab/>
        <w:tab/>
        <w:t>// массив скалярных произвед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,n,j,k</w:t>
        <w:tab/>
        <w:tab/>
        <w:t xml:space="preserve"> : целый</w:t>
        <w:tab/>
        <w:t>// границы слова в первой и во второй строке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375285</wp:posOffset>
                </wp:positionV>
                <wp:extent cx="5952490" cy="869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ввод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str1,str2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  <w:lang w:val="en-US"/>
                              </w:rPr>
                              <w:tab/>
                              <w:t>I:=0; N :=0; p := “ ”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Verdana" w:hAnsi="Verdan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</w:rPr>
                              <w:t xml:space="preserve">если 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lang w:val="en-US"/>
                              </w:rPr>
                              <w:t>length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 xml:space="preserve">) &lt;&gt; 0)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</w:rPr>
                              <w:t>то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ab/>
                              <w:t xml:space="preserve"> вывод</w:t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>
                                <w:rFonts w:ascii="Verdana" w:hAnsi="Verdan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>
                                <w:rFonts w:ascii="Verdana" w:hAnsi="Verdan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>
                                <w:rFonts w:ascii="Verdana" w:hAnsi="Verdan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иначе</w:t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вы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84.7pt;mso-wrap-distance-left:9.05pt;mso-wrap-distance-right:9.05pt;mso-wrap-distance-top:0pt;mso-wrap-distance-bottom:0pt;margin-top:29.55pt;mso-position-vertical-relative:text;margin-left:-0.35pt;mso-position-horizontal-relative:text">
                <v:textbox>
                  <w:txbxContent>
                    <w:p>
                      <w:pPr>
                        <w:pStyle w:val="Style16"/>
                        <w:rPr>
                          <w:rFonts w:ascii="Verdana" w:hAnsi="Verdana" w:cs="Times New Roman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Verdana" w:hAnsi="Verdana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Verdana" w:hAnsi="Verdana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Verdana" w:hAnsi="Verdana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Verdana" w:hAnsi="Verdana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rFonts w:cs="Times New Roman" w:ascii="Verdana" w:hAnsi="Verdana"/>
                          <w:b/>
                          <w:bCs/>
                          <w:sz w:val="24"/>
                          <w:szCs w:val="24"/>
                        </w:rPr>
                        <w:t>ввод</w:t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>str1,str2</w:t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  <w:lang w:val="en-US"/>
                        </w:rPr>
                        <w:tab/>
                        <w:t>I:=0; N :=0; p := “ ”;</w:t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Verdana" w:hAnsi="Verdana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</w:rPr>
                        <w:t>выполнять</w:t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Verdana" w:cs="Verdana" w:ascii="Verdana" w:hAnsi="Verdan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Style16"/>
                        <w:rPr>
                          <w:rFonts w:ascii="Verdana" w:hAnsi="Verdan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ahom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ahom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6"/>
                        <w:rPr>
                          <w:rFonts w:ascii="Verdana" w:hAnsi="Verdana" w:cs="Tahom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6"/>
                        <w:ind w:firstLine="70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</w:rPr>
                        <w:t xml:space="preserve">если </w:t>
                      </w:r>
                      <w:r>
                        <w:rPr>
                          <w:rFonts w:cs="Verdana" w:ascii="Verdana" w:hAnsi="Verdana"/>
                          <w:sz w:val="24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sz w:val="24"/>
                          <w:lang w:val="en-US"/>
                        </w:rPr>
                        <w:t>length</w:t>
                      </w:r>
                      <w:r>
                        <w:rPr>
                          <w:rFonts w:cs="Verdana" w:ascii="Verdana" w:hAnsi="Verdana"/>
                          <w:sz w:val="24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rFonts w:cs="Verdana" w:ascii="Verdana" w:hAnsi="Verdana"/>
                          <w:sz w:val="24"/>
                        </w:rPr>
                        <w:t xml:space="preserve">) &lt;&gt; 0)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</w:rPr>
                        <w:t>то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Style16"/>
                        <w:ind w:firstLine="708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ab/>
                        <w:t xml:space="preserve"> вывод</w:t>
                      </w:r>
                    </w:p>
                    <w:p>
                      <w:pPr>
                        <w:pStyle w:val="Style16"/>
                        <w:ind w:firstLine="708"/>
                        <w:rPr>
                          <w:rFonts w:ascii="Verdana" w:hAnsi="Verdana" w:cs="Tahom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Style16"/>
                        <w:ind w:firstLine="708"/>
                        <w:rPr>
                          <w:rFonts w:ascii="Verdana" w:hAnsi="Verdana" w:cs="Tahom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6"/>
                        <w:ind w:firstLine="708"/>
                        <w:rPr>
                          <w:rFonts w:ascii="Verdana" w:hAnsi="Verdan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ind w:firstLine="708"/>
                        <w:rPr>
                          <w:rFonts w:ascii="Verdana" w:hAnsi="Verdan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4"/>
                          <w:szCs w:val="24"/>
                        </w:rPr>
                        <w:t>иначе</w:t>
                      </w:r>
                    </w:p>
                    <w:p>
                      <w:pPr>
                        <w:pStyle w:val="Style16"/>
                        <w:ind w:firstLine="708"/>
                        <w:rPr/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вы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6207125</wp:posOffset>
                </wp:positionV>
                <wp:extent cx="9144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Verdana" w:hAnsi="Verdana" w:cs="Verdana"/>
                                <w:color w:val="auto"/>
                                <w:lang w:bidi="ar-SA"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9pt;margin-top:488.75pt;width:71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Verdana" w:hAnsi="Verdana" w:cs="Verdana"/>
                          <w:color w:val="auto"/>
                          <w:lang w:bidi="ar-SA" w:val="en-US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377825</wp:posOffset>
                </wp:positionV>
                <wp:extent cx="18288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900">
                              <a:moveTo>
                                <a:pt x="0" y="360"/>
                              </a:moveTo>
                              <a:lnTo>
                                <a:pt x="1080" y="360"/>
                              </a:lnTo>
                              <a:lnTo>
                                <a:pt x="1440" y="0"/>
                              </a:lnTo>
                              <a:lnTo>
                                <a:pt x="2880" y="0"/>
                              </a:lnTo>
                              <a:lnTo>
                                <a:pt x="2880" y="900"/>
                              </a:lnTo>
                              <a:lnTo>
                                <a:pt x="1080" y="900"/>
                              </a:lnTo>
                              <a:lnTo>
                                <a:pt x="108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900" path="m0,360l1080,360l1440,0l2880,0l2880,900l1080,900l1080,360e" stroked="t" o:allowincell="f" style="position:absolute;margin-left:99pt;margin-top:29.75pt;width:143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4492625</wp:posOffset>
                </wp:positionV>
                <wp:extent cx="2743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6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540" y="360"/>
                              </a:lnTo>
                              <a:lnTo>
                                <a:pt x="43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60" path="m0,0l540,0l540,360l4320,360e" stroked="t" o:allowincell="f" style="position:absolute;margin-left:117pt;margin-top:353.75pt;width:215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4378325</wp:posOffset>
                </wp:positionV>
                <wp:extent cx="32004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08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540" y="1080"/>
                              </a:lnTo>
                              <a:lnTo>
                                <a:pt x="5040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1080" path="m0,0l540,0l540,1080l5040,1080e" stroked="t" o:allowincell="f" style="position:absolute;margin-left:81pt;margin-top:344.75pt;width:251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620712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88.75pt" to="188.95pt,48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6166485</wp:posOffset>
                </wp:positionV>
                <wp:extent cx="3771900" cy="68580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540" y="1080"/>
                              </a:lnTo>
                              <a:lnTo>
                                <a:pt x="5760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0l540,0l540,1080l5760,1080e" stroked="t" o:allowincell="f" style="position:absolute;margin-left:90pt;margin-top:485.55pt;width:296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6852285</wp:posOffset>
                </wp:positionV>
                <wp:extent cx="37719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0" h="1440">
                              <a:moveTo>
                                <a:pt x="720" y="0"/>
                              </a:move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  <a:lnTo>
                                <a:pt x="720" y="1440"/>
                              </a:lnTo>
                              <a:lnTo>
                                <a:pt x="594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0,1440" path="m720,0l0,0l0,360l720,360l720,1440l5940,1440e" stroked="t" o:allowincell="f" style="position:absolute;margin-left:81pt;margin-top:539.55pt;width:296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7121525</wp:posOffset>
                </wp:positionV>
                <wp:extent cx="17145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Общих слов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560.75pt;width:13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Общих слов 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7121525</wp:posOffset>
                </wp:positionV>
                <wp:extent cx="68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60.75pt" to="170.95pt,56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655</wp:posOffset>
                </wp:positionH>
                <wp:positionV relativeFrom="paragraph">
                  <wp:posOffset>1402080</wp:posOffset>
                </wp:positionV>
                <wp:extent cx="4809490" cy="4237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I:= 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пока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((str1[i] &lt;&gt; “ ”)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и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(I &lt; length(str1)))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t1 := copy(str1,n,i-n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n := i + 1; J:=0; K :=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до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(length(str1) &lt;= I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33.7pt;mso-wrap-distance-left:9.05pt;mso-wrap-distance-right:9.05pt;mso-wrap-distance-top:0pt;mso-wrap-distance-bottom:0pt;margin-top:110.4pt;mso-position-vertical-relative:text;margin-left:62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>I:= 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пока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((str1[i] &lt;&gt; “ ”) </w:t>
                      </w:r>
                      <w:r>
                        <w:rPr>
                          <w:rFonts w:cs="Verdana" w:ascii="Verdana" w:hAnsi="Verdana"/>
                        </w:rPr>
                        <w:t>и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(I &lt; length(str1)))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>st1 := copy(str1,n,i-n)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>n := i + 1; J:=0; K :=0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ab/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выполнять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до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(length(str1) &lt;= I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2768600</wp:posOffset>
                </wp:positionV>
                <wp:extent cx="4476750" cy="2533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J:= K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пока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((str2[i] &lt;&gt; “ ”)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и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(J &lt; length(str2)))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t2 := copy(str2,K,J-K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K := J + 1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если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(st1 = st2)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т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если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(length(p) &lt; length(st1))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т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ab/>
                              <w:tab/>
                              <w:t>p := st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K := 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до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((length(str2) &lt;= J)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или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(k = 0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199.5pt;mso-wrap-distance-left:9.05pt;mso-wrap-distance-right:9.05pt;mso-wrap-distance-top:0pt;mso-wrap-distance-bottom:0pt;margin-top:218pt;mso-position-vertical-relative:text;margin-left:71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>J:= K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пока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((str2[i] &lt;&gt; “ ”) </w:t>
                      </w:r>
                      <w:r>
                        <w:rPr>
                          <w:rFonts w:cs="Verdana" w:ascii="Verdana" w:hAnsi="Verdana"/>
                        </w:rPr>
                        <w:t>и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(J &lt; length(str2)))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>st2 := copy(str2,K,J-K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>K := J + 1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если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(st1 = st2) 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то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ab/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если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(length(p) &lt; length(st1)) 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то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ab/>
                        <w:tab/>
                        <w:t>p := st1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>K := 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до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((length(str2) &lt;= J) </w:t>
                      </w:r>
                      <w:r>
                        <w:rPr>
                          <w:rFonts w:cs="Verdana" w:ascii="Verdana" w:hAnsi="Verdana"/>
                        </w:rPr>
                        <w:t>или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(k = 0)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875</wp:posOffset>
                </wp:positionH>
                <wp:positionV relativeFrom="paragraph">
                  <wp:posOffset>1854200</wp:posOffset>
                </wp:positionV>
                <wp:extent cx="3105150" cy="361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I := I + 1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146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I := I + 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3225800</wp:posOffset>
                </wp:positionV>
                <wp:extent cx="3105150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J := J+1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254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J := J+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#include &lt;con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ring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lib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io.h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/*</w:t>
      </w:r>
      <w:r>
        <w:rPr>
          <w:sz w:val="28"/>
          <w:szCs w:val="28"/>
        </w:rPr>
        <w:t>титу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>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tit_list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gotoxy(20,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ntf("Министерство образования и науки Украины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otoxy(12,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ntf("Донецкий государственный институт искусственного интеллекта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otoxy(31,8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ntf("Лабораторная работа №3 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otoxy(35,9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ntf("по дисциплине: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otoxy(17,10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ntf("'Основы программирования и алгоритмические языки'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oxy(50,1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("</w:t>
      </w:r>
      <w:r>
        <w:rPr>
          <w:sz w:val="28"/>
          <w:szCs w:val="28"/>
        </w:rPr>
        <w:t>Выполнил</w:t>
      </w:r>
      <w:r>
        <w:rPr>
          <w:sz w:val="28"/>
          <w:szCs w:val="28"/>
          <w:lang w:val="en-US"/>
        </w:rPr>
        <w:t>: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toxy(50,16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50,17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50,19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("</w:t>
      </w:r>
      <w:r>
        <w:rPr>
          <w:sz w:val="28"/>
          <w:szCs w:val="28"/>
        </w:rPr>
        <w:t>Проверил</w:t>
      </w:r>
      <w:r>
        <w:rPr>
          <w:sz w:val="28"/>
          <w:szCs w:val="28"/>
          <w:lang w:val="en-US"/>
        </w:rPr>
        <w:t>: 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toxy(50,20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50,2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ur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cha (char char1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 ((char1 &lt; -16)&amp;&amp;(char1 &gt;-33)) || ((char1 &lt; -80)&amp;&amp;(char1 &gt; -129)) || ((char1 &gt; 96)&amp;&amp;(char1 &lt; 123)) || ((char1 &gt; 64)&amp;&amp;(char1 &lt; 91))){ return 1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 { return 0;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sravn_char (char c1,char c2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abs(c1) &gt; abs(c2))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witch (abs(c1 - c2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case 32: if ( ( (c1 &gt; -129)&amp;&amp;(c1 &lt; -112) )||( (c1 &gt; 96)&amp;&amp;(c1 &lt; 123) ) 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ab/>
        <w:t xml:space="preserve"> return 0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else {return -2;} break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case 80: if ((c1 &gt; -113)&amp;&amp;(c1 &lt; -96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ab/>
        <w:t xml:space="preserve"> return 0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else {return -3;} break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default: ;return -1;break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witch (abs(c2 - c1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case 0: return 0;break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case 32: if ( ( (c2 &gt; -129)&amp;&amp;(c2 &lt; -112) )||( (c2 &gt; 96)&amp;&amp;(c2 &lt; 123) ) 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ab/>
        <w:t xml:space="preserve"> return 0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else {return -2;} break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case 80: if ((c2 &gt; -113)&amp;&amp;(c2 &lt; -96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ab/>
        <w:t xml:space="preserve"> return 0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else {return -3;} break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default: return -1; break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void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it_list(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*input,*nam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*p,*bf,*buf,*str1,*str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b=0,k,lev1,lev2,l1,l2,prv1,prv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int l,bb,v,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************* ВВОД ДАННЫХ ***************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ILE *f = fopen("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>.zen","w+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printf("[1] 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виатуры</w:t>
      </w:r>
      <w:r>
        <w:rPr>
          <w:sz w:val="28"/>
          <w:szCs w:val="28"/>
          <w:lang w:val="en-US"/>
        </w:rPr>
        <w:t>\n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("[2] Ввод с файла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printf("[0] 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>\n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 (getch())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se 49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************* ввод с клавиатуры 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lrscr(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ar fstr1[10000],fstr2[10000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printf("\t\t\t Введите первую строку: \n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gets(fstr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ntf("\t\t\t Введите вторую строку: \n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gets(fstr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//**************************************************************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printf(f,"Данные вводяться с клавиатуры \n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********************************************\n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printf(f,"\n********************************************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printf("\n Первая строка: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printf(f,"\n Первая строка: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tf("%s \n\n",fstr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printf(f,"%s \n\n",fstr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printf(" Вторая строка: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printf(f," Вторая строка: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tf("%s \n",fstr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printf(f,"%s \n",fstr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********************************************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printf(f,"\n********************************************\n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*******************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[0] = '\0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*******************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 = strlen(fstr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uf = strdup(fstr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uf += b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*******************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(k=0;k&lt;=b;k++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buf--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if ((*buf == ' ')||(k == b))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uf++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while ((cha(buf[strlen(buf)-1]) == 0)&amp;&amp;(strlen(buf) != 0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buf[strlen(buf)-1] = '\0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v = strlen(fstr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bf = strdup(fstr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bf += v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for (n=0;n&lt;=v;n++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bf--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if ((*bf == ' ')||(n == v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bf++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while ((cha(bf[strlen(bf)-1]) == 0)&amp;&amp;(strlen(bf) != 0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ab/>
        <w:t xml:space="preserve"> bf[strlen(bf)-1] = '\0'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if (strlen(buf) == strlen(bf))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/********************* проверка отдельно каждого символ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l=-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do { l++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bb = sravn_char (buf[l],bf[l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}while((bb == 0)&amp;&amp;(l &lt; strlen(buf)-1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>if ((bb == 0)&amp;&amp;( strlen(buf) == strlen(p)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</w:t>
      </w:r>
      <w:r>
        <w:rPr>
          <w:sz w:val="28"/>
          <w:szCs w:val="28"/>
        </w:rPr>
        <w:t>printf("Общее найбольшое слово :'%s'\n",buf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 xml:space="preserve"> fprintf(f,"Общее найбольшое слово :'%s'\n",buf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if ((bb == 0)&amp;&amp;( strlen(buf) &gt; strlen(p)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p = strdup(buf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bf--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*bf = '\0'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buf--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*buf = '\0'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trlen(p) != 0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printf("Общее найбольшое слово :'%s'\n",p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printf(f,"Общее найбольшое слово :'%s'\n",p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lse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ntf("Общих слов в предложений нету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printf(f,"Общих слов в предложений нету\n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getch(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//******************** 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5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E *ff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rintf("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а</w:t>
      </w:r>
      <w:r>
        <w:rPr>
          <w:sz w:val="28"/>
          <w:szCs w:val="28"/>
          <w:lang w:val="en-US"/>
        </w:rPr>
        <w:t>: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v1 = 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canf("%s",name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("name = {%s}\n",name);getch(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printf(f,"Данные читаем из файла: %s\n",name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((ff = fopen(name,"rt")) == NULL){printf("Cannot open output file.\n")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=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b == 3){b = 2; lev2 = prv1+1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put[0] = '\0'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scanf(ff,"%s",inpu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strlen(input) == 0){ b = 0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//************** </w:t>
      </w:r>
      <w:r>
        <w:rPr>
          <w:sz w:val="28"/>
          <w:szCs w:val="28"/>
        </w:rPr>
        <w:t>Пер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а</w:t>
      </w:r>
      <w:r>
        <w:rPr>
          <w:sz w:val="28"/>
          <w:szCs w:val="28"/>
          <w:lang w:val="en-US"/>
        </w:rPr>
        <w:t xml:space="preserve"> **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(b == -1)||(b == 1))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if (b == 1){ str1 = strdup(input);b = -1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else {strcat(str1," ");strcat(str1,input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if (input[strlen(input)-1] == '.'){b = 3;prv1 = ftell(ff)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/*************** Вторая строка *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(b == 2)||(b == -2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(b == 2){ str2 = strdup(input);b = -2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else {strcat(str2," ");strcat(str2,input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if (input[strlen(input)-1] == '.'){b = -3;prv2 = ftell(ff)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while((b != -3)&amp;&amp;(b != 0)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b == 0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lrscr(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ntf("\t\t E R R O R \n В файле не имееться двух предложений!!!\n Введите другое имя файла: 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printf(f,"\t\t E R R O R \n В файле не имееться двух предложений!!!\n Введите другое имя файла.\n 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close(ff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}while(b == 0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/************************ Исходные данны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seek(ff, 0, SEEK_SE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("********************************************\n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printf(f,"\n********************************************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printf("\n Первая строка: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printf(f,"\n Первая строка: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=0; l1 = lev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seek(ff, l1, SEEK_SE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scanf(ff,"%s",inpu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("%s ",inpu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printf(f,"%s ",inpu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1= ftell(ff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while(l1 &lt; prv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("\n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printf(f,"\n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printf(" </w:t>
      </w:r>
      <w:r>
        <w:rPr>
          <w:sz w:val="28"/>
          <w:szCs w:val="28"/>
        </w:rPr>
        <w:t>Втор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а</w:t>
      </w:r>
      <w:r>
        <w:rPr>
          <w:sz w:val="28"/>
          <w:szCs w:val="28"/>
          <w:lang w:val="en-US"/>
        </w:rPr>
        <w:t>: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printf(f," Вторая строка: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2 = lev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seek(ff, l2, SEEK_SE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scanf(ff,"%s",inpu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("%s ",inpu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printf(f,"%s ",inpu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2= ftell(ff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while(l2 &lt; prv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("\n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printf(f,"\n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/************************ алгоритм сравнения сло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seek(ff, 0, SEEK_SE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1 = lev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 = 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[0] = '\0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("********************************************\n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printf(f,"********************************************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seek(ff, l1, SEEK_SE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scanf(ff,"%s",buf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l1 = ftell(ff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l2 = lev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hile ((cha(buf[strlen(buf)-1]) == 0)&amp;&amp;(strlen(buf) != 0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buf[strlen(buf)-1] = '\0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o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fseek(ff, l2, SEEK_SE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fscanf(ff,"%s",bf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l2= ftell(ff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while ((cha(bf[strlen(bf)-1]) == 0)&amp;&amp;(strlen(bf) != 0))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bf[strlen(bf)-1] = '\0'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if (strlen(buf) == strlen(bf))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/********************* проверка отдельно каждого символ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l=-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do{ l++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b=-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b = sravn_char(buf[l],bf[l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}while((b == 0)&amp;&amp;(l &lt; strlen(buf)-1)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//************************ </w:t>
      </w: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верк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if ((b == 0)&amp;&amp;( strlen(buf) == strlen(p)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</w:t>
      </w:r>
      <w:r>
        <w:rPr>
          <w:sz w:val="28"/>
          <w:szCs w:val="28"/>
        </w:rPr>
        <w:t>printf("Общее найбольшое слово :'%s'\n",buf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 xml:space="preserve"> fprintf(f,"Общее найбольшое слово :'%s'\n",buf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if ((b == 0)&amp;&amp;( strlen(buf) &gt; strlen(p))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 xml:space="preserve"> p = strdup(buf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 xml:space="preserve"> }while(l2 &lt; prv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while(l1 &lt; prv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trlen(p) != 0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printf("Общее найбольшое слово :'%s'\n",p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printf(f,"Общее найбольшое слово :'%s'\n",p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lse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ntf("Общих слов в предложениях нет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printf(f,"Общих слов в предложениях нет\n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close(f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***********************************************************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48: clrscr(); exit(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fault: goto c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//*********************** </w:t>
      </w:r>
      <w:r>
        <w:rPr>
          <w:sz w:val="28"/>
          <w:szCs w:val="28"/>
        </w:rPr>
        <w:t>КОНЕЦ</w:t>
      </w:r>
      <w:r>
        <w:rPr>
          <w:sz w:val="28"/>
          <w:szCs w:val="28"/>
          <w:lang w:val="en-US"/>
        </w:rPr>
        <w:t xml:space="preserve"> ***********************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urn 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вые прим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ST № 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берем из файла: q.t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***************************************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many green apple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ор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have many green bananas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е наибольшее слово :' green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EST № 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вводятся с клави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стр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earn in the Institute of Artificial Intelligenc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ор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y friend didn’t learn in the Institute of Artificial Intelligenc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наибольшее слово:' Intelligence’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воды: в ходе данной лабораторной работы я изучил элементарную работу со строками, создание и открытие файлов, а также непосредственное использование указателей для нахождения нужной информации в память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80" w:hanging="0"/>
      <w:outlineLvl w:val="3"/>
    </w:pPr>
    <w:rPr>
      <w:rFonts w:ascii="Verdana" w:hAnsi="Verdana" w:cs="Verdana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42:00Z</dcterms:created>
  <dc:creator>guest</dc:creator>
  <dc:description/>
  <cp:keywords/>
  <dc:language>en-US</dc:language>
  <cp:lastModifiedBy>SYSTEM</cp:lastModifiedBy>
  <dcterms:modified xsi:type="dcterms:W3CDTF">2011-09-27T09:42:00Z</dcterms:modified>
  <cp:revision>2</cp:revision>
  <dc:subject/>
  <dc:title>МИНИСТЕРСТВО ОБРАЗОВАНИЯ И НАУКИ УКРАИНЫ</dc:title>
</cp:coreProperties>
</file>