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 xml:space="preserve">Содержание 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астольные СУБ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Основы работы настольных СУБ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Microsoft Data Engine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актическая часть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Общая характеристи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Описание алгоритма решения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Style21"/>
        <w:rPr/>
      </w:pPr>
      <w:r>
        <w:rPr/>
        <w:t>Введение</w:t>
      </w:r>
    </w:p>
    <w:p>
      <w:pPr>
        <w:pStyle w:val="Style21"/>
        <w:rPr/>
      </w:pPr>
      <w:r>
        <w:rPr/>
      </w:r>
    </w:p>
    <w:p>
      <w:pPr>
        <w:pStyle w:val="Normal"/>
        <w:ind w:firstLine="709"/>
        <w:rPr/>
      </w:pPr>
      <w:r>
        <w:rPr/>
        <w:t>Лет двадцать назад обработка данных происводилась с помощью мэйнфреймов и мини-ЭВМ и имела свои преимущества, в определенной степени утраченные позже, в эпоху персональных компьютеров и настольных СУБД. К ним, в частности, относились:</w:t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/>
        <w:t>возможность коллективного использования ресурсов и оборудования, например центрального процессора, оперативной памяти, внешних устройств (принтеров, плоттеров, накопителей на магнитной ленте и иных устройств хранения данных и т.д.);</w:t>
      </w:r>
    </w:p>
    <w:p>
      <w:pPr>
        <w:pStyle w:val="Style15"/>
        <w:numPr>
          <w:ilvl w:val="0"/>
          <w:numId w:val="6"/>
        </w:numPr>
        <w:ind w:left="0" w:firstLine="709"/>
        <w:rPr/>
      </w:pPr>
      <w:r>
        <w:rPr/>
        <w:t>централизованное хранение данных.</w:t>
      </w:r>
    </w:p>
    <w:p>
      <w:pPr>
        <w:pStyle w:val="Normal"/>
        <w:ind w:firstLine="709"/>
        <w:rPr/>
      </w:pPr>
      <w:r>
        <w:rPr/>
        <w:t>Серьезным недостатком подобных систем было практическое отсутствие персонализации рабочей среды - все программное обеспечение, включая текстовые редакторы, компиляторы, СУБД, хранилось также централизованно и использовалось коллективно.</w:t>
      </w:r>
    </w:p>
    <w:p>
      <w:pPr>
        <w:pStyle w:val="Normal"/>
        <w:ind w:firstLine="709"/>
        <w:rPr/>
      </w:pPr>
      <w:r>
        <w:rPr/>
        <w:t>Этот недостаток был одной из причин бурного роста индустрии персональных компьютеров - наряду с простотой в эксплуатации и невысокой стоимостью по сравнению с мэйнфреймами и мини-ЭВМ пользователей привлекали возможности персонализации рабочей среды, в особенности возможность выбора наиболее подходящего данному пользователю программного обеспечения. Именно в тот период и начался бурный рост популярности настольных СУБД, таких как dBase (РЕБУС) и, чуть позже, FoxBASE, Paradox, а также некоторых других, ныне благополучно забытых. Надо сказать, в то время происходили процессы заимствования и стандартизации удачных идей и подходов, что особенно заметно отразилось на судьбе такого продукта, как dBase, чей язык программирования и принципы организации данных были заимствованы многими другими производителями в своих продуктах.</w:t>
      </w:r>
      <w:r>
        <w:br w:type="page"/>
      </w:r>
    </w:p>
    <w:p>
      <w:pPr>
        <w:pStyle w:val="Heading2"/>
        <w:ind w:hanging="0"/>
        <w:rPr/>
      </w:pPr>
      <w:r>
        <w:rPr/>
        <w:t>1. Настольные СУБД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. Основы работы настольных СУБ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ногие авторы классифицируют СУБД на две большие категории: «настольные» и «серверные».</w:t>
      </w:r>
    </w:p>
    <w:p>
      <w:pPr>
        <w:pStyle w:val="Normal"/>
        <w:ind w:firstLine="709"/>
        <w:rPr/>
      </w:pPr>
      <w:r>
        <w:rPr/>
        <w:t>Настольные СУБД отличаются тем, что используют в модель вычислений с сетью и файловым сервером (архитектура «файл-сервер»). Увеличение сложности задач, появление персональных компьютеров и локальных вычислительных сетей явилось предпосылками появления новой архитектуры «файл-сервер». Эта архитектура баз данных с сетевым доступом предполагает назначение одного из компьютеров сети в качестве выделенного сервера, на котором будут храниться файлы базы данных. В соответствие с запросами пользователей файлы с файл-сервера передаются на рабочие станции пользователей, где и осуществляется основная часть обработки данных. Центральный сервер выполняет в основном только роль хранилища файлов, не участвуя в обработке самих данных.</w:t>
      </w:r>
    </w:p>
    <w:p>
      <w:pPr>
        <w:pStyle w:val="Normal"/>
        <w:ind w:firstLine="709"/>
        <w:rPr/>
      </w:pPr>
      <w:r>
        <w:rPr/>
        <w:t>Работа построена следующим образом:</w:t>
      </w:r>
    </w:p>
    <w:p>
      <w:pPr>
        <w:pStyle w:val="Normal"/>
        <w:ind w:firstLine="709"/>
        <w:rPr/>
      </w:pPr>
      <w:r>
        <w:rPr/>
        <w:t>База данных в виде набора файлов находится на жестком диске специально выделенного компьютера (файлового сервера). Существует локальная сеть, состоящая из клиентских компьютеров, на каждом из которых установлены СУБД и приложение для работы с БД. На каждом из клиентских компьютеров пользователи имеют возможность запустить приложение. Используя предоставляемый приложением пользовательский интерфейс, он инициирует обращение к БД на выборку/обновление информации.</w:t>
      </w:r>
    </w:p>
    <w:p>
      <w:pPr>
        <w:pStyle w:val="Normal"/>
        <w:ind w:firstLine="709"/>
        <w:rPr/>
      </w:pPr>
      <w:r>
        <w:rPr/>
        <w:t>Все обращения к БД идут через СУБД, которая инкапсулирует внутри себя все сведения о физической структуре БД, расположенной на файловом сервере. СУБД инициирует обращения к данным, находящимся на файловом сервере, в результате которых часть файлов БД копируется на клиентский компьютер и обрабатывается, что обеспечивает выполнение запросов пользователя (осуществляются необходимые операции над данными). При необходимости (в случае изменения данных) данные отправляются назад на файловый сервер с целью обновления БД. Результат СУБД возвращает в приложение. Приложение, используя пользовательский интерфейс, отображает результат выполнения запросов. В рамках архитектуры «файл-сервер» были выполнены первые версии популярных т.н. настольных СУБД, таких как dBase и Microsoft Access.</w:t>
      </w:r>
    </w:p>
    <w:p>
      <w:pPr>
        <w:pStyle w:val="Normal"/>
        <w:ind w:firstLine="709"/>
        <w:rPr/>
      </w:pPr>
      <w:r>
        <w:rPr/>
        <w:t>Указываются следующие основные недостатки данной архитектуры: при одновременном обращении множества пользователей к одним и тем же данным производительность работы резко падает, т.к. необходимо дождаться пока пользователь, работающий с данными, завершит свою работу. В противном случае возможно затирание исправлений, сделанных одними пользователями, изменениями других пользователей. [2, 78]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/>
        <w:t>1.2. Наиболее популярные настольные СУБ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егодняшний день известно более двух десятков форматов данных настольных СУБД, однако наиболее популярными, исходя из числа проданных копий, следует признать dBase, Paradox, FoxPro и Access. Из появившихся недавно СУБД следует также отметить Microsoft Data Engine - по существу серверную СУБД, представляющую собой &lt;облегченную&gt; версию Microsoft SQL Server, но предназначенную, тем не менее, для использования главным образом в настольных системах и небольших рабочих групп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103495" cy="181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9"/>
                              <w:gridCol w:w="2226"/>
                              <w:gridCol w:w="319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УБД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роизводитель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R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isual dBase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Base, Inc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://www.dbase2000.com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aradox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rel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://www.corel.com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 Access 2000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://www.microsoft.com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 FoxPro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://www.microsoft.com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 Visual FoxPro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://www.microsoft.com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 Visual FoxPro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://www.microsoft.com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 Data Engine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://www.microsoft.com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42.9pt;mso-wrap-distance-left:9pt;mso-wrap-distance-right:9pt;mso-wrap-distance-top:0pt;mso-wrap-distance-bottom:0pt;margin-top:2.25pt;mso-position-vertical-relative:text;margin-left:3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9"/>
                        <w:gridCol w:w="2226"/>
                        <w:gridCol w:w="319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УБД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оизводитель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L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sual dBase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Base, Inc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://www.dbase2000.com/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adox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rel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://www.corel.com/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rosoft Access 2000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://www.microsoft.com/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rosoft FoxPro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://www.microsoft.com/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rosoft Visual FoxPro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://www.microsoft.com/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rosoft Visual FoxPro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://www.microsoft.com/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rosoft Data Engine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://www.microsoft.com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производителях перечисленных выше СУБД представлены в следующей таблице:</w:t>
      </w:r>
    </w:p>
    <w:p>
      <w:pPr>
        <w:pStyle w:val="Normal"/>
        <w:ind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Рассмотрим каждую из этих СУБД в отдельности. Начнем с dBase - СУБД, бывшей некогда необычайно популярной и сегодня по-прежнему не забытой, несмотря на то что за время своего существования она сменила несколько хозяев и в настоящее время судьба ее до конца не определена. [4, 35]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0"/>
          <w:szCs w:val="20"/>
        </w:rPr>
        <w:t>dBase и Visual dBase.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Первая промышленная версия СУБД dBase - dBase II (принадлежащая тогда компании Ashton-Tate, приобретенной позже компанией Borland) появилась в начале 80-х годов. Благодаря простоте в использовании, нетребовательности к ресурсам компьютера и, что не менее важно, грамотной маркетинговой политике компании-производителя этот продукт приобрел немалую популярность, а с выходом следующих его версий - dBase III и dBase III Plus (1986 г.), оснащенных весьма комфортной по тем временам средой разработки и средствами манипуляции данными, быстро занял лидирующие позиции среди настольных СУБД и средств создания использующих их приложений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ранение данных в dBase основано на принципе &lt;одна таблица - один файл&gt; (эти файлы обычно имеют расширение *.dbf). MEMO-поля и BLOB-поля (доступные в поздних версиях dBase) хранятся в отдельных файлах (обычно с расширением *.dbt). Индексы для таблиц также хранятся в отдельных файлах. При этом в ранних версиях этой СУБД требовалась специальная операция реиндексирования для приведения индексов в соответствие с текущим состоянием таблицы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ат данных dBase является открытым, что позволило ряду других производителей заимствовать его для создания dBase-подобных СУБД, частично совместимых с dBase по форматам данных. Например, весьма популярная некогда СУБД FoxBase (разработанная Fox Software, Inc. и ныне принадлежащая Microsoft) использовала формат данных dBase для таблиц, однако форматы для хранения MEMO-полей и индексов были своими собственными, несовместимыми с dBase. Очень популярное в начале 90-х годов (и кое-где применяемое до сих пор) средство разработки Clipper компании Nantucket Corp (приобретенной впоследствии компанией Computer Associates) манипулировало как с данными формата dBase III (включая индексные файлы и файлы для MEMO-полей), так и с индексными файлами собственного формата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имо популярного формата данных dBase является родоначальником и некогда популярного семейства языков программирования, получившего называние xBase. Все языки этого семейства, использующиеся и в FoxBase, и в Clipper, и в некоторых более поздних средствах разработки, таких как канувший в Лету CA Visual Objects фирмы Computer Associates, содержат сходный набор команд для манипуляции данными и являются по существу интерпретируемыми языками. В роли интерпретатора команд xBase выступает обычно либо среда разработки приложения на этом языке, либо среда времени выполнения, которую можно поставлять вместе с приложением. Отметим, что для скрытия исходного текста xBase-приложения подобные СУБД обычно содержат утилиты для псевдокомпиляции кода, который затем поставляется вместе со средой времени выполнения. В случае Clipper среда времени выполнения содержится в самом исполняемом файле (и сам Clipper формально считается компилятором), но тем не менее этот язык по существу также является интерпретируемым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ладавшие немалым сходством в синтаксисе и поддерживаемом наборе команд во времена широкого применения DOS, языки семейства xBase, тем не менее, имеют немало различий, особенно в поздних версиях &lt;наследников&gt;, использовавших их СУБД. Как правило, все они имеют собственные объектные расширения, и поэтому в настоящее время говорить об их совместимости между собой практически не приходится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метим, однако, что для работы с данными формата dBase (или иных dBase-подобных СУБД) совершенно необязательно пользоваться диалектами xBase. Доступ к этим данным возможен с помощью ODBC API (и соответствующих драйверов) и некоторых других механизмов доступа к данным (например, Borland Database Engine, некоторых библиотек других производителей типа СodeBase фирмы Sequenter), и это позволяет создавать приложения, использующие формат данных dBase, практически с помощью любого средства разработки, поддерживающего один из этих механизмов доступа к данным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покупки dBase компанией Borland этот продукт, получивший впоследствии название Visual dBase, приобрел набор дополнительных возможностей, характерных для средств разработки этой компании и для имевшейся у нее другой настольной СУБД - Paradox. Среди этих возможностей были специальные типы полей для графических данных, поддерживаемые индексы, хранение правил ссылочной целостности внутри самой базы данных, а также возможность манипулировать данными других форматов, в частности серверных СУБД, за счет использования BDE API и SQL Links.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В настоящее время Visual dBase принадлежит компании dBase, Inc. Его последняя версия - Visual dBase 7.5 имеет следующие возможности:</w:t>
      </w:r>
    </w:p>
    <w:p>
      <w:pPr>
        <w:pStyle w:val="Style15"/>
        <w:numPr>
          <w:ilvl w:val="0"/>
          <w:numId w:val="10"/>
        </w:numPr>
        <w:ind w:left="0" w:firstLine="709"/>
        <w:rPr/>
      </w:pPr>
      <w:r>
        <w:rPr/>
        <w:t>Средства манипуляции данными dBase и FoxPro всех версий.</w:t>
      </w:r>
    </w:p>
    <w:p>
      <w:pPr>
        <w:pStyle w:val="Style15"/>
        <w:numPr>
          <w:ilvl w:val="0"/>
          <w:numId w:val="10"/>
        </w:numPr>
        <w:ind w:left="0" w:firstLine="709"/>
        <w:rPr/>
      </w:pPr>
      <w:r>
        <w:rPr/>
        <w:t>Средства создания форм, отчетов и приложений.</w:t>
      </w:r>
    </w:p>
    <w:p>
      <w:pPr>
        <w:pStyle w:val="Style15"/>
        <w:numPr>
          <w:ilvl w:val="0"/>
          <w:numId w:val="10"/>
        </w:numPr>
        <w:ind w:left="0" w:firstLine="709"/>
        <w:rPr/>
      </w:pPr>
      <w:r>
        <w:rPr/>
        <w:t>Средства публикации данных в Internet и создания Web-клиентов.</w:t>
      </w:r>
    </w:p>
    <w:p>
      <w:pPr>
        <w:pStyle w:val="Style15"/>
        <w:numPr>
          <w:ilvl w:val="0"/>
          <w:numId w:val="10"/>
        </w:numPr>
        <w:ind w:left="0" w:firstLine="709"/>
        <w:rPr/>
      </w:pPr>
      <w:r>
        <w:rPr/>
        <w:t>Ядро доступа к данным Advantage Database Server фирмы Extended Systems и ODBC-драйвер для доступа к данным этой СУБД.</w:t>
      </w:r>
    </w:p>
    <w:p>
      <w:pPr>
        <w:pStyle w:val="Style15"/>
        <w:numPr>
          <w:ilvl w:val="0"/>
          <w:numId w:val="10"/>
        </w:numPr>
        <w:ind w:left="0" w:firstLine="709"/>
        <w:rPr/>
      </w:pPr>
      <w:r>
        <w:rPr/>
        <w:t>Средства публикации отчетов в Web.</w:t>
      </w:r>
    </w:p>
    <w:p>
      <w:pPr>
        <w:pStyle w:val="Style15"/>
        <w:numPr>
          <w:ilvl w:val="0"/>
          <w:numId w:val="10"/>
        </w:numPr>
        <w:ind w:left="0" w:firstLine="709"/>
        <w:rPr/>
      </w:pPr>
      <w:r>
        <w:rPr/>
        <w:t>Средства визуального построения запросов.</w:t>
      </w:r>
    </w:p>
    <w:p>
      <w:pPr>
        <w:pStyle w:val="Style15"/>
        <w:numPr>
          <w:ilvl w:val="0"/>
          <w:numId w:val="10"/>
        </w:numPr>
        <w:ind w:left="0" w:firstLine="709"/>
        <w:rPr/>
      </w:pPr>
      <w:r>
        <w:rPr/>
        <w:t>Средства генерации исполняемых файлов и дистрибутивов.</w:t>
      </w:r>
    </w:p>
    <w:p>
      <w:pPr>
        <w:pStyle w:val="Normal"/>
        <w:ind w:firstLine="709"/>
        <w:rPr/>
      </w:pPr>
      <w:r>
        <w:rPr/>
        <w:t>В настоящее время к Visual dBase в качестве дополнения может быть приобретен компонент dConnections, позволяющий осуществить доступ к данным Oracle, Sybase, Informix, MS SQL Server, DB2, InterBase из Visual dBase 7.5 и приложений, созданных с его помощью.Компания dBase, Inc объявила также о проекте dBASE Open Source, целью которого является разработка сообществом пользователей dBase новых компонентов и классов с целью включения их в последующую версию dBase (получившую название dBase 2000). Иными словами, имеется тенденция превращения dBase (или его частей) в некоммерческий продукт с доступными исходными текстами.</w:t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Paradox</w:t>
      </w:r>
    </w:p>
    <w:p>
      <w:pPr>
        <w:pStyle w:val="Normal"/>
        <w:ind w:firstLine="709"/>
        <w:rPr/>
      </w:pPr>
      <w:r>
        <w:rPr/>
        <w:t>Paradox был разработан компанией Ansa Software, и первая его версия увидела свет в 1985 году. Этот продукт был впоследствии приобретен компанией Borland. С июля 1996 года он принадлежит компании Corel и является составной частью Corel Office Professional.[4, 39]</w:t>
      </w:r>
    </w:p>
    <w:p>
      <w:pPr>
        <w:pStyle w:val="Normal"/>
        <w:ind w:firstLine="709"/>
        <w:rPr/>
      </w:pPr>
      <w:r>
        <w:rPr/>
        <w:t>В конце 80-х - начале 90-х годов Paradox, принадлежавший тогда компании Borland International, был весьма популярной СУБД, в том числе и в нашей стране, где он одно время занимал устойчивые позиции на рынке средств разработки настольных приложений с базами данных.</w:t>
      </w:r>
    </w:p>
    <w:p>
      <w:pPr>
        <w:pStyle w:val="Normal"/>
        <w:ind w:firstLine="709"/>
        <w:rPr/>
      </w:pPr>
      <w:r>
        <w:rPr/>
        <w:t>Принцип хранения данных в Paradox сходен с принципами хранения данных в dBase - каждая таблица хранится в своем файле (расширение *.db), MEMO - и BLOB-поля хранятся в отдельном файле (расширение *.md), как и индексы (расширение *.px).</w:t>
      </w:r>
    </w:p>
    <w:p>
      <w:pPr>
        <w:pStyle w:val="Normal"/>
        <w:ind w:firstLine="709"/>
        <w:rPr/>
      </w:pPr>
      <w:r>
        <w:rPr/>
        <w:t>Однако, в отличие от dBase, формат данных Paradox не является открытым, поэтому для доступа к данным этого формата требуются специальные библиотеки. Например, в приложениях, написанных на C или Pascal, использовалась некогда популярная библиотека Paradox Engine, ставшая основой Borland Database Engine. Эта библиотека используется ныне в приложениях, созданных с помощью средств разработки Borland (Delphi, C++Builder), в некоторых генераторах отчетов (например, Crystal Reports) и в самом Paradox. Существуют и ODBC-драйверы к базам данных, созданным различными версиями этой СУБД.</w:t>
      </w:r>
    </w:p>
    <w:p>
      <w:pPr>
        <w:pStyle w:val="Normal"/>
        <w:ind w:firstLine="709"/>
        <w:rPr/>
      </w:pPr>
      <w:r>
        <w:rPr/>
        <w:t>Отметим, однако, что отсутствие &lt;открытости&gt; формата данных имеет и свои достоинства. Так как в этой ситуации доступ к данным осуществляется только с помощью &lt;знающих&gt; этот формат библиотек, простое редактирование подобных данных по сравнению с данными открытых форматов типа dBase существенно затруднено. В этом случае возможны такие недоступные при использовании &lt;открытых&gt; форматов данных сервисы, как защита таблиц и отдельных полей паролем, хранение некоторых правил ссылочной целостности в самих таблицах - все эти сервисы предоставляются Paradox, начиная с первых версий этой СУБД.</w:t>
      </w:r>
    </w:p>
    <w:p>
      <w:pPr>
        <w:pStyle w:val="Normal"/>
        <w:ind w:firstLine="709"/>
        <w:rPr/>
      </w:pPr>
      <w:r>
        <w:rPr/>
        <w:t>По сравнению с аналогичными версиями dBase ранние версии Paradox обычно предоставляли разработчикам баз данных существенно более расширенные возможности, такие как использование деловой графики в DOS-приложениях, обновление данных в приложениях при многопользовательской работе, визуальные средства построения запросов, на основе интерфейса QBE - Query by Example (запрос по образцу), средства статистического анализа данных, а также средства визуального построения интерфейсов пользовательских приложений с автоматической генерацией кода на языке программирования PAL (Paradox Application Language).</w:t>
      </w:r>
    </w:p>
    <w:p>
      <w:pPr>
        <w:pStyle w:val="Normal"/>
        <w:ind w:firstLine="709"/>
        <w:rPr/>
      </w:pPr>
      <w:r>
        <w:rPr/>
        <w:t>Windows-версии СУБД Paradox, помимо перечисленных выше сервисов, позволяли также манипулировать данными других форматов, в частности dBase и данными, хранящимися в серверных СУБД. Такую возможность пользователи Paradox получили благодаря использованию библиотеки Borland Database Engine и драйверов SQL Links. Это позволило использовать Paradox в качестве универсального средства управления различными базами данных (существенно облегченная версия Paradox 7 под названием Database Desktop по-прежнему входит в состав Borland Delphi и Borland C++Builder именно с этой целью). Что же касается базового формата данных, используемого в этом продукте, то он обладает теми же недостатками, что и все форматы данных настольных СУБД, и поэтому при возможности его стараются заменить на серверную СУБД, даже сохранив сам Paradox как средство разработки приложений и манипуляции данными.</w:t>
      </w:r>
    </w:p>
    <w:p>
      <w:pPr>
        <w:pStyle w:val="Normal"/>
        <w:ind w:firstLine="709"/>
        <w:rPr/>
      </w:pPr>
      <w:r>
        <w:rPr/>
        <w:t>Текущая версия данной СУБД - Paradox 9, поставляется в двух вариантах - Paradox 9 Standalone Edition и Paradox 9 Developer's Edition. Первый из них предназначен для использования в качестве настольной СУБД и входит в Corel Office Professional, второй - в качестве как настольной СУБД, так и средства разработки приложений и манипуляции данными в серверных СУБД. Обе версии содержат:</w:t>
      </w:r>
    </w:p>
    <w:p>
      <w:pPr>
        <w:pStyle w:val="Style15"/>
        <w:numPr>
          <w:ilvl w:val="0"/>
          <w:numId w:val="9"/>
        </w:numPr>
        <w:ind w:left="0" w:firstLine="709"/>
        <w:rPr/>
      </w:pPr>
      <w:r>
        <w:rPr/>
        <w:t>Средства манипуляции данными Paradox и dBase.</w:t>
      </w:r>
    </w:p>
    <w:p>
      <w:pPr>
        <w:pStyle w:val="Style15"/>
        <w:numPr>
          <w:ilvl w:val="0"/>
          <w:numId w:val="9"/>
        </w:numPr>
        <w:ind w:left="0" w:firstLine="709"/>
        <w:rPr/>
      </w:pPr>
      <w:r>
        <w:rPr/>
        <w:t>Средства создания форм, отчетов и приложений.</w:t>
      </w:r>
    </w:p>
    <w:p>
      <w:pPr>
        <w:pStyle w:val="Style15"/>
        <w:numPr>
          <w:ilvl w:val="0"/>
          <w:numId w:val="9"/>
        </w:numPr>
        <w:ind w:left="0" w:firstLine="709"/>
        <w:rPr/>
      </w:pPr>
      <w:r>
        <w:rPr/>
        <w:t>Средства визуального построения запросов.</w:t>
      </w:r>
    </w:p>
    <w:p>
      <w:pPr>
        <w:pStyle w:val="Style15"/>
        <w:numPr>
          <w:ilvl w:val="0"/>
          <w:numId w:val="9"/>
        </w:numPr>
        <w:ind w:left="1418" w:hanging="709"/>
        <w:rPr/>
      </w:pPr>
      <w:r>
        <w:rPr/>
        <w:t>Средства публикации данных и отчетов в Internet и создания Web-клиентов.</w:t>
      </w:r>
    </w:p>
    <w:p>
      <w:pPr>
        <w:pStyle w:val="Style15"/>
        <w:numPr>
          <w:ilvl w:val="0"/>
          <w:numId w:val="9"/>
        </w:numPr>
        <w:ind w:left="1418" w:hanging="709"/>
        <w:rPr/>
      </w:pPr>
      <w:r>
        <w:rPr/>
        <w:t>Corel Web-сервер.</w:t>
      </w:r>
    </w:p>
    <w:p>
      <w:pPr>
        <w:pStyle w:val="Style15"/>
        <w:numPr>
          <w:ilvl w:val="0"/>
          <w:numId w:val="9"/>
        </w:numPr>
        <w:ind w:left="1418" w:hanging="709"/>
        <w:rPr/>
      </w:pPr>
      <w:r>
        <w:rPr/>
        <w:t>ODBC-драйвер для доступа к данным формата Paradox из Windows-приложений.</w:t>
      </w:r>
    </w:p>
    <w:p>
      <w:pPr>
        <w:pStyle w:val="Style15"/>
        <w:numPr>
          <w:ilvl w:val="0"/>
          <w:numId w:val="9"/>
        </w:numPr>
        <w:ind w:left="1418" w:hanging="709"/>
        <w:rPr/>
      </w:pPr>
      <w:r>
        <w:rPr/>
        <w:t>Средства для доступа к данным формата Paradox из Java-приложений.</w:t>
      </w:r>
    </w:p>
    <w:p>
      <w:pPr>
        <w:pStyle w:val="Style15"/>
        <w:numPr>
          <w:ilvl w:val="0"/>
          <w:numId w:val="9"/>
        </w:numPr>
        <w:ind w:left="1418" w:hanging="709"/>
        <w:rPr/>
      </w:pPr>
      <w:r>
        <w:rPr/>
        <w:t>Помимо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Paradox 9 Developer's Edition </w:t>
      </w:r>
      <w:r>
        <w:rPr/>
        <w:t>содержит</w:t>
      </w:r>
      <w:r>
        <w:rPr>
          <w:lang w:val="en-US"/>
        </w:rPr>
        <w:t>:</w:t>
      </w:r>
    </w:p>
    <w:p>
      <w:pPr>
        <w:pStyle w:val="Style15"/>
        <w:numPr>
          <w:ilvl w:val="0"/>
          <w:numId w:val="9"/>
        </w:numPr>
        <w:ind w:left="0" w:firstLine="709"/>
        <w:rPr/>
      </w:pPr>
      <w:r>
        <w:rPr/>
        <w:t>Run-time-версию Paradox для поставки вместе с приложениями.</w:t>
      </w:r>
    </w:p>
    <w:p>
      <w:pPr>
        <w:pStyle w:val="Style15"/>
        <w:numPr>
          <w:ilvl w:val="0"/>
          <w:numId w:val="9"/>
        </w:numPr>
        <w:ind w:left="0" w:firstLine="709"/>
        <w:rPr/>
      </w:pPr>
      <w:r>
        <w:rPr/>
        <w:t>Средства создания дистрибутивов.</w:t>
      </w:r>
    </w:p>
    <w:p>
      <w:pPr>
        <w:pStyle w:val="Style15"/>
        <w:numPr>
          <w:ilvl w:val="0"/>
          <w:numId w:val="9"/>
        </w:numPr>
        <w:ind w:left="0" w:firstLine="709"/>
        <w:rPr/>
      </w:pPr>
      <w:r>
        <w:rPr/>
        <w:t>Драйверы SQL Links для доступа к данным серверных СУБД.</w:t>
      </w:r>
    </w:p>
    <w:p>
      <w:pPr>
        <w:pStyle w:val="Normal"/>
        <w:ind w:firstLine="709"/>
        <w:rPr/>
      </w:pPr>
      <w:r>
        <w:rPr/>
        <w:t>Отметим, однако, что популярность этого продукта как средства разработки в последнее время несколько снизилась, хотя в мире эксплуатируется еще немало информационных систем, созданных с его помощью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xPro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xPro</w:t>
      </w:r>
    </w:p>
    <w:p>
      <w:pPr>
        <w:pStyle w:val="Normal"/>
        <w:ind w:firstLine="709"/>
        <w:rPr/>
      </w:pPr>
      <w:r>
        <w:rPr/>
        <w:t>FoxPro ведет свое происхождение от настольной СУБД FoxBase фирмы Fox Software. Разрабатывая FoxBase в конце 80-х годов, эта компания преследовала цель создать СУБД, функционально совместимую с dBase с точки зрения организации файлов и языка программирования, но существенно превышающую ее по производительности. Одним из способов повышения производительности являлась более эффективная организация индексных файлов, нежели в dBase, - по формату индексных файлов эти две СУБД несовместимы между собой.</w:t>
      </w:r>
    </w:p>
    <w:p>
      <w:pPr>
        <w:pStyle w:val="Normal"/>
        <w:ind w:firstLine="709"/>
        <w:rPr/>
      </w:pPr>
      <w:r>
        <w:rPr/>
        <w:t>По сравнению с аналогичными версиями dBase, FoxBase и более поздняя версия этого продукта, получившая название FoxPro, предоставляли своим пользователям несколько более широкие возможности, такие как использование деловой графики, генерация кода приложений, автоматическая генерация документации к приложениям и т.д.</w:t>
      </w:r>
    </w:p>
    <w:p>
      <w:pPr>
        <w:pStyle w:val="Normal"/>
        <w:ind w:firstLine="709"/>
        <w:rPr/>
      </w:pPr>
      <w:r>
        <w:rPr/>
        <w:t>Впоследствии этот продукт был приобретен компанией Microsoft. Его последние версии (начиная с версии 3.0, выпущенной в 1995 году) получили название Visual FoxPro. С каждой новой версией этот продукт оказывался все более и более интегрирован с другими продуктами Microsoft, в частности с Microsoft SQL Server, - в состав Visual FoxPro в течение нескольких последних лет входят средства переноса данных FoxPro в SQL Server и средства доступа к данным этого сервера из Visual FoxPro и созданных с его помощью приложений. Хотя формат данных FoxPro также модифицировался с каждой новой версией, приобретая такие возможности, как хранение правил ссылочной целостности и некоторых бизнес-правил в самой базе данных, миграции приложений Visual FoxPro на серверные платформы уделялось значительно большее внимание.</w:t>
      </w:r>
    </w:p>
    <w:p>
      <w:pPr>
        <w:pStyle w:val="Normal"/>
        <w:ind w:firstLine="709"/>
        <w:rPr/>
      </w:pPr>
      <w:r>
        <w:rPr/>
        <w:t>Последняя версия этого продукта - Visual FoxPro 6.0, доступна и отдельно, и как составная часть Microsoft Visual Studio 6.0. Отличительной особенностью этой настольной СУБД от двух рассмотренных выше является интеграция этого продукта с технологиями Microsoft, в частности поддержка COM (Component Object Model - компонентная объектная модель, являющаяся основой функционирования 32-разрядных версий Windows и организации распределенных вычислений в этой операционной системе), интеграция с Microsoft SQL Server, возможности создания распределенных приложений, основанных на концепции Windows DNA (Distributed interNet Applications).</w:t>
      </w:r>
    </w:p>
    <w:p>
      <w:pPr>
        <w:pStyle w:val="Normal"/>
        <w:ind w:firstLine="709"/>
        <w:rPr/>
      </w:pPr>
      <w:r>
        <w:rPr/>
        <w:t>Visual Fox Pro 6.0 предоставляет следующие возможности: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Средства публикации данных в Internet и создания Web-клиентов.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Средства создания ASP-компонентов и Web-приложений.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Средства создания COM-объектов и объектов для Microsoft Transaction Server, позволяющих создавать масштабируемые многозвенные приложения для обработки данных.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Средства доступа к данным серверных СУБД, базирующиеся на использовании OLE DB (набор COM-интерфейсов, позволяющий осуществить унифицированный доступ к данным из разнообразных источников, в том числе из нереляционных баз данных и иных источников, например Microsoft Exchange).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Средства доступа к данным Microsoft SQL Server и Oracle, включая возможность создания и редактирования таблиц, триггеров, хранимых процедур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Средства отладки хранимых процедур Microsoft SQL Server.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Средство визуального моделирования компонентов и объектов, являющиеся составными частями приложения - Visual Modeller.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Средство для управления компонентами приложений, позволяющее осуществлять их повторное использование.</w:t>
      </w:r>
    </w:p>
    <w:p>
      <w:pPr>
        <w:pStyle w:val="Normal"/>
        <w:ind w:firstLine="709"/>
        <w:rPr/>
      </w:pPr>
      <w:r>
        <w:rPr/>
        <w:t>Итак, тенденции развития этого продукта очевидны: из настольной СУБД Visual FoxPro постепенно превращается в средство разработки приложений в архитектуре &lt;клиент/сервер&gt; и распределенных приложений в архитектуре Windows DNA. Впрочем, эти тенденции в определенной степени характерны для всех наиболее популярных настольных СУБД - мы уже убедились, что и dBase, и Paradox также позволяют осуществлять доступ к наиболее популярным серверным СУБД.</w:t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Microsoft Access</w:t>
      </w:r>
    </w:p>
    <w:p>
      <w:pPr>
        <w:pStyle w:val="Normal"/>
        <w:ind w:firstLine="709"/>
        <w:rPr/>
      </w:pPr>
      <w:r>
        <w:rPr/>
        <w:t>Первая версия СУБД Access появилась в начале 90-х годов. Это была первая настольная реляционная СУБД для 16-разрядной версии Windows. Популярность Access значительно возросла после включения этой СУБД в состав Microsoft Office.</w:t>
      </w:r>
    </w:p>
    <w:p>
      <w:pPr>
        <w:pStyle w:val="Normal"/>
        <w:ind w:firstLine="709"/>
        <w:rPr/>
      </w:pPr>
      <w:r>
        <w:rPr/>
        <w:t>В отличие от Visual FoxPro, фактически превратившегося в средство разработки приложений, Access ориентирован в первую очередь на пользователей Microsoft Office, в том числе и не знакомых с программированием. Это, в частности, проявилось в том, что вся информация, относящаяся к конкретной базе данных, а именно таблицы, индексы (естественно, поддерживаемые), правила ссылочной целостности, бизнес-правила, список пользователей, а также формы и отчеты хранятся в одном файле, что в целом удобно для начинающих пользователей.</w:t>
      </w:r>
    </w:p>
    <w:p>
      <w:pPr>
        <w:pStyle w:val="Normal"/>
        <w:ind w:firstLine="709"/>
        <w:rPr/>
      </w:pPr>
      <w:r>
        <w:rPr/>
        <w:t>Последняя версия этой СУБД - Access 2000 входит в состав Microsoft Office 2000 Professional и Premium, а также доступна как самостоятельный продукт. В состав Access 2000 входят:</w:t>
      </w:r>
    </w:p>
    <w:p>
      <w:pPr>
        <w:pStyle w:val="Normal"/>
        <w:ind w:firstLine="709"/>
        <w:rPr/>
      </w:pPr>
      <w:r>
        <w:rPr/>
        <w:t>Средства манипуляции данными Access и данными, доступными через ODBC (последние могут быть &lt;присоединены&gt; к базе данных Access).</w:t>
      </w:r>
    </w:p>
    <w:p>
      <w:pPr>
        <w:pStyle w:val="Normal"/>
        <w:ind w:firstLine="709"/>
        <w:rPr/>
      </w:pPr>
      <w:r>
        <w:rPr/>
        <w:t>Средства создания форм, отчетов и приложений; при этом отчеты могут быть экспортированы в формат Microsoft Word или Microsoft Excel, а для создания приложений используется Visual Basic for Applications, общий для всех составных частей Microsoft Office.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Средства публикации отчетов в Internet.</w:t>
      </w:r>
    </w:p>
    <w:p>
      <w:pPr>
        <w:pStyle w:val="Style15"/>
        <w:numPr>
          <w:ilvl w:val="0"/>
          <w:numId w:val="2"/>
        </w:numPr>
        <w:ind w:left="1418" w:hanging="709"/>
        <w:rPr/>
      </w:pPr>
      <w:r>
        <w:rPr/>
        <w:t>Средства создания интерактивных Web-приложений для работы с данными (Data Access Pages).</w:t>
      </w:r>
    </w:p>
    <w:p>
      <w:pPr>
        <w:pStyle w:val="Style15"/>
        <w:numPr>
          <w:ilvl w:val="0"/>
          <w:numId w:val="2"/>
        </w:numPr>
        <w:ind w:left="1418" w:hanging="709"/>
        <w:rPr/>
      </w:pPr>
      <w:r>
        <w:rPr/>
        <w:t>Средства доступа к данным серверных СУБД через OLE DB.</w:t>
      </w:r>
    </w:p>
    <w:p>
      <w:pPr>
        <w:pStyle w:val="Style15"/>
        <w:numPr>
          <w:ilvl w:val="0"/>
          <w:numId w:val="2"/>
        </w:numPr>
        <w:ind w:left="1418" w:hanging="709"/>
        <w:rPr/>
      </w:pPr>
      <w:r>
        <w:rPr/>
        <w:t>Средства создания клиентских приложений для Microsoft SQL Server.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/>
        <w:t>Средства администрирования Microsoft SQL Server.</w:t>
      </w:r>
    </w:p>
    <w:p>
      <w:pPr>
        <w:pStyle w:val="Normal"/>
        <w:ind w:firstLine="709"/>
        <w:rPr/>
      </w:pPr>
      <w:r>
        <w:rPr/>
        <w:t>Поддержка COM в Access выражается в возможности использовать элементы управления ActiveX в формах и Web-страницах, созданных с помощью Access. В отличие от Visual FoxPro создание COM-серверов с помощью Access не предполагается.</w:t>
      </w:r>
    </w:p>
    <w:p>
      <w:pPr>
        <w:pStyle w:val="Normal"/>
        <w:ind w:firstLine="709"/>
        <w:rPr/>
      </w:pPr>
      <w:r>
        <w:rPr/>
        <w:t>Иными словами, Microsoft Access может быть использован, с одной стороны, в качестве настольной СУБД и составной части офисного пакета, а с другой стороны, в качестве клиента Microsoft SQL Server, позволяющего осуществлять его администрирование, манипуляцию его данными и создание приложений для этого сервера.</w:t>
      </w:r>
    </w:p>
    <w:p>
      <w:pPr>
        <w:pStyle w:val="Normal"/>
        <w:ind w:firstLine="709"/>
        <w:rPr/>
      </w:pPr>
      <w:r>
        <w:rPr/>
        <w:t>Помимо манипуляции данными Microsoft SQL Server, Access 2000 позволяет также в качестве хранилища данных использовать Microsoft Data Engine (MSDE), представляющий собой по существу настольный сервер баз данных, совместимый с Microsoft SQL Server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. Microsoft Data Engin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MSDE представляет собой СУБД, базирующуюся на технологиях Microsoft SQL Server, но предназначенную для использования в настольных системах или в сетевых приложениях с объемом данных до 2 Гбайт и небольшим количеством пользователей. По существу MSDE является облегченной версией Microsoft SQL Server, не содержащей средств администрирования, и к настольным СУБД может быть отнесена весьма условно.</w:t>
      </w:r>
    </w:p>
    <w:p>
      <w:pPr>
        <w:pStyle w:val="Normal"/>
        <w:ind w:firstLine="709"/>
        <w:rPr/>
      </w:pPr>
      <w:r>
        <w:rPr/>
        <w:t>В Microsoft Access пользователь может выбрать, какой механизм доступа к данным следует применять: Microsoft Jet - стандартный набор библиотек доступа к данным или MSDE (в этом случае управление базой данных осуществляется с помощью отдельного процесса). Возможно преобразование имеющихся баз данных Access в базу данных MSDE из среды разработки Access.</w:t>
      </w:r>
    </w:p>
    <w:p>
      <w:pPr>
        <w:pStyle w:val="Normal"/>
        <w:ind w:firstLine="709"/>
        <w:rPr/>
      </w:pPr>
      <w:r>
        <w:rPr/>
        <w:t>Базы данных MSDE полностью совместимы с базами данных Microsoft SQL Server и могут при необходимости управляться этим сервером. Как большинство серверных СУБД, эти базы данных поддерживают транзакции, позволяют создавать триггеры и хранимые процедуры (недоступные в базах данных Access), использовать механизмы защиты данных, предоставляемые операционной системой. Помимо этого при большом числе пользователей и большом объеме данных приложения, использующие MSDE, отличаются более высокой производительностью, так как обработка запросов происходит внутри процесса, управляющего базой данных, а не внутри клиентского приложения, что позволяет снизить сетевой трафик, связанный с передачей данных от сервера к клиенту.</w:t>
      </w:r>
    </w:p>
    <w:p>
      <w:pPr>
        <w:pStyle w:val="Normal"/>
        <w:ind w:firstLine="709"/>
        <w:rPr/>
      </w:pPr>
      <w:r>
        <w:rPr/>
        <w:t>MSDE входит в состав Microsoft Office 2000 Premium или Developer, а также доступна на Web-сайте Microsoft для зарегистрированных пользователей Visual Studio 6.0 Professional, Enterprise Edition либо любого из средств разработки, являющегося частью Visual Studio 6.0 Professional или Enterprise Edition. MSDE может свободно распространяться в составе приложений, созданных с помощью любого из средств разработки, входящего в состав Visual Studio 6.0 или Office 2000 Developer.</w:t>
        <w:tab/>
        <w:t>[4, 46]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/>
        <w:t>1.3. Актуальность использования настольных СУБ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смотря на то, что многие авторы высказывают мнение, что время этих СУБД прошло, они по-прежнему используются и некоторые из них достаточно активно. К числу подобных СУБД относятся DBase,FoxPro, Paradox, MS Access. Конечно, настольные СУБД обладали, обладают и будут обладать всеми недостатками файл-серверной архитектуры. Не вызывают сомнения слова о плохой защищенности данных, медленной работе, трудностях с поддержкой ограничений целостности, проблемах с дублированием данных при миграции и резервном копировании, трудностях администрирования, катастрофического снижения скорости обработки при возрастании объемов данных и т.д. и т.п.</w:t>
      </w:r>
    </w:p>
    <w:p>
      <w:pPr>
        <w:pStyle w:val="Normal"/>
        <w:ind w:firstLine="709"/>
        <w:rPr/>
      </w:pPr>
      <w:r>
        <w:rPr/>
        <w:t>Однако, используемые для решения проблемы средства должны соответствовать сложности решаемой проблемы. Так, вряд ли имеет смысл тратить на разработку и внедрение информационной системы средства, существенно большие, чем весь годовой оборот предприятия, а для многих предприятий сферы малого (а, возможно, и среднего) бизнеса дело обстоит именно так. Следует понимать, что расходы на приобретение готового программного обеспечения (в частности, серверной СУБД), а также разработку соответствующей информационной системы, функционирующей под управлением это СУБД, составят от нескольких десятков тысяч до нескольких миллионов долларов. Итак, где же и как используются на сегодняшний день перечисленные выше СУБД? Прежде всего, это государственные (муниципальные) учреждения, сфера образования, сфера обслуживания, малый и средний бизнес. Специфика возникающих там задач заключается в том, что объемы данных не являются катастрофически большими, частота обновлений не бывает слишком большой, организация территориально обычно расположена в одном небольшом здании, количество пользователей колеблется от одного до 10-15 человек. В подобных условиях использование настольных СУБД для управления информационными системами является вполне оправданным и с успехом применяется. Более того, последние версии настольных СУБД приобрели некоторые качества, необходимые для нормальной работы, такие, например, как поддержка ограничений целостности и механизма транзакций. Некоторые настольные СУБД функционируют в среде MicrosoftWindows, а также «обзавелись» средствами реализации оконного пользовательского интерфейса, например, Microsoft Access и Visual FoxPro. [1, 68]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/>
        <w:t>1.4. Направления и перспективы развития настольных СУБ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й работе мы рассмотрели наиболее популярные на сегодняшний день настольные СУБД и проследили историю их развития. Мы увидели, что развитие тех из настольных СУБД, что сумели сохранить свою популярность на протяжении многих лет, подчинялось вполне определенным закономерностям. Все эти СУБД:</w:t>
      </w:r>
    </w:p>
    <w:p>
      <w:pPr>
        <w:pStyle w:val="Style15"/>
        <w:numPr>
          <w:ilvl w:val="0"/>
          <w:numId w:val="8"/>
        </w:numPr>
        <w:ind w:left="0" w:firstLine="709"/>
        <w:rPr/>
      </w:pPr>
      <w:r>
        <w:rPr/>
        <w:t>приобрели визуальные средства проектирования форм, отчетов и приложений в момент появления ранних Windows-версий;</w:t>
      </w:r>
    </w:p>
    <w:p>
      <w:pPr>
        <w:pStyle w:val="Style15"/>
        <w:numPr>
          <w:ilvl w:val="0"/>
          <w:numId w:val="8"/>
        </w:numPr>
        <w:ind w:left="0" w:firstLine="709"/>
        <w:rPr/>
      </w:pPr>
      <w:r>
        <w:rPr/>
        <w:t>стали предоставлять доступ к данным серверных СУБД к моменту появления первых 32-разрядных версий;</w:t>
      </w:r>
    </w:p>
    <w:p>
      <w:pPr>
        <w:pStyle w:val="Style15"/>
        <w:numPr>
          <w:ilvl w:val="0"/>
          <w:numId w:val="8"/>
        </w:numPr>
        <w:ind w:left="0" w:firstLine="709"/>
        <w:rPr/>
      </w:pPr>
      <w:r>
        <w:rPr/>
        <w:t>приобрели средства публикации данных в Internet и в той или иной степени поддерживают создание приложений для редактирования данных с помощью Web-браузеров;</w:t>
      </w:r>
    </w:p>
    <w:p>
      <w:pPr>
        <w:pStyle w:val="Style15"/>
        <w:numPr>
          <w:ilvl w:val="0"/>
          <w:numId w:val="8"/>
        </w:numPr>
        <w:ind w:left="0" w:firstLine="709"/>
        <w:rPr/>
      </w:pPr>
      <w:r>
        <w:rPr/>
        <w:t>начали предоставлять возможность хранить описания правил ссылочной целостности внутри базы данных.</w:t>
      </w:r>
    </w:p>
    <w:p>
      <w:pPr>
        <w:pStyle w:val="Normal"/>
        <w:ind w:firstLine="709"/>
        <w:rPr/>
      </w:pPr>
      <w:r>
        <w:rPr/>
        <w:t>Помимо этого все современные СУБД, за исключением Corel Paradox, в качестве альтернативы собственному формату данных позволяют использовать для создания настольных приложений облегченные серверы баз данных, предназначенные для использования на одном компьютере или в рамках небольшой рабочей группы. Иными словами, история развития настольных СУБД отражает современные тенденции развития информационных систем, такие как создание распределенных систем с использованием Internet или Intranet, применение средств быстрой разработки приложений и массовый перенос приложений, использующих базы данных, включая настольные приложения, в архитектуру &lt;клиент/сервер&gt;.</w:t>
      </w:r>
      <w:r>
        <w:br w:type="page"/>
      </w:r>
    </w:p>
    <w:p>
      <w:pPr>
        <w:pStyle w:val="Heading2"/>
        <w:ind w:hanging="0"/>
        <w:rPr/>
      </w:pPr>
      <w:r>
        <w:rPr/>
        <w:t>2. Практическая часть работ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. Общая характеристика задачи</w:t>
      </w:r>
    </w:p>
    <w:p>
      <w:pPr>
        <w:pStyle w:val="Style21"/>
        <w:rPr/>
      </w:pPr>
      <w:r>
        <w:rPr/>
      </w:r>
    </w:p>
    <w:p>
      <w:pPr>
        <w:pStyle w:val="Normal"/>
        <w:ind w:firstLine="709"/>
        <w:rPr/>
      </w:pPr>
      <w:r>
        <w:rPr/>
        <w:t>Рассмотрим следующую задачу.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>Построить таблицы по приведенным ниже данным (рис. 2.1 – 2.3).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>Выполнить расчет остатков вкладов.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>Организовать межтабличные связи для автоматического формироваия ведомости остатков вкладов с начисленными процентами.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>Результаты вычислений представить в графическом виде.</w:t>
      </w:r>
    </w:p>
    <w:p>
      <w:pPr>
        <w:pStyle w:val="Style15"/>
        <w:ind w:left="709" w:firstLine="709"/>
        <w:rPr/>
      </w:pPr>
      <w:r>
        <w:rPr/>
      </w:r>
    </w:p>
    <w:tbl>
      <w:tblPr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43"/>
        <w:gridCol w:w="1134"/>
        <w:gridCol w:w="851"/>
        <w:gridCol w:w="669"/>
        <w:gridCol w:w="748"/>
      </w:tblGrid>
      <w:tr>
        <w:trPr>
          <w:trHeight w:val="348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лицевого сч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Вид вклад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 вклада</w:t>
            </w:r>
          </w:p>
        </w:tc>
      </w:tr>
      <w:tr>
        <w:trPr>
          <w:trHeight w:val="192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таток входящий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риход, тыс.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расход, тыс.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статок входящий, тыс. руб.</w:t>
            </w:r>
          </w:p>
        </w:tc>
      </w:tr>
      <w:tr>
        <w:trPr>
          <w:trHeight w:val="47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6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вос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F5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зд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3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G6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вос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3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с. 2.1.1. Операционный дневник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840"/>
        <w:gridCol w:w="1820"/>
      </w:tblGrid>
      <w:tr>
        <w:trPr>
          <w:trHeight w:val="95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лицевого сч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вкла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аток вклада с начисленным процентом, %</w:t>
            </w:r>
          </w:p>
        </w:tc>
      </w:tr>
      <w:tr>
        <w:trPr>
          <w:trHeight w:val="4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67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востреб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F577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здни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33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о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G67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востреб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34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о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 2.1.2. Остаток вклада с начисленным процентом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268"/>
      </w:tblGrid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в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центная ставка, %</w:t>
            </w:r>
          </w:p>
        </w:tc>
      </w:tr>
      <w:tr>
        <w:trPr>
          <w:trHeight w:val="22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вос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з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41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 2.1.3. Процентная ставка</w:t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2"/>
        <w:ind w:hanging="0"/>
        <w:rPr/>
      </w:pPr>
      <w:r>
        <w:rPr/>
        <w:t>2.2. Описание алгоритма решения за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Запустить табличный процесс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709"/>
        <w:rPr/>
      </w:pPr>
      <w:r>
        <w:rPr/>
        <w:t>2. Создать книгу с именем «Вклады».</w:t>
      </w:r>
    </w:p>
    <w:p>
      <w:pPr>
        <w:pStyle w:val="Normal"/>
        <w:ind w:firstLine="709"/>
        <w:rPr/>
      </w:pPr>
      <w:r>
        <w:rPr/>
        <w:t xml:space="preserve">3. Лист 1 переименовать в лист с названием </w:t>
      </w:r>
      <w:r>
        <w:rPr>
          <w:b/>
          <w:bCs/>
        </w:rPr>
        <w:t>Операционный дневник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4. На рабочем листе </w:t>
      </w:r>
      <w:r>
        <w:rPr>
          <w:b/>
          <w:bCs/>
        </w:rPr>
        <w:t xml:space="preserve">Операционный дневник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оздать таблицу операционного дневника.</w:t>
      </w:r>
    </w:p>
    <w:p>
      <w:pPr>
        <w:pStyle w:val="Normal"/>
        <w:ind w:firstLine="709"/>
        <w:rPr/>
      </w:pPr>
      <w:r>
        <w:rPr/>
        <w:t>5. Заполнить таблицу базового прайс-листа исходными данными. (рис. 2.2.1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8690" cy="27190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 2.2.1. Расположение таблицы «Операционный дневник» на рабочем листе Операционный дневник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. Разработать структуру шаблона таблицы «Остаток вклада с начисленным процентом» (рис. 2.2.2)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174"/>
        <w:gridCol w:w="1811"/>
        <w:gridCol w:w="1430"/>
        <w:gridCol w:w="1688"/>
      </w:tblGrid>
      <w:tr>
        <w:trPr>
          <w:trHeight w:val="44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онка электронной таблицы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(реквизит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данны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ат данных</w:t>
            </w:r>
          </w:p>
        </w:tc>
      </w:tr>
      <w:tr>
        <w:trPr>
          <w:trHeight w:val="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чность</w:t>
            </w:r>
          </w:p>
        </w:tc>
      </w:tr>
      <w:tr>
        <w:trPr>
          <w:trHeight w:val="30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лицевого сч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вкла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65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аток вклада с начисленным процентом, 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</w:tbl>
    <w:p>
      <w:pPr>
        <w:pStyle w:val="Style15"/>
        <w:ind w:left="0" w:firstLine="709"/>
        <w:rPr/>
      </w:pPr>
      <w:r>
        <w:rPr/>
        <w:t>Рис. 2.2.2. Структура шаблона таблицы «Остаток вклада с начисленным процентом»</w:t>
      </w:r>
    </w:p>
    <w:p>
      <w:pPr>
        <w:pStyle w:val="Normal"/>
        <w:ind w:firstLine="709"/>
        <w:rPr/>
      </w:pPr>
      <w:r>
        <w:rPr/>
        <w:t xml:space="preserve">7. Лист 2 переименовать в лист с названием </w:t>
      </w:r>
      <w:r>
        <w:rPr>
          <w:b/>
          <w:bCs/>
        </w:rPr>
        <w:t>Остаток вклада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8. На рабочем листе </w:t>
      </w:r>
      <w:r>
        <w:rPr>
          <w:b/>
          <w:bCs/>
        </w:rPr>
        <w:t>Остаток вклада</w:t>
      </w:r>
      <w:r>
        <w:rPr/>
        <w:t xml:space="preserve"> создать таблицу, в которой буду содержаться список счетов и остатки вкладов на них с начисленными процентами.</w:t>
      </w:r>
    </w:p>
    <w:p>
      <w:pPr>
        <w:pStyle w:val="Normal"/>
        <w:ind w:firstLine="709"/>
        <w:rPr/>
      </w:pPr>
      <w:r>
        <w:rPr/>
        <w:t>9. Заполним таблицу остатков вкладов с начисленными процентами исходными данными. (рис. 2.2.3.)</w:t>
      </w:r>
    </w:p>
    <w:p>
      <w:pPr>
        <w:pStyle w:val="Style15"/>
        <w:ind w:left="0" w:firstLine="709"/>
        <w:rPr/>
      </w:pPr>
      <w:r>
        <w:rPr/>
        <w:t xml:space="preserve">Рис. 2.2.3. Расположение таблицы «Остаток вклада с начисленным процентом» на рабочем листе Остаток вклад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ind w:firstLine="709"/>
        <w:rPr/>
      </w:pPr>
      <w:r>
        <w:rPr/>
        <w:t xml:space="preserve">10. Лист 3 переименовать в лист с названием </w:t>
      </w:r>
      <w:r>
        <w:rPr>
          <w:b/>
          <w:bCs/>
        </w:rPr>
        <w:t>Процентная ставка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11. На рабочем листе </w:t>
      </w:r>
      <w:r>
        <w:rPr>
          <w:b/>
          <w:bCs/>
        </w:rPr>
        <w:t>Процентная ставка</w:t>
      </w:r>
      <w:r>
        <w:rPr/>
        <w:t xml:space="preserve"> создать таблицу, в которой будут содержаться виды вкладов и соответствующие им процентные ставки. Заполнить таблицу исходными данными. (рис. 2.2.4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274695" cy="101790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 2.2.4. Расположение таблицы «Процентная ставка» на рабочем листе Процентная ставк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2. Заполнить графу Остаток входящий таблицы «Операционный дневник», находящейся на листе Операционный дневник следующим образом:</w:t>
      </w:r>
    </w:p>
    <w:p>
      <w:pPr>
        <w:pStyle w:val="Normal"/>
        <w:ind w:firstLine="709"/>
        <w:rPr/>
      </w:pPr>
      <w:r>
        <w:rPr/>
        <w:t xml:space="preserve">Занести в ячейку </w:t>
      </w:r>
      <w:r>
        <w:rPr>
          <w:lang w:val="en-US"/>
        </w:rPr>
        <w:t>F</w:t>
      </w:r>
      <w:r>
        <w:rPr/>
        <w:t>3 формулу: =C3+D3-E3.</w:t>
      </w:r>
    </w:p>
    <w:p>
      <w:pPr>
        <w:pStyle w:val="Normal"/>
        <w:ind w:firstLine="709"/>
        <w:rPr/>
      </w:pPr>
      <w:r>
        <w:rPr/>
        <w:t xml:space="preserve">Размножить введенную в ячейку </w:t>
      </w:r>
      <w:r>
        <w:rPr>
          <w:lang w:val="en-US"/>
        </w:rPr>
        <w:t>F</w:t>
      </w:r>
      <w:r>
        <w:rPr/>
        <w:t xml:space="preserve">3 формулу для остальных ячеек (с </w:t>
      </w:r>
      <w:r>
        <w:rPr>
          <w:lang w:val="en-US"/>
        </w:rPr>
        <w:t>F</w:t>
      </w:r>
      <w:r>
        <w:rPr/>
        <w:t xml:space="preserve">4 по </w:t>
      </w:r>
      <w:r>
        <w:rPr>
          <w:lang w:val="en-US"/>
        </w:rPr>
        <w:t>F</w:t>
      </w:r>
      <w:r>
        <w:rPr/>
        <w:t>7) данной графы.</w:t>
      </w:r>
    </w:p>
    <w:p>
      <w:pPr>
        <w:pStyle w:val="Normal"/>
        <w:ind w:firstLine="709"/>
        <w:rPr/>
      </w:pPr>
      <w:r>
        <w:rPr/>
        <w:t>Таким образом, будет выполнен цикл, управляющим параметром которого является номер строки (рис. 2.2.5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993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150" cy="28282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 2.2.5. Расчет остатков входящих на листе Операционный дневник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3. Заполнить графу </w:t>
      </w:r>
      <w:r>
        <w:rPr>
          <w:b/>
          <w:bCs/>
        </w:rPr>
        <w:t>Остаток вклада с начисленным процентом</w:t>
      </w:r>
      <w:r>
        <w:rPr/>
        <w:t xml:space="preserve"> таблицы, находящейся на листе </w:t>
      </w:r>
      <w:r>
        <w:rPr>
          <w:b/>
          <w:bCs/>
        </w:rPr>
        <w:t>Остаток вклада</w:t>
      </w:r>
      <w:r>
        <w:rPr/>
        <w:t xml:space="preserve"> следующим образом:</w:t>
      </w:r>
    </w:p>
    <w:p>
      <w:pPr>
        <w:pStyle w:val="Normal"/>
        <w:ind w:firstLine="709"/>
        <w:rPr/>
      </w:pPr>
      <w:r>
        <w:rPr/>
        <w:t>Занести в ячейку С2 формулу:</w:t>
      </w:r>
    </w:p>
    <w:p>
      <w:pPr>
        <w:pStyle w:val="Normal"/>
        <w:ind w:firstLine="709"/>
        <w:rPr/>
      </w:pPr>
      <w:r>
        <w:rPr/>
        <w:t>=(ПРОСМОТР(B2:B6;'Процентная ставка'!$A$2:$A$4;'Процентная ставка'!$B$2:$B$4)/100+1)*'Операционный дневник'!F3</w:t>
      </w:r>
    </w:p>
    <w:p>
      <w:pPr>
        <w:pStyle w:val="Normal"/>
        <w:ind w:firstLine="709"/>
        <w:rPr/>
      </w:pPr>
      <w:r>
        <w:rPr/>
        <w:t>При построении формулы воспользовались мастером функций (рис. 2.2.6.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2880" cy="192532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2.2.6. Диалоговое окно построения функции ПРОСМОТ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/>
        <w:t xml:space="preserve">Размножить введенную в ячейку С2 формулу для остальных ячеек данной графы (с С3 по С6). </w:t>
      </w:r>
      <w:r>
        <w:rPr>
          <w:lang w:val="en-US" w:eastAsia="en-US"/>
        </w:rPr>
        <w:t>(рис. 2.2.7.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2380" cy="185293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2.2.7. Расчет остатков вкладов с начисленными процентами путем размножения фун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4. Лист 4 переименовать в лист с названием График.</w:t>
      </w:r>
    </w:p>
    <w:p>
      <w:pPr>
        <w:pStyle w:val="Normal"/>
        <w:ind w:firstLine="709"/>
        <w:rPr/>
      </w:pPr>
      <w:r>
        <w:rPr/>
        <w:t xml:space="preserve">15. На рабочем листе График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оздать таблицу со списком номеров лицевых счетов и соответствующих остатков вкладов с начисленными процентами. Но основе этой таблицы строим гистограмму.</w:t>
      </w:r>
    </w:p>
    <w:p>
      <w:pPr>
        <w:pStyle w:val="Normal"/>
        <w:ind w:firstLine="709"/>
        <w:rPr/>
      </w:pPr>
      <w:r>
        <w:rPr/>
        <w:t xml:space="preserve">16. Результаты расчетов представить графически (рис. 2.2.8.)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127"/>
        <w:gridCol w:w="2693"/>
      </w:tblGrid>
      <w:tr>
        <w:trPr>
          <w:trHeight w:val="8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ицевого сч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вкла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вклада с начисленным процентом, тыс. руб.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6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востреб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57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3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67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востреб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34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7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68" w:hanging="1559"/>
        <w:rPr/>
      </w:pPr>
      <w:r>
        <w:rPr/>
        <w:t>Рис. 2.2.8. Таблица «Остаток вклада с начисленным процентом» и графическое представление вычислений</w:t>
      </w:r>
    </w:p>
    <w:p>
      <w:pPr>
        <w:pStyle w:val="Normal"/>
        <w:ind w:left="2268" w:hanging="155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7"/>
        </w:numPr>
        <w:rPr/>
      </w:pPr>
      <w:r>
        <w:rPr/>
        <w:t>Пушников А.Ю. Введение в системы управления базами данных. Часть 1. Реляционная модель данных: Учебное пособие/Изд-е Башкирского ун-та. - Уфа, 1999. - 108 с.</w:t>
      </w:r>
    </w:p>
    <w:p>
      <w:pPr>
        <w:pStyle w:val="Style19"/>
        <w:numPr>
          <w:ilvl w:val="0"/>
          <w:numId w:val="7"/>
        </w:numPr>
        <w:rPr/>
      </w:pPr>
      <w:r>
        <w:rPr/>
        <w:t>Бойко В.В., Савинков В.М. Проектирование баз данных информационных систем. - М.: Финансы и стати-стика, 1989. - 351 с.</w:t>
      </w:r>
    </w:p>
    <w:p>
      <w:pPr>
        <w:pStyle w:val="Style19"/>
        <w:numPr>
          <w:ilvl w:val="0"/>
          <w:numId w:val="7"/>
        </w:numPr>
        <w:rPr/>
      </w:pPr>
      <w:r>
        <w:rPr/>
        <w:t>Кузнецов С.Д. Введение в системы управления базами данных //СУБД. - 1995. - №1,2,3,4, 1996. - №1,2,3,4,5.</w:t>
      </w:r>
    </w:p>
    <w:p>
      <w:pPr>
        <w:pStyle w:val="Style19"/>
        <w:numPr>
          <w:ilvl w:val="0"/>
          <w:numId w:val="7"/>
        </w:numPr>
        <w:rPr/>
      </w:pPr>
      <w:r>
        <w:rPr/>
        <w:t>Федоров А. Н., Елманова Н. С. Введение в базы данных Часть 2. Настольные СУБД// КомпьютерПресс - 2000. - № 3,4.</w:t>
      </w:r>
    </w:p>
    <w:p>
      <w:pPr>
        <w:pStyle w:val="Style19"/>
        <w:numPr>
          <w:ilvl w:val="0"/>
          <w:numId w:val="7"/>
        </w:numPr>
        <w:rPr/>
      </w:pPr>
      <w:r>
        <w:rPr/>
        <w:t>http://www.compress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Style16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4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1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5:00Z</dcterms:created>
  <dc:creator>FuckYouBill</dc:creator>
  <dc:description/>
  <cp:keywords/>
  <dc:language>en-US</dc:language>
  <cp:lastModifiedBy>SYSTEM</cp:lastModifiedBy>
  <dcterms:modified xsi:type="dcterms:W3CDTF">2011-09-27T09:35:00Z</dcterms:modified>
  <cp:revision>2</cp:revision>
  <dc:subject/>
  <dc:title>СОДЕРЖАНИЕ </dc:title>
</cp:coreProperties>
</file>