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Информационные Технолог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Настройка механизмов контроля и регист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, 2008 год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Контроль целост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целостности – функция системы защиты, которая предназначена для слежения за изменением параметров заданных ресурсов. Система </w:t>
      </w:r>
      <w:r>
        <w:rPr>
          <w:rFonts w:cs="Times New Roman" w:ascii="Times New Roman" w:hAnsi="Times New Roman"/>
          <w:sz w:val="28"/>
          <w:szCs w:val="28"/>
          <w:lang w:val="nl-NL"/>
        </w:rPr>
        <w:t>Secr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контролирует целостность каталогов, файлов, элементов системного реес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тся следующие парамет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сть содержимого ресур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доступа и вла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ы DO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вание рес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контроля целостности необходимо определить список ресурсов, подлежащих контролю, и сформировать задание на контроль, в котором указ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контролируемых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выпол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ю системы на результаты контро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проведения контр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тройки механизма контроля целостности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на экран окно настройки общих параме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диалог «Контроль целостнос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олей «Список ресурсов» содержит название списка ресурсов и перечень ресурсов, представленный в виде таблицы. Каждая строка этой таблицы содержит в столбце «Ресурс» имя ресурса и полный путь к нему. Заголовки остальных столбцов содержат пиктографические обозначения заданий на контроль целостности. Отметки, установленные в столбцах, указывают, какое задание назначено для контроля целостности рес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63515" cy="212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2</w:t>
      </w:r>
      <w:r>
        <w:rPr>
          <w:rFonts w:cs="Times New Roman" w:ascii="Times New Roman" w:hAnsi="Times New Roman"/>
          <w:b/>
          <w:sz w:val="28"/>
          <w:szCs w:val="28"/>
        </w:rPr>
        <w:t>. Диалог «Контроль целостност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в поле с открывающимся списком название списка ресурсов, настройку которого необходимо выполнить, или создать новый список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необходимые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кнопку «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изменений в настройках диалога будет записано в базу данных контроля целостности только после сохранения общих параметров. Однако результат выполнения некоторых операций записывается в базу данных немедленно, и не может быть отменен при закрытии окна управления общими парамет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 Создание списка ресур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списка ресурсов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кнопку «Список &gt;«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команду «Добавить». На экране появится диалог создания списка ресур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91685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3</w:t>
      </w:r>
      <w:r>
        <w:rPr>
          <w:rFonts w:cs="Times New Roman" w:ascii="Times New Roman" w:hAnsi="Times New Roman"/>
          <w:b/>
          <w:sz w:val="28"/>
          <w:szCs w:val="28"/>
        </w:rPr>
        <w:t>. Добавление нового списка ресур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поле «Файл» название файла, в котором будет храниться создаваемый список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поле «Отображаемое имя» название списка, которое будет отображаться в перечне имеющихся списков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«Отображаемое имя» необходимо оставить пустым, если название списка должно совпадать с названием файла. В этом случае программа автоматически заполнит это поле значением, указанным в поле «Файл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это необходимо, ввести дополнительную информацию о создаваемом списке ресурсов в текстовом поле «Описа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кнопку «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список ресурсов будет создан и его название добавится в перечень имеющихся списков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 Изменение свойств списка ресур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нения свойств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в поле с открывающимся списком название списка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кнопку «Список &gt;«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команду «Свойств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оявится диалог «Свойства списка ресурсов»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1820" cy="192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4</w:t>
      </w:r>
      <w:r>
        <w:rPr>
          <w:rFonts w:cs="Times New Roman" w:ascii="Times New Roman" w:hAnsi="Times New Roman"/>
          <w:b/>
          <w:sz w:val="28"/>
          <w:szCs w:val="28"/>
        </w:rPr>
        <w:t>. Свойства списка ресур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дактировать содержание полей «Отображаемое имя» и «Описа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кнопку «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 Удаление списка ресур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аления списка ресурсов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в поле с открывающимся списком название удаляемого списка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кнопку «Список&gt;«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команду «Удали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дить удаление текущего списка ресурсов в окне запр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див удаление списка невозможно отменить удаление, закрыв окно управления общими параметрами без сохранения изме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4 Управление составом списка ресур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ставом списка ресурсов осуществляется с помощью команд меню кнопки «Ресурс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алить» – для удаления одного или нескольких ресурсов из спи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авить/Удалить» – для удаления или добавления ресурсов в спис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аления ресурса из списка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в таблице диалога «Контроль целостности» ресурс, который требуется удал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кнопку «Ресурс&gt;«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команду «Удали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дить удаление ресурса в окне запр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нения состава спис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кнопку «Ресурс&gt;« и выбрать в меню команду «Добавить/Удалить». На экране появится диалог для корректировки текущего списка ресур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29150" cy="2938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5</w:t>
      </w:r>
      <w:r>
        <w:rPr>
          <w:rFonts w:cs="Times New Roman" w:ascii="Times New Roman" w:hAnsi="Times New Roman"/>
          <w:b/>
          <w:sz w:val="28"/>
          <w:szCs w:val="28"/>
        </w:rPr>
        <w:t>. Добавление (удаление) ресур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орректировать список ресур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помощью команд контекстного мен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я курсор к имени диска или каталога, нажать правую кнопку мыши и активизировать в появившемся контекстном меню коман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метить вложенные ресурсы» – чтобы добавить в список файлы и подкаталоги первого уровня иерарх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метить все вложенные ресурсы» – чтобы добавить в список все вложенные файлы и подкаталог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чистить вложенные ресурсы» – если требуется исключить из списка подкаталоги и файлы первого уровня иерарх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чистить все вложенные ресурсы» – для исключения из списка всех вложенных подкаталогов и фай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учну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бавить ресурс – установить отметку слева от имени ресур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сключить ресурс из списка – удалить отметку слева от имени рес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кнопку «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5 Формирование задания на контроль целост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я на контроль целостности формируются для каждого списка ресурсов. Для списка ресурсов можно составить одно или несколько заданий и в дальнейшем управлять ими (включать и выключать, изменять параметры). Для каждого задания формируется расписание, в соответствии с которым будет проводиться контроль целос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формирования задания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в поле с открывающимся списком название списка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Задание&gt;«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команду «Добави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роить общие параметры задания в диалоге «Общ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ь расписание контроля в диалоге «Расписа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возвратится к диалогу «Контроль целостности». В таблице диалога появится новый столбец, соответствующий сформированному заданию на контроль целостности для текущего списка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ОК» или «Применить» в окне настройки общих параме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стройки общих параметров задания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диалог «Общие» (если активен другой диало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кране появится диалог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16475" cy="3169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6</w:t>
      </w:r>
      <w:r>
        <w:rPr>
          <w:rFonts w:cs="Times New Roman" w:ascii="Times New Roman" w:hAnsi="Times New Roman"/>
          <w:b/>
          <w:sz w:val="28"/>
          <w:szCs w:val="28"/>
        </w:rPr>
        <w:t>. Диалог «Общие» (задание на контроль целостност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сти в поле «Файл» название файла, в котором будет храниться создаваемое зад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сти в поле «Отображаемое имя» название задания, которое будет отображаться в списке заданий на контроль целост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сли о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ить поле «Отображаемое имя» пустым, то название списка будет совпадать с названием файла. В этом случае программа автоматически заполнит это поле значением, указанным в поле «Файл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это необходимо, ввести дополнительную информацию о задании в текстовом поле «Описа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в открывающемся списке поля «Тип контролируемых данных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держимое объект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) – чтобы создать задание на контроль целостности содержимого ресур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трибуты объект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– чтобы создать задание на контроль установленных для ресурсов атрибутов DOS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исок доступ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) – для создания задания на контроль установленных для ресурсов атрибутов Secret Ne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уществование объектов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) – если необходимо создать задание на контроль существования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онтроля целостности содержимого ресурсов - указать алгоритм контроля в поле «Алгоритм провер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ый перечень алгоритмов контроля для всех типов контролируемых данных представлен в таблице ни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ы контроля атрибутов объекта, списка доступа и существования объекта определяются автоматиче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лгоритмы контрол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289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вание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ение содержимого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целостности содержимого ресурсов. Скорость выполнения – средняя, надежность – высокая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а содержимого CRC-7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целостности содержимого ресурсов. Скорость выполнения – высокая, надежность – низкая, дополнительных аппаратных средств не требуется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а содержимого Имитовставка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целостности содержимого объектов. Скорость выполнения – средняя, надежность – высокая, требуется дополнительное аппаратное средство для хранения секретного ключа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а содержимого Хэш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целостности содержимого ресурсов. Скорость выполнения – средняя, надежность – высокая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а содержимого ЭЦП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целостности содержимого ресурсов Скорость выполнения – низкая, надежность – высокая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ерка атрибутов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атрибутов файлов, даты создания и т.п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а прав доступа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рав доступа пользователей к ресурсам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а существования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наличия ресурс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в таблице «Реакция на результат выполнения задания» действия, которые будут предприняты системой защиты в зависимости от результатов контроля в случае успеха и в случае неудачи (отказа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акция на результат выполнения задани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7286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истрировать завершение задания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задания регистрируются в журнале безопасност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истрировать результат проверки элементов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контроля каждого элемента задания (ресурса) регистрируются в журнале безопасност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росить блокировку компьютера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рушении целостности, компьютер будет заблокирован, если в настройках свойств пользователя задан параметр «Запрет работы при нарушении целостности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становить значение объекта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рушении целостности контролируемых ресурсов текущие значения контролируемых параметров (атрибуты объекта, список доступа, содержимое объекта при выполнении сравнения содержимого) устанавливаются равными эталонным значениям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нять значение объекта как образец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рушении целостности контролируемых ресурсов новые значения контролируемых параметров, полученные в ходе проверки, становятся эталонным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считать задание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ратно выполняется пересчет задания. Полученные новые значения контролируемых параметров становятся эталонными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ставления распис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уйте диалог «Расписание». На экране появится следующий диалог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78705" cy="2366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7</w:t>
      </w:r>
      <w:r>
        <w:rPr>
          <w:rFonts w:cs="Times New Roman" w:ascii="Times New Roman" w:hAnsi="Times New Roman"/>
          <w:b/>
          <w:sz w:val="28"/>
          <w:szCs w:val="28"/>
        </w:rPr>
        <w:t>. Диалог «Расписание» (задание на контроль целостност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ируйте специальные режимы контроля целостность ресурсов, установив отметки в поля выключателей верхней части диалог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загрузке DOS </w:t>
      </w:r>
      <w:r>
        <w:rPr>
          <w:rFonts w:cs="Times New Roman" w:ascii="Times New Roman" w:hAnsi="Times New Roman"/>
          <w:sz w:val="28"/>
          <w:szCs w:val="28"/>
        </w:rPr>
        <w:t>– процедура контроля проводится при загрузке DO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спользовании данного режим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стимы символы кириллицы в названиях списка ресурсов, путей и имен файлов в перечне ресурсов, названиях зад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полного пути ресурса не должна превышать 128 симво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ресурса и название задания не должно превышать 8 симво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использовать режим для сетевых ресурсов и элементов системного реест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ежим разрешается использовать только для следующих типов контролируемых данных: «Содержимое объекта» (алгоритм «имитовставка»), «Список доступ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загрузке Windows </w:t>
      </w:r>
      <w:r>
        <w:rPr>
          <w:rFonts w:cs="Times New Roman" w:ascii="Times New Roman" w:hAnsi="Times New Roman"/>
          <w:sz w:val="28"/>
          <w:szCs w:val="28"/>
        </w:rPr>
        <w:t>– процедура контроля целостности осуществляется при загрузке графической среды ОС Windows 9x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смене пользователя </w:t>
      </w:r>
      <w:r>
        <w:rPr>
          <w:rFonts w:cs="Times New Roman" w:ascii="Times New Roman" w:hAnsi="Times New Roman"/>
          <w:sz w:val="28"/>
          <w:szCs w:val="28"/>
        </w:rPr>
        <w:t>– процедура контроля проводится при повторном входе в систему без перезагрузки компьюте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выходе пользователя </w:t>
      </w:r>
      <w:r>
        <w:rPr>
          <w:rFonts w:cs="Times New Roman" w:ascii="Times New Roman" w:hAnsi="Times New Roman"/>
          <w:sz w:val="28"/>
          <w:szCs w:val="28"/>
        </w:rPr>
        <w:t>– процедура контроля проводится после завершения каждого сеанса работы пользовате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рочный контроль </w:t>
      </w:r>
      <w:r>
        <w:rPr>
          <w:rFonts w:cs="Times New Roman" w:ascii="Times New Roman" w:hAnsi="Times New Roman"/>
          <w:sz w:val="28"/>
          <w:szCs w:val="28"/>
        </w:rPr>
        <w:t>– проведение одноразового контроля немедленно после сохранения параметров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уйте календарный график проведения контроля. Чтобы определить дни проведения контроля необходимо выделить соответствующие ячейки таблицы. Для того чтобы снять отметки нужно повторить те же действия еще р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расписание контроля целостности составляется без учета временных параметров - контроль будет осуществляться не менее одного раза в те дни, которые заданы календарным граф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дополнительно требуется определить периодичность проведения контроля в течение суток, установите отметку в поле «Учет временных параметров». При этом станут доступными для изменений поля нижней части диа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календарный график задан, контроль будет осуществляться в указанное время в соответствии с графиком, иначе – ежедневно в указанно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в поле «Часы (0-23)» периодичность проведения контроля в течение су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из раскрывающегося списка значение периодичности контроля. Например, «Каждые 4 часа», что означает – «проводить контроль каждый четвертый час суток», контроль будет проводиться в 0, 3, 7, 11,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контроля можно задать, указав конкретные значения. Например, если ввести с клавиатуры следующую строку «2, 7-9, 16-18, 21», то контроль будет проведен в 2, 7, 8, 9, 16, 17, 18 и 21 час. Следует иметь в виду, что отсчет начинается с нулевого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в поле «Интервал (мин.)» периодичность проведения контроля в течение каждого заданного часа контр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аметр может принимать значения от 0 до 59 минут. Так, например, если контроль должен проводиться в 7 часов, а в поле «Интервал» указано значение 10, то процедура контроля первый раз выполнится в 7 часов 0 минут, а затем будет повторяться каждые 10 минут в течение этого часа. Если указано значение «0», то периодичность проведения контроля не задана и контроль выполняется в начале часа один р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мите кнопку «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6 Управление задан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сле того как для списка ресурсов сформированы задания на контроль целостности можно удалить задание, включить и отключить задание для отдельных входящих в него ресурсов, а также редактировать параметры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бцы таблицы ресурсов, начиная со второго, соответствуют заданиям контроля целостности. Заголовки столбцов одновременно являются и кнопками. Пиктограммы кнопок-заголовков соответствуют типам контролируемых данны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– содержимое объ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– атрибуты объек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писок доступ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– существование объ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ключатели таблицы определяют состояние задания для ресурса: выполняется оно, не выполняется или оно не применим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зменения параметров задания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список ресурсов, для которого необходимо изменить задание на контроль целос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Задание&gt;«, выберите в появившемся меню название задания, затем команду «Свойства». Или дважды нажать в заголовке таблицы кнопку с пиктограммой задания, параметры которого необходимо измен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ить параметры задания в диалоге «Общие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дании в полях «Отображаемое имя» и «Описание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, которые будут предприняты системой защиты в зависимости от результатов контроля, в таблице «Реакция на результат выполнения зада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зменении свойств задания значения полей «Файл», «Тип контролируемых данных» и «Алгоритм проверки» изменить нельз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ь расписание проведения контроля в диалоге «Расписа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ые параметры задания будут записаны в базу данных контроля целостности только после сохранения общих параметров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ОК» или «Применить» в окне настройки общих параме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даления задания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в поле с открывающимся списком название списка ресурсов, из которого необходимо удалить задание на контроль целос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Задание&gt;«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в появившемся меню название задания, затем команду «Удали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твердить свое решение в появившемся окне запр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правления заданиями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ключить (активировать) для ресурса задание необходимо установить отметку в поле выключателя на пересечении строки, содержащей информацию о ресурсе, и столбца, соответствующего зад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тключить для ресурса задание необходимо удалить отметку из поля выключателя на пересечении строки, содержащей информацию о ресурсе, и столбца, соответствующего зад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7 Пересчет контролируемых парамет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чет эталонных значений контролируемых параметров (контрольных сумм, атрибутов и др.) может потребоваться при изменении состава списка контролируемых ресурсов, изменении содержимого или атрибутов ресурсов, входящих в спис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ересчета контрольных сумм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список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орректировать список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жать кнопку «OK» или «Применить» в окне управления общими параметрами. В результате выполненных действий для всех заданий на контроль целостности данного списка ресурсов будут пересчитаны контролируемые параметры и приняты в качестве этало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ересчета контрольных сумм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в поле с открывающимся списком название списка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Задание&gt;«, выберите в появившемся меню название задания, затем команду «Свойства». Или дважды нажать в заголовке таблицы кнопку с пиктограммой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аблице «Реакция на результат выполнения задания» диалога «Общие» поставить отметку в поле «Пересчитать зада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диалог «Расписание» и отметить поле «Срочный контрол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OK» или «Применить» в окне управления общими парамет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чет параметров ресурсов, контролируемых данным заданием, выполняется немедленно. Новые значения параметров принимаются в качестве эталонны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 Регистрация собы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механизма регистрации событий определяется следующими настройк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ами настройки журнала безопас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м режимом регистрации событий для каждого пользо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2.1 Настройка параметров журнала безопас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стройки параметров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звать на экран окно управления общими парамет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диалог «Общ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в поле «Диск для хранения системного журнала» имя локального логического диска, на котором будет накапливаться журнал событий. По умолчанию предлагается диск [С:]. Если для ведения журнала выбран диск, отличный от диска [C:], на нем создается каталог -SNET-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ядро системы защиты не обнаружит заданный диск, журнал будет накапливаться на диске [C:]. Если диск, на котором накапливается системный журнал, переполнен, доступ всех пользователей к компьютеру блокируется, за исключением пользователя, являющегося администратором по умолчанию (обладающего привилегией «Без ограничений по настройкам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ть в поле «Количество дней хранения системного журнала» срок хранения записей в журнале событий. По истечении указанного числа дней записи автоматически удаляются из журнала. Этот параметр может принимать значения от 0 до 365 дней («0» означает - срок хранения записей журнала не ограниче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2.2 Настройка режима регистрации событий для пользовате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аждого пользователя компьютера может быть составлен персональный перечень событий, которые будут регистрироваться в журнале безопасности после идентификации пользо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стройки режим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звать на экран окно управления свойствами пользо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диалог «Регистрация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 полей «Регистрация событий» позволяет определить для пользователя перечень регистрируемых событий. События, регистрируемые для пользователя в данный момент, имеют отметку слева от названия события. В системе Secret Net предусмотрены три стандартных режима регистрации событий: обычная, минимальная и максимальная регистрация. В режиме специальной регистрации (переключатель «Специальная») перечень регистрируемых событий не соответствует ни одному из стандартных режимов регист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629785" cy="3007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8</w:t>
      </w:r>
      <w:r>
        <w:rPr>
          <w:rFonts w:cs="Times New Roman" w:ascii="Times New Roman" w:hAnsi="Times New Roman"/>
          <w:b/>
          <w:sz w:val="28"/>
          <w:szCs w:val="28"/>
        </w:rPr>
        <w:t>. Диалог «Регистрац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режим регистрации собы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определить перечень событий, регистрируемых при специальной регистрации, используйте выключатели списка собы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пределить перечень программ, необходимых пользователю для повседневной работы (например, при формировании списка программ, разрешенных пользователю для запуска), необходимо включить регистрацию событий «Запуск программы» и «Загрузка библиотеки» из списка событий, входящих в состав группы «Общие событ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истрации попыток доступа к файлам, которым присвоены дополнительные атрибуты «Аудит чтения» и «Аудит записи», необходимо включить регистрацию событий «Чтение из файла» и «Запись в файл», входящих в группу «Расширенная регистрац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становить для пользователя один из стандартных режимов, поставьте отметку в поле «Минимальная», «Обычная» или «Максимальна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 выключателей «Не регистрировать» позволяет исключить из регистрации некоторые события. Необходимо установить отметку в по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бытия запуска программ из системного каталога», чтобы во время работы данного пользователя запретить регистрацию событий, состоящих в запуске программ из системного каталога ОС Windows (\SYSTEM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бытия расш. регистрации для системного каталога», чтобы запретить регистрацию событий, относящихся к группе событий расширенной регистрации, для системного каталога ОС Windows (\SYSTEM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бытия расш. регистрации для сетевых ресурсов», чтобы запретить регистрацию событий, относящихся к группе событий расширенной регистрации, во время работы пользователя со всеми доступными ему сетевыми ресур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кнопку «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Система защиты информации </w:t>
      </w:r>
      <w:r>
        <w:rPr>
          <w:rFonts w:cs="Times New Roman" w:ascii="Times New Roman" w:hAnsi="Times New Roman"/>
          <w:sz w:val="28"/>
          <w:szCs w:val="28"/>
          <w:lang w:val="en-US"/>
        </w:rPr>
        <w:t>Secr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4.0 автономный вариант для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9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ринципы построения. М: ЗАО НИП «Информзащита», 2003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Система защиты информации </w:t>
      </w:r>
      <w:r>
        <w:rPr>
          <w:rFonts w:cs="Times New Roman" w:ascii="Times New Roman" w:hAnsi="Times New Roman"/>
          <w:sz w:val="28"/>
          <w:szCs w:val="28"/>
          <w:lang w:val="en-US"/>
        </w:rPr>
        <w:t>Secr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4.0 автономный вариант для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9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Руководство пользователя. М: ЗАО НИП «Информзащита», 200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4"/>
        <w:i w:val="false"/>
        <w:shadow w:val="false"/>
        <w:u w:val="none" w:color="000000"/>
        <w:b w:val="false"/>
        <w:kern w:val="0"/>
        <w:w w:val="100"/>
        <w:vanish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4"/>
      <w:w w:val="100"/>
      <w:kern w:val="0"/>
      <w:position w:val="0"/>
      <w:sz w:val="28"/>
      <w:sz w:val="28"/>
      <w:u w:val="none" w:color="000000"/>
      <w:vertAlign w:val="baseli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yle12">
    <w:name w:val="жирная точка Знак"/>
    <w:qFormat/>
    <w:rPr>
      <w:rFonts w:cs="Times New Roman"/>
      <w:sz w:val="28"/>
      <w:szCs w:val="28"/>
    </w:rPr>
  </w:style>
  <w:style w:type="character" w:styleId="Style13">
    <w:name w:val="Точка жирная Знак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велая точк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велая точка"/>
    <w:basedOn w:val="Normal"/>
    <w:qFormat/>
    <w:pPr>
      <w:numPr>
        <w:ilvl w:val="0"/>
        <w:numId w:val="2"/>
      </w:numPr>
      <w:tabs>
        <w:tab w:val="clear" w:pos="708"/>
        <w:tab w:val="left" w:pos="2160" w:leader="none"/>
      </w:tabs>
      <w:autoSpaceDE w:val="false"/>
      <w:spacing w:lineRule="auto" w:line="360" w:before="0" w:after="0"/>
      <w:ind w:left="2160" w:hanging="36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Style18">
    <w:name w:val="жирная точка"/>
    <w:basedOn w:val="Normal"/>
    <w:qFormat/>
    <w:pPr>
      <w:numPr>
        <w:ilvl w:val="0"/>
        <w:numId w:val="3"/>
      </w:numPr>
      <w:tabs>
        <w:tab w:val="clear" w:pos="708"/>
        <w:tab w:val="left" w:pos="1800" w:leader="none"/>
      </w:tabs>
      <w:spacing w:lineRule="auto" w:line="360" w:before="0" w:after="0"/>
      <w:ind w:left="1800" w:hanging="540"/>
      <w:jc w:val="both"/>
    </w:pPr>
    <w:rPr>
      <w:sz w:val="28"/>
      <w:szCs w:val="28"/>
    </w:rPr>
  </w:style>
  <w:style w:type="paragraph" w:styleId="Style19">
    <w:name w:val="Точка жирная"/>
    <w:basedOn w:val="Style18"/>
    <w:qFormat/>
    <w:pPr>
      <w:ind w:left="1800" w:hanging="36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34:00Z</dcterms:created>
  <dc:creator>XTreme</dc:creator>
  <dc:description/>
  <cp:keywords/>
  <dc:language>en-US</dc:language>
  <cp:lastModifiedBy>SYSTEM</cp:lastModifiedBy>
  <dcterms:modified xsi:type="dcterms:W3CDTF">2011-09-27T09:34:00Z</dcterms:modified>
  <cp:revision>2</cp:revision>
  <dc:subject/>
  <dc:title>                                   Кафедра: Информационные Технологии</dc:title>
</cp:coreProperties>
</file>