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35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71.png" ContentType="image/png"/>
  <Override PartName="/word/media/image69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bookmarkStart w:id="0" w:name="BM_D0_B2_D0_B0"/>
      <w:bookmarkEnd w:id="0"/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/>
      </w:pPr>
      <w:r>
        <w:rPr>
          <w:spacing w:val="0"/>
        </w:rPr>
        <w:t>2. Математические и алгоритмические основы решения задачи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eastAsia="ru-RU"/>
        </w:rPr>
        <w:t>Описание метода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2 Недостатки метода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spacing w:val="0"/>
        </w:rPr>
        <w:t>4. Программная реализация решения задачи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мер выполнения программ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Заключение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spacing w:val="0"/>
        </w:rPr>
        <w:t>Список использованных источников и литератур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ind w:firstLine="709"/>
        <w:jc w:val="both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ьютона (также известный как метод касательных)— это итерационный численный метод нахождения корня (нуля) заданной функции. Метод был впервые предложен английским физиком, математиком и астрономом Исааком Ньютоном (1643—1727), под именем которого и обрёл свою извес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был описан Исааком Ньютоном в рукопис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quatio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mino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as</w:t>
      </w:r>
      <w:r>
        <w:rPr>
          <w:sz w:val="28"/>
          <w:szCs w:val="28"/>
        </w:rPr>
        <w:t xml:space="preserve"> (лат.</w:t>
      </w:r>
      <w:r>
        <w:rPr>
          <w:sz w:val="28"/>
          <w:szCs w:val="28"/>
          <w:lang w:val="la-VA"/>
        </w:rPr>
        <w:t>Об анализе уравнениями бесконечных рядов</w:t>
      </w:r>
      <w:r>
        <w:rPr>
          <w:sz w:val="28"/>
          <w:szCs w:val="28"/>
        </w:rPr>
        <w:t>), адресованной в 1669 году Барроу, и в работе De metodis fluxionum et serierum infinitarum (лат.</w:t>
      </w:r>
      <w:r>
        <w:rPr>
          <w:sz w:val="28"/>
          <w:szCs w:val="28"/>
          <w:lang w:val="la-VA"/>
        </w:rPr>
        <w:t>Метод флюксий и бесконечные ряды</w:t>
      </w:r>
      <w:r>
        <w:rPr>
          <w:sz w:val="28"/>
          <w:szCs w:val="28"/>
        </w:rPr>
        <w:t>) или Geometria analytica (лат.</w:t>
      </w:r>
      <w:r>
        <w:rPr>
          <w:sz w:val="28"/>
          <w:szCs w:val="28"/>
          <w:lang w:val="la-VA"/>
        </w:rPr>
        <w:t>Аналитическая геометрия</w:t>
      </w:r>
      <w:r>
        <w:rPr>
          <w:sz w:val="28"/>
          <w:szCs w:val="28"/>
        </w:rPr>
        <w:t xml:space="preserve">) в собраниях трудов Ньютона, которая была написана в 1671 году. В своих работах Ньютон вводит такие понятия, как разложение функции в ряд, бесконечно малые и флюксии (производные в нынешнем понимании). Указанные работы были изданы значительно позднее: первая вышла в свет в 1711 году благодаря Уильяму Джонсону, вторая была издана Джоном Кользоном в 1736 году уже после смерти создателя. Однако описание метода существенно отличалось от его нынешнего изложения: Ньютон применял свой метод исключительно к полиномам. Он вычислял не последовательные приближения </w:t>
      </w:r>
      <w:r>
        <w:rPr>
          <w:rStyle w:val="Texhtml"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а последовательность полиномов и в результате получал приближённое решение </w:t>
      </w:r>
      <w:r>
        <w:rPr>
          <w:rStyle w:val="Texhtml"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метод был опубликован в трактате Алгебра Джона Валлиса в 1685 году, по просьбе которого он был кратко описан самим Ньютоном. В 1690 году Джозеф Рафсон опубликовал упрощённое описание в работе Analysis aequationum universalis (лат.</w:t>
      </w:r>
      <w:r>
        <w:rPr>
          <w:sz w:val="28"/>
          <w:szCs w:val="28"/>
          <w:lang w:val="la-VA"/>
        </w:rPr>
        <w:t>Общий анализ уравнений</w:t>
      </w:r>
      <w:r>
        <w:rPr>
          <w:sz w:val="28"/>
          <w:szCs w:val="28"/>
        </w:rPr>
        <w:t xml:space="preserve">). Рафсон рассматривал метод Ньютона как чисто алгебраический и ограничил его применение полиномами, однако при этом он описал метод на основе последовательных приближений </w:t>
      </w:r>
      <w:r>
        <w:rPr>
          <w:rStyle w:val="Texhtml"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вместо более трудной для понимания последовательности полиномов, использованной Ньютоном. Наконец, в 1740 году метод Ньютона был описан Томасом Симпсоном как итеративный метод первого порядка решения нелинейных уравнений с использованием производной в том виде, в котором он излагается здесь. В той же публикации Симпсон обобщил метод на случай системы из двух уравнений и отметил, что метод Ньютона также может быть применён для решения задач оптимизации путём нахождения нуля производной или град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879 </w:t>
      </w:r>
      <w:r>
        <w:rPr>
          <w:sz w:val="28"/>
          <w:szCs w:val="28"/>
        </w:rPr>
        <w:t>го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ту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э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е</w:t>
      </w:r>
      <w:r>
        <w:rPr>
          <w:sz w:val="28"/>
          <w:szCs w:val="28"/>
          <w:lang w:val="en-US"/>
        </w:rPr>
        <w:t xml:space="preserve"> The Newton-Fourier imaginary problem (</w:t>
      </w:r>
      <w:r>
        <w:rPr>
          <w:sz w:val="28"/>
          <w:szCs w:val="28"/>
        </w:rPr>
        <w:t>анг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блема комплексных чисел Ньютона-Фурье) был первым, кто отметил трудности в обобщении метода Ньютона на случай мнимых корней полиномов степени выше второй и комплексных начальных приближений. Эта работа открыла путь к изучению теории фрак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Лисп – реализация нахождения корней уравнения методом Нью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шить это уравнение, точнее, найти один из его корней (предполагается, что корень существует). Предполагается, что F(X) непрерывна и дифференцируема на отрезке [A;B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ходным параметром алгоритма, кроме функции F(X), является также начальное приближение - некоторое X</w:t>
      </w:r>
      <w:r>
        <w:rPr>
          <w:sz w:val="28"/>
          <w:szCs w:val="28"/>
          <w:vertAlign w:val="subscript"/>
          <w:lang w:eastAsia="ru-RU"/>
        </w:rPr>
        <w:t>0</w:t>
      </w:r>
      <w:r>
        <w:rPr>
          <w:sz w:val="28"/>
          <w:szCs w:val="28"/>
          <w:lang w:eastAsia="ru-RU"/>
        </w:rPr>
        <w:t>, от которого алгоритм начинает ид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усть уже вычислено X</w:t>
      </w:r>
      <w:r>
        <w:rPr>
          <w:sz w:val="28"/>
          <w:szCs w:val="28"/>
          <w:vertAlign w:val="subscript"/>
          <w:lang w:eastAsia="ru-RU"/>
        </w:rPr>
        <w:t>i</w:t>
      </w:r>
      <w:r>
        <w:rPr>
          <w:sz w:val="28"/>
          <w:szCs w:val="28"/>
          <w:lang w:eastAsia="ru-RU"/>
        </w:rPr>
        <w:t>, вычислим X</w:t>
      </w:r>
      <w:r>
        <w:rPr>
          <w:sz w:val="28"/>
          <w:szCs w:val="28"/>
          <w:vertAlign w:val="subscript"/>
          <w:lang w:eastAsia="ru-RU"/>
        </w:rPr>
        <w:t>i+1</w:t>
      </w:r>
      <w:r>
        <w:rPr>
          <w:sz w:val="28"/>
          <w:szCs w:val="28"/>
          <w:lang w:eastAsia="ru-RU"/>
        </w:rPr>
        <w:t xml:space="preserve"> следующим образом. Проведём касательную к графику функции F(X) в точке X = X</w:t>
      </w:r>
      <w:r>
        <w:rPr>
          <w:sz w:val="28"/>
          <w:szCs w:val="28"/>
          <w:vertAlign w:val="subscript"/>
          <w:lang w:eastAsia="ru-RU"/>
        </w:rPr>
        <w:t>i</w:t>
      </w:r>
      <w:r>
        <w:rPr>
          <w:sz w:val="28"/>
          <w:szCs w:val="28"/>
          <w:lang w:eastAsia="ru-RU"/>
        </w:rPr>
        <w:t>, и найдём точку пересечения этой касательной с осью абсцисс. X</w:t>
      </w:r>
      <w:r>
        <w:rPr>
          <w:sz w:val="28"/>
          <w:szCs w:val="28"/>
          <w:vertAlign w:val="subscript"/>
          <w:lang w:eastAsia="ru-RU"/>
        </w:rPr>
        <w:t>i+1</w:t>
      </w:r>
      <w:r>
        <w:rPr>
          <w:sz w:val="28"/>
          <w:szCs w:val="28"/>
          <w:lang w:eastAsia="ru-RU"/>
        </w:rPr>
        <w:t xml:space="preserve"> положим равным найденной точке, и повторим весь процесс с нач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трудно получить следующее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bscript"/>
          <w:lang w:eastAsia="ru-RU"/>
        </w:rPr>
        <w:t>+1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val="en-US" w:eastAsia="ru-RU"/>
        </w:rPr>
        <w:t>F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) / </w:t>
      </w:r>
      <w:r>
        <w:rPr>
          <w:sz w:val="28"/>
          <w:szCs w:val="28"/>
          <w:lang w:val="en-US" w:eastAsia="ru-RU"/>
        </w:rPr>
        <w:t>F</w:t>
      </w:r>
      <w:r>
        <w:rPr>
          <w:sz w:val="28"/>
          <w:szCs w:val="28"/>
          <w:lang w:eastAsia="ru-RU"/>
        </w:rPr>
        <w:t>'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Интуитивно ясно, что если функция F(X) достаточно "хорошая", а X</w:t>
      </w:r>
      <w:r>
        <w:rPr>
          <w:sz w:val="28"/>
          <w:szCs w:val="28"/>
          <w:vertAlign w:val="subscript"/>
          <w:lang w:eastAsia="ru-RU"/>
        </w:rPr>
        <w:t>i</w:t>
      </w:r>
      <w:r>
        <w:rPr>
          <w:sz w:val="28"/>
          <w:szCs w:val="28"/>
          <w:lang w:eastAsia="ru-RU"/>
        </w:rPr>
        <w:t xml:space="preserve"> находится достаточно близко от корня, то X</w:t>
      </w:r>
      <w:r>
        <w:rPr>
          <w:sz w:val="28"/>
          <w:szCs w:val="28"/>
          <w:vertAlign w:val="subscript"/>
          <w:lang w:eastAsia="ru-RU"/>
        </w:rPr>
        <w:t>i+1</w:t>
      </w:r>
      <w:r>
        <w:rPr>
          <w:sz w:val="28"/>
          <w:szCs w:val="28"/>
          <w:lang w:eastAsia="ru-RU"/>
        </w:rPr>
        <w:t xml:space="preserve"> будет находиться ещё ближе к искомому кор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найти корень уравнения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точностью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ная функции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за начальную точку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-9.7162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5.740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3.40186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-2.27702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1.08519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0.7660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0.7392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ень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</w:t>
      </w:r>
      <w:r>
        <w:rPr>
          <w:sz w:val="28"/>
          <w:szCs w:val="28"/>
          <w:lang w:eastAsia="ru-RU"/>
        </w:rPr>
        <w:t>0.7392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рень уравнения функции методом Нью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sz w:val="28"/>
          <w:szCs w:val="28"/>
        </w:rPr>
        <w:t>cosx = x</w:t>
      </w:r>
      <w:r>
        <w:rPr>
          <w:rStyle w:val="Texhtml"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может быть представлена как задача нахождения нуля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sz w:val="28"/>
          <w:szCs w:val="28"/>
        </w:rPr>
        <w:t>f(x) = cosx − x</w:t>
      </w:r>
      <w:r>
        <w:rPr>
          <w:rStyle w:val="Texhtml"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 выражение для производ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rStyle w:val="Texhtml"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rStyle w:val="Texhtml"/>
          <w:sz w:val="28"/>
          <w:szCs w:val="28"/>
        </w:rPr>
        <w:t>x</w:t>
      </w:r>
      <w:r>
        <w:rPr>
          <w:rStyle w:val="Texhtml"/>
          <w:sz w:val="28"/>
          <w:szCs w:val="28"/>
          <w:vertAlign w:val="superscript"/>
        </w:rPr>
        <w:t>3</w:t>
      </w:r>
      <w:r>
        <w:rPr>
          <w:rStyle w:val="Texhtml"/>
          <w:sz w:val="28"/>
          <w:szCs w:val="28"/>
        </w:rPr>
        <w:t xml:space="preserve"> &gt; 1</w:t>
      </w:r>
      <w:r>
        <w:rPr>
          <w:sz w:val="28"/>
          <w:szCs w:val="28"/>
        </w:rPr>
        <w:t xml:space="preserve"> для </w:t>
      </w:r>
      <w:r>
        <w:rPr>
          <w:rStyle w:val="Texhtml"/>
          <w:sz w:val="28"/>
          <w:szCs w:val="28"/>
        </w:rPr>
        <w:t>x &gt; 1</w:t>
      </w:r>
      <w:r>
        <w:rPr>
          <w:sz w:val="28"/>
          <w:szCs w:val="28"/>
        </w:rPr>
        <w:t xml:space="preserve">, очевидно, что решение лежит между 0 и 1. Возьмём в качестве начального приближения значение </w:t>
      </w:r>
      <w:r>
        <w:rPr>
          <w:rStyle w:val="Texhtml"/>
          <w:sz w:val="28"/>
          <w:szCs w:val="28"/>
        </w:rPr>
        <w:t>x</w:t>
      </w:r>
      <w:r>
        <w:rPr>
          <w:rStyle w:val="Texhtml"/>
          <w:sz w:val="28"/>
          <w:szCs w:val="28"/>
          <w:vertAlign w:val="subscript"/>
        </w:rPr>
        <w:t>0</w:t>
      </w:r>
      <w:r>
        <w:rPr>
          <w:rStyle w:val="Texhtml"/>
          <w:sz w:val="28"/>
          <w:szCs w:val="28"/>
        </w:rPr>
        <w:t>= 0.5</w:t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11214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9096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86726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86547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8654740331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865474033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ень уравнения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sz w:val="28"/>
          <w:szCs w:val="28"/>
        </w:rPr>
        <w:t>cosx = x</w:t>
      </w:r>
      <w:r>
        <w:rPr>
          <w:rStyle w:val="Texhtml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вен 0.865474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найти корень уравнения </w:t>
      </w: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точностью </w:t>
      </w:r>
      <w:r>
        <w:rPr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за начальную точку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-2.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-2.0346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-2.00057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-2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ень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</w:t>
      </w:r>
      <w:r>
        <w:rPr>
          <w:sz w:val="28"/>
          <w:szCs w:val="28"/>
          <w:lang w:eastAsia="ru-RU"/>
        </w:rPr>
        <w:t>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 Описание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усть корень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уравнения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отделен на отрезке [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], причем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непрерывны и сохраняют определенные знаки при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. Если на некотором произвольном шаге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 xml:space="preserve"> найдено приближенное значение ко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 можно уточнить это значение по методу Ньютона. Полож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читаем малой величиной. Применяя формулу Тейлора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2920365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я эту поправку в формулу (1), найдем следующее (по порядку) приближение ко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3589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еометрически метод Ньютона эквивалентен замене дуги кривой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касательной, проведенной в некоторой точке кривой. В самом деле, положим для определенности, что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(рисунок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ыберем, например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, для которого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. Проведем касательную к кривой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точке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vertAlign w:val="subscript"/>
          <w:lang w:eastAsia="ru-RU"/>
        </w:rPr>
        <w:t>0</w:t>
      </w:r>
      <w:r>
        <w:rPr>
          <w:sz w:val="28"/>
          <w:szCs w:val="28"/>
          <w:lang w:eastAsia="ru-RU"/>
        </w:rPr>
        <w:t xml:space="preserve"> с координатами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inline distT="0" distB="0" distL="0" distR="0">
            <wp:extent cx="3452495" cy="22009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унок 1. Геометрически показан метод Нью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качестве первого приближени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корня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возьмем абсциссу точки пересечения касательной с осью </w:t>
      </w:r>
      <w:r>
        <w:rPr>
          <w:sz w:val="28"/>
          <w:szCs w:val="28"/>
          <w:lang w:val="en-US" w:eastAsia="ru-RU"/>
        </w:rPr>
        <w:t>Ox</w:t>
      </w:r>
      <w:r>
        <w:rPr>
          <w:sz w:val="28"/>
          <w:szCs w:val="28"/>
          <w:lang w:eastAsia="ru-RU"/>
        </w:rPr>
        <w:t xml:space="preserve">. Через точку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нова проведем касательную, абсцисса точки пересечения которой даст второе приближени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корня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улу для уточнения корня можно получить из прямоугольного треугольник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, образованного касательной, проведенной в точке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vertAlign w:val="subscript"/>
          <w:lang w:eastAsia="ru-RU"/>
        </w:rPr>
        <w:t>0</w:t>
      </w:r>
      <w:r>
        <w:rPr>
          <w:sz w:val="28"/>
          <w:szCs w:val="28"/>
          <w:lang w:eastAsia="ru-RU"/>
        </w:rPr>
        <w:t xml:space="preserve">, осью абсцисс и перпендикуляром, восстановленным из точки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 как угол </w:t>
      </w:r>
      <w:r>
        <w:rPr>
          <w:rFonts w:cs="Symbol" w:ascii="Symbol" w:hAnsi="Symbol"/>
          <w:sz w:val="28"/>
          <w:szCs w:val="28"/>
          <w:lang w:eastAsia="ru-RU"/>
        </w:rPr>
        <w:t></w:t>
      </w:r>
      <w:r>
        <w:rPr>
          <w:sz w:val="28"/>
          <w:szCs w:val="28"/>
          <w:lang w:eastAsia="ru-RU"/>
        </w:rPr>
        <w:t xml:space="preserve"> образован касательной и осью абсцисс, его тангенс численно равен величине производной, вычисленной в точке, соответствующей абсциссе точки касания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ли для любого шага </w:t>
      </w:r>
      <w:r>
        <w:rPr>
          <w:sz w:val="28"/>
          <w:szCs w:val="28"/>
          <w:lang w:val="en-US" w:eastAsia="ru-RU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качестве начальной точк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ожно принять либо один из концов отрезка [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>], либо точку внутри этого интервала. В первом случае рекомендуется выбирать ту границу, где выполняется 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т.е. функция и ее вторая производная в точк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должны быть одного 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ачестве простейших условий окончания процедуры уточнения корня рекомендуется выполнение услов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663700" cy="533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ак следует из последнего неравенства, требуется при расчете запоминать три значения аргумента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 В практических инженерных расчетах часто применяют сравнение аргументов на текущей и предыдущей итера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составлении программы решения уравнения методом Ньютона следует организовать многократный расчет приближений для корня </w:t>
      </w:r>
      <w:r>
        <w:rPr>
          <w:rFonts w:cs="Symbol" w:ascii="Symbol" w:hAnsi="Symbol"/>
          <w:sz w:val="28"/>
          <w:szCs w:val="28"/>
          <w:lang w:eastAsia="ru-RU"/>
        </w:rPr>
        <w:t></w:t>
      </w:r>
      <w:r>
        <w:rPr>
          <w:sz w:val="28"/>
          <w:szCs w:val="28"/>
          <w:lang w:eastAsia="ru-RU"/>
        </w:rPr>
        <w:t>. Если удается получить аналитическое выражение для производной, то ее вычисление, а также вычисление можно оформить в виде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 Недостатки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ьмём нуль в качестве начального приближения. Первая итерация даст в качестве приближения единицу. В свою очередь, вторая снова даст нуль. Метод зациклится, и решение не будет найдено. В общем случае построение последовательности приближений может быть очень запут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952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 Иллюстрация расхождения метода Ньютона, примененного к функции </w:t>
      </w:r>
      <w:r>
        <w:rPr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ачальным приближением в точк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оизводная не непрерывна в точке корня, то метод может расходиться в любой окрестности кор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 существует вторая производная в точке корня, то скорость сходимости метода может быть заметно сни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оизводная в точке корня равна нулю, то скорость сходимости не будет квадратичной, а сам метод может преждевременно прекратить поиск, и дать неверное для заданной точности прибл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ледовательно </w:t>
      </w: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 сходимость метода не квадратичная, а линейная, хотя функция всюду бесконечно дифференцируема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модели и блок-схемы решения задачи представлены на рисунке 3,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UNCTN, FX</w:t>
      </w:r>
      <w:r>
        <w:rPr>
          <w:sz w:val="28"/>
          <w:szCs w:val="28"/>
        </w:rPr>
        <w:t xml:space="preserve"> – функц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FUNCTN, DFDX</w:t>
      </w:r>
      <w:r>
        <w:rPr>
          <w:sz w:val="28"/>
          <w:szCs w:val="28"/>
        </w:rPr>
        <w:t xml:space="preserve"> – производная функ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бочая переменн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RT, X0</w:t>
      </w:r>
      <w:r>
        <w:rPr>
          <w:sz w:val="28"/>
          <w:szCs w:val="28"/>
        </w:rPr>
        <w:t xml:space="preserve"> – начальное знач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ES, E</w:t>
      </w:r>
      <w:r>
        <w:rPr>
          <w:sz w:val="28"/>
          <w:szCs w:val="28"/>
        </w:rPr>
        <w:t xml:space="preserve"> –точность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3028950" cy="18948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 – Функциональная модель решения задачи для </w:t>
      </w:r>
      <w:r>
        <w:rPr>
          <w:sz w:val="28"/>
          <w:szCs w:val="28"/>
          <w:lang w:eastAsia="ru-RU"/>
        </w:rPr>
        <w:t>поиска корня уравнения методом Нью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4329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4 – Блок-схема решения задачи для функции </w:t>
      </w:r>
      <w:r>
        <w:rPr>
          <w:sz w:val="28"/>
          <w:szCs w:val="28"/>
          <w:lang w:eastAsia="ru-RU"/>
        </w:rPr>
        <w:t>NEWT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граммная реализация решения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Файл </w:t>
      </w:r>
      <w:r>
        <w:rPr>
          <w:sz w:val="28"/>
          <w:szCs w:val="28"/>
          <w:lang w:val="en-US" w:eastAsia="ru-RU"/>
        </w:rPr>
        <w:t>FUNCTION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txt</w:t>
      </w:r>
      <w:r>
        <w:rPr>
          <w:sz w:val="28"/>
          <w:szCs w:val="28"/>
          <w:lang w:eastAsia="ru-RU"/>
        </w:rPr>
        <w:t xml:space="preserve"> (Пример 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;ФУНКЦИЯ </w:t>
      </w:r>
      <w:r>
        <w:rPr>
          <w:sz w:val="28"/>
          <w:szCs w:val="28"/>
          <w:lang w:val="en-US" w:eastAsia="ru-RU"/>
        </w:rPr>
        <w:t>COSX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DEFUN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F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- (</w:t>
      </w:r>
      <w:r>
        <w:rPr>
          <w:sz w:val="28"/>
          <w:szCs w:val="28"/>
          <w:lang w:val="en-US" w:eastAsia="ru-RU"/>
        </w:rPr>
        <w:t>COS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) (*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РОИЗВОДНАЯ -sinx-3x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DFDX 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- (* -1 (SIN X)) (* 3 X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0 0.5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E 0.000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Файл</w:t>
      </w:r>
      <w:r>
        <w:rPr>
          <w:sz w:val="28"/>
          <w:szCs w:val="28"/>
          <w:lang w:val="en-US" w:eastAsia="ru-RU"/>
        </w:rPr>
        <w:t xml:space="preserve"> FUNCTION.txt (</w:t>
      </w:r>
      <w:r>
        <w:rPr>
          <w:sz w:val="28"/>
          <w:szCs w:val="28"/>
          <w:lang w:eastAsia="ru-RU"/>
        </w:rPr>
        <w:t>Пример</w:t>
      </w:r>
      <w:r>
        <w:rPr>
          <w:sz w:val="28"/>
          <w:szCs w:val="28"/>
          <w:lang w:val="en-US" w:eastAsia="ru-RU"/>
        </w:rPr>
        <w:t xml:space="preserve"> 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ФУНКЦИЯ</w:t>
      </w:r>
      <w:r>
        <w:rPr>
          <w:sz w:val="28"/>
          <w:szCs w:val="28"/>
          <w:lang w:val="en-US" w:eastAsia="ru-RU"/>
        </w:rPr>
        <w:t xml:space="preserve"> x-cos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F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- X (COS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РОИЗВОДНАЯ</w:t>
      </w:r>
      <w:r>
        <w:rPr>
          <w:sz w:val="28"/>
          <w:szCs w:val="28"/>
          <w:lang w:val="en-US" w:eastAsia="ru-RU"/>
        </w:rPr>
        <w:t xml:space="preserve"> 1+sin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DFDX 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+ 1 (SIN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0 -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E 0.000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Файл </w:t>
      </w:r>
      <w:r>
        <w:rPr>
          <w:sz w:val="28"/>
          <w:szCs w:val="28"/>
          <w:lang w:val="en-US" w:eastAsia="ru-RU"/>
        </w:rPr>
        <w:t>FUNCTION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txt</w:t>
      </w:r>
      <w:r>
        <w:rPr>
          <w:sz w:val="28"/>
          <w:szCs w:val="28"/>
          <w:lang w:eastAsia="ru-RU"/>
        </w:rPr>
        <w:t xml:space="preserve"> (Пример 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ФУНКЦИЯ X2+2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F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+ (* X X) (* 2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РОИЗВОДНАЯ 2X+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DEFUN DFDX 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+ 2 (* 2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0 -2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E 0.000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Файл</w:t>
      </w:r>
      <w:r>
        <w:rPr>
          <w:sz w:val="28"/>
          <w:szCs w:val="28"/>
          <w:lang w:val="en-US" w:eastAsia="ru-RU"/>
        </w:rPr>
        <w:t xml:space="preserve"> NEWTON.tx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ОДГРУЖ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УНКЦ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LOAD "D:\\FUNCTION.TXT" 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РЕАЛИЗАЦИ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МЕТОДА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НЬЮТ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NEWTOM (START PRES FUNCTN DFUNCTN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ОБЪЯВЛЕНИЕ ПЕРЕМЕ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DECLARE (SPECIAL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DECLARE (SPECIAL A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ЗАДАЕМ НАЧАЛЬНОЕ ЗНА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 START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A (/ (FUNCALL FUNCTN X) (FUNCALL DFUNCTN X)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LOOP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X (- X A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A (/ (FUNCALL FUNCTN X) (FUNCALL DFUNCTN X)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ЕСЛИ ДОСТИГЛИ ТРЕБУЕМОЙ ТОЧНОСТИ ВЫХОДИМ ИЗ ЦИК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IF (&lt;= (ABS A) PRES) (RETURN X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ОТКРЫВ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OUTPUT_STREAM (OPEN "D:\KOREN.TXT" :DIRECTION :OUTPUT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ВЫЗЫВАЕМ МЕТОД НЬЮТОНА ДЛЯ РАСЧЕТА КОР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KOREN (NEWTOM X0 E (FUNCTION F) (FUNCTION DFDX)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ВЫВОДИ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КОРЕНЬ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'KOREN OUTPUT_STREA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KOREN OUTPUT_STREA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ЗАКРЫВ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TERPRI OUTPUT_STREA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CLOSE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6725" cy="1851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В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12477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Вы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21488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Входные дан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5975" cy="1257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Вы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333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В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12477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Вы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качества вычислений, как несоответствие между желаемым и действительным, существует и будет существовать в дальнейшем. Ее решению будет содействовать развитие информационных технологий, которое заключается как в совершенствовании методов организации информационных процессов, так и их реализации с помощью конкретных инструментов – сред и языков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можно считать созданную функциональную модель нахождения корней уравнения методом Ньютона. Данная модель может быть использована для решения задач оптимизации, в которых требуется определить нуль первой производной либо градиента в случае многомерного пространства. Созданная функциональная модель и ее программная реализация могут служить органической частью решения более слож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rPr>
          <w:caps/>
          <w:sz w:val="28"/>
          <w:szCs w:val="28"/>
        </w:rPr>
        <w:t xml:space="preserve"> и литературы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/ И.Н.Бронштейн, К.А.Семендяев. – М.: Наука, 2007. – 7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ткин, Н.Н. Численные методы. [Электронный ресурс] / Н.Н. Калиткин. – М.: Питер, 2001. С. 5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Ньютона – Википедия [Электронный ресурс] – Режим доступа: http://ru.wikipedia.org/wiki/Метод_Ньют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, И.Г. Основы программирования. [Текст] / И.Г.Семакин, А.П.Шестаков. – М.: Мир, 2006. </w:t>
      </w:r>
      <w:r>
        <w:rPr>
          <w:sz w:val="28"/>
          <w:szCs w:val="28"/>
          <w:lang w:val="en-US"/>
        </w:rPr>
        <w:t>C. 3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манков, В.С. Основы функционального программирования [Текст] / В.С.Симанков, Т.Т.Зангиев, И.В.Зайцев. – Краснодар: КубГТУ, 2002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епанов, П.А. Функциональное программирование на языке Lisp. [Электронный ресурс] / П.А.Степанов, А.В. Бржезовский. – М.: ГУАП, 2003. С. 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ювенен Э. Мир Лиспа [Текст] / Э.Хювенен, Й.Сеппянен. – М.: Мир, 1990. – 46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24"/>
      <w:numFmt w:val="bullet"/>
      <w:lvlText w:val=""/>
      <w:lvlJc w:val="left"/>
      <w:pPr>
        <w:tabs>
          <w:tab w:val="num" w:pos="1276"/>
        </w:tabs>
        <w:ind w:left="709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Texample">
    <w:name w:val="texample"/>
    <w:qFormat/>
    <w:rPr/>
  </w:style>
  <w:style w:type="character" w:styleId="Style171">
    <w:name w:val="style171"/>
    <w:qFormat/>
    <w:rPr/>
  </w:style>
  <w:style w:type="character" w:styleId="Keyword">
    <w:name w:val="keyword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html">
    <w:name w:val="tex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72">
    <w:name w:val="style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23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image" Target="media/image10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24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0.wmf"/><Relationship Id="rId69" Type="http://schemas.openxmlformats.org/officeDocument/2006/relationships/image" Target="media/image46.wmf"/><Relationship Id="rId70" Type="http://schemas.openxmlformats.org/officeDocument/2006/relationships/image" Target="media/image47.png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4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png"/><Relationship Id="rId89" Type="http://schemas.openxmlformats.org/officeDocument/2006/relationships/image" Target="media/image62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1:00Z</dcterms:created>
  <dc:creator>key</dc:creator>
  <dc:description/>
  <cp:keywords/>
  <dc:language>en-US</dc:language>
  <cp:lastModifiedBy>SYSTEM</cp:lastModifiedBy>
  <dcterms:modified xsi:type="dcterms:W3CDTF">2011-09-27T09:31:00Z</dcterms:modified>
  <cp:revision>2</cp:revision>
  <dc:subject/>
  <dc:title>АКАДЕМИЯ МАРКЕТИНГА И СОЦИАЛЬНО-ИНФОРМАЦИОННЫХ ТЕХНОЛОГИЙ</dc:title>
</cp:coreProperties>
</file>