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иклаус Вирт - это имя в России известно многим. Три с лишним десятилетия назад профессор Вирт создал в далекой Швейцарии язык программирования Паскаль. Казалось бы, одного этого было достаточно, чтобы навечно вписать его имя в летопись компьютерных наук. Но в жизни нередко бывает так, что признание и известность получают далеко не самые лучшие и не самые совершенные творения. Вот и в случае с Паскалем мы видим лишь вершину айсберга, а большая часть творчества Вирта до сих пор для многих остается неизвестной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иклаус Вирт родился 15 февраля 1934 г. в небольшом городке Винтертуре, в предместье Цюриха. Родился Никлаус в семье Уолтера и Хедвиг Вирт. Он жил неподалеку от школы, где преподавал его отец. В их доме была хорошая библиотека, где Вирт находил немало интересных книг про железные дороги, турбины и телеграф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большой городок Винтертур имеет многовековую историю и славится своими машиностроением: там выпускаются локомотивы и дизельные двигатели. С детских лет Вирт увлекался техником, особенно авиамоделированием. Он буквально грезил небом. Но для запуска ракет нужно было получать топливо, и потому он занялся химией. Юный Вирт оборудовал в подвале школы "секретную" лабораторию. Ничто не могло его остановить: однажды сделанная им модель отклонилась от заданной траектории и угодила под ноги директору школы. Однако Вирт все равно продолжал упорно идти к намеченной цели.</w:t>
      </w:r>
    </w:p>
    <w:p>
      <w:pPr>
        <w:pStyle w:val="Style13"/>
        <w:spacing w:lineRule="auto" w:line="360" w:before="0" w:after="0"/>
        <w:ind w:left="0" w:right="0" w:firstLine="709"/>
        <w:jc w:val="both"/>
        <w:rPr/>
      </w:pPr>
      <w:r>
        <w:rPr>
          <w:rFonts w:cs="Arial"/>
          <w:color w:val="000000"/>
          <w:sz w:val="28"/>
          <w:szCs w:val="28"/>
        </w:rPr>
        <w:t>Спустя несколько десятилетий Никлаусу Вирту, как и Кену Томпсону, автору UNIX, довелось полетать на МИГе с военного аэродрома в Кубинке, что находится под Москвой. Сбылась его заветная мечта. Лучше всего мотивацию профессионального творчества Вирта раскрыл его коллега по Стэнфордскому университету (США), профессор Дональд Кнут: "Вирт всегда хотел создавать аэропланы, и ему нужен был самый лучший инструментарий. Вот почему он проектировал много компьютерных языков и микрокомпьютеров."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т строительства моделей Никлаус довольно быстро перешел к разработке их дистанционного управления. Когда ему исполнилось 18 лет, то он с еще двумя цюрихскими авиамоделистами получили из Англии желанную радиоаппаратуру. Это предопределило его дальнейшую судьбу – в 1954 г. Вирт поступил на факультет электроники в цюрихский ETH (Eidgenoessische Technische Hochschule, Швейцарский федеральный технологический институт). После четырех лет обучения Вирт получил степень бакалавра в области электротехники. А затем начинается славное десятилетнее заокеанское научное "турне" будущего "отца Паскаля" и "короля компиляторов" по маршруту Швейцария – Канада – США – Швейцария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вое обучение Вирт продолжил в Лавальском университете г. Квебека (Канада), где в 1960 г. получил степень магистра. Затем его пригласили в университет Калифорнии в Беркли (США) – будущую жемчужину Кремниевой долины. Там под руководством профессора Хаски в 1963 г. Никлаус Вирт защитил диссертацию, посвященную развитию Алгола средствами Лиспа (язык Euler). Эта работа в буквальном смысле дала ему путевку в жизнь: Вирта приметили мэтры программирования и пригласили в Комитет IFIP по стандартизации Алгола. Та школа не прошла даром: на всю жизнь Вирт запомнил, что доказывать свою правоту нужно делом, особенно когда тебя не хотят слышать. В разработке языков он навсегда отказался от абстрактно-научного подхода в пользу математически инженерного. По его словам, лучше сначала реализовать язык и лишь потом следует о нем писать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С 1963 по 1967 гг. Вирт работал доцентом (assistant professor) в Стэнфордском университете и в 1967 г. вернулся в этом звании в университет Цюриха. А в 1968 г. он получил в ETH звание профессора компьютерных наук и начал возводить на родине свой "швейцарский" Стэнфорд. Двадцатилетие с 1969 по 1989 гг. было, пожалуй, самым плодотворным периодом в жизни Вирта (табл. 1). Он продолжал строить свою школу, уделяя немало времени организационной деятельности. C 1982 по 1984 гг. (а потом и с 1988 по 1990 гг.) Вирт возглавлял в ETH факультет компьютерных наук, а с 1990 г. руководил Институтом компьютерных систем (Institute of Computer Systems) при ETH. На пенсию профессор Вирт ушел 1 апреля 1999 г. по достижении 65-летнего возраста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ри друга-единомышленника: Хоар, Дейкстра и Вирт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омантические 1960-е годы положили начало дружбе трех патриархов структурного программирования – голландца Эдсгера Дейкстры, англичанина Энтони Хоара и швейцарца Никлауса Вирта. Этих "нобелевских" лауреатов (премия Тьюринга, присуждаемая ассоциацией ACM, вручается раз в жизни и приравнивается в компьютерных науках к Нобелевской) сблизили не столько абстракции компьютерных наук, сколько четкая профессиональная позиция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Эдсгер Дейкстра (Нидерланды, Эйндховенский технологический университет). Из речи при вручении премии Тьюринга (Бостон, США, 14 августа 1972 г.)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гда компьютеров еще не было, то программирование не составляло никакой проблемы. Когда у нас появилось несколько маломощных компьютеров, то программирование стало проблемой средней сложности. Теперь же, когда мы располагаем гигантскими компьютерами, то и программирование превращается в гигантскую проблему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Энтони Хоар (Великобритания, Оксфордский университет). Из речи при вручении премии Тьюринга (Нэшвилл, США, 27 октября 1980 г.)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чти все в программном обеспечении может быть реализовано, продано и даже использовано, если проявить достаточную настойчивость. Но существует одно качество, которое нельзя купить, – это надежность. Цена надежности – погоня за крайней простотой. Это цена, которую очень богатому труднее всего заплатить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иклаус Вирт (Швейцария, Швейцарский Федеральный технологический институт). Из речи при вручении премии Тьюринга (Сан-Франциско, США, октябрь 1984 г.):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Мы живем в сложном мире и стараемся решать сложные по своей сути проблемы, которые зачастую для своего решения требуют сложных устройств. Однако это не значит, что мы не должны найти элегантные решения, убеждающие своей ясностью и эффективностью. Простые элегантные решения более эффективны, но найти их труднее, чем сложные, и для этого требуется больше времени»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амым известным достижением профессора Вирта считается язык Паскаль (1970). Безусловно, многие об этом языке слышали и знают его. Паскаль сыграл огромную роль в области формирования мировоззрения нескольких поколений программистов. Главное его достоинство в простоте и элегантности: он построен на четких принципах структурного программирования, сформулированных Эдсгером Дейкстрой, на красивой математической базе, заложенной Энтони Хоаром, и на блестящем архитектурном воплощении идей Algol-W, реализованных Никлаусом Виртом. С технологической точки зрения, Паскаль был интересен не только тем, что его компилятор, созданный в ETH, стал одной из первых реализаций языков высокого уровня на самом себе, примерно на два года опередив компилятор Си. В ходе работ над ним в 1973 г. была придумана абстрактная Pascal-машина (P-машина), исполняющая специальный P-код. Чтобы решить проблему переноса компилятора Паскаля на разные платформы, Вирт решил воспользоваться испытанными временем методами интерпретации. Из наиболее известных решений, предшествовавших P-коду, можно назвать реализацию языка Snobol-4 (Р. Грисуолд, 1967), где в качестве кода абстрактной машины использовался язык SIL (System Implementation Language)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известно, введение виртуальной (абстрактной) машины Java преподносилось ее разработчиками из Sun Labs едва ли как не фундаментальное открытие в практике языков программирования. Один из учеников Вирта, Михаэль Франц, заметил по этому поводу следующее: "Переносимость Java основана на наличии виртуальной машины, позволяющей легко имитировать большое число архитектур. Идея виртуальной машины была очень популярна уже более двадцати лет назад, хотя впоследствии о ней забыли. Тогда речь шла о Pascal-P – созданной в ETH реализации Паскаля, которая сыграла решающую роль в распространении этого языка. Интересно, что виртуальные машины для Паскаля и Java весьма схожи по архитектурe."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деи P-кода нашли применение не только в платформах Java и NET, не только в других языках и машинах баз данных, но и в реализации аппаратных средств. Например, для непосредственного исполнения P-кода в Western Digital в 1979 г. был разработан специальный набор WD9000 PEngine. В Стэнфордском университете в 1980 г. был создан экспериментальный процессор POMP. Появившаяся в 1978 г. коммерческая реализация Паскаля – UCSD Pascal стала еще более известной, и многие забыли, где же впервые возникли P-код и P-машина. Вот что говорит об этом Вирт: "После того как стало известно о существовании Паскаля, несколько человек попросили нас помочь в его реализации на различных машинах, подчеркивая, что они намерены использовать его для обучения и что быстродействие для них не имеет первостепенного значения. После этого мы решили создать версию компилятора, которая генерировала бы код для машины нашей собственной конструкции. Позднее этот код стал известен как P-код... Pascal- P оказался исключительно удачным языком для распространения среди большого числа пользователей. И если бы у нас хватило мудрости предвидеть масштабы такого развития событий, то мы приложили бы больше усилий и тщательности при разработке и документировании P-кода"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зык Паскаль многими воспринимался прежде всего как язык для преподавания компьютерных наук. Но сам Вирт не согласен с таким заведомым сужением его потенциала (1984): "Утверждалось, что Паскаль был разработан в качестве языка для обучения. Хотя это утверждение справедливо, но его использование при обучении не являлось единственной целью. На самом деле я не верю в успешность применения во время обучения таких инструментов и методик, которые нельзя использовать при решении каких-то практических задач. По сегодняшним меркам Паскаль обладал явными недостатками при программировании больших систем, но 15 лет назад он представлял собой разумный компромисс между тем, что было желательно, и тем, что было эффективно"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а, этот язык был далеко не идеальный. В свое время Брайан Керниган, известный популяризатор языка Си, соавтор классического руководства по Си (K&amp;R), написал критическую статью "Почему Паскаль не является моим любимым языком программирования". Если с ней внимательно ознакомиться, то можно решить, что Никлаус Вирт сделал из нее правильные выводы и в языке Modula-2 (1980) под воздействием статьи устранил многие изъяны канонического Паскаля. Однако следует иметь в виду одно немаловажное обстоятельство. Наделавшая шума работа Кернигана была написана 2 апреля 1981 г., т.е. через два года после реализации группой Вирта в ETH первого компилятора Modula-2 и через год после выпуска аппаратной реализации Modula-2 – персонального компьютера Lilith. В апреле 1993 г. на Конференции ACM по истории языков программирования Вирт в ответ на вопрос одного из своих коллег поставил языку Modula-2 оценку "6 баллов" (наивысшая оценка в школах Швейцарии)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зык Modula-2 был не только компактной и эффективной альтернативой языку Ada, он намного опережал те реализации идей модульного программирования, которые лишь спустя годы и в гораздо менее продуманном виде нашли свое отражение в Turbo Pascal и Delphi. Знаменитая операционная система OS/400 для IBM AS/400 была реализована на Modula-2. Центр системных исследований корпорации Digital (DEC Systems Research Center) взял этот язык в качестве основы реализации своих внутренних проектов, создав впоследствии язык Modula-3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мпьютерная индустрия отставала от работ Вирта как минимум на 5–7 лет. В том же 1979 г. (когда появился первый компилятор Modula-2 на компьютере PDP-11 в среде RT-11) намного уступавший Lilith легендарный компьютер Apple II только-только обрел компилятор Apple Pascal, ориентированный на UCSD-реализацию Паскаля. До появления первого скромного Turbo Pascal Андерса Хейльсберга оставалось целых четыре года! Что касается компьютера Lilith, то он стал первым компьютером в Европе, который полноценно использовал возможности лазерной печати. Впоследствии Вирт с грустью говорил о том, что с проектом Lilith швейцарская промышленность упустила свой уникальный шанс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Подлинной жемчужиной творчества Вирта стал проект Oberon (1988). Созданная почти два десятилетия назад система Oberon (Oberon System, http://www.oberon.ethz.ch/) играет в наши дни приблизительно ту же роль, что в начале 1980-х годов играли проекты Alto и Xerox Star знаменитого центра Xerox PARC, откуда взяли начало современные персональные компьютеры и текстовые редакторы. Для таких корпораций, как Microsoft, IBM и Sun Microsystems, проект Oberon стал источником плодотворных идей, среди которых можно выделить документоориентированный интерфейс, браузеры, промышленные языки разработки ПО (Java и C#), машинно-независимый мобильный код (JVM и .NET CLR), аплеты, компонентное ПО, динамическую компиляцию (JIT, AOC, DAC), смарт-теги, веб-службы и др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Сейчас это кажется невероятным, но чтобы перекомпилировать операционную систему Oberon и компилятор Oberon, требовалось в общей сложности всего 15 секунд! И это на оборудовании начала 1990-х годов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хаэль Франц в феврале 1994 г. защитил в ETH диссертацию, которая называлась "Динамическая кодогенерация – ключ к переносимому программному обеспечению". В ней были четко обозначены проблемы виртуальных машин и предложен крайне простой и довольно необычный подход к достижению переносимости. В диссертации Франца не только подробно разбирался принцип формирования и хранения промежуточного представления, но и делался вывод о том, что для подобного класса языков он остается практически неизменным. Другими словами, для языка Java этот принцип вполне подходил. Кстати, понятие applet тоже фигурировало в работах Франца. Через год после появления Java Михаэль Франц к лету 1996 г. подготовил среду под названием Juice, выполненную в виде подключаемого модуля для браузеров Netscape и Microsoft. Модуль состоял из компактного варианта ОС Oberon и полнофункционального компилятора Oberon, размер которых (в Oberon-формате) в общей сложности составляет всего лишь 100 Кбайт. В марте 1994 г. Михаэль Франц сделал в Sun Labs несколько докладов, и к весне того же года Билл Джой (вице-президент Sun и идеолог проекта создания Java) уже имел на руках всю необходимую информацию, включая и диссертацию Франца. Джой стал одним из первых обладателей лицензии на ETH Oberon. В июне 1994 г. Биллу Джою пришла в голову (а вот как это произошло, история стыдливо умалчивает) идея переориентировать язык Oak Джеймса Гослинга на иные задачи – создание компактной ОС. В пожарном порядке был сверстан проект, который получил название LiveOak. Все это необходимо учитывать при взгляде на нынешние проблемы Java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Мир промышленного программирования полон избыточной сложности. В результате такие критерии, как простота (наглядность исходных текстов), надежность, компактность программ и эффективность исполняемого кода, теперь заменяются на один главный критерий – скорость реализации идей. А это неизбежно ведет к резкому снижению влияния самого языка и возрастанию роли инструментальной среды, которой подчас вообще все равно, чем оперировать, и прежде всего ее возможностей визуализации. Как точно отмечает Никлаус Вирт, "постоянный недостаток времени – вот, вероятно, первейшая причина, приводящая к появлению громоздкого программного обеспечения". Приоритет времени разработки в общем-то понятен: человеческие ресурсы нынче стоят значительно выше, чем аппаратные. Но не теряем ли мы по дороге то ценное, что вернуть потом будет крайне тяжело?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ы живем в эпоху торжества безумной технологической гонки и надуманной сложности. Всю свою жизнь Никлаус Вирт посвятил борьбе с этими пагубными явлениями, но его не слышат или не хотят слышать. "Крайнюю степень ума, – писал Блез Паскаль, – обвиняют в безумии точно так же, как полное отсутствие ума. Хороша только посредственность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и программирования, разработанные Вир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63) Eul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66) Algol-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68) PL3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1970) Паска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1976) Modul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1979) Modula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88) Оберо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клаус Вирт в Академгоро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и 3 октября в качестве гостя Института систем информатики им. А. Ершова Академгородок посетил знаменитый ученый, автор алгоритмических языков Паскаль, Модула и Оберон, профессор Высшей технической школы Цюриха Никлаус Вирт. С Академгородком у Вирта давние связи. В 1965 году он познакомился с академиком Ершовым, который приезжал в США на конгресс ИФИП (Международная федерация по обработке информации). Научные контакты складывались как по линии рабочей группы ИФИП по языку Алгол, так и по линии использования языка Паскаль для реализации системы &lt;Бета&gt;. Свидетельства дружественных отношений двух ученых хранит архив академика Ерш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популяризации в нашей стране языков и систем Никлауса Вирта сыграли работы группы профессора И. Поттосина из ИСИ СО РАН. Игорь Васильевич являлся научным руководителем Дмитрия Кузнецова, одного из разработчиков архитектуры &lt;Кроноса&gt; (первый отечественный 32-разрядный компьютер), и именно он подал идею повторить эксперимент Никлауса Вирта - реализовать процессор с архитектурой, ориентированной на языки высок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2 октября Вирт принял участие в открытии Потоссинской олимпиады в НГУ, выразив надежду, что созданные им языки программирования - преемники Паскаля - займут достойное место в системе IT-образования. В три часа того же дня Большая физическая аудитория НГУ была до отказа заполнена желающими прослушать доклад профессора Вирта об эволюции языков и программирования, где в очень доступной логической форме был дан анализ инноваций в компьютерных науках за последние 4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воего выступления он извинился, что так и не доучил русский язык до того уровня, чтобы беспрерывно и внятно говорить на нем целых два часа. Предложение прочесть доклад на немецком аудитория встретила смущенным молчанием. &lt;Самой серьезной ошибкой, сделанной еще в 1957 году, была ошибка: Y = X&gt;, - отметил профессор. В зале раздались легкие смешки. Речь шла о том, что не все могут воспринимать это равенство как команду присваивания. Кроме вышеупомянутой ошибки, Вирт отметил и целый ряд других промахов, усложняющих языки настолько, что их практическое использование серьезно затрудняется. В этой связи Вирт объяснил, что намеренно пришел к использованию в своих языках нисходящего синтаксиса, а также выразил удивление о существующей до сих пор команде виртуальной переадресации, которая была необходима лишь во времена, когда память исчислялась кило-, а не мегабай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й мишенью для критики профессора служили популярные языки С и С++, к неудобной и запутанной структуре которых ученый возвращался неоднократно. Так, например, язык Java был им назван Обероном, испорченным синтакисом языка С. В качестве верного пути Вирт предложил начать активно использовать Оберон при обучении студентов программированию. Тот факт, что на С++ пишется сегодня огромное количество программ, профессор назвал не основополагающим. Если предприятие работает на этом языке, то его инженеры-программисты имеют множество проблем, тогда как учебная часть в это же время продолжает выпускать специалистов по С и С++ по причине их востребованности на предприятиях. В результате явление образует собой замкнутый круг, который просто необходимо разорвать, если мы говорим о развитии языков программирования в сторону функциональности и простоты. Профессор не скупился на критику в адрес языков программирования с переопределяемыми синтаксическими правилами (макросы языка С и перегружаемые операто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щих получить автограф знаменитого Вирта оказалось немало - профессор подписывал все предложенные предметы около получаса. Самые серьезные студенты гордо принесли с собой книги самого Никлауса Вирта &lt;Алгоритмы и структуры данных&gt;, &lt;Системное программирование&gt; и &lt;Модула-2&gt;. Другие ограничились росчерком гения в зачетке или на студенческом билете. Пока ученый раздавал автографы, на крыльце НГУ собралась пара сотен человек, чтобы запечатлеть торжественный момент ис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пребывания Никлауса Вирта в Академгородке завершил &lt;круглый стол&gt; с преподавателями программирования различных вузов и школ, где были рассмотрены вопросы, волнующие современных педагогов. Небрежно поругивая вечно востребованный С++, участники пришли к единому мнению о том, что Оберон или Компонентный Паскаль является общим наиболее удобным делителем целого ряда современных языков программирования и вполне может играть роль эсперанто в обучающем курсе студентов-программистов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 большой вклад в информатику доктор Никлаус Вирт получил многочисленные награды и почести. Американский Совет Магистров присвоил ему звание член-корреспондента; Компьютерное Общество Института Инженеров по электронике и радиотехнике — звание компьютерного пионера; он получил приз IBM европейской науки и техники; стал членом Швейцарской Академии Инженерии и иностранным партнером Американской Академии Инженерии, а также получил орден "Pur le merte" и премию Тьюринга. Вирт получил почетные докторские степени от многих университетов: университет Лавапь, Квебек (Канада), университет Калифорнии, Беркли, университет Йорк (Англия), университет Лине Иоганна Кеплера (Австрия), университет Новосибирска (Россия), Открытый университет Англии, университет Пре-тории (Южная Африк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140" w:right="1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6:00Z</dcterms:created>
  <dc:creator>mari</dc:creator>
  <dc:description/>
  <cp:keywords/>
  <dc:language>en-US</dc:language>
  <cp:lastModifiedBy>SYSTEM</cp:lastModifiedBy>
  <dcterms:modified xsi:type="dcterms:W3CDTF">2011-09-27T09:26:00Z</dcterms:modified>
  <cp:revision>2</cp:revision>
  <dc:subject/>
  <dc:title>Никлаус Вирт… Это имя в России известно многим</dc:title>
</cp:coreProperties>
</file>