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акультет информационных технологий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lang w:val="kk-KZ"/>
        </w:rPr>
        <w:t>компьютерной инжинерий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сциплина: Проектирование и администрирование баз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данных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sz w:val="28"/>
          <w:szCs w:val="28"/>
        </w:rPr>
        <w:t xml:space="preserve">№2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№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ЫЕ ОПЕРАТОРЫ ЯЗЫКА МАНИПУЛИРОВАНИЯ ДАННЫМИ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ML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: Смайлова Сая.</w:t>
      </w:r>
    </w:p>
    <w:p>
      <w:pPr>
        <w:pStyle w:val="Normal"/>
        <w:spacing w:lineRule="auto" w:line="360" w:before="0" w:after="0"/>
        <w:ind w:left="453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верила: Найзабаева Л.</w:t>
      </w:r>
    </w:p>
    <w:p>
      <w:pPr>
        <w:pStyle w:val="Normal"/>
        <w:spacing w:lineRule="auto" w:line="360" w:before="0" w:after="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маты</w:t>
      </w:r>
      <w:r>
        <w:rPr>
          <w:rFonts w:cs="Times New Roman" w:ascii="Times New Roman" w:hAnsi="Times New Roman"/>
          <w:sz w:val="28"/>
          <w:szCs w:val="28"/>
          <w:lang w:val="en-US"/>
        </w:rPr>
        <w:t>- 2010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reate table Parfums(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arfum_name varchar(20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arfum_id int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arfum_type varchar(20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rice int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use_time datetime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estination varchar(20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rimary key(parfum_id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sert into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values ('Eclat',100,'Cold aroma',5600,'10/5/2010','For women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sert into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values ('Nina Richy',101,'Sweet aroma',11500,'7/15/2012','For women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sert into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values ('Calvin Klein',102,'Hot aroma',8900,'3/21/2011','For men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sert into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values ('Princess',104,'Sweet aroma',4200,'11/30/2014','For children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20135" cy="1047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reate table Cosmetics(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smetic_id int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smetic_name varchar(20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smetic_type varchar(20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rice int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mount int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use_time datetime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rma varchar(20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representive varchar (20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sert into Cosmetic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values(200,'Garnier Light','Day cream',1900,120,'3/8/2011','Avon','Nurzhanova Asel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sert into Cosmetic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values(201,'MaxFactor','Eyelash',2300,209,'7/8/2010','Oriflame','Smailova Saya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sert into Cosmetic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values(202,'Pharma','Makeup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emover',3000,260,'11/18/2010','Maybeeline','Tanabaeva Gulzada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sert into Cosmetic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values(203,'Baby Body','Lotion',300,80,'9/20/2012','Nivea','Erimbetova Laura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3135" cy="10185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TE</w:t>
      </w:r>
      <w:r>
        <w:rPr>
          <w:rFonts w:cs="Times New Roman" w:ascii="Times New Roman" w:hAnsi="Times New Roman"/>
          <w:b/>
          <w:sz w:val="28"/>
          <w:szCs w:val="28"/>
        </w:rPr>
        <w:t>- выражения для упрощения читаемости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ith first a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*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ere destination like 'for women'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* from firs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rder by price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5710" cy="7620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днократ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з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CT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ITH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maxi AS (SELECT (max (amount))AS v FROM Cosmetics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mini AS (SELECT (min (price))AS v FROM Cosmetics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cosmetic_id, cosmetic_name, amount, pric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Cosmetics as co, mini, max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ERE co.amount=maxi.v or co.price= mini.v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3225" cy="10096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7" r="-3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ьзов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TE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рекурсивного прохода по дерев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ITH alphavit AS(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ASCII('A') code, CHAR(ASCII('A')) letter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UNION ALL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code+1, CHAR(code+1) FROM alphavi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ERE code+1 &lt;= ASCII('Z'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letter, cosmetic_name FROM alphavit,Cosmetic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ere cosmetic_name like letter+'%'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4525" cy="12382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ператор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PIVO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cosmetic_name, [Avon],[Oriflame],[Nivea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-INTO tmpUnpivo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Cosmetic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IVOT (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um(amount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[firma] IN ([Avon],[Oriflame],[Nivea]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)PVT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9240" cy="120967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ператор</w:t>
      </w: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UNPIVO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cosmetic_name, firma, amoun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tmpUnpivot pv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UNPIVOT ( amount FOR firma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([Avon],[Oriflame],[Nivea]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)unpv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9375" cy="114300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перато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OSS APPL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lter FUNCTION parf (@cos_id as int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RETURNS TABLE A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RETUR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top(1) cosmetic_name,cosmetic_typ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Cosmetic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ERE cosmetic_id=@cos_id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mro.*,pric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ROSS APPLY parf(parfum_id) as mro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2090" cy="95186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7) </w:t>
      </w: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 xml:space="preserve">Оператор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OUTER APPL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mro.*,pric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UTER APPLY parf(parfum_id) as mro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2965" cy="1428750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ункци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нжир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parfum_name,destination, price,Rank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ver (Partition BY destination order by price DESC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s Rank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2675" cy="160972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9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DENSE_RANK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parfum_name,destination, price,DENSE_RANK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ver (Partition BY destination order by price DESC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s Rank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6715" cy="98996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0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Row_Number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parfum_name,destination, price,Row_Number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ver (Partition BY destination order by price DESC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s Rank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33625" cy="1638300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1) Ntile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parfum_name,destination, price, Ntile(3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ver (Partition BY destination order by price DESC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s Rank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Parfum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0" cy="1495425"/>
            <wp:effectExtent l="0" t="0" r="0" b="0"/>
            <wp:docPr id="1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2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ерато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TOP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ECLARE @var1 AS int , @var2 AS int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T @var1=1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T @var2=2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TOP (@var1*@var2) *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Parfums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81525" cy="799465"/>
            <wp:effectExtent l="0" t="0" r="0" b="0"/>
            <wp:docPr id="1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3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TABLESAMPL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*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Cosmetics SYSTEM TABLESAMPLE (100 PERCENT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parfum_name,parfum_typ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Parfums p TABLESAMPLE(100 percent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join Cosmetics c TABLESAMPLE(100 percent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n c.cosmetic_id=p.parfum_i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05375" cy="179959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4)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дание хранимой процедуры с использованием нового обработчика ошибо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REATE PROCEDURE saya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EGIN TR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* FROM Parfums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ND TR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EGIN CATCH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RROR_NUMBER() AS ErrorNumber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RROR_SEVERITY() AS ErrorSeverit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,ERROR_STATE() AS ErrorStat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,ERROR_PROCEDURE() AS ErrorProcedur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,ERROR_LINE() AS ErrorLin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,ERROR_MESSAGE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ND CATCH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GO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xec saya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8125" cy="17621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5)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дание хранимой процедуры с использованием функции, возвращающей состояние транзак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REATE PROCEDURE lovel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S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EGIN TR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* FROM Cosmetics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ND TR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EGIN CATCH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XACT_STATE())= -1 ROLLBACK TRANSACTION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XACT_STATE())= 1 COMMIT TRANSACTION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ND CATCH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97120" cy="110426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4:00Z</dcterms:created>
  <dc:creator>Admin</dc:creator>
  <dc:description/>
  <cp:keywords/>
  <dc:language>en-US</dc:language>
  <cp:lastModifiedBy>SYSTEM</cp:lastModifiedBy>
  <dcterms:modified xsi:type="dcterms:W3CDTF">2011-09-27T09:24:00Z</dcterms:modified>
  <cp:revision>2</cp:revision>
  <dc:subject/>
  <dc:title/>
</cp:coreProperties>
</file>