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беспечение защиты данных в подсистеме «Учет распределения товара»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 защищённости разрабатываемой подсистемы</w:t>
        <w:tab/>
        <w:t>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ризонтальная модель сети</w:t>
        <w:tab/>
        <w:t>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писание возможных угроз</w:t>
        <w:tab/>
        <w:t>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ры по устранению угроз безопасности сети</w:t>
        <w:tab/>
        <w:t>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ы защиты вертикальной структуры сети</w:t>
        <w:tab/>
        <w:t>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Физический уровень</w:t>
        <w:tab/>
        <w:t>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анальный уровень</w:t>
        <w:tab/>
        <w:t>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етевой уровень</w:t>
        <w:tab/>
        <w:t>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Транспортный уровень</w:t>
        <w:tab/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рикладной уровень</w:t>
        <w:tab/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Защита операционной системы</w:t>
        <w:tab/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Прикладное и общесистемное программное обеспечение</w:t>
        <w:tab/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Защита СУБД</w:t>
        <w:tab/>
        <w:t>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ые мероприятия, направленные на повышение уровня  информационной безопасности на предприятии</w:t>
        <w:tab/>
        <w:t>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счёт сметной стоимости оборудования, необходимого для выполнения предложенных мер по обеспечению безопасности сети</w:t>
        <w:tab/>
        <w:t>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>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>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.......2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курсовой проекте рассматривается вопрос обеспечения защиты данных в подсистеме «Учет распределения товара», разрабатываемой для предприятия ООО «Дэл-Трейд» занимающегося оптово-розничной торговлей продуктов питания в г.Ухта. Система создается для автоматизации процесса ведения, контроля и учета распределения товара, формирования сопроводительных документов (накладных, агентских прайсов),  информации полученной в процессе работы (заявк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боте рассматривается вопрос обеспечения защиты данных в подсистеме, разрабатываемой для отдела продаж и методы практической реализации обеспечения безопасности этих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екта является повышение эффективности работы офисного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предлагаемая система должна позволять: уменьшить затраты времени на предоставление сведений об ассортименте и количестве имеющегося товара, необходимых характеристиках; экономить рабочее время сотрудника и облегчить его работу в оперативности получения и обработки информации об объеме товарооборота; хранить данные в более удобном компактном виде, что существенно повысит скорость доступа к информационным ресурсам, а также обеспечит надёжную защиту от потери информации и несанкционированного доступа к ней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системы является студент группы ИСБ-1-00, Веремиенко В.В., Заказчиком системы является ООО «Дэл-Трейд» в лице директора Валиулина Сергея Габдулханович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 защищённости разрабатываемой под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лассы оценки автоматизируемых систем разделяют на 3 группы, которые различаются особенностями обработки информ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:  классифицирует АС, в которой работает один пользователь, допущенный ко всему объёму информации АС, относящейся к одному уровню конфиденциальности  (3А, 3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 классифицирует АС, в которой пользователи имеют одинаковые права ко всей информации и вся она размещена на одном уровне конфиденциальности (2А, 2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  классифицирует многопользовательские АС, в которых одновременно обрабатывается и хранится информация разных уровней конфиденциальности, и не все пользователи имеют права доступа ко всей информации (1А, 1Б, 1В, 1Г, 1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подсистема относится к первой группе, т. к. она является многопользовательской. В подсистеме предусматривается разграничение прав доступа пользователей к данным (каждый пользователь имеет доступ только к тем данным, которые необходимы только ему). В то же время  информация, с которой работает подсистема, не имеет ни один из грифов секретности, а носит чисто конфиденциальный характер. Таким образом, классом защиты нашей системы будет являться 1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оризонтальная модель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ьзователи подсистемы, а также сервера баз данных соединены в сеть (см. Приложение 1 «Схема сети»). Компьютеры пользователей соединены между собой  устройством (Switch), которое позволяет объединить компьютеры в небольшую локальную сеть. Один из компьютеров подключен к Интернету с помощью мод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еть нуждается в защите информации, передаваемой по сети. Информация может быть подвергнута изменению, удалению, хищению, что приведет предприятие к потерям. Для разграничения доступа к информации на сервере будет установлена СУБД и организован доступ к серверу со всех клиентов. Следовательно, получение, заполнение и редактирование информации будет происходить средствами сервера СУБД, что позволяет разграничивать доступ к информации средствами самой СУБД. АС будет доступна только офис-менеджерам предприятия и руководителю отдела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информация будет храниться на сервере с установленной системой управления базами данных (СУБД) и будет организован доступ к серверу со всех клиентов посредством локальной сети предприятия. Таким образом, получение, заполнение и редактирование информации будет происходить средствами сервера СУБД, что позволяет разграничивать доступ к информации средствами самой СУБ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атываемой подсистеме в зависимости от используемых ролей настраиваются права конкретного пользователя, при этом оговаривается набор доступных ему подсистем и перечень операций, которые он может выполнять в каждой из них (Таблица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.1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183"/>
        <w:gridCol w:w="2494"/>
      </w:tblGrid>
      <w:tr>
        <w:trPr>
          <w:trHeight w:val="48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 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ьзователи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ind w:firstLine="709"/>
              <w:jc w:val="both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блица Б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фис менеджер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нт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генты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ая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- фактур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просмотр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редактир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обавление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– удаление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писание возможных угр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случае угрозы безопасности сети предприятия можно разделить на две большие группы: внутренние и внеш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угро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санкционированный доступ к каналам передачи данных. Данная угроза может возникнуть в тех случаях, когда посторонний человек сможет подключиться к сети передачи данных, причем подключение может происходить любым образом.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санкционированный доступ к системе через Internet. Данная угроза может иметь место в тех случаях, когда имеется выход во Всемирную сеть Internet. 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угро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санкционированный доступ к основным ресурсам: серверы, активное оборудование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санкционированный доступ к персональному компьютеру пользователя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санкционированный доступ к принтерам, работающим с конфиденциальной информацией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мена рабочего места пользователя. Эта угроза возникает в результате замены компьютера пользователя другим и подмены IP-адреса. В этом случае, данные, предназначенные для пользователя, попадают в посторонние руки 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тенциальных угроз безопасности наглядно приведены при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ры по устранению угроз безопасности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квидации угроз необходимо разработать организационны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защиты от угроз безопасности сети, исходящих из Internet  и Несанкционированного доступа к каналам передачи данных (угрозы № 2,5) целесообразно выделить отдельный компьютер для выхода в Internet, не подсоединённый к сети предприятия, и разрешить доступ к компьютеру сотруднику (руководитель отдела), который отвечает за прием почты и материалов необходимых для работы предприятия. Также обязательно нужно установить антивирусное ПО. Компьютер должен стоять в отдельном кабинете, ключ должен находиться только у руководителя от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обеспечения защиты активного оборудования от несанкционированного доступа к нему (угроза № 1), необходимо его разместить под охрану. Обеспечить доступ к нему и выдачу ключей лицам, обладающим такими полномочиями, например руководителю от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защиты от несанкционированного доступа к компьютеру пользователей (угроза № 3) необходимо использовать пароли. Пароль — это последовательность букв, цифр и других символов, с помощью, кото¬рой система проверяет, действительно ли это тот самый пользователь, который имеет данную учетную запись и право доступа к рес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ролям предъявляются определённы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ab/>
        <w:t>пароль не должен содержать данных, которые как-то связаны с пользователем (дата рождения, адрес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ab/>
        <w:t>пароль должен сочетать в себе как символы, так и чис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ab/>
        <w:t>пароль должен содержать от 8-10 симво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ab/>
        <w:t>Для усложнения доступа к компьютеру и его ресурсам, необходимо предусмотреть пароли BIOS. Также нужно физически заблокировать доступные и не используемые по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ab/>
        <w:t>Необходима периодическая смена паро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есанкционированный доступ к принтерам, работающим с конфиденциальной информацией (Угроза № 6). Сетевые принтеры, работающие с конфиденциальной информацией, должны стоять отдельно. Возможно решение общего использования принтеров при непосредственном присутствии около принтера: документ, посланный на печать, возможно, распечатать только при идентификации и аутентификации пользователя, пославшего документ, на самом принте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того чтобы  избежать подмены рабочего места пользователя (угроза № 7), помещение во внерабочее время должно находиться под замком. Ключ должен выдаваться на основании распоряжения директора лицам, оговоренным в нё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подмены оборудования пользователя необходимо сделать привязку MAC-адреса сетевого интерфейса к коммутатору, т.е. разрешить доступ к данному порту определённому сетевому устройству. Существует также ряд неявных угроз, которые могут возникнуть в процессе функционирования активного оборудования, например сбой в электропитании, выход из строя винчестеров, пож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последствий от сбоя рекомендуется использо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ильтры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сточники бесперебойного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втономные генера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редства пожаротушени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ы защиты вертикальной структуры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надёжности защиты информации в сети необходимо защищать её на каждом уровне модели OS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Физически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ровень отвечает за кодирование передаваемых сигналов. На этом уровне происходит преобразование битов в электрический сигнал. В идеале для исключения возможности воздействия различных электромагнитных наводок, приводящих к искажению передаваемой информации, для передачи данных необходимо использовать специальный экранированный кабель. Вокруг кабеля передачи данных образуется электромагнитное поле, которое позволяет с помощью специальных устройств считывать передаваемую информацию. Для устранения данной угрозы кабель необходимо прокладывать как можно дальше от окон, чтобы возможность считывания данных за пределами здания сводилась к миниму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анальны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уровне происходит работа с МАС-адресами сетевых интерфейсов (адресами сетевых карт). Администратору необходимо осуществить привязку МАС-адреса, как говорилось выше применительно к горизонтальной модели, к конкретным портам активного оборудования, например, коммутатора. Такая привязка исключает возможность подмены рабочего места пользовател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етево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ровень отвечает за маршрутизацию, т. е. за выбор оптимального пути доставки пакета данных адресату. В соответствии с этим целесообразно разбить сеть на виртуальные сегменты (сгруппировать в отдельные VLAN-ы). Такое разбиение предполагает, что группы пользователей, относящихся к конкретному сегменту, будут иметь дело только с той конфиденциальной информацией, которая им необход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Транспортны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ет за доставку информации по линиям с коммутацией пакетов. Транспортными протоколами в сети Интернет являются протоколы UDP и TCP. Подобно механизму защиты на сетевом уровне, здесь также используются ACCESS-листы, однако в них можно указывать не адреса сетей, а адреса конкретных сервисов. Такие списки доступа настраиваются на серве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рикладно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ровень сетевой модели отвечает за взаимодействие пользовательского приложения с сетью. Мерами защиты на данном уровне являются идентификация и аутентификация пользователей. Идентификация заключается в проверке наличия данного пользователя в списке, а аутентификация – в проверки достоверности имени и пароля. Как говорилось выше для горизонтальной модели, здесь также необходимо предусмотреть периодическую смену паролей и исключить наличие «слабых паролей». Пользователя без пароля  в системе быть не должн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Защита операцион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пользователях данной системы желательно установить операционную систему Windows 2000/NT. При инсталляции и настройке ОС рекоменд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сервере с конфиденциальной информацией не должно быть таких сервисов, как telnet, ftp, http, smtp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использовать удалённое администр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ключить обнаружение ат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оянно следить за появлением угроз в 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язательно выполнять резервное копирование, архив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Прикладное и общесистемное программн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претить вести разработку и эксплуатацию ПО на промышленных ресурсах. Для этих целей должны быть выделены отдельные ресур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ждый субъект должен иметь доступ только к разрешенным ему объек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Защита СУБ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ервера необходимо использовать MS SQL Server 7.0. Необходимо выполнения следующих мероприятий по защите сервера СУБ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ступ к данным осуществляется только через системы ролей, которые назначаются системным администратором и утверждаются руководством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полняется резервное копирование базы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ановка источника бесперебойного питания, для повышения надежности электропитания на серв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ые мероприятия, направленные на повышение уровня информационной безопасности на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рганизационных мероприятий является не только наиболее эффективным, но и дешевым средством защиты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автоматизируемой системы  было бы неплохо утвердить следующие организационны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обходимо осуществлять охрану помещений, в которых находится активное оборудование, а также организация учета клю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разработан регламент на использование пар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разработан регламент на проведение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ны быть распоряжение на выдачу конфиденциальной информации в документальном в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разработан регламент о резервном копировании, который описывается тем, кто отвечает за эти действия, а также график их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гламент о запрете на выход в Интернет сотрудникам не имеющим на это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выдан запрет на использование переносных устройств информации (Flash – память, дис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граничение доступа к сетевым ресурс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разработан  регламент на  копирование и хранение арх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но быть произведено утверждение политики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разработан  регламент о получении сведений при перемещении по службе (увольнении): на основании приказов об увольнении служащих или их переводе в другие подразделения необходимо удалить учётную запись, либо изменить права доступа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лжен быть разработан регламент на использование антивирусного 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егламент на профилактику: установка patch-ей: при обнаружении уязвимого места в программном обеспечении установить соответствующий patch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гламент на проведение восстановительных работ и порядок действ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счёт сметной стоимости оборудования, необходимого для выполнения предложенных мер по обеспечению безопасности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рисков потери информации и разработки концепции информационной безопасности были рассмотрены возможные угрозы потери информации и методы защиты от этих угро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ограммных продуктов и оборудований, необходимых для информационной безопас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Windows 2000/NT – 4000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нтивирусная программа: Антивирус Касперского Personal – 1400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лностью исключить выход в Интернет на предприятии не возможно, так как по электронной почте на предприятие поступает большое количество необходимой для работы информации (прайсы, копии договоров и сертификатов). Подсчёт стоимости покупки нового компьютера и его примерная конфигурация приведены в таблице1. Данные приведены в соответствии с прайс-листом магазина «Дефад» на 20.12.2004 года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6840"/>
        <w:gridCol w:w="855"/>
      </w:tblGrid>
      <w:tr>
        <w:trPr>
          <w:trHeight w:val="33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о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ron 2000MHz 128k S478 BX80532RC2000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ая пла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us P4R800-VM / Pentium 4 S478 / UDMA100 / DDR400 / Video / LAN / AT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чест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E 40gb HITACHI HDS728040PLAT20 7200rpm ATA-7 UDMA1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ая памя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R DIMM 512mb ( Hyunday-Hynix) PC3200, 400MH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8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" Samsung 783 DF (1280x1024-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0.23, TCO*03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4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иату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иатура BTC 5107/5197 win98 ps/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 Basic Optical Mouse ver.1.0a Black (OEM) USB 3bth+Rol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ler for Socket 478 P4 TITAN TTC-W6T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фильт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ktor CO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-RO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-RW TEAC W552 52/32/52x IDE int. OE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в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DD 3.5" 1,44mb Mitsum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ditower S-506 300W ATX for P3/P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yXEL Omni 56K UNO ext. USB (Retail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2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 Jet Direct 615N J6057A 10/100Base-TX Int. print serv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35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ик Б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S 500VA APC Back (BK500-RS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0</w:t>
            </w:r>
          </w:p>
        </w:tc>
      </w:tr>
      <w:tr>
        <w:trPr>
          <w:trHeight w:val="154" w:hRule="atLeast"/>
        </w:trPr>
        <w:tc>
          <w:tcPr>
            <w:tcW w:w="8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антивирусного ПО обязательна, так как заражение компьютера вирусами через Интернет и выход из строя системы, могут повлечь за собой огромные убытки для предприятия в связи с простоем работы. Для устранения угрозы несанкционированного доступа к принтерам, работающим с конфиденциальной информацией предлагается заменить принтер HP LJ 1200 находящийся в отделе продаж на HP Jet Direct 615N J6057A 10/100Base-TX Int. print serve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курсовом проекте рассмотрены угрозы безопасности сети предприятия «ООО Дел-трейд» на различных уровнях в соответствии с классификацией внутренних и внешних угроз. Исходя из этих данных, был проведён анализ возможных угроз, которым могла подвергнуться персональная информация и пользователи, работающие с ней. Изучив, степень возможного риска появления этих угроз был произведён поиск решений по снижению вероятности появления Построена схема сети для функционирования подсистемы.  Для разрабатываемой подсистемы описаны разграничения прав пользователей и предложены меры, как для защиты всей сети предприятия, так и для защиты данных, обрабатываемых подсистемой. Для защиты от внешних угроз, исходящих из Интернета предложено приобрести отдельный компьютер. Рассчитаны затраты на внедрение предложенных м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при соблюдении выполнения всех перечисленных мероприятий  конфиденциальные данные будут надёжно защищ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ответствие классу защищенности 1г: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7220"/>
        <w:gridCol w:w="899"/>
      </w:tblGrid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системы и треб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 1г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дсистема управления доступом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ция, проверка подлинности и контроль доступа субъектов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истем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терминалам, ЭВМ, узлам сети ЭВМ, каналам связи, внешним устройствам ЭВ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программам (процесса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томам, каталогам, файлам, записям, полям записей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потоками информ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система регистрации и учета (аудит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я и учет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а/выхода субъектов доступа в/из системы (узла сети)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и печатных (графических) выходных документов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уска/завершения программ и процессов (заданий, задач)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а программ субъектов доступа к защищаемым   файлам, включая их создание и удаление, передачу по линиям и каналам связи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а программ, субъектов доступа к терминалам, ЭВМ, узлам сети ЭВМ, каналам связи, внешним устройствам ЭВМ, програм</w:t>
              <w:softHyphen/>
              <w:t>мам, томам, каталогам, файлам, записям, полям записей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 носителей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система обеспечения целост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целостности программных средств и обрабатываемой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охрана средств вычислительной техники и носителей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администратора (службы) защиты информации в А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сертифицированных средств защит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ое тестирование СЗИ НС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средств восстановления СЗИ-НС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кучаева Н.А. «Курс лекций по защите информ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Основы компьютерных сетей.: Пер. с англ. – М.: Издательский дом «Вильямс», 2002. – 656 с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>Функция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</w:t>
        <w:tab/>
        <w:t>Создает, редактирует, удаляет накладные, отчеты. Определяет права доступа для пользователей.</w:t>
        <w:tab/>
        <w:t xml:space="preserve">Чтение, запись, редактир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с-менеджер  </w:t>
        <w:tab/>
        <w:t>Создает, редактирует, удаляет накладные, отчеты.</w:t>
        <w:tab/>
        <w:t xml:space="preserve">Чтение, запись, редактиров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агент</w:t>
        <w:tab/>
        <w:t>Получает необходимую информацию для работы (долги, оплаты, обороты)</w:t>
        <w:tab/>
        <w:t>Чт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8:00Z</dcterms:created>
  <dc:creator>1</dc:creator>
  <dc:description/>
  <cp:keywords/>
  <dc:language>en-US</dc:language>
  <cp:lastModifiedBy>SYSTEM</cp:lastModifiedBy>
  <dcterms:modified xsi:type="dcterms:W3CDTF">2011-09-27T09:18:00Z</dcterms:modified>
  <cp:revision>2</cp:revision>
  <dc:subject/>
  <dc:title/>
</cp:coreProperties>
</file>