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Санкт-Петербургский государственный морско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еднетехнически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Общие сведения о клавиатурах»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Выполнил                                        Загребельный Иван Александрович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</w:t>
      </w:r>
    </w:p>
    <w:p>
      <w:pPr>
        <w:pStyle w:val="Normal"/>
        <w:spacing w:lineRule="auto" w:line="36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ждение и эволюция</w:t>
      </w:r>
    </w:p>
    <w:p>
      <w:pPr>
        <w:pStyle w:val="Normal"/>
        <w:spacing w:lineRule="auto" w:line="36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клавиатуры</w:t>
      </w:r>
    </w:p>
    <w:p>
      <w:pPr>
        <w:pStyle w:val="Normal"/>
        <w:spacing w:lineRule="auto" w:line="36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клавиатуры</w:t>
      </w:r>
    </w:p>
    <w:p>
      <w:pPr>
        <w:pStyle w:val="Normal"/>
        <w:spacing w:lineRule="auto" w:line="36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гляд в будущее</w:t>
      </w:r>
    </w:p>
    <w:p>
      <w:pPr>
        <w:pStyle w:val="Normal"/>
        <w:spacing w:lineRule="auto" w:line="36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Клавиатура компьютера</w:t>
      </w:r>
      <w:r>
        <w:rPr>
          <w:sz w:val="28"/>
          <w:szCs w:val="28"/>
        </w:rPr>
        <w:t xml:space="preserve"> - устройство, содержащее комплект расположенных в определенном порядке клавиш, нажатие на которые обеспечивает ввод в компьютер символов или команд. Клавиатура может быть создана путем изображения на экран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положение клавишей на клавиатуре соответствует принятым стандартам, определяет используемые ключи и генерируемые коды.[2]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Эволюция компьютерной клави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бы вы ни делали за компьютером, играли или программировали, печатали бы документ или просто общались в чате, вы используете один из самых незаменимых девайсов – клавиатуру. Как и любая вещь, клавиатура имеет свою истор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ж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ни современной компьютерной клавиатуры уходят далеко в 19 век. Все началось с появления простой пишущей машинки. В 1868 году Кристофер Латам Шольз (Christopher Sholes) запатентовал свою пишущую машинку. Основным ключевым моментом этого этапа явилось зарождение первой раскладки. Она выглядела как совокупность символов, располагавшихся в алфавитном порядке. Как оказалось позже, это, мягко говоря, неудобно, так как редко используемые символы находились на самых видных местах и наоборот. В 1890 году придумали раскладку «QWERTY», которую мы используем и до сих пор при наборе текста латинскими буквами. А русскую раскладку клавиш, как ни парадоксально, придумали в Америке в конце 19 века. С тех пор она не претерпела сильных измен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раскладки «QWERTY» происходит от первых шести латинских букв на клавиатуре, начиная от левого верхнего угла слева направ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тай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моментом превращения печатной машинки в компьютерную клавиатуру стало изобретение в конце 19 века телепечатной машины Бодо. Этот метод заменил телеграф, в котором информация кодировалась двухбитовым методом («точка-тире», а позднее «наличие сигнала – отсутствие сигнала»). В связи Бодо для кодирования букв алфавита использовался пятибитовый код, при помощи которого сложные электромеханические устройства печатали принимаемый текст на бумаг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зь была синхронной, и телеграфист должен был нажимать на кнопку только при получении специального звукового сигнала. Позднее передача данных стала асинхронной, и такой способ связи получил название «телетайп» (дословно – «печать на расстоянии»). В 1920-х годах телетайп уже широко использовался для передачи финансовой и политической информации. Позднее принимающие устройства стали электронными, и в целях экономии бумаги текст выводился на экран и распечатывался только при необходимости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е компьютерные клави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43 год ознаменовался появлением компьютера ENIAC, который произвел фурор в мире науки. Этот компьютер использовался военными для баллистических расчетов. Исходные данные он получал посредством перфокарт и телетайпных лент. Программное управление операциями осуществлялось при помощи переключения штекеров и наборных пан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48 году начинается разработка компьютеров UNIVAC и BINAC, предназначенных не для единичного, а для относительно более массового производства. Отдельное внимание в этих машинах было уделено устройствам ввода-вывода. Средствами ввода-вывода для них служили телетайпы или табуляторы-перфораторы. BINAC мог записывать информацию на магнитную лен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мкостная клави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60 год является переломным моментом в истории развития компьютерных клавиатур – на рынок выходит электрическая печатная машинка. Она имела емкостную клавиатур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мкостная клавиатура производилась на печатных текстолитовых платах. Название технологии говорит само за себя – этот тип работает за счет конденсаторов, расположенных в устройстве. Две площадки из олова и никелированной меди, которые, кстати, никак не соединены друг с другом, ни механически, ни электрически, формируют каждую клавишу. Рассмотрим, как это работает. Мы нажимаем клавишу – расстояние между площадками уменьшается, при этом изменяется электрическая емкость, которая при нажатом состоянии равна приблизительно 2 пикофарадам, а при не нажатом – 20 пикофарад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е емкости создает поток заряженных частиц, который обрабатывается контроллером клавиатуры, который, в свою очередь, генерирует код нажатой клавиши. Кажется долго, но при этом такая клавиатура позволяет вводить текст со скоростью до 300 символов в секунд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вернемся к нашей печатной машинке. Главным ее плюсом стала легкость ввода текста – теперь, чтобы печатать, не нужно было прикладывать столько усилий, как например, на классической машинке Шольз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65 году лаборатории компаний Bell и General Electric объединились, чтобы создать принципиально новый вид многопользовательской операционной системы MULTICS (Multiplexed Information and Computing Service) (http://www.multicians.org), которая впоследствии привела к появлению ОС UNIX. Главной чертой проекта стало создание нового пользовательского интерфейса – видеотерминального показа. Теперь пользователи могли видеть, какой текст они набирают, и при этом имели возможность его сходу редактирова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е персонал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о в конце 1970-ых и в начале 1980-ых годов производители стали выпускать компьютеры, которые могли себе позволить не только офисы крупных компаний, но и простые смертные для домашнего использования. Разновидностей и различных линеек было разработано предостаточно. Может, и в вашем доме когда-то стоял, например, Amiga или Spectrum. Эти компьютеры представляли собой обычную клавиатуру, в которую был встроен сам компьютер (процессор, ПЗУ, ОЗУ и несколько модулей для дополнительных устройств). Все это было выполнено компактно и не занимало много места. Безусловно, клавиатуры этих машин по функциям и по количеству клавиш превосходили электрические печатные машинки. Так, например, был добавлен ряд клавиш типа Control, Alt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виша с изогнутой стрелкой стала называться Enter и выполнять функцию не только возврата каретки, но и завершения ввода данных. Для работы с электронными документами были добавлены стрелки управления курсором, но пока они находились на цифрах. Эти элементы нашли свое активное применение в графических интерфейсах и, конечно же, компьютерных играх, которые активно начали развиваться, как только персональные компьютеры получили широкое распростран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ение клави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й этап связан с развитием модульных ПК, которые имели возможность апгрейда. Самые яркие их представители – компьютеры компании Apple (Apple PC), Commandore, IBM PC. Все главные компоненты, такие как процессор, ОЗУ, были спрятаны в отдельный корпус, и, соответственно, клавиатура была сделана отдельно от них, то есть стала полноценным устройством. К компьютеру она подключалась с помощью шнура через коннектор Din-5 и выглядела следующим образом: всего 83 клавиши, разделенные на два блока. Первый блок – алфавитно-цифровой, на нем также располагались стрелки управления, и второй блок – служебный (для системных клавиш). Эта клавиатура не имела функции индикации положения клавиш заглавного регистра Caps Lock, а также блокировки служебно-цифровой клавиатуры Num Lock и блокировки просмотра Scroll Lock. Основным недостатком было размещение элементов управления. До функциональных клавиш приходилось тянуться, и печатать становилось просто неудобно, а кнопка Enter болталась где-то в уголке и не выделялась своими размерами среди остальных. Этот период тоже можно отнести к ключевому в истории клавиатур – ведь клавиатура стала полноценным устройств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алекое прошлое – А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1980-х был разработан стандарт архитектуры IBM PC, компьютеры потеряли определенную марку, и уже полностью устоялся магистрально-модульный принцип построения. Теперь производители занимались не выпуском конкретных компьютеров, а изобретали и усовершенствовали все новые и новые устройства. Разумеется, это касалось и клавиатур. Такие компании, как Cherry, Focus Electronic, KeyTronic и другие занимались и сейчас занимаются выпуском этих устройств. Прогресс не стоит на месте – новые компьютеры, соответственно, и новые клавиш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иод, когда для AT были выпущены только 286 процессоры, производители подстраивались под стандарты. Но для того, чтобы хоть как-то выделиться, а может и опасаясь критики (оказывается, были еще и противники раскладки «QWERTY», которые хотели расположения в алфавитном порядке), производители начали вносить некоторые коррективы: например, была реализована смена раскладки прямо на ходу, для этого даже придумали отдельную клавишу. Некоторые фирмы разрабатывали универсальные клавиатуры, например, двухстандартная клавиатура AT простым переключением тумблера превращалась в РС/ХТ-совместимый девайс. Но с приходом новых технологий о PC/XT забы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ло несколько лет, и производители сделали очередной шаг в сторону стандартизации клавиатуры AT. Добавилось множество новых функций, в том числе и новая клавиша Sys Req. Но главным отличием новой клавиатуры от предшественниц являлся блок управления. Клавиатуру можно было программировать на собственные команды, что сделало ее полностью несовместимой с PC/XT, хотя разъем у них был один. Да, кстати, клавиша Enter стала значительно больше, и вообще устройство стало намного удобней для использ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ширенная клавиату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стал 1987 год и хотя выпуск АТ-клавиатур продолжался, на конвейер была поставлена новая разработка. Ее стали называть расширенной клавиатурой. Несмотря на то, что в плане электроники это устройство было копией своего родителя AT, на нем поменяли расположение клавиш. Их число тоже увеличили, и новая клавиатура приобрела уже привычный для наших дней вид – 101 клавиша. Добавили «F11» и «F12» (кстати, все «функционалы» вынесли в отдельный верхний ряд), клавиши управления курсора были выделены в отдельный блок, клавиши Ctrl и Alt были продублированы и разнесены по обе стороны основного бло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сткоконтактная клави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ели всегда стараются удешевить и упростить производство. Вот и пришла смена технологии. Новинка получила название «жесткоконтактная клавиатура». Производство емкостной клавиатуры являлось сложным процессом и, соответственно, достаточно дорогим. Новая технология пришла на помощь потребителю. В жесткоконтактной клавиатуре каждая клавиша работает, как маленький выключатель. При нажатии клавиши в замкнутых проводниках начинает проходить электрический ток, и специальная цепь фиксирует его наличие. Далее сигнал передается микропроцессору самой клавиатуры и генерируется код, который отправляется в центральный процессор компьютера. Простота исполнения делает такой вид клавиатур очень дешевым. Например, клавиатура PCjr стала эталоном простоты. В ней даже использовались резиновые прокладки (вместо пружинок) для возвращения клавиш в исходное положение. Главным минусом такого решения является недолговечность самого устройства, зато дешево и сердито. Данная технология применяется в большинстве современных клавиату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стати, для PCjr компания IBM сделала попытку создать беспроводную клавиатуру: она разместила в ней инфракрасный датчик: излучатель на задней панели клавиатуры подавал сигнал, а приемник, подключенный к порту, его принимал. Для работы устройству требовалось 4 батарейки АА. Клавиатуру можно было использовать как со шнуром, так и без. При подключении провода запитка от батареек прекращалась, что позволяло экономить заря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а от пользов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екрет, что лучше работается с чашкой кофе и свежим пончиком, поэтому пользователи часто закусывают перед компьютером, и, естественно, проливают сладкую жидкость и роняют жирную еду на несчастную клаву – она ведь ближе всего. От этого контактная пленка слипается, и клавиши перестают нажиматься. Производители начали делать между пленкой и клавишами еще один слой пластмассы, клавиши приобрели длинные штырьки, а отверстия для них были приподняты над поверхностью. Таким образом, залить современную клавиатуру киселем – непросто, хотя, если очень постараться, все же мож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Х-клави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е компьютеры принесли нам, в первую очередь, улучшенный интерфейс управления питанием. Компьютер стало можно выключать и включать программно. Как известно, лень – двигатель прогресса, и чтобы не тянуться к кнопке на корпусе или не проделывать несколько операций мышкой, на клавиатуре добавили клавишу Power, по нажатию которой можно было выключить питание. Кнопка Sleep вводит компьютер в спящий режим, а также выводит из него. В свое время эти кнопки попортили немало нервов пользователям, привыкшим к 101-кнопочной клаве, пока их не догадались сделать меньше, скруглить и больше утопить в корпу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изменился разъем подключения клавиатуры. Второе «рождение» получил PS/2, разработанный в первой половине 1980-х годов сразу вслед за стандартом IBM PC. Он намного меньше по сравнению со своим собратом Din-5 от АТ-клавиату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льтимедийные и Win-клавиа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 только с развитием железа, но и с улучшением программного обеспечения в клавиатуру старались запихнуть все больше клавиш. Компания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, которая всю жизнь занималась производством программного обеспечения, стала выпускать клавиатуры и также приложила руку к появлению новых клавиш. Расположила она их между клавишами Control и Alt. Одна клавиша открывает меню «Пуск», а другая эмулирует нажатие правой кнопки мыши. Пришлось «откусить» кусок у клавиши пробела. На некоторых моделях клавиатур встраивают сенсорную панель для управления мышиным курсор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появились кнопки управления мультимедиа, например, с помощью мультимедийной клавиатуры можно одним нажатием отрегулировать звук или получить полное управление над Windows Media Player. Примерно в то же время на клавиатуру были вынесены основные функции управления браузером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ргономика клавиату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ех, кто не знает, поясним: эргономика – это приспособленность устройства под биологические особенности человека. Это то, что мы ощущаем, насколько нам комфортно, как эффективно мы можем использовать устройство, и насколько все это красиво выгляди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ми эргономичными клавиатурами стала заниматься компания Cherry, и это несмотря на то, что она как никто другой всегда соблюдала классический стиль, вплоть до цвета девайса. Ее устройство выглядело следующим образом: главный буквенный блок разделен пополам, эти половинки чуть разведены под небольшим углом (этот угол фиксации можно было регулировать), в центре имеется горб. С этого момента пошла новая мода на создание эргономичных клавиатур. Эстафету подхватили компании Microsoft, Logitech, BTC (Behavior Tech Computer), и до сегодняшнего времени они являются лидерами в производстве подобных устрой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гляд в будуще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поговорим о других разработках, которые уже вовсю производятся и продаются, только пока недостаточно распространены. В некоторые клавиатуры сейчас встраивают считыватели смарт-карт. Они служат, якобы, для безопасности, выполняя функцию ключа: вставил – вошел в операционную систему, не вставил – не вошел. Также появились User-to-interface устройства, в частности, DataHand System не совсем клавиатура – больше напоминает терминал управления космическим кораблем. Кнопок как таковых нет, зато есть десять дырок, куда надо просовывать пальцы. Пальцами можно двигать в пяти направлениях, таким образом и надо печатать. Пока выучишь такой метод, да еще и с новой раскладкой... Разработчик ставил себе целью сократить до минимума количество выполняемых пальцами движений, но при этом сохранить возможность работать как с клавиатурой, так и с мышкой, причем одновременно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354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ывающаяся Ultra Slim Keyboar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нсорная клавиатура нового поколения – это уже вовсе не клавиатура. Есть только два сенсора, которые надо одевать на обе руки и печатать по воздуху. Если привыкнуть, то очень удобно будет использовать девайс для мобильных решений. Работает эта футуристическая разработка следующим образом: устройство объединяет сенсорную технологию с искусственной нейронной сетью, с помощью чего приемник точно отслеживает движения пальцев печатающего человека. Датчики реагируют на движения пальцев и преобразуют их в буквы. Новинка поддерживает раскладку «QWERTY»</w:t>
      </w:r>
      <w:r>
        <w:rPr>
          <w:sz w:val="28"/>
          <w:szCs w:val="28"/>
          <w:lang w:val="en-US"/>
        </w:rPr>
        <w:t>[1]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бкая клави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итайская компания Tianyu Technology предлагает новую модель гибкой силиконовой клавиатуры с внутренней подсветкой, позволяющей пользователю эффективно работать даже в полной темноте. Благодаря возможности быть свернутой в рулон Illuminated Flexible Silicone Keyboard очень компактна и удобна в эксплуат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е устройство ввода выпускается в модификациях с 85 и 109 клавишами, обладает стойкостью к воздействиям влаги и пыли, имеет округлый эргономичный дизайн и доступно в любом цветовом исполнении вплоть до прозрачного. Мягкие и практически бесшумные кнопки имеют цветоустойчивые символы и обладают большим запасом прочности. </w:t>
      </w:r>
      <w:r>
        <w:rPr>
          <w:sz w:val="28"/>
          <w:szCs w:val="28"/>
          <w:lang w:val="en-US"/>
        </w:rPr>
        <w:t>[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глянув чуть вперед, можно увидеть, сколько еще клавиатуре предстоит пройти, и как она еще будет эволюционировать. И стоит только вспомнить, с чего это все начиналось. С одной стороны, Кристофер Латам Шольз с печатной машинкой, а с другой – сенсорная клавиатура нового поколения.[1]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57:00Z</dcterms:created>
  <dc:creator>Вапа</dc:creator>
  <dc:description/>
  <cp:keywords/>
  <dc:language>en-US</dc:language>
  <cp:lastModifiedBy>SYSTEM</cp:lastModifiedBy>
  <dcterms:modified xsi:type="dcterms:W3CDTF">2011-09-27T08:57:00Z</dcterms:modified>
  <cp:revision>2</cp:revision>
  <dc:subject/>
  <dc:title>Нескончаемые клавиши </dc:title>
</cp:coreProperties>
</file>