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науки и образования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десский национальный поли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системного программного обеспеч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бъяснительная записка к курсовой работе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с дисциплины «Объектно-ориентированное программирование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Группа: АС-071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Выполнил: Розгон А. С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риняла: Кунгурцев А. Б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десса 2009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курсовая работа заключалась в написании учебной системы на языке программирования Java, что и было сделано. Учебная система представляет собой совокупность пяти основных классов и около десятка вспомогательных. Она предполагает регистрацию, выдачу учебного материала, проверку знаний, способы выдачи и принятия информации, детально описанные в задании для каждого варианта отдельно. Также имеются общие характеристики системы для всех вариантов, и они являются базовыми, индивидуальные только расширяют их. Именно это повлияло на распределение функций по классам. На основе задания и программы была составлена диаграмма классов, иллюстрирующая все аспекты вышеперечисленного, и поэтому была распечатана отдельном листе формата А1. В данной пояснительной записке указана инструкция использования, некоторые особенности поведения программы, приведены коды всех классов и файлов, а также имеется объяснение к диаграмме классов на А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Содерж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ребова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ы класс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ы класс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файл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я пользователя и контрольный пример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ий матеріал – функції з параметрами-масивами мови С++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реалізувати наступні вимоги до програмних класів:1.4, 2.1, 3.6, 4.1, 5.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програма повинна складатися з наступних кл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Клас представлення навчального матеріа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реалізує наступні фун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навчального матеріалу з фай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туденту порції навчального матеріа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ід до наступної порції матеріа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додатково може реалізувати наступні функції відповідно до конкретного завдання до курсової роб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подається за схемою, що задається викладачем для кожного конкретного випад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Клас контролю знань студ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реалізує наступні фун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завдання до контролю з фай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еталонних відповідей з фай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туденту завдань до контролю зн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кожної відповід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додатково може реалізувати наступні функції відповідно до конкретного завдання до курсової роб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типу «вибір альтернативної відповіді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Клас реєстрації студента та видачі підсумкового докумен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реалізує наступні фун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дані щодо студ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підсумковий доку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додатково може реалізувати наступні функції відповідно до конкретного завдання до курсової роб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ий документ містить загальний час навч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Клас введення учбового матеріалу, контрольних завдань, еталонів відповідей та іншої інформ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реалізує наступні функ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ведення учбового матеріалу у форматі, що задано іншими пунктами завдання. Введення контрольних завдань у форматі, що задано іншими пунктами завдання.Введення еталонів відповідей у форматі, що задано іншими пунктами завд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додатково може реалізувати наступні функції відповідно до конкретного завдання до курсової роб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приймає дані тільки у діалоговому режимі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Клас контролю за ходом навчального процесу викладач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реалізує наступні фун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д результатів навчання для кожного студ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додатково може реалізувати наступні функції відповідно до конкретного завдання до курсової роб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даних щодо тем, які успішно пройшов конкретний студ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на курсову роботу видається на початку 3 семест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ладний зміст курсової роботи характеризується типовим завда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uk-UA"/>
        </w:rPr>
        <w:t>2. Анализ тренова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Очевидно, </w:t>
      </w:r>
      <w:r>
        <w:rPr>
          <w:sz w:val="28"/>
          <w:szCs w:val="28"/>
        </w:rPr>
        <w:t xml:space="preserve">что нужно ввести два типа пользователя: студент 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, так как их функции и возможности граничат 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у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 должна содержать пять главных классов и нескольк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должна выполнять все пункты задания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Структуры клас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классов, приведенной отдельно от объяснительной записке на А1, мы можем видеть поочередность вызова классов, их взаимосвязи, функции и переменные, поэтому дальше описаны детали того, что мы увидел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Class Main – чтобы работать с системой, программа должна считывать с определенных файлов определенные данные(а именно файлы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swe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, указанные в задании, но сначала они должны быть записаны, что и реализует этот класс. Помимо этого этот класс вызывает класс, отвечающий за регистрацию – </w:t>
      </w:r>
      <w:r>
        <w:rPr>
          <w:sz w:val="28"/>
          <w:szCs w:val="28"/>
          <w:lang w:val="en-US"/>
        </w:rPr>
        <w:t>ButtonFrame</w:t>
      </w:r>
      <w:r>
        <w:rPr>
          <w:sz w:val="28"/>
          <w:szCs w:val="28"/>
        </w:rPr>
        <w:t>11. Все переменные этого класса – строки, которые записываются в выше перечисленные классы, а функция writeData () – это реализует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Class ButtonFrame11 – класс, отвечающий за правильное расположения окна регистрации и вызов самого класса регистрации – </w:t>
      </w:r>
      <w:r>
        <w:rPr>
          <w:sz w:val="28"/>
          <w:szCs w:val="28"/>
          <w:lang w:val="en-US"/>
        </w:rPr>
        <w:t>ButtonPanel</w:t>
      </w:r>
      <w:r>
        <w:rPr>
          <w:sz w:val="28"/>
          <w:szCs w:val="28"/>
        </w:rPr>
        <w:t>11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Class Button</w:t>
      </w:r>
      <w:r>
        <w:rPr>
          <w:sz w:val="28"/>
          <w:szCs w:val="28"/>
          <w:lang w:val="en-US"/>
        </w:rPr>
        <w:t>Punel</w:t>
      </w:r>
      <w:r>
        <w:rPr>
          <w:sz w:val="28"/>
          <w:szCs w:val="28"/>
        </w:rPr>
        <w:t xml:space="preserve">11 – класс, отвечающий за регистрацию, вход в систему и авторизацию. Содержит в себе элементы окна регистрации и внутренний класс </w:t>
      </w:r>
      <w:r>
        <w:rPr>
          <w:sz w:val="28"/>
          <w:szCs w:val="28"/>
          <w:lang w:val="en-US"/>
        </w:rPr>
        <w:t>ColorAction</w:t>
      </w:r>
      <w:r>
        <w:rPr>
          <w:sz w:val="28"/>
          <w:szCs w:val="28"/>
        </w:rPr>
        <w:t>11, который отвечает за получение и обработку данных, полученных от пользователя. В зависимости от этого он может вызвать, а может и не вызвать класс ButtonFrame. Единственный метод этого класса – ActionPerformed () – отвечает за считывание данных, сравнения их с существующими, создания или не создания различных файлов в различных ситуациях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ttonFrame</w:t>
      </w:r>
      <w:r>
        <w:rPr>
          <w:sz w:val="28"/>
          <w:szCs w:val="28"/>
        </w:rPr>
        <w:t xml:space="preserve"> – класс, содержащий в себе элементы главного окна, отвечающий за распределения возможностей между студентом и преподавателем, отвечающий за правильное расположение главного окна. В нем имеется встроенный класс </w:t>
      </w:r>
      <w:r>
        <w:rPr>
          <w:sz w:val="28"/>
          <w:szCs w:val="28"/>
          <w:lang w:val="en-US"/>
        </w:rPr>
        <w:t>ColorAction</w:t>
      </w:r>
      <w:r>
        <w:rPr>
          <w:sz w:val="28"/>
          <w:szCs w:val="28"/>
        </w:rPr>
        <w:t xml:space="preserve"> – отвечающий за идентификацию действия, который вызывает пользователь. И в зависимости от этого может вызвать следующие классы: </w:t>
      </w:r>
      <w:r>
        <w:rPr>
          <w:sz w:val="28"/>
          <w:szCs w:val="28"/>
          <w:lang w:val="en-US"/>
        </w:rPr>
        <w:t>JFrame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JFrame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heckBoxFra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yTim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yTimer</w:t>
      </w:r>
      <w:r>
        <w:rPr>
          <w:sz w:val="28"/>
          <w:szCs w:val="28"/>
        </w:rPr>
        <w:t xml:space="preserve">1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Frame</w:t>
      </w:r>
      <w:r>
        <w:rPr>
          <w:sz w:val="28"/>
          <w:szCs w:val="28"/>
        </w:rPr>
        <w:t xml:space="preserve">1 – это класс, который отвечает за расположения окна частичного вывода материала. Его главная задача – вызов класса </w:t>
      </w:r>
      <w:r>
        <w:rPr>
          <w:sz w:val="28"/>
          <w:szCs w:val="28"/>
          <w:lang w:val="en-US"/>
        </w:rPr>
        <w:t xml:space="preserve">ButtonPanel1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ttonPanel</w:t>
      </w:r>
      <w:r>
        <w:rPr>
          <w:sz w:val="28"/>
          <w:szCs w:val="28"/>
        </w:rPr>
        <w:t>1 – класс, содержащий все элементы окна, и отвечающий за чтение и вывод информации на экран. Для этого он имеет функцию readData () – отвечающую за чтение, и встроенный класс – Color1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 – отвечающий за преобразования на экране, что, в свою очередь, осуществляет функция </w:t>
      </w:r>
      <w:r>
        <w:rPr>
          <w:sz w:val="28"/>
          <w:szCs w:val="28"/>
          <w:lang w:val="en-US"/>
        </w:rPr>
        <w:t>actionPefrormed</w:t>
      </w:r>
      <w:r>
        <w:rPr>
          <w:sz w:val="28"/>
          <w:szCs w:val="28"/>
        </w:rPr>
        <w:t xml:space="preserve"> ()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Frame</w:t>
      </w:r>
      <w:r>
        <w:rPr>
          <w:sz w:val="28"/>
          <w:szCs w:val="28"/>
        </w:rPr>
        <w:t xml:space="preserve">2 – это класс, который отвечает за расположения окна изменение порядка вывода материала. Его главная задача – вызов класса </w:t>
      </w:r>
      <w:r>
        <w:rPr>
          <w:sz w:val="28"/>
          <w:szCs w:val="28"/>
          <w:lang w:val="en-US"/>
        </w:rPr>
        <w:t>ButtonPanel</w:t>
      </w:r>
      <w:r>
        <w:rPr>
          <w:sz w:val="28"/>
          <w:szCs w:val="28"/>
        </w:rPr>
        <w:t>2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ttonPanel</w:t>
      </w:r>
      <w:r>
        <w:rPr>
          <w:sz w:val="28"/>
          <w:szCs w:val="28"/>
        </w:rPr>
        <w:t xml:space="preserve">2 – – класс, содержащий все элементы окна, и отвечающий за принятие и обработку информации, введенной пользователем. Для этого он имеет функцию </w:t>
      </w:r>
      <w:r>
        <w:rPr>
          <w:sz w:val="28"/>
          <w:szCs w:val="28"/>
          <w:lang w:val="en-US"/>
        </w:rPr>
        <w:t>getPrevios</w:t>
      </w:r>
      <w:r>
        <w:rPr>
          <w:sz w:val="28"/>
          <w:szCs w:val="28"/>
        </w:rPr>
        <w:t xml:space="preserve">() – отвечающую за преобразование информации, и функцию </w:t>
      </w:r>
      <w:r>
        <w:rPr>
          <w:sz w:val="28"/>
          <w:szCs w:val="28"/>
          <w:lang w:val="en-US"/>
        </w:rPr>
        <w:t>actionPefrormed</w:t>
      </w:r>
      <w:r>
        <w:rPr>
          <w:sz w:val="28"/>
          <w:szCs w:val="28"/>
        </w:rPr>
        <w:t xml:space="preserve"> (), которая отвечает за считывание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ckBoxFrame</w:t>
      </w:r>
      <w:r>
        <w:rPr>
          <w:sz w:val="28"/>
          <w:szCs w:val="28"/>
        </w:rPr>
        <w:t xml:space="preserve"> – это класс, содержащий все элементы и свойства окна тестирование знаний, который отвечает за вывод информации из файла на экран, принятия информации пользователя, формулирования и вывод результатов на экран, а также их последующая запись в файл. Функция addRadioButton () – отвечает за добавления кнопки и элементов идентификации. Функция </w:t>
      </w:r>
      <w:r>
        <w:rPr>
          <w:sz w:val="28"/>
          <w:szCs w:val="28"/>
          <w:lang w:val="en-US"/>
        </w:rPr>
        <w:t>actionPerformed</w:t>
      </w:r>
      <w:r>
        <w:rPr>
          <w:sz w:val="28"/>
          <w:szCs w:val="28"/>
        </w:rPr>
        <w:t xml:space="preserve"> () – отвечает за чтение и сравнение информаций пользователя и конкретного задания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lass MyTimer – это класс, отвечающий за выход из системы и вывод на экран результатов работы системы, для чего в нем предусмотрена функция readData () – для чтения информации из файла, а также функция actionPerformed () – для выхода с системы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Class MyTimer1 – класс, отвечающий за те же функции, что и класс MyTimer, содержащий те же элементы, но имеется существенное исключение : MyTimer – выдавал информацию о текущем клиенте, а класс MyTimer1 – выдает информацию о любом студенте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</w:t>
      </w:r>
      <w:r>
        <w:rPr>
          <w:sz w:val="28"/>
          <w:szCs w:val="28"/>
        </w:rPr>
        <w:t xml:space="preserve"> – отвечает за первоначальную запись и чтение элементов в файле, так как они являются объектами класса, это реализует функции </w:t>
      </w:r>
      <w:r>
        <w:rPr>
          <w:sz w:val="28"/>
          <w:szCs w:val="28"/>
          <w:lang w:val="en-US"/>
        </w:rPr>
        <w:t>readData</w:t>
      </w:r>
      <w:r>
        <w:rPr>
          <w:sz w:val="28"/>
          <w:szCs w:val="28"/>
        </w:rPr>
        <w:t xml:space="preserve"> () и </w:t>
      </w:r>
      <w:r>
        <w:rPr>
          <w:sz w:val="28"/>
          <w:szCs w:val="28"/>
          <w:lang w:val="en-US"/>
        </w:rPr>
        <w:t>writeData</w:t>
      </w:r>
      <w:r>
        <w:rPr>
          <w:sz w:val="28"/>
          <w:szCs w:val="28"/>
        </w:rPr>
        <w:t xml:space="preserve"> (), а доступ к элементам класса функция </w:t>
      </w:r>
      <w:r>
        <w:rPr>
          <w:sz w:val="28"/>
          <w:szCs w:val="28"/>
          <w:lang w:val="en-US"/>
        </w:rPr>
        <w:t>getName</w:t>
      </w:r>
      <w:r>
        <w:rPr>
          <w:sz w:val="28"/>
          <w:szCs w:val="28"/>
        </w:rPr>
        <w:t xml:space="preserve"> (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</w:rPr>
        <w:t>Код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лас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age javaapplication2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java.awt.*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java.awt.event.*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javax.swing.*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mport javax.swing.event.*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java.io.*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java.util.*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java.text.*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java.net.*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java.lang.reflect.*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class Ma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ublic static void main(String[] args)throws IOExceptio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InputStream inData = new DataInputStream(System.i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ing T0="Оцените утверждение : массив в С++ никогда не передается по значению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ing T1="Верно ли, что размер массива важен при объявлении параматра?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ing T2="Действительно ли, что указатель указывает на нулевой элемент массива, при передачи массива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ing T3="Оцените утверждение: изменение значения аргумента внутри функции затрагивает сам переданный объект и его локальную копию 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ing T4="Верно ли, размер массива не является частью типа параметра 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ing T5="Действительно ли, функция знает реальный размер передаваемого массива?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ing T6="Правда ли, что в конце каждого массива имеется , который указывает на конец массива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ing T7="Оцените утверждение: другой способ сообщить функции размер массива-параметра – объявить параметр как ссылку 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ing T8="Верно ли, что использование абстрактный контейнерный тип - это один из способов получения размера передаваемого массива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ing T9="Правда ли, что параметры шаблона заключаются в круглые скобки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T10="3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T11="2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T12="3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T13="1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T14="3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T15="2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T16="2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T17="3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T18="3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T19="2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OutputStream OS=new FileOutputStream (new File("C:\\USER\\Control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OutputStream ods = new DataOutputStream (O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T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T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T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T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T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T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T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T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T8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T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clos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OutputStream OS1=new FileOutputStream (new File("C:\\USER\\Answers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OutputStream ods1 = new DataOutputStream (OS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T1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T1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T1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T1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T1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T1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T1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T1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T18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T1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clos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 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55555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Frame11 frame1 = new ButtonFrame11 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1.setDefaultCloseOperation(JFrame.EXIT_ON_CLOS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rame1.setVisible(true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vice[] staff = new Device[1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[0] = new Device("Массив в С++ никогда не передается по значению, а только как указатель на его первый, точнее нулевой, элемент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[1] = new Device("Размер массива неважен при объявлении параметра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[2] = new Device("Передача массивов как указателей имеет следующие особенности: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[3] = new Device("изменение значения аргумента внутри функции затрагивает сам переданный объект, а не его локальную копию. Если такое поведение нежелательно, программист должен позаботиться о сохранении исходного значения. Можно также при объявлении функции указать, что она не должна изменять значение параметра, объявив этот параметр константой: 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[4] = new Device("размер массива не является частью типа параметра. Поэтому функция не знает реального размера передаваемого массива. Компилятор тоже не может это проверить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[5] = new Device("При проверке типов параметров компилятор способен распознать, что в обоих случаях тип аргумента int* соответствует объявлению функции. Однако контроль за тем, не является ли аргумент массивом, не производится.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[6] = new Device("По принятому соглашению C-строка является массивом символов, последний элемент которого равен нулю. Во всех остальных случаях при передаче массива в качестве параметра необходимо указывать его размер. Это относится и к массивам символов, внутри которых встречается 0. Обычно для такого указания используют дополнительный параметр функции.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[7] = new Device("Другой способ сообщить функции размер массива-параметра – объявить параметр как ссылку. В этом случае размер становится частью типа, и компилятор может проверить аргумент в полной мере.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[8] = new Device("Еще один способ получить размер переданного массива в функции – использовать абстрактный контейнерный тип. (Такие типы были представлены в главе 6. В следующем подразделе мы поговорим об этом подробнее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[9] = new Device("Параметры шаблона заключаются в угловые скобки. Ключевое слово class означает, что идентификатор Type служит именем параметра, при конкретизации шаблона функции putValues() он заменяется на реальный тип – int, double, string и т.д. (В главе 10 мы продолжим разговор о шаблонах функций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vice[] staff3 = new Device[1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aff3[0] = new Device("</w:t>
      </w:r>
      <w:r>
        <w:rPr>
          <w:sz w:val="28"/>
        </w:rPr>
        <w:t>Передача</w:t>
      </w:r>
      <w:r>
        <w:rPr>
          <w:sz w:val="28"/>
          <w:lang w:val="en-US"/>
        </w:rPr>
        <w:t xml:space="preserve"> </w:t>
      </w:r>
      <w:r>
        <w:rPr>
          <w:sz w:val="28"/>
        </w:rPr>
        <w:t>массивов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>++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aff3[1] = new Device("</w:t>
      </w:r>
      <w:r>
        <w:rPr>
          <w:sz w:val="28"/>
        </w:rPr>
        <w:t>Размер</w:t>
      </w:r>
      <w:r>
        <w:rPr>
          <w:sz w:val="28"/>
          <w:lang w:val="en-US"/>
        </w:rPr>
        <w:t xml:space="preserve"> </w:t>
      </w:r>
      <w:r>
        <w:rPr>
          <w:sz w:val="28"/>
        </w:rPr>
        <w:t>массива</w:t>
      </w:r>
      <w:r>
        <w:rPr>
          <w:sz w:val="28"/>
          <w:lang w:val="en-US"/>
        </w:rPr>
        <w:t xml:space="preserve"> 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3[2] = new Device("Передача массивов как указателей имеет следующие особенности...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aff3[3] = new Device("</w:t>
      </w:r>
      <w:r>
        <w:rPr>
          <w:sz w:val="28"/>
        </w:rPr>
        <w:t>Свойство</w:t>
      </w:r>
      <w:r>
        <w:rPr>
          <w:sz w:val="28"/>
          <w:lang w:val="en-US"/>
        </w:rPr>
        <w:t xml:space="preserve"> 1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aff3[4] = new Device("</w:t>
      </w:r>
      <w:r>
        <w:rPr>
          <w:sz w:val="28"/>
        </w:rPr>
        <w:t>Свойство</w:t>
      </w:r>
      <w:r>
        <w:rPr>
          <w:sz w:val="28"/>
          <w:lang w:val="en-US"/>
        </w:rPr>
        <w:t xml:space="preserve"> 2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3[5] = new Device("Расмотрение примера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3[6] = new Device("Дополнительный параметер функции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3[7] = new Device("Объявление параметра как ссылку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ff3[8] = new Device("Абстрактный контейнерный тип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aff3[9] = new Device("</w:t>
      </w:r>
      <w:r>
        <w:rPr>
          <w:sz w:val="28"/>
        </w:rPr>
        <w:t>Шаблоны</w:t>
      </w:r>
      <w:r>
        <w:rPr>
          <w:sz w:val="28"/>
          <w:lang w:val="en-US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ntWriter out = new PrintWriter( new FileWriter("device.da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riteData(staff,ou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.clos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ntWriter out1 = new PrintWriter( new FileWriter("device1.da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riteData(staff3,out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1.clos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(IOException exception)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xception.printStackTrac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atic void writeData(Device[] e, PrintWriter out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hrows IOExcep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.println(e.leng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i=0;i&lt;e.length;i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[i].writeData(ou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ButtonFrame extends JFram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ButtonFrame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olkit kit = Toolkit.getDefaultToolki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ension screenSize = kit.getScreenSiz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screenHeight = screenSize.heigh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screenWidth = screenSize.width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Size(screenWidth/2,screenHeight/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Location(screenWidth/4,screenHeight/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age img = kit.getImage("icon.gif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IconImage(img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Title("CenteredFrame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ntainer contantPane = getContentPane(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MenuBar menuBar = new JMenuBar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Menu stMenu = new JMenu("</w:t>
      </w:r>
      <w:r>
        <w:rPr>
          <w:sz w:val="28"/>
        </w:rPr>
        <w:t>Студент</w:t>
      </w:r>
      <w:r>
        <w:rPr>
          <w:sz w:val="28"/>
          <w:lang w:val="en-US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MenuItem WorkSpace = new JMenuItem("</w:t>
      </w:r>
      <w:r>
        <w:rPr>
          <w:sz w:val="28"/>
        </w:rPr>
        <w:t>Просмотреть</w:t>
      </w:r>
      <w:r>
        <w:rPr>
          <w:sz w:val="28"/>
          <w:lang w:val="en-US"/>
        </w:rPr>
        <w:t xml:space="preserve"> </w:t>
      </w:r>
      <w:r>
        <w:rPr>
          <w:sz w:val="28"/>
        </w:rPr>
        <w:t>материал</w:t>
      </w:r>
      <w:r>
        <w:rPr>
          <w:sz w:val="28"/>
          <w:lang w:val="en-US"/>
        </w:rPr>
        <w:t>",new ImageIcon("page_bookmark.gif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tMenu.add(WorkSpace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nuBar.add(stMenu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Button yellowButton = new JButton("WorkSpace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Button greenButton = new JButton("I_want_to_see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Button blueButton = new JButton("I am a teacher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Button redButton = new JButton("Check_Knowlarge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Button ExitButton = new JButton("Exit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Panel wer= new JPanel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er.add(yellowButt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er.add (blueButt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er.add(redButt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er.add(ExitButt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er.add(greenButt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contantPane.add(wer,BorderLayout.SOU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tantPane.add(menuBar,BorderLayout.NOR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lorAction yellowAction = new ColorAction(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lorAction blueAction = new ColorAction(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lorAction redAction = new ColorAction(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lorAction ExitAction = new ColorAction(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lorAction greenAction = new ColorAction(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ellowButton.addActionListener(yellow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lueButton.addActionListener(blue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dButton.addActionListener(red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xitButton.addActionListener(Exit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eenButton.addActionListener(green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orkSpace.addActionListener(yellow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MenuItem Check = new JMenuItem("</w:t>
      </w:r>
      <w:r>
        <w:rPr>
          <w:sz w:val="28"/>
        </w:rPr>
        <w:t>Проверить</w:t>
      </w:r>
      <w:r>
        <w:rPr>
          <w:sz w:val="28"/>
          <w:lang w:val="en-US"/>
        </w:rPr>
        <w:t xml:space="preserve"> </w:t>
      </w:r>
      <w:r>
        <w:rPr>
          <w:sz w:val="28"/>
        </w:rPr>
        <w:t>знания</w:t>
      </w:r>
      <w:r>
        <w:rPr>
          <w:sz w:val="28"/>
          <w:lang w:val="en-US"/>
        </w:rPr>
        <w:t>",new ImageIcon("icon_security.gif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Menu.add(Check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eck.addActionListener(red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MenuItem Exit = new JMenuItem("</w:t>
      </w:r>
      <w:r>
        <w:rPr>
          <w:sz w:val="28"/>
        </w:rPr>
        <w:t>Выход</w:t>
      </w:r>
      <w:r>
        <w:rPr>
          <w:sz w:val="28"/>
          <w:lang w:val="en-US"/>
        </w:rPr>
        <w:t>",new ImageIcon("action_stop.gif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Menu.add(Exi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xit.addActionListener(Exit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Menu prMenu = new JMenu("</w:t>
      </w:r>
      <w:r>
        <w:rPr>
          <w:sz w:val="28"/>
        </w:rPr>
        <w:t>Преподаватель</w:t>
      </w:r>
      <w:r>
        <w:rPr>
          <w:sz w:val="28"/>
          <w:lang w:val="en-US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MenuItem teacher = new JMenuItem("</w:t>
      </w:r>
      <w:r>
        <w:rPr>
          <w:sz w:val="28"/>
        </w:rPr>
        <w:t>Изменить</w:t>
      </w:r>
      <w:r>
        <w:rPr>
          <w:sz w:val="28"/>
          <w:lang w:val="en-US"/>
        </w:rPr>
        <w:t>",new ImageIcon("page_down.gif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Menu.add(teacher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acher.addActionListener(blue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MenuItem teacher1 = new JMenuItem("</w:t>
      </w:r>
      <w:r>
        <w:rPr>
          <w:sz w:val="28"/>
        </w:rPr>
        <w:t>Посмотреть</w:t>
      </w:r>
      <w:r>
        <w:rPr>
          <w:sz w:val="28"/>
          <w:lang w:val="en-US"/>
        </w:rPr>
        <w:t>",new ImageIcon("icon_world_dynamic.gif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Menu.add(teacher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acher1.addActionListener(green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nuBar.add(prMenu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USER\\teacher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InputStream ids = new DataInputStream(i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tring S2=ids.readUTF(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Integer.parseInt(S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(IOException exception)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ln("bgbvhgfj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n==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acher.setEnabled(fals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acher1.setEnabled(fals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ln(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eck.setEnabled(fals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xit.setEnabled(fals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ystem.out.println(n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class ColorAction implements ActionListene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ColorAction(int c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cc=c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void actionPerformed(ActionEvent event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ccc==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Frame1 frame2 = new JFrame1 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rame2.setVisible(true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ccc==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Frame2 frame3 = new JFrame2 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rame3.setVisible(true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ccc==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eckBoxFrame frame3 = new CheckBoxFram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rame3.setVisible(true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ccc==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yTimer frame3 = new MyTimer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rame3.setVisible(true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ccc==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yTimer1 frame3 = new MyTimer1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rame3.setVisible(true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rivate int ccc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n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lass MyTimer extends JFrame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MyTimer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Size(650,35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Title("Your answer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USER\\NOW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InputStream ids = new DataInputStream(i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2=ids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egorianCalendar d = new GregorianCalendar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year=d.get(Calendar.YEAR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mouth=d.get(Calendar.MON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day=d.get(Calendar.DAY_OF_MON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hour=d.get(Calendar.HOUR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minute=d.get(Calendar.MINUT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seconds=d.get(Calendar.SECOND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1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USER\\Time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InputStream ids1 = new DataInputStream(is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22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year_0=Integer.parseInt(S2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3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mouth_0=Integer.parseInt(S3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44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day_0=Integer.parseInt(S4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55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hour_0=Integer.parseInt(S5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66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minute_0=Integer.parseInt(S6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77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seconds_0=Integer.parseInt(S7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seconds&lt;seconds_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conds_1=seconds-seconds_0+6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inute=minute-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econds_1=seconds-seconds_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minute&lt;minute_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inute_1=minute-minute_0+6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our=hour-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inute_1=minute-minute_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hour&lt;hour_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our_1=hour-hour_0+2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y=day-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our_1=hour-hour_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day&lt;day_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mouth==0||mouth==2||mouth==4||mouth==6||mouth==8||mouth==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=3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mouth==3||mouth==5||mouth==7||mouth==9||mouth==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=3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mouth==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=2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mouth==1 &amp;&amp; year==20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=2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y_1=day-day_0+g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outh=mouth-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y_1=day-day_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mouth&lt;mouth_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outh_1=mouth - mouth_0+1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ear=year-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outh_1=mouth - mouth_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ear_1=year-year_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12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Student\\"+S2+"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ds13 = new DataInputStream(is1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E=ids13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f=Integer.parseInt(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f=new Device[f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=new int [f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121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Student1\\"+S2+"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ds131 = new DataInputStream(is12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r123=0;r123&lt;f;r123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E1=ids13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f1=Integer.parseInt(E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r123]=f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fferedReader in = new BufferedReader(new FileReader("device1.da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wStaff1=readData(i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n.close(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g1=0;g1&lt;f;g1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3=m1[g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f[r34]=newStaff1[r3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34++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9= new JLabel("FFF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g1=0;g1&lt;f;g1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rrr=df[g1].getNam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hh=hhh+"&lt;br&gt;"+rr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abel9.setText("&lt;html&gt;&lt;br&gt; Вы правильно ответили на следующие темы(это - "+(f*10)+"%)&lt;br&gt;"+hhh+"&lt;/html&gt;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tainer contentPane = getContentPane 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Panel panel = new JPanel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Panel panel1 = new JPanel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 = new JLabel ("</w:t>
      </w:r>
      <w:r>
        <w:rPr>
          <w:sz w:val="28"/>
        </w:rPr>
        <w:t>Внимани</w:t>
      </w:r>
      <w:r>
        <w:rPr>
          <w:sz w:val="28"/>
          <w:lang w:val="en-US"/>
        </w:rPr>
        <w:t xml:space="preserve">e "+S2+" , </w:t>
      </w:r>
      <w:r>
        <w:rPr>
          <w:sz w:val="28"/>
        </w:rPr>
        <w:t>вы</w:t>
      </w:r>
      <w:r>
        <w:rPr>
          <w:sz w:val="28"/>
          <w:lang w:val="en-US"/>
        </w:rPr>
        <w:t xml:space="preserve"> </w:t>
      </w:r>
      <w:r>
        <w:rPr>
          <w:sz w:val="28"/>
        </w:rPr>
        <w:t>прошли</w:t>
      </w:r>
      <w:r>
        <w:rPr>
          <w:sz w:val="28"/>
          <w:lang w:val="en-US"/>
        </w:rPr>
        <w:t xml:space="preserve"> </w:t>
      </w:r>
      <w:r>
        <w:rPr>
          <w:sz w:val="28"/>
        </w:rPr>
        <w:t>тестирование</w:t>
      </w:r>
      <w:r>
        <w:rPr>
          <w:sz w:val="28"/>
          <w:lang w:val="en-US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abel1 = new JLabel ("Ваше время пребывания: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bel2 = new JLabel (year_1+" </w:t>
      </w:r>
      <w:r>
        <w:rPr>
          <w:sz w:val="28"/>
        </w:rPr>
        <w:t>лет</w:t>
      </w:r>
      <w:r>
        <w:rPr>
          <w:sz w:val="28"/>
          <w:lang w:val="en-US"/>
        </w:rPr>
        <w:t xml:space="preserve"> 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bel3 = new JLabel (mouth_1+" </w:t>
      </w:r>
      <w:r>
        <w:rPr>
          <w:sz w:val="28"/>
        </w:rPr>
        <w:t>месяцев</w:t>
      </w:r>
      <w:r>
        <w:rPr>
          <w:sz w:val="28"/>
          <w:lang w:val="en-US"/>
        </w:rPr>
        <w:t xml:space="preserve"> 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bel4 = new JLabel (day_1+" </w:t>
      </w:r>
      <w:r>
        <w:rPr>
          <w:sz w:val="28"/>
        </w:rPr>
        <w:t>дней</w:t>
      </w:r>
      <w:r>
        <w:rPr>
          <w:sz w:val="28"/>
          <w:lang w:val="en-US"/>
        </w:rPr>
        <w:t xml:space="preserve"> 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bel5 = new JLabel (hour_1+" </w:t>
      </w:r>
      <w:r>
        <w:rPr>
          <w:sz w:val="28"/>
        </w:rPr>
        <w:t>часов</w:t>
      </w:r>
      <w:r>
        <w:rPr>
          <w:sz w:val="28"/>
          <w:lang w:val="en-US"/>
        </w:rPr>
        <w:t xml:space="preserve"> 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bel6 = new JLabel (minute_1+" </w:t>
      </w:r>
      <w:r>
        <w:rPr>
          <w:sz w:val="28"/>
        </w:rPr>
        <w:t>минут</w:t>
      </w:r>
      <w:r>
        <w:rPr>
          <w:sz w:val="28"/>
          <w:lang w:val="en-US"/>
        </w:rPr>
        <w:t xml:space="preserve"> 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bel7 = new JLabel (seconds_1+" </w:t>
      </w:r>
      <w:r>
        <w:rPr>
          <w:sz w:val="28"/>
        </w:rPr>
        <w:t>секунд</w:t>
      </w:r>
      <w:r>
        <w:rPr>
          <w:sz w:val="28"/>
          <w:lang w:val="en-US"/>
        </w:rPr>
        <w:t xml:space="preserve"> 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tentPane.add(label,BorderLayout.NOR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(label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(label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(label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(label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(label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(label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anel1.add(label7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anel1.add(label9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lace2 = new JButton("OK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.add(replace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ntentPane.add(panel,BorderLayout.SOUTH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tentPane.add(panel1,BorderLayout.CENTER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 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66666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lace2.addActionListener(new ActionListener()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void actionPerformed(ActionEvent event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exit(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Button replace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hhh=new String("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seconds_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minute_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hour_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day_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mouth_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year_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g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r34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r3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ataInputStream ids1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evice [] df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[] m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ataInputStream ids13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evice [] newStaff1=new Device[1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atic Device[] readData(BufferedReader in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hrows IOExcep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n = Integer.parseInt(in.readLine(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vice [] e=new Device[n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i=0;i&lt;n;i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[i] = new Devic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[i].readData(i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lass MyTimer1 extends JFrame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MyTimer1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Size(650,35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Title("His answer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2 =JOptionPane.showInputDialog("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</w:t>
      </w:r>
      <w:r>
        <w:rPr>
          <w:sz w:val="28"/>
        </w:rPr>
        <w:t>логин</w:t>
      </w:r>
      <w:r>
        <w:rPr>
          <w:sz w:val="28"/>
          <w:lang w:val="en-US"/>
        </w:rPr>
        <w:t xml:space="preserve"> </w:t>
      </w:r>
      <w:r>
        <w:rPr>
          <w:sz w:val="28"/>
        </w:rPr>
        <w:t>искомого</w:t>
      </w:r>
      <w:r>
        <w:rPr>
          <w:sz w:val="28"/>
          <w:lang w:val="en-US"/>
        </w:rPr>
        <w:t xml:space="preserve"> </w:t>
      </w:r>
      <w:r>
        <w:rPr>
          <w:sz w:val="28"/>
        </w:rPr>
        <w:t>студента</w:t>
      </w:r>
      <w:r>
        <w:rPr>
          <w:sz w:val="28"/>
          <w:lang w:val="en-US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12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Student\\"+S2+"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ds13 = new DataInputStream(is1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E=ids13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f=Integer.parseInt(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f=new Device[f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=new int [f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121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Student1\\"+S2+"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ds131 = new DataInputStream(is12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r123=0;r123&lt;f;r123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E1=ids13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f1=Integer.parseInt(E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r123]=f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fferedReader in = new BufferedReader(new FileReader("device1.da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wStaff1=readData(i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n.close(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g1=0;g1&lt;f;g1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3=m1[g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f[r34]=newStaff1[r3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34++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9= new JLabel("FFF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g1=0;g1&lt;f;g1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rrr=df[g1].getNam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hh=hhh+"&lt;br&gt;"+rr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abel9.setText("&lt;html&gt;&lt;br&gt; Он правильно ответили на следующие темы(это - "+(f*10)+"%)&lt;br&gt;"+hhh+"&lt;/html&gt;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tainer contentPane = getContentPane 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Panel panel = new JPanel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Panel panel1 = new JPanel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.add(label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lace2 = new JButton("OK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(replace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ntentPane.add(panel,BorderLayout.CENTER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tentPane.add(panel1,BorderLayout.SOU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 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66666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lace2.addActionListener(new ActionListener()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void actionPerformed(ActionEvent event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exit(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Button replace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hhh=new String("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r34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r3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ataInputStream ids1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evice [] df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[] m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ataInputStream ids13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evice [] newStaff1=new Device[1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atic Device[] readData(BufferedReader in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hrows IOExcep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n = Integer.parseInt(in.readLine(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vice [] e=new Device[n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i=0;i&lt;n;i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[i] = new Devic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[i].readData(i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ButtonFrame11 extends JFram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ButtonFrame11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olkit kit = Toolkit.getDefaultToolki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ension screenSize = kit.getScreenSiz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screenHeight = screenSize.heigh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screenWidth = screenSize.width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Size(screenWidth/3,screenHeight/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Location(screenWidth/4,screenHeight/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age img = kit.getImage("icon.gif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IconImage(img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Title("CenteredFrame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Panel11 panel = new ButtonPanel11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(panel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ButtonPanel11 extends JPan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ButtonPanel11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Button BeginButton = new JButton("Begin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Button ReButton = new JButton("Registration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ssword = new JPasswordField("",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ogin = new JTextField(1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1 = new JLabel("Please,input your name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2 = new JLabel("Please,input your password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Panel panel = new JPanel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.setLayout(new GridLayout(2,2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anel.add (label1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anel.add (login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anel.add (label2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anel.add (Password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(panel,BorderLayout.CENTER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Panel panel1 = new JPanel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(BeginButt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ReButt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(panel1,BorderLayout.SOU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lorAction11 BeginAction = new ColorAction11(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lorAction11 ReAction = new ColorAction11(3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Button.addActionListener(Begin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eButton.addActionListener(ReAction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rivate class ColorAction11 implements ActionListener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ColorAction11(int c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cc=c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=new String("0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2=new String("1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3=new String("2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4=new String("3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5=new String("4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6=new String("5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7=new String("6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8=new String("7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9=new String("8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10=new String("9"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void actionPerformed(ActionEvent event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ccc==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3 = login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ss = Password.getPassword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4=new String(pass,0,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RGR\\"+S13+"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InputStream ids = new DataInputStream(i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15=ids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S15.length() == S13.length(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S13.regionMatches(0, S15, 0, S15.length()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16 = ids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S13.regionMatches(0, S11, 0, S11.length()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1=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S14.length() == S16.length(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S14.regionMatches(0, S16, 0, S16.length()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S14.regionMatches(0, r, 0, r.length()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1=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OutputStream OS=new FileOutputStream (new File("C:\\USER\\NOW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OutputStream ods = new DataOutputStream (O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1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ds.close(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egorianCalendar d = new GregorianCalendar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year=d.get(Calendar.YEAR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mouth=d.get(Calendar.MON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day=d.get(Calendar.DAY_OF_MON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hour=d.get(Calendar.HOUR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minute=d.get(Calendar.MINUT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seconds=d.get(Calendar.SECOND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111=""+yea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122=""+mouth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133=""+day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144=""+hou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155=""+minut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166=""+second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OutputStream OS2=new FileOutputStream (new File("C:\\USER\\Time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OutputStream ods2 = new DataOutputStream (OS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2.writeUTF(S11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2.writeUTF(S12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2.writeUTF(S13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2.writeUTF(S14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2.writeUTF(S15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2.writeUTF(S16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ds2.close(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t1==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OutputStream OS6=new FileOutputStream (new File("C:\\USER\\teacher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OutputStream ods6 = new DataOutputStream (OS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6.writeUTF("1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ds6.close(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OutputStream OS6=new FileOutputStream (new File("C:\\USER\\teacher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OutputStream ods6 = new DataOutputStream (OS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6.writeUTF("0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ds6.close(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Frame frame = new ButtonFrame 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rame.setVisible(true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lse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You full!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 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77777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ccc==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++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3 = login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ln(S1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ss = Password.getPassword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ln(pas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4=new String(pass,0,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 file = new File("C:\\RGR\\"+S13+".txt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 file1 = new File("C:\\KURS\\"+S13+".txt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 file2 = new File("C:\\Student\\"+S13+".txt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 file3 = new File("C:\\Student1\\"+S13+".txt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.createNewFil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1.createNewFil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2.createNewFil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3.createNewFil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ln("Can not create new file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OutputStream OS=new FileOutputStream (new File("C:\\RGR\\"+S13+"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OutputStream ods = new DataOutputStream (O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1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1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clos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OutputStream OS1=new FileOutputStream (new File("C:\\KURS\\"+S13+"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OutputStream ods1 = new DataOutputStream (OS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S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S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S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S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S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S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S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S8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S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S1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clos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ln("Can not write file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ccc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char[] pass = new char[2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1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1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boolean d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t1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r="111111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1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11="lector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PasswordField Passwor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Field logi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CheckBoxFrame extends JFram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CheckBoxFrame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Title("Test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Size(600,20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tainer contentPane = getContentPane 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Panel panel = new JPanel 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abel = new JLabel ("Внимания, вы проходите тестирование - не дурачится и внимательно вчитывайтесь в вопрос!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tentPane.add(label,BorderLayout.NOR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lace1=new JButton("Finish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lace = new JButton("Next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.add(replac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.add(replace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tentPane.add(panel,BorderLayout.SOU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45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USER\\NOW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InputStream ids45 = new DataInputStream(is4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2=ids45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USER\\Control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ds = new DataInputStream(i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888888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lace1.addActionListener(new ActionListener()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void actionPerformed(ActionEvent event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abel.setText("Ваш результат - "+fff*10+"% угаданых вопросов от общего количества вопросов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lace.addActionListener(new ActionListener()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void actionPerformed(ActionEvent event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y&lt;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3=ids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abel.setText("&lt;html&gt;Внимания, вы проходите тестирование - не дурачится и внимательно вчитывайтесь в вопрос!&lt;br&gt;"+S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5555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Panel = new JPanel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 = new ButtonGroup 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adioButton("</w:t>
      </w:r>
      <w:r>
        <w:rPr>
          <w:sz w:val="28"/>
        </w:rPr>
        <w:t>Д</w:t>
      </w:r>
      <w:r>
        <w:rPr>
          <w:sz w:val="28"/>
          <w:lang w:val="en-US"/>
        </w:rPr>
        <w:t>a",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adioButton("</w:t>
      </w:r>
      <w:r>
        <w:rPr>
          <w:sz w:val="28"/>
        </w:rPr>
        <w:t>Частично</w:t>
      </w:r>
      <w:r>
        <w:rPr>
          <w:sz w:val="28"/>
          <w:lang w:val="en-US"/>
        </w:rPr>
        <w:t>",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adioButton("</w:t>
      </w:r>
      <w:r>
        <w:rPr>
          <w:sz w:val="28"/>
        </w:rPr>
        <w:t>Нет</w:t>
      </w:r>
      <w:r>
        <w:rPr>
          <w:sz w:val="28"/>
          <w:lang w:val="en-US"/>
        </w:rPr>
        <w:t>",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adioButton("</w:t>
      </w:r>
      <w:r>
        <w:rPr>
          <w:sz w:val="28"/>
        </w:rPr>
        <w:t>Другой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</w:t>
      </w:r>
      <w:r>
        <w:rPr>
          <w:sz w:val="28"/>
          <w:lang w:val="en-US"/>
        </w:rPr>
        <w:t>",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tentPane.add(buttonPanel,BorderLayout.CENTER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4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USER\\Answers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ds4 = new DataInputStream(is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4444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void addRadioButton(String name, final int siz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oolean selected = size==mod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RadioButton button = new JRadioButton(name,selected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.add(butt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Panel.add(butt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S=new FileOutputStream (new File("C:\\Student1\\"+S2+"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 = new DataOutputStream (O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 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3333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ctionListener listerner = new ActionListener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void actionPerformed(ActionEvent event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c==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y&lt;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++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w==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1=ids4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=Integer.parseInt(S3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2222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r==siz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ff++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X=""+y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X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S1=new FileOutputStream (new File("C:\\Student\\"+S2+"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ds1 = new DataOutputStream (OS1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3=""+fff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1.writeUTF(S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 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111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++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.addActionListener(listerner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Label labe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Panel buttonPane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ButtonGroup group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atic final int mode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fff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r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Button replac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Button replace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y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c=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ataInputStream ids4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ataInputStream id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FileOutputStream O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ataOutputStream od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FileOutputStream OS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ataOutputStream ods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rivate int w=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JFrame1 extends JFram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JFrame1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Size(400,30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Panel1 panel = new ButtonPanel1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(panel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ButtonPanel2 extends JPan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ButtonPanel2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{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33 =JOptionPane.showInputDialog("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</w:t>
      </w:r>
      <w:r>
        <w:rPr>
          <w:sz w:val="28"/>
        </w:rPr>
        <w:t>логин</w:t>
      </w:r>
      <w:r>
        <w:rPr>
          <w:sz w:val="28"/>
          <w:lang w:val="en-US"/>
        </w:rPr>
        <w:t xml:space="preserve"> </w:t>
      </w:r>
      <w:r>
        <w:rPr>
          <w:sz w:val="28"/>
        </w:rPr>
        <w:t>искомого</w:t>
      </w:r>
      <w:r>
        <w:rPr>
          <w:sz w:val="28"/>
          <w:lang w:val="en-US"/>
        </w:rPr>
        <w:t xml:space="preserve"> </w:t>
      </w:r>
      <w:r>
        <w:rPr>
          <w:sz w:val="28"/>
        </w:rPr>
        <w:t>студента</w:t>
      </w:r>
      <w:r>
        <w:rPr>
          <w:sz w:val="28"/>
          <w:lang w:val="en-US"/>
        </w:rPr>
        <w:t>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JButton Change = new JButton("Change"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_1=new JTextField(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_2=new JTextField(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_3=new JTextField(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_4=new JTextField(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_5=new JTextField(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_6=new JTextField(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_7=new JTextField(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_8=new JTextField(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_9=new JTextField(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_10=new JTextField(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Label l = new JLabel("Please, give me a logical speach, if you already want to change: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Label l1 = new JLabel("Массив в С++: его значение, применение, свойства: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Label l2 = new JLabel("Размер передаваемого массива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Label l3 = new JLabel("Передача массивов как указателей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Label l4 = new JLabel("Преимущества передачи массива как указателя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Label l5 = new JLabel("Проблемы связаны с передачой массива...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Label l6 = new JLabel("Некоторые особенности поведения компилятора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Label l7 = new JLabel("Примеры правильного кода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Label l8 = new JLabel("Массив обявленный как ссылка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Label l9 = new JLabel("Использование абстрактного контейнера - это плохо?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Label l10 = new JLabel("Коечто о шаблонах их работе и многом другом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Panel panel1 = new JPanel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setLayout(new GridLayout(10,2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 (l,BorderLayout.NOR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l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m_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l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m_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l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m_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l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m_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l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m_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 add (l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m_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l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m_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l8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m_8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l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m_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add (l1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. add (m_1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(panel1,BorderLayout.CENTER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 (Change,BorderLayout.SOUTH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ange.addActionListener( new ActionListener(){public void actionPerformed(ActionEvent event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{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2 = m_1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3 = m_2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4 = m_3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5 = m_4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6 = m_5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7 = m_6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8 = m_7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9 = m_8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0 = m_9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1 = m_10.getText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OutputStream OS=new FileOutputStream (new File("C:\\KURS\\"+S133+"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OutputStream ods = new DataOutputStream (O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8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1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writeUTF(S1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ds.clos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99999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ButtonPanel2(int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w=e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0]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1]=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2]=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3]=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4]=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5]=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6]=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7]=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8]=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[9]=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Field m_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Field m_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Field m_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Field m_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Field m_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Field m_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Field m_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Field m_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Field m_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Field m_1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1,S2,S3,S4,S5,S6,S7,S8,S9,S10,S11,S13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tected int [] m1=new int[1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w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int[] getPrivios 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m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JFrame2 extends JFram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JFrame2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Size(650,32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Panel2 panel1 = new ButtonPanel2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(panel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ButtonPanel1 extends JPan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ButtonPanel1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{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Button NextButton = new JButton("Next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xtArea = new JTextArea(12,3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xtArea.setEditable(fals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xtArea.setLineWrap(tru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xtArea.setWrapStyleWord(tru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rollPane = new JScrollPane(textArea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(scrollPane,BorderLayout.CENTER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 (NextButt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2 = new String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USER\\NOW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InputStream ids = new DataInputStream(i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2=ids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 is1 = 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InputStream(ne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("C:\\KURS\\"+S2+".tx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InputStream ids1 = new DataInputStream(is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0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1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2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3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4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5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6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7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8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39=ids1.readUTF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1[0]=Integer.parseInt(S3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1[1]=Integer.parseInt(S3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1[2]=Integer.parseInt(S3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1[3]=Integer.parseInt(S3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1[4]=Integer.parseInt(S3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1[5]=Integer.parseInt(S3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1[6]=Integer.parseInt(S3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1[7]=Integer.parseInt(S3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1[8]=Integer.parseInt(S38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1[9]=Integer.parseInt(S39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 (IOException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ystem.out.print("Can not read file0000"+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lor1Action NextAction = new Color1Action(d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Button.addActionListener(NextA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class Color1Action implements ActionListene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Color1Action(int[]o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ry{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fferedReader in = new BufferedReader(new FileReader("device.dat"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wStaff=readData(i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.clos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tch(IOException exception)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xception.printStackTrac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y=0;y&lt;10;y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[y]=o[y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void actionPerformed(ActionEvent event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d&lt;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=m[d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++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xtArea.setText(newStaff[i].getName(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ccc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i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d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 [] m= new int [1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TextArea textArea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JScrollPane scrollPan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S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Device[] newStaff = new Device[1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int[] d1= new int[1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atic Device[] readData(BufferedReader in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hrows IOExcep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n = Integer.parseInt(in.readLine(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evice [] e=new Device[n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i=0;i&lt;n;i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{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[i] = new Devic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[i].readData(i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ass Devi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tring nam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Device() {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Device (String n) 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ame=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Device (Device e)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ame=e.nam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String getName () 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nam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void writeData(PrintWriter out) throws IOExcep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.println(name+"|"+" 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void readData(BufferedReader in) throws IOExcep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 s=in.readLin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ingTokenizer t= new StringTokenizer(s,"|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ame=t.nextToken(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32"/>
        </w:rPr>
      </w:pPr>
      <w:r>
        <w:rPr>
          <w:b/>
          <w:sz w:val="28"/>
          <w:szCs w:val="32"/>
        </w:rPr>
        <w:t>5. Структуры файл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файлов данной системы простая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содержит единственный файл, содержащий код программы – Main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на использует 5 папок вспомогательных файлов, переменного количества файлов в каждой папке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пка RGR содержит файлы типа .txt – названия которых – это логины, а содержащаяся в них информация – пароли соответствующих пользователей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USER – содержит несколько файлов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NOW.txt – содержит имя пользователя, присутствующего в системе в данный мо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– содержит время захода пользователя в систем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– содержит вопросы тест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nswe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– содержит правильные ответы на вопросы тест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each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– содержит 0(если пользователь – учитель) или 1 (если пользователь – студент)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KURS – содержит файлы последовательности вывода информации на экран для каждого пользователя в отдельности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Student – содержит номера разделов, на которые студент дал правильный ответ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Student1 – содержит количество правильных ответов студ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 Инструкция пользователя и контрольный 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ледующие пункты будут базироваться на следующих принципах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ало каждого пункта – теоретическая часть – это первый пункт инструкции, который дает информацию: что и почему мы это делаем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– практическая часть – это первый пункт примера, который наглядно показывает действия описанные в теоретической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но это было для удобства пользователя и повышения его восприятия описанной выше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совместной инструкции и пример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мы должны пройти регистрацию, и не просто пройти, а соблюсти некоторые правила. Если вы хотите зарегистрироваться как студент – у вас нет никаких ограничений, кроме шестизначного пароля, но если вы хотите зарегистрироваться как преподаватель, то вам придется ввести заданные значения полей логина и пароля, а именно – «</w:t>
      </w:r>
      <w:r>
        <w:rPr>
          <w:sz w:val="28"/>
          <w:szCs w:val="28"/>
          <w:lang w:val="en-US"/>
        </w:rPr>
        <w:t>lector</w:t>
      </w:r>
      <w:r>
        <w:rPr>
          <w:sz w:val="28"/>
          <w:szCs w:val="28"/>
        </w:rPr>
        <w:t>» и «111111» соответственно. Это нужно, так как программа реализирует функции для студентов и преподавателей, а так как они не могут работать вместе, было решено их распараллелить в выборе доступных им функций. Для стабильной работы программы необходимо наличие хотя бы одного студента, поэтому мы сначала зарегистрируемся как студент: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955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Begin мы войдем в систему как студент аа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065" cy="2381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065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видите на рисунке наши действия как преподавателя в профиле студент невозможны, но возможны следующие действия: «Просмотреть материал» – 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1955" cy="219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видите ничего нет пока мы не нажмем кнопку Nex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4505" cy="221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им образом мы можем просмотреть любое количество материала выложенное на освоение студентами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рить знание»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815" cy="1364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авильно продолжить выполнение программы нужно нажать кнопку Next, не нажимая ничего другог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860" cy="1376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вариантов вы можете только один раз нажать любой предложенный вариант, остальные не будут засчитаны, кроме того вы должны нажать правильный ответ даже, если в нем при переходе, будет чёрная точк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ит момент, когда нажатие кнопки Next не принесет каких-либо изменений в структуре окна, тогда нажмите кнопку Finish и вы получите результат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2475" cy="1109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ройдя все пункты у вас возникает выбор: или повторить пункты 4 и 5 или воспользоваться функцией «Выход»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190" cy="1491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ОК вы завершите программ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вы зайдите как преподаватель: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8840" cy="2117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2165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идите, что часть функций студента прикрыта, но все остальные функции вам доступны: проверяем функцию «Изменить»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1162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окне вы должны ввести логин студента, которому вы хотели бы изменить порядок изложения материал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685" cy="1614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вы можете ввести любое целое число от 0 до 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функция – «Посмотреть»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7645" cy="2154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кнопку ОК вы выйдите из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Методичні вказівки до </w:t>
      </w:r>
      <w:r>
        <w:rPr>
          <w:color w:val="000000"/>
          <w:sz w:val="28"/>
          <w:szCs w:val="28"/>
          <w:lang w:val="uk-UA"/>
        </w:rPr>
        <w:t>курсової роботи «Обєктно-орієнтоване програмування» - Одеса, ОНПУ – 2007 р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й Хорстман, Гарри Корнел :«Том І. Основы»</w:t>
      </w:r>
      <w:r>
        <w:rPr>
          <w:color w:val="000000"/>
          <w:sz w:val="28"/>
          <w:szCs w:val="28"/>
        </w:rPr>
        <w:t xml:space="preserve"> - Киев: «Вильямс» - 2007 год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uk-UA"/>
        </w:rPr>
        <w:t>Кей Хорстман, Гарри Корнел :«Том 2. Тонкости програмирования»</w:t>
      </w:r>
      <w:r>
        <w:rPr>
          <w:color w:val="000000"/>
          <w:sz w:val="28"/>
          <w:szCs w:val="28"/>
        </w:rPr>
        <w:t xml:space="preserve"> - Киев: «Вильямс» - 2007 год;</w:t>
      </w:r>
    </w:p>
    <w:sectPr>
      <w:footerReference w:type="default" r:id="rId16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6:00Z</dcterms:created>
  <dc:creator>Admin</dc:creator>
  <dc:description/>
  <cp:keywords/>
  <dc:language>en-US</dc:language>
  <cp:lastModifiedBy>SYSTEM</cp:lastModifiedBy>
  <dcterms:modified xsi:type="dcterms:W3CDTF">2011-09-27T08:56:00Z</dcterms:modified>
  <cp:revision>2</cp:revision>
  <dc:subject/>
  <dc:title>Министерство науки и образования Украины</dc:title>
</cp:coreProperties>
</file>