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Чувашский государственный университет им. И.Н. Ульянова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Факультет</w:t>
      </w:r>
      <w:r>
        <w:rPr>
          <w:sz w:val="28"/>
        </w:rPr>
        <w:t xml:space="preserve"> </w:t>
      </w:r>
      <w:r>
        <w:rPr>
          <w:iCs/>
          <w:sz w:val="28"/>
        </w:rPr>
        <w:t>Информатики и вычислительной техники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</w:rPr>
      </w:pPr>
      <w:r>
        <w:rPr>
          <w:bCs/>
          <w:sz w:val="28"/>
        </w:rPr>
        <w:t>Кафедра</w:t>
      </w:r>
      <w:r>
        <w:rPr>
          <w:sz w:val="28"/>
        </w:rPr>
        <w:t xml:space="preserve"> </w:t>
      </w:r>
      <w:r>
        <w:rPr>
          <w:iCs/>
          <w:sz w:val="28"/>
        </w:rPr>
        <w:t>Информационно-вычислитель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Специальность</w:t>
      </w:r>
      <w:r>
        <w:rPr>
          <w:sz w:val="28"/>
        </w:rPr>
        <w:t xml:space="preserve"> </w:t>
      </w:r>
      <w:r>
        <w:rPr>
          <w:iCs/>
          <w:sz w:val="28"/>
        </w:rPr>
        <w:t>230100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  <w:szCs w:val="40"/>
        </w:rPr>
        <w:t>Тема курсовой работ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bCs/>
          <w:sz w:val="28"/>
          <w:szCs w:val="44"/>
        </w:rPr>
        <w:t>Одномерная оптимизация функций методом золотого се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Выполнили: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студенты гр. ИВТ 12-08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Прокопьева О. В.,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Степанова Е. В.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Проверил: старший преподаватель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>Н.Н.Ивано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боксары – 2005</w:t>
      </w:r>
    </w:p>
    <w:p>
      <w:pPr>
        <w:pStyle w:val="Style15"/>
        <w:tabs>
          <w:tab w:val="clear" w:pos="720"/>
          <w:tab w:val="left" w:pos="-2268" w:leader="none"/>
        </w:tabs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15"/>
        <w:tabs>
          <w:tab w:val="clear" w:pos="720"/>
          <w:tab w:val="left" w:pos="-2268" w:leader="none"/>
        </w:tabs>
        <w:ind w:firstLine="709"/>
        <w:rPr/>
      </w:pPr>
      <w:r>
        <w:rPr/>
        <w:t>Аннотация</w:t>
      </w:r>
    </w:p>
    <w:p>
      <w:pPr>
        <w:pStyle w:val="Style15"/>
        <w:tabs>
          <w:tab w:val="clear" w:pos="720"/>
          <w:tab w:val="left" w:pos="-2268" w:leader="none"/>
        </w:tabs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рсовая работа разработана в среде программирования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омощи этой программы можно решать задачи одномерной оптимизации функций (нахождение минимума и максимума) методом золот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рамма дает навыки использования некоторых элементарных встроенных в </w:t>
      </w:r>
      <w:r>
        <w:rPr>
          <w:sz w:val="28"/>
          <w:lang w:val="en-US"/>
        </w:rPr>
        <w:t>MatLab</w:t>
      </w:r>
      <w:r>
        <w:rPr>
          <w:sz w:val="28"/>
        </w:rPr>
        <w:t xml:space="preserve"> функций таких как 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является наглядным примером для операций над матри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nnotatio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e course job is developed in environment(Wednesday) of programming MatLa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hrough this program it is possible to do a sum of a single-measure improvement (finding of minimum and maximum) by the method of golden section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e program gives skills of use some elementary built - in MatLab of functions such as </w:t>
      </w:r>
      <w:r>
        <w:rPr>
          <w:sz w:val="28"/>
          <w:szCs w:val="28"/>
          <w:lang w:val="en-US"/>
        </w:rPr>
        <w:t>disp, plot…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e program is an evident example for operations above matrixes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одержание задан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одержание расчетно-пояснительной записки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оретическая часть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.3 </w:t>
      </w:r>
      <w:r>
        <w:rPr>
          <w:sz w:val="28"/>
        </w:rPr>
        <w:t>Теоретическое описа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рограммная часть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Текст программы в среде </w:t>
      </w:r>
      <w:r>
        <w:rPr>
          <w:sz w:val="28"/>
          <w:lang w:val="en-US"/>
        </w:rPr>
        <w:t>MatLab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уководство программиста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уководство пользователя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аспечатка серии тестов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Анализ получен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Содержание за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блок-схему алгорит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писать программу в среде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учить строенные функции пакета </w:t>
      </w:r>
      <w:r>
        <w:rPr>
          <w:sz w:val="28"/>
          <w:lang w:val="en-US"/>
        </w:rPr>
        <w:t>MatLab</w:t>
      </w:r>
      <w:r>
        <w:rPr>
          <w:sz w:val="28"/>
        </w:rPr>
        <w:t>, позволяющие решать задачи одномерной оптимизации (нахождение минимума и максимума функций) методом золотого се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серию тестов, используя написанную программу и встроенные функции. Построить графики исследованных функций. Проанализировать результаты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стов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) f(x)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454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</w:t>
      </w:r>
      <w:r>
        <w:rPr>
          <w:sz w:val="28"/>
          <w:lang w:val="en-US"/>
        </w:rPr>
        <w:t>) f(x) = arctg(sinx- cosx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держание расчетно-пояснительной запис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данной курсовой работы является изучение и приобретения навыков работы в языке для технических расчетов </w:t>
      </w:r>
      <w:r>
        <w:rPr>
          <w:sz w:val="28"/>
          <w:lang w:val="en-US"/>
        </w:rPr>
        <w:t>MatLa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создать программу для решения задачи одномерной оптимизации (нахождение минимума и максимума функций) методом золотого сечения и построить графики исследованных функций. Так же необходимо изучить работу встроенных в </w:t>
      </w:r>
      <w:r>
        <w:rPr>
          <w:sz w:val="28"/>
          <w:lang w:val="en-US"/>
        </w:rPr>
        <w:t>MatLab</w:t>
      </w:r>
      <w:r>
        <w:rPr>
          <w:sz w:val="28"/>
        </w:rPr>
        <w:t xml:space="preserve"> фун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естировать программу на серии те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тическое опис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мерная оптимизация функций методом золотого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 золотого сечения состоит в построении последовательности отрезков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>],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], …,стягивающихся к точке минимума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. На каждом шаге, за исключением первого, вычисление значения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проводится лишь один раз. Эта точка, называемая золотым сечением, выбирается специаль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ервом шаге процесса оптимизации внутри отрезка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] выбираем две внутренние точк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ычисляем значения целев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. Поскольку в данном случае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&lt;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очевидно, что минимум расположен на одном из прилегающих к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трезков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] или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]. Поэтому отрезок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>] можно отбросить, сузив тем самым первоначальный интервал неопреде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шаг проводим на отрезке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1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], 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 Нужно снова выбрать две внутренние точки, но одна из них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осталась из предыдущего шага, поэтому достаточно выбрать лишь одну точку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вычислить значение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и провести сравнение. Поскольку здес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&gt;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, ясно, что минимум находится на отрезке [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]. Обозначим этот отрезок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], снова выберем одну внутреннюю точку и повторим процедуру сужения интервала неопределенности. Процесс оптимизации повторяется до тех пор, пока длина очередного отрезка [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] не станет меньше заданной величины </w:t>
      </w:r>
      <w:r>
        <w:rPr>
          <w:sz w:val="28"/>
          <w:lang w:val="en-US"/>
        </w:rPr>
        <w:t>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рассмотрим способ размещения внутренних точек на каждом от резке [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]. Пусть длина интервала неопределенности равна </w:t>
      </w:r>
      <w:r>
        <w:rPr>
          <w:sz w:val="28"/>
          <w:lang w:val="en-US"/>
        </w:rPr>
        <w:t>l</w:t>
      </w:r>
      <w:r>
        <w:rPr>
          <w:sz w:val="28"/>
        </w:rPr>
        <w:t xml:space="preserve">, а точка деления делит его на част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gt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Золотое сечение интервала неопределенности выбирается так, чтобы отношение длины большего отрезк к длине всего интервала равнялось отношению длины меньшего отрезка к длине большего отрезка: </w:t>
      </w:r>
      <w:r>
        <w:rPr>
          <w:sz w:val="28"/>
        </w:rPr>
        <w:drawing>
          <wp:inline distT="0" distB="0" distL="0" distR="0">
            <wp:extent cx="444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этого соотношения можно найти точку деления, определив отнош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. Преобразуем выражение (1), и найдем это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6865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drawing>
          <wp:inline distT="0" distB="0" distL="0" distR="0">
            <wp:extent cx="165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83" r="-2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1 =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83" r="-2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558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нас интересует только положительное решение, 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заранее неизвестно, в какой последовательности делить интервал неопределенности, то рассматривают внутренние точки, соответствующие двум этим способам деления. Точки делени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ыбираются с учетом полученных значений для частей отрезка. В данном случае име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-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ервого шага оптимизации получается новый интервал неопределенности – отрезок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1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показать, что точк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елит этот отрезок в требуемом отношении, при э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проведем очевидные пре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b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– 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– (b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точка делени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ыбирается на таком же расстоянии от левой границы отрезка, т.е.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нова интервал неопределенности уменьшается до разм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полученные соотношения, можно записать координаты точек деления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отрезка [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] на </w:t>
      </w:r>
      <w:r>
        <w:rPr>
          <w:sz w:val="28"/>
          <w:lang w:val="en-US"/>
        </w:rPr>
        <w:t>k</w:t>
      </w:r>
      <w:r>
        <w:rPr>
          <w:sz w:val="28"/>
        </w:rPr>
        <w:t xml:space="preserve"> +1 шаге оптимизации (</w:t>
      </w:r>
      <w:r>
        <w:rPr>
          <w:sz w:val="28"/>
          <w:lang w:val="en-US"/>
        </w:rPr>
        <w:t>y</w:t>
      </w:r>
      <w:r>
        <w:rPr>
          <w:sz w:val="28"/>
        </w:rPr>
        <w:t xml:space="preserve"> &lt; </w:t>
      </w:r>
      <w:r>
        <w:rPr>
          <w:sz w:val="28"/>
          <w:lang w:val="en-US"/>
        </w:rPr>
        <w:t>z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 = 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 =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длина интервала неопределенности рав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lang w:val="en-US"/>
        </w:rPr>
        <w:drawing>
          <wp:inline distT="0" distB="0" distL="0" distR="0">
            <wp:extent cx="10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цесс оптимизации заканчивается при выполнении условия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lt; ε. При этом проектный параметр оптимизации составляе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lt; </w:t>
      </w:r>
      <w:r>
        <w:rPr>
          <w:sz w:val="28"/>
          <w:lang w:val="en-US"/>
        </w:rPr>
        <w:t>x</w:t>
      </w:r>
      <w:r>
        <w:rPr>
          <w:sz w:val="28"/>
        </w:rPr>
        <w:t xml:space="preserve"> &lt;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. Можно в качестве оптимального значения принять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(или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или </w:t>
      </w:r>
      <w:r>
        <w:rPr>
          <w:sz w:val="28"/>
          <w:lang w:val="en-US"/>
        </w:rPr>
        <w:t>x</w:t>
      </w:r>
      <w:r>
        <w:rPr>
          <w:sz w:val="28"/>
        </w:rPr>
        <w:t xml:space="preserve"> =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/2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лок-схема алгоритм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37050" cy="4806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. Программ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 Текст программы в среде </w:t>
      </w:r>
      <w:r>
        <w:rPr>
          <w:color w:val="000000"/>
          <w:sz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Программа вычисления максиму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unction Maximum(a,b,ep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Maximum(a,b,eps) функция нахождения максимума функции f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методом "золотого сечения" на отрезке [a, b] с точностью eps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Функция f(x) задаётся в M-файле, находящимся в той же дирекк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% (!) Для правильной работы функции необходимо, чтоб a&lt;b 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искомое значение было б единствено на [a, b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-----------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Построим график (необязательно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=a:0.001:b; y=f(x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ot(x,y,'k',a,f(a),'.b',b,f(b),'.b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ext(a,f(a),'A','FontSize',15); text(b,f(b),'B','FontSize',15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itle('График функции f(x).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label('Ось x.'); ylabel('f(x)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id on; hold on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%-----------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1=(sqrt(5)-1)/2; k2=1-k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1=k1*a+k2*b; x2=k2*a+k1*b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=f(x1); B=f(x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A&gt;B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=x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b-a&lt;eps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x2=x1; B=A; x1=k1*a+k2*b; A=f(x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=x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b-a&lt;eps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x1=x2; A=B; x2=k2*a+k1*b; B=f(x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=(a+b)/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b=strcat('%.',int2str(abs(floor(log10(eps)))),'g'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(!) здесь задаётся точность результата(сколько цифр после запятой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и формат вывода, сравни Minimu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sp(sprintf(strcat('%s',tab),'Максимум функции f(x): x_max = ',x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--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выведем результат на графи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lot(x,f(x),'or'); text(x,f(x),'X_{max}','FontSize',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Б. </w:t>
      </w:r>
      <w:r>
        <w:rPr>
          <w:color w:val="000000"/>
          <w:sz w:val="28"/>
        </w:rPr>
        <w:t>Программа вычисления миниму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Minimum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eps</w:t>
      </w:r>
      <w:r>
        <w:rPr>
          <w:sz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Minimum(a,b,eps) функция нахождения минимума функции f(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методом "золотого сечения" на отрезке [a, b] с точностью eps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Функция f(x) задаётся в M-файле, находящимся в той же дирекк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% (!) Для правильной работы функции необходимо, чтоб a&lt;b 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искомое значение было б единствено на [a, b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1=(sqrt(5)-1)/2; k2=1-k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1=k1*a+k2*b; x2=k2*a+k1*b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=f(x1); B=f(x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A&lt;B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=x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b-a&lt;eps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x2=x1; B=A; x1=k1*a+k2*b; A=f(x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=x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b-a&lt;eps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x1=x2; A=B; x2=k2*a+k1*b; B=f(x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=(a+b)/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isp(sprintf('%s %.15f','</w:t>
      </w:r>
      <w:r>
        <w:rPr>
          <w:sz w:val="28"/>
        </w:rPr>
        <w:t>Минимум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f(x): x_min = ',x)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Руководство программи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Запускается файл Example.m, она вызывает 2 функции максимум и минимум. Функция максимум вычисляет максимум В функцию максимум передаётся промежуток, в которой нужно вычислить максимум…В первых строках строится график заданной функции. Цикл while – бесконечный цикл. Он останавливается только, если у нас погрешность вычисленного значения меньше заданного eps. Потом задаётся точность результата (сколько цифр после запятой) и формат выв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я минимум вычисляет минимум… В функцию минимум передаётся промежуток, в которой нужно вычислить минимум … Цикл while – бесконечный цикл. Он останавливается только, если у нас погрешность вычисленного значения меньше заданного eps. Потом задаётся точность результата(сколько цифр после запятой) и формат выв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Руководство пользовател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ого, чтобы вычислить максимум и минимум необходимо открыть файл Example.m, ввести промежутки вычисления минимума и максимума, задать </w:t>
      </w:r>
      <w:r>
        <w:rPr>
          <w:sz w:val="28"/>
          <w:lang w:val="en-US"/>
        </w:rPr>
        <w:t>eps</w:t>
      </w:r>
      <w:r>
        <w:rPr>
          <w:sz w:val="28"/>
        </w:rPr>
        <w:t xml:space="preserve"> и нажать </w:t>
      </w:r>
      <w:r>
        <w:rPr>
          <w:sz w:val="28"/>
          <w:lang w:val="en-US"/>
        </w:rPr>
        <w:t>Run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</w:rPr>
        <w:t>5). После чего программа построит график заданной функции и вычислит максимум и миниму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4 Описание всех использованных в программе встроенных функций </w:t>
      </w:r>
      <w:r>
        <w:rPr>
          <w:sz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программе использовались встроенный функции: </w:t>
      </w:r>
      <w:r>
        <w:rPr>
          <w:sz w:val="28"/>
          <w:lang w:val="en-US"/>
        </w:rPr>
        <w:t>plot</w:t>
      </w:r>
      <w:r>
        <w:rPr>
          <w:sz w:val="28"/>
        </w:rPr>
        <w:t xml:space="preserve">, </w:t>
      </w:r>
      <w:r>
        <w:rPr>
          <w:sz w:val="28"/>
          <w:lang w:val="en-US"/>
        </w:rPr>
        <w:t>grid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>, abs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plot</w:t>
      </w:r>
      <w:r>
        <w:rPr>
          <w:sz w:val="28"/>
        </w:rPr>
        <w:t xml:space="preserve"> – функция построения граф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 xml:space="preserve"> — функция, выводящая текстов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rid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– функция включения отображения сетки, которая строится пунктирными ли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bs – возвращает абсолютную величину для каждого числового элемента вектора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– обеспечивает продолжение вывода графиков в текущее окно, что позволяет добавлять последующие графики к уже сеществу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Описание встроенных функций </w:t>
      </w:r>
      <w:r>
        <w:rPr>
          <w:sz w:val="28"/>
          <w:u w:val="single"/>
          <w:lang w:val="en-US"/>
        </w:rPr>
        <w:t>MatLab</w:t>
      </w:r>
      <w:r>
        <w:rPr>
          <w:sz w:val="28"/>
          <w:u w:val="single"/>
        </w:rPr>
        <w:t xml:space="preserve"> помогающих облегчить решение систем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жной задачей численных методов – поиск минимума функций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 некотором интервале измен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– от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. </w:t>
      </w:r>
      <w:r>
        <w:rPr>
          <w:sz w:val="28"/>
        </w:rPr>
        <w:t>Если нужно найти максимум такой функции, то достаточно поставить знак "минус" перед функцией. Для решения этой задачи используется следующая фун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fmin</w:t>
      </w:r>
      <w:r>
        <w:rPr>
          <w:sz w:val="28"/>
        </w:rPr>
        <w:t xml:space="preserve"> (‘ </w:t>
      </w:r>
      <w:r>
        <w:rPr>
          <w:sz w:val="28"/>
          <w:lang w:val="en-US"/>
        </w:rPr>
        <w:t>fun</w:t>
      </w:r>
      <w:r>
        <w:rPr>
          <w:sz w:val="28"/>
        </w:rPr>
        <w:t xml:space="preserve">’,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) возвращает значение </w:t>
      </w:r>
      <w:r>
        <w:rPr>
          <w:sz w:val="28"/>
          <w:lang w:val="en-US"/>
        </w:rPr>
        <w:t>x</w:t>
      </w:r>
      <w:r>
        <w:rPr>
          <w:sz w:val="28"/>
        </w:rPr>
        <w:t xml:space="preserve">, которое является локальным минимумом функции </w:t>
      </w:r>
      <w:r>
        <w:rPr>
          <w:sz w:val="28"/>
          <w:lang w:val="en-US"/>
        </w:rPr>
        <w:t>funx</w:t>
      </w:r>
      <w:r>
        <w:rPr>
          <w:sz w:val="28"/>
        </w:rPr>
        <w:t xml:space="preserve"> на интеравле </w:t>
      </w:r>
      <w:r>
        <w:rPr>
          <w:sz w:val="28"/>
          <w:lang w:val="en-US"/>
        </w:rPr>
        <w:t>x</w:t>
      </w:r>
      <w:r>
        <w:rPr>
          <w:sz w:val="28"/>
        </w:rPr>
        <w:t>1&lt;</w:t>
      </w:r>
      <w:r>
        <w:rPr>
          <w:sz w:val="28"/>
          <w:lang w:val="en-US"/>
        </w:rPr>
        <w:t>x</w:t>
      </w:r>
      <w:r>
        <w:rPr>
          <w:sz w:val="28"/>
        </w:rPr>
        <w:t>&lt;</w:t>
      </w:r>
      <w:r>
        <w:rPr>
          <w:sz w:val="28"/>
          <w:lang w:val="en-US"/>
        </w:rPr>
        <w:t>x</w:t>
      </w:r>
      <w:r>
        <w:rPr>
          <w:sz w:val="28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fmin</w:t>
      </w:r>
      <w:r>
        <w:rPr>
          <w:sz w:val="28"/>
        </w:rPr>
        <w:t xml:space="preserve"> (‘ </w:t>
      </w:r>
      <w:r>
        <w:rPr>
          <w:sz w:val="28"/>
          <w:lang w:val="en-US"/>
        </w:rPr>
        <w:t>fun</w:t>
      </w:r>
      <w:r>
        <w:rPr>
          <w:sz w:val="28"/>
        </w:rPr>
        <w:t xml:space="preserve">’,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 </w:t>
      </w:r>
      <w:r>
        <w:rPr>
          <w:sz w:val="28"/>
          <w:lang w:val="en-US"/>
        </w:rPr>
        <w:t>options</w:t>
      </w:r>
      <w:r>
        <w:rPr>
          <w:sz w:val="28"/>
        </w:rPr>
        <w:t xml:space="preserve">) – сходна с описанной выше функцией, но использует контрольные параметры </w:t>
      </w:r>
      <w:r>
        <w:rPr>
          <w:sz w:val="28"/>
          <w:lang w:val="en-US"/>
        </w:rPr>
        <w:t>options</w:t>
      </w:r>
      <w:r>
        <w:rPr>
          <w:sz w:val="28"/>
        </w:rPr>
        <w:t xml:space="preserve"> для управления процессом по умолч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[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options</w:t>
      </w:r>
      <w:r>
        <w:rPr>
          <w:sz w:val="28"/>
        </w:rPr>
        <w:t xml:space="preserve">] = </w:t>
      </w:r>
      <w:r>
        <w:rPr>
          <w:sz w:val="28"/>
          <w:lang w:val="en-US"/>
        </w:rPr>
        <w:t>fmin</w:t>
      </w:r>
      <w:r>
        <w:rPr>
          <w:sz w:val="28"/>
        </w:rPr>
        <w:t xml:space="preserve">(…) дополнительно возвращает вектор контрольных параметров </w:t>
      </w:r>
      <w:r>
        <w:rPr>
          <w:sz w:val="28"/>
          <w:lang w:val="en-US"/>
        </w:rPr>
        <w:t>options</w:t>
      </w:r>
      <w:r>
        <w:rPr>
          <w:sz w:val="28"/>
        </w:rPr>
        <w:t>, в десятом столбце которого содержится число выполненных итер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их представлениях используются следующие обозначения: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 – интервал, на котором ищется минимум функции; </w:t>
      </w:r>
      <w:r>
        <w:rPr>
          <w:sz w:val="28"/>
          <w:lang w:val="en-US"/>
        </w:rPr>
        <w:t>P</w:t>
      </w:r>
      <w:r>
        <w:rPr>
          <w:sz w:val="28"/>
        </w:rPr>
        <w:t xml:space="preserve">1, </w:t>
      </w:r>
      <w:r>
        <w:rPr>
          <w:sz w:val="28"/>
          <w:lang w:val="en-US"/>
        </w:rPr>
        <w:t>P</w:t>
      </w:r>
      <w:r>
        <w:rPr>
          <w:sz w:val="28"/>
        </w:rPr>
        <w:t xml:space="preserve">2…- передаваемые в функцию аргументы; </w:t>
      </w:r>
      <w:r>
        <w:rPr>
          <w:sz w:val="28"/>
          <w:lang w:val="en-US"/>
        </w:rPr>
        <w:t>fun</w:t>
      </w:r>
      <w:r>
        <w:rPr>
          <w:sz w:val="28"/>
        </w:rPr>
        <w:t xml:space="preserve"> – строка, содержащая название функции, которая будет минимизирована; </w:t>
      </w:r>
      <w:r>
        <w:rPr>
          <w:sz w:val="28"/>
          <w:lang w:val="en-US"/>
        </w:rPr>
        <w:t>options</w:t>
      </w:r>
      <w:r>
        <w:rPr>
          <w:sz w:val="28"/>
        </w:rPr>
        <w:t xml:space="preserve"> – вектор контрольных параметров, имеющий 18 компонентов. Только три из них используются функцией </w:t>
      </w:r>
      <w:r>
        <w:rPr>
          <w:sz w:val="28"/>
          <w:lang w:val="en-US"/>
        </w:rPr>
        <w:t>fmin</w:t>
      </w:r>
      <w:r>
        <w:rPr>
          <w:sz w:val="28"/>
        </w:rPr>
        <w:t xml:space="preserve">: </w:t>
      </w:r>
      <w:r>
        <w:rPr>
          <w:sz w:val="28"/>
          <w:lang w:val="en-US"/>
        </w:rPr>
        <w:t>options</w:t>
      </w:r>
      <w:r>
        <w:rPr>
          <w:sz w:val="28"/>
        </w:rPr>
        <w:t xml:space="preserve">(1) – при ненулевом значении отображаются промежуточные шаги решения, </w:t>
      </w:r>
      <w:r>
        <w:rPr>
          <w:sz w:val="28"/>
          <w:lang w:val="en-US"/>
        </w:rPr>
        <w:t>options</w:t>
      </w:r>
      <w:r>
        <w:rPr>
          <w:sz w:val="28"/>
        </w:rPr>
        <w:t xml:space="preserve"> (2) задает итерационную погрешность, по умолчанию она равна 1.е-4, и </w:t>
      </w:r>
      <w:r>
        <w:rPr>
          <w:sz w:val="28"/>
          <w:lang w:val="en-US"/>
        </w:rPr>
        <w:t>options</w:t>
      </w:r>
      <w:r>
        <w:rPr>
          <w:sz w:val="28"/>
        </w:rPr>
        <w:t xml:space="preserve"> (14) задает максимальное число итераций, по умолчанию равное 5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.Распечатка серии тес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м серию тестов, решив приведенные выше системы в заданиях для тестовых расчетов, используя написанную программу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. Запускаем </w:t>
      </w:r>
      <w:r>
        <w:rPr>
          <w:sz w:val="28"/>
          <w:lang w:val="en-US"/>
        </w:rPr>
        <w:t>example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 для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5454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промежутке [-4,4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ум функции f(x): x_max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нимум функции f(x): x_min = 0.0000000052666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рафик функ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0375" cy="2214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 xml:space="preserve">) </w:t>
      </w:r>
      <w:r>
        <w:rPr>
          <w:sz w:val="28"/>
        </w:rPr>
        <w:t>Запускаем</w:t>
      </w:r>
      <w:r>
        <w:rPr>
          <w:sz w:val="28"/>
          <w:lang w:val="en-US"/>
        </w:rPr>
        <w:t xml:space="preserve"> example.m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и</w:t>
      </w:r>
      <w:r>
        <w:rPr>
          <w:sz w:val="28"/>
          <w:lang w:val="en-US"/>
        </w:rPr>
        <w:t xml:space="preserve"> f(x) = arctg(sinx- cosx)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промежутке</w:t>
      </w:r>
      <w:r>
        <w:rPr>
          <w:sz w:val="28"/>
          <w:lang w:val="en-US"/>
        </w:rPr>
        <w:t xml:space="preserve"> (-3.14, 3.1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ум функции f(x): x_max = 2.356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нимум функции f(x): x_min = -0.78539813939445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рафик функ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2166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Запускаем </w:t>
      </w:r>
      <w:r>
        <w:rPr>
          <w:sz w:val="28"/>
          <w:lang w:val="en-US"/>
        </w:rPr>
        <w:t>example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 для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промежутке (0, 2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 Анализ получен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курсовой работы мною были изучены некоторые аспекты программирования в сред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, а также некоторые встроенные функции данного пакета. При оформлении курсовой работы был получены навыки оформления программной документации в соответствии с Единой Системой Программной Документации, а также большой практический опыт работы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, Microsoft Word 2003, (хотя освоение этих программных продуктов не было целью курсовой работы, данные навыки нельзя считать бесполезными). Теоретические сведения были закреплены практическими зан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 Список использованной литературы</w:t>
      </w:r>
    </w:p>
    <w:p>
      <w:pPr>
        <w:pStyle w:val="Normal"/>
        <w:autoSpaceDE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Численные методы. Волков Е.А.: Учебное пособие. – М.: Наука. Главная редакция физико-математической литературы,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 xml:space="preserve">Дьяконов В., Круглов В. </w:t>
      </w:r>
      <w:r>
        <w:rPr>
          <w:sz w:val="28"/>
          <w:lang w:val="en-US"/>
        </w:rPr>
        <w:t>MATLAB</w:t>
      </w:r>
      <w:r>
        <w:rPr>
          <w:sz w:val="28"/>
        </w:rPr>
        <w:t>. Анализ, идентификация и моделирование систем. Специальный справочник. – СПб.: Пите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 xml:space="preserve">Дьяконов В. </w:t>
      </w:r>
      <w:r>
        <w:rPr>
          <w:sz w:val="28"/>
          <w:lang w:val="en-US"/>
        </w:rPr>
        <w:t>MATLAB</w:t>
      </w:r>
      <w:r>
        <w:rPr>
          <w:sz w:val="28"/>
        </w:rPr>
        <w:t>. Обработка сигналов и изображений. Специальный справочник. – СПб.: Пите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Дьяконов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  <w:lang w:val="en-US"/>
        </w:rPr>
        <w:t>MATLAB</w:t>
      </w:r>
      <w:r>
        <w:rPr>
          <w:sz w:val="28"/>
        </w:rPr>
        <w:t>: учебный курс. — СПб: Питер, 2001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стиль для диплома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  <w:textAlignment w:val="baseline"/>
    </w:pPr>
    <w:rPr>
      <w:color w:val="000000"/>
      <w:sz w:val="28"/>
      <w:szCs w:val="20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5:00Z</dcterms:created>
  <dc:creator>Lean</dc:creator>
  <dc:description/>
  <cp:keywords/>
  <dc:language>en-US</dc:language>
  <cp:lastModifiedBy>SYSTEM</cp:lastModifiedBy>
  <dcterms:modified xsi:type="dcterms:W3CDTF">2011-09-27T08:55:00Z</dcterms:modified>
  <cp:revision>2</cp:revision>
  <dc:subject/>
  <dc:title>МИНИСТЕРСТВО ОБРАЗОВАНИЯ РОССИЙСКОЙ ФЕДЕРАЦИИ</dc:title>
</cp:coreProperties>
</file>