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СЕЛЬСКОГО ХОЗЯЙСТВА</w:t>
      </w:r>
    </w:p>
    <w:p>
      <w:pPr>
        <w:pStyle w:val="Style25"/>
        <w:rPr/>
      </w:pPr>
      <w:r>
        <w:rPr/>
        <w:t>ФГОУ ВПО "ОМСКИЙ ГОСУДАРСТВЕННЫЙ АГРАРНЫЙ УНИВЕРСИТЕТ"</w:t>
      </w:r>
    </w:p>
    <w:p>
      <w:pPr>
        <w:pStyle w:val="Style25"/>
        <w:rPr/>
      </w:pPr>
      <w:r>
        <w:rPr/>
        <w:t>Специальность ___080109____</w:t>
      </w:r>
    </w:p>
    <w:p>
      <w:pPr>
        <w:pStyle w:val="Style25"/>
        <w:rPr/>
      </w:pPr>
      <w:r>
        <w:rPr/>
        <w:t>Кафедра информационных технологий и моделирова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ДИСЦИПЛИНЕ "ИНФОРМАЦИОННЫЕ СИСТЕМЫ В ЭКОНОМИКЕ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сполнитель: студентка 2 курса, группы 23а</w:t>
      </w:r>
    </w:p>
    <w:p>
      <w:pPr>
        <w:pStyle w:val="Style25"/>
        <w:jc w:val="left"/>
        <w:rPr/>
      </w:pPr>
      <w:r>
        <w:rPr/>
        <w:t>Ускоренная форма обучения</w:t>
      </w:r>
    </w:p>
    <w:p>
      <w:pPr>
        <w:pStyle w:val="Style25"/>
        <w:jc w:val="left"/>
        <w:rPr/>
      </w:pPr>
      <w:r>
        <w:rPr/>
        <w:t>Шифр зачетной книжки:</w:t>
      </w:r>
    </w:p>
    <w:p>
      <w:pPr>
        <w:pStyle w:val="Style25"/>
        <w:jc w:val="left"/>
        <w:rPr/>
      </w:pPr>
      <w:r>
        <w:rPr/>
        <w:t>Руководитель: Пецевич Г.А. ________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МСК 2007</w:t>
      </w:r>
      <w:r>
        <w:br w:type="page"/>
      </w:r>
    </w:p>
    <w:p>
      <w:pPr>
        <w:pStyle w:val="Heading2"/>
        <w:ind w:hanging="0"/>
        <w:rPr/>
      </w:pPr>
      <w:r>
        <w:rPr/>
        <w:t>Вопрос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айте понятие одноранговой локальной сети и сети с выделенным сервером. В чем сущность технологий обработки информации "файл-сервер" и "клиент-сервер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йте понятие Экспертной системы. Каковы ее основные компоненты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(15) "Акт приема грубых и сочных кормов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№1. Понятие одноранговой локальной сети и сети с выделенным сервером. Обработка информации "файл-сервер" и "клиент-сервер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ранговая локальная се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ранговая сеть - все компьютеры равноправны, каждый из них выполняет как роль рабочего места пользователя, так и роль сервера по обеспечению доступа к своим данным и ресурс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е сети можно использовать только в коллективах, где нет секретов друг от друг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ранговые сети называют рабочими группами, не более 10 компьютеров. Они относительно просты, нет необходимости в мощном центральном сервере или других компонентах, обязательных для более сложных с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дноранговой сети каждый компьютер функционирует и как клиент, и как сервер, пользователи должны обладать достаточным уровнем знаний, чтобы работать и как пользователи, и как администраторы своего компьюте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ранговая сеть подходит там, гд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о пользователей не превышает 10 человек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ьзователи расположены компактно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просы защиты данных не критич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ожидается расширения фирмы, и, следовательно, се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достатки одноранговых с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ьзовательская ОС мало приспособлена для выполнения функций сервера сети, которую ей приходиться выполнять. Если на каком-то компьютере пользователь играет в какую-нибудь игру, а другие пользователи работают с файлами на этом же компьютере, то они будут сильно мешать друг другу. Также отсутствует защита информации, децентрализованное хранение данных, усложняет их резервирование, и недостаточная надежность, и многое друг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ть на основе выделенного серве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енный сервер - сервер, который функционирует только как сервер (исключая функции клиента или рабочей станции). Они оптимизированы для быстрой обработки запросов от сетевых клиентов и для управления защитой файлов и каталог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ализированные серверы: файл - серверы, принт - серверы, серверы приложений, почтовые и факс - серверы, коммуникационные серв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имуществ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Разделение ресур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вер спроектирован так, чтобы предоставлять доступ к множеству файлов и принтеров, обеспечивая при этом высокую производительность и защиту. Администрирование и управление доступом к данным осуществляется централизован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Защи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аких сетях проблемами безопасности может заниматься один администратор: он формирует политику безопасности и применяет ее в отношении каждого пользователя се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Система резервирования да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повреждения основной области хранения данных информация не будет потеряна: легко можно воспользоваться резервной копи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личество пользовател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ти на основе сервера способны поддерживать тысячи пользова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Аппаратное обеспе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пьютер пользователя не выполняет функций сервера, требования к его характеристикам зависят от потребностей самого пользова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стоин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ичие выделенного сервера повышает надежность системы в цел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ение производитель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щные средства по администрированию, управлению компьютерной се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кая степень защищенности по сравнению с одноранговой сеть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многие другие достоин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доста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граничение на максимальное количество пользовате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ования предоставления отдельного сервера, то есть компьютера, на котором работать нельз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Файл-сервер" и "Клиент-сервер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Файл-сервер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ботка запроса одного пользовател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щение к БД (запрос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качка данных с блокировкой доступа других пользовате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ботка данных на компьютере пользова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ботка запроса нескольких пользователе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временный запрос к тем же данным в Б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: "Данные заблокированы, подождите, или откройте в режиме только для чтения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достатк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чень большая нагрузка на сеть, повышенные требования к пропускной способности. На практике это делает практически невозможной одновременную работу большого числа пользователей с большими объемами да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ботка данных осуществляется на компьютере пользова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окировка данных при редактировании одним пользователем делает невозможной работу с этими данными других пользова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зопас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имер, пользователю необходимо запустить на своем компьютере клиентское приложение и ввести нужные критерии отбора. После чего компьютер перекачается с сервера базы данных и загрузится в оперативную память файл, содержащий все документы данного периода и вида. Клиентское приложение само проведет обработку этой информации и выдаст ответ. После этого пользователь выберет нужный документ и попытается его отредактировать. Во время редактирования происходит блокировка источника данных. Это значит, что файл будет либо совсем не доступен остальным пользователям, либо доступен в режиме просмотра. Только после полной обработки документа и выхода из режима редактирования данный файл будет разблокирова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Клиент-сервер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ботка запроса одного пользовател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щения к БД (SQL-запрос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ача ответа - результата обрабо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ботка запроса нескольких пользователе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временный SQL - запрос к тем же данным в Б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ача ответа - результата обрабо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еобходимости произвести обработку информации, хранящейся в БД, запущенное на компьютере пользователя клиентское приложение, работающее с БД, формирует запрос на языке SQL (Structured Query Language). Сервер базы данных принимает запрос и обрабатывает его самостоятельно. Никакой массив данных по сети не передается. После обработки запроса на компьютер пользователя передается только результат. Сам же файл, в котором хранились данные, остается незаблокированным для доступа самого сервера по запросам других пользова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архитектуре "Клиент-сервер" устраняются все недостатки "Файл-сервер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ссивы данных не перекачиваются по сети от сервера БД на компьютер пользователя. Требования к пропускной способности сети понижаются. Это делает возможным одновременную работу большого числа пользователей с большими объемами да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ботка осуществляется на сервере БД, а не на компьютере пользова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окировки данных одним пользователем не происходи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ся доступ пользователя не к целому файлу, а только к тем данным из него, с которыми пользователь имеет право работать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№2. "Экспертная система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пьютеризация общества - одно из основных направлений научно-технического прогресса - вызвала существенные изменения в технологии разработки и использования программных сред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и изменения были подготовлены всем развитием теории и практики искусственного интеллекта (ИИ), наиболее существенным результатом, которого явился переход к так называемой новой информационной технологии и создание "экспертных систем (Э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е ЭС - медицинские mycin и dendral для приложений по химии появились в середине 70-х годов в рамках исследовательских программ по искусственному интеллекту. Уже первые ЭС оказались полезными. Медицинская система mycin успешно вписалась в клиническую практику, помогая в выборе лекарств больным с бактериемией, менингитом, цистит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деологию ЭС можно выразить формулой: знание + вывод =система. ЭС предполагает взаимодействие блоков. Главные из них - база знаний и механизм выв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ть происшедших технологических изменений заключается в появлении нового класса инструментальных средств ИИ, который стал основой создания конечных программных продуктов на основе принципиально другой технологии, с новыми качественными возможностями создаваемых продуктов, эти изменения существенно повышают интеллект программ, новые средства заменили целую технологическую цепочку, в которой между конечным пользователем и ЭВМ находилось несколько посред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ология разработки программного обеспеч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ая - классическа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ая - с использованием оболочек экспертных сист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и изменения стали возможными благодаря двум основным фактора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ению в алгоритме программы некоторой универсальной части (логического вывода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делению ее от части, зависящей от предметной области (базы знаний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(повышению уровня взаимодействия пользователя и компьютерной программы, т.е. появлению интеллектуального интерфейса в программах И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нение в структуре и повышение вследствие этого общего интеллекта компьютерных программ является ключевым для определения экспертных систем, и это естественно, так как, для того чтобы стало возможным повысить интеллект программ, необходимо усложнить их организацию и структуру. Таким образом, можно попытаться дать определение экспертной сист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спертная система - это компьютерная программа, которая моделирует рассуждения человека-эксперта в некоторой определенной области и использует для этого базу знаний, содержащую факты и правила об этой области, и некоторую процедуру логического выв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того чтобы пользователь мог эффективно взаимодействовать с экспертной системой, ее интерфейс должен выполнять две основные функ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вать советы и объяснения пользовател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ять приобретением зн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заимодействие эксперта, пользователя и структурных частей системы можно представить в виде следующей базовой структуры экспертной сист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зовая структура ЭС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 экспертной системы должно быть два режима работ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жим приобретения зна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жим решения зада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жиме приобретения знаний эксперт общается с экспертной системой при посредничестве инженера знаний, в режиме решения задач в общении с экспертной системой участвует пользователь, которого интересует результат и способ его получения. Экспертная система в отличие от решения задач по алгоритму не исключает пользователя из решения, а, наоборот, сохраняет за ним инициативу. В то же время ЭС не является просто пассивным источником полезной информации подобно книжному справочнику или базе данных. В нужные моменты ЭС подсказывает необходимое направление решения задачи, развивает цепочки умозаключений, объясняет свои дейст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адиционно процесс распознавания разделяется на два этапа: обучение и собственно распозна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ервом этапе обрабатываются данные многочисленных наблюдений над отдельными представителями исследуемого класса объектов и на основе полученных результатов строится некоторое решающее прави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ой этап предполагает применение описанного привила для распознавания интересующих нас, но непосредственно не измеряемых свойств других объектов данного клас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спертные системы ориентированы на решение широкого круга задач в неформализованных областях, решение задачи распознавания образов в таких областях предполагает составление описаний объектов и правил, определяющих по этим описаниям принадлежность объектов к тем или иным класс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дуры применения таких правил к каким-либо объектам в экспертных системах подчиняются различным стратегиям. Наиболее часто применяются стратегии прямого или обратного вывода. Используются также комбинированные стратегии, стратегии на основе так называемой доски объявлений. Прямой вывод - это вывод, направляемый целями (правилами) к данным. Обратный вывод - это вывод, направляемый данными к цел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ожных экспертных системах (например, понимания речи) ни один из источников знаний системы не может гарантировать единственности и правильности, получаемых им результатов, для того чтобы ошибка одного источника знания не влияла роковым образом на работу других, источники знания должны рассматриваться как независим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зработки ЭС используются те же языки и системы программирования, что и для обычных программ, но наличие таких специфических для ИИ структурных частей, как логический вывод, естественно-языковый интерфейс, делает предпочтительным использование для разработки ЭС таких языков ИИ, как Липс, Пролог и специальных средств поддержки разрабо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апы развития средств разработки Э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ют различные средства поддержки разработки программ. Трансляторы языков программирования и отладчики для контроля за состоянием программ во время выполнения были в числе первых таких средств. Отладчики наряду с экранными редакторами и в настоящее время остаются наиболее часто используемыми средствами. К другим популярным средствам относятся программы "красивой" печати, поддержка управления конфигурацией, программа перекрестных программных ссылок и трассировщик выпол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ующим шагом в развитии средств разработки был интегрированный набор средств, названный "инструментальным ящиком", каждое средство проектировалось с учетом остальных, поэтому система обеспечивала возможность обращения к другим средств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метим некоторые особенности этапов жизненного цикла экспертных систем. Тестирование экспертных систем отличается от тестирования обычных сист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-первых, экспертные системы часто обладают недетерминированным поведением, потому что стратегия разрешения конфликтов может зависеть от параметров времени выполнения. Это делает поведение невоспроизводимым, и, следовательно, более трудным для отлад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-вторых, для правил в отличие от процедур в традиционном программном обеспечении нет никаких точных отношений ввода-вывода. Это затрудняет применение для тестирования анализа ввода-выв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-третьих, число способов, которыми могут быть активизированы правила, слишком велико, чтобы пользоваться средствами покрытия ветвей и пу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кетирование является единственным эффективным способом тестирования экспертной сист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провождение и модификация - важная часть разработки экспертных сист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разработкой и использованием экспертных систем тесно связаны такие понятия, как знания и базы знаний. Особая роль знаний в экспертных системах обусловлено, прежде всего, областью их применения, экспертные системы предназначены для решения трудноформализуемых задач. Экспертные системы позволяют аккумулировать, воспроизводить и применять знания, которые сами по себе обладают огромной цен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точниками знаний для конкретной ЭС могут быть учебники, справочники, материалы конкретных исследований в проблемной области и т.п. Но классическим источником знаний является эксперт - профессионал в данной предметн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зработке ЭС необходимо начинать работу с создания "бумажной" её модели. Эта модель формируется в процессе общения с экспертом. При этом выделяются основные понятия, которыми оперирует эксперт, формируется тезаурус системы. После этого на нескольких несложных примерах подробно анализируется метод, которым эксперт решает такого рода задач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базе знаний в некотором закодированном виде хранятся формализованные знания эксперта. На современном этапе развития ЭС используется несколько форм представления зн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им из них четыре основны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"Тройка" объект - атрибут - значение, например: дом - цвет - зелёный; пациент - температура - высокая. Эта форма представления знаний определяет "объект", обладающий некоторыми атрибутами (свойствами), которые могут принимать значения из известного наб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равила продукций в виде: Если пациент болен гриппом И стадия заболевания начальная, ТО температура высокая с вероятностью = 0.95 И головная боль есть с вероятностью = 0.8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о продукции состоит из двух частей: посылки (ЕСЛИ) и заключения (ТО), каждая из которых состоит из конъюнкции утверждений более низкого уровня дет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Фрейм. Представляет собой именованную таблицу с некоторым количеством слотов - ячеек, имевших свои имена и получающих в процессе работы машины вывода некоторые значения. В качестве значений могут присутствовать константы, ссылки на фреймы более высокого или более низкого уровня, а также некоторые вычислительные процеду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Семантическая сеть. Это ориентированный граф, вершины которого соответствуют объектам (событиям), а дуги описывают отношения между вершинам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Акт приема грубых и сочных кормов"</w:t>
      </w:r>
    </w:p>
    <w:p>
      <w:pPr>
        <w:pStyle w:val="Normal"/>
        <w:widowControl w:val="false"/>
        <w:autoSpaceDE w:val="false"/>
        <w:ind w:firstLine="709"/>
        <w:rPr/>
      </w:pPr>
      <w:r>
        <w:rPr/>
        <w:t>(форма № СП-17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меняется для оформления приема, передачи на ответственное хранение и учета заготовленных грубых и сочных корм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кт составляется специальной комиссией в двух экземплярах на каждый вид заготовленных грубых и сочных кормов. К акту прилагаются схемы участков с указанием расположения и номера стогов, скирд, траншей, буртов и овощехранилищ. Принятые комиссией стога, скирды, траншеи ит.п. закрепляют за фермами и передают под ответственность заведующим фермами, управляющим отделениями или другим материально ответственным работник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й экземпляр акта передается в бухгалтерию организации, где он служит основанием для оприходования убранных, засилосованных или застогованных корм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ой экземпляр акта со схемой расположения стогов, скирд и др. передается фуражиру или другому работнику, принявшему корма на ответственное хран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скирдованная солома и мякина принимается комиссией и оформляется актом в соответствии с установленным порядком по приему грубых и сочных кормов. (Приложение А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Экспертные системы. "Вычислительная техника и её применение". - 2003г, №10.</w:t>
      </w:r>
    </w:p>
    <w:p>
      <w:pPr>
        <w:pStyle w:val="Normal"/>
        <w:widowControl w:val="false"/>
        <w:autoSpaceDE w:val="false"/>
        <w:ind w:hanging="0"/>
        <w:rPr/>
      </w:pPr>
      <w:r>
        <w:rPr/>
        <w:t>2. Экспертные системы для персональных компьютеров: методы, средства, реализации: Справочное пособие / В.С. Крисевич, Л.А. Кузьмич и др. - Мн.: Выш. шк., 2002г.</w:t>
      </w:r>
    </w:p>
    <w:p>
      <w:pPr>
        <w:pStyle w:val="Normal"/>
        <w:widowControl w:val="false"/>
        <w:autoSpaceDE w:val="false"/>
        <w:ind w:hanging="0"/>
        <w:rPr/>
      </w:pPr>
      <w:r>
        <w:rPr/>
        <w:t>3. Экспертные системы. Принципы работы и примеры/ Под ред.Р. Форсайта. - М.: Радио и связь, 2000г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;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cs="Times New Roman;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;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;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5:00Z</dcterms:created>
  <dc:creator>PatrioT</dc:creator>
  <dc:description/>
  <cp:keywords/>
  <dc:language>en-US</dc:language>
  <cp:lastModifiedBy>SYSTEM</cp:lastModifiedBy>
  <cp:lastPrinted>2007-05-20T16:15:00Z</cp:lastPrinted>
  <dcterms:modified xsi:type="dcterms:W3CDTF">2011-09-27T08:55:00Z</dcterms:modified>
  <cp:revision>2</cp:revision>
  <dc:subject/>
  <dc:title>МИНИСТЕРСТВО СЕЛЬСКОГО ХОЗЯЙСТВА</dc:title>
</cp:coreProperties>
</file>