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ведение……………………………………………………</w:t>
      </w:r>
      <w:r>
        <w:rPr>
          <w:sz w:val="28"/>
          <w:szCs w:val="28"/>
          <w:lang w:val="uk-UA"/>
        </w:rPr>
        <w:t>…..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...стр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Сведенья об организации   ОАО «НИИ Электроагрега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..стр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Техническое обеспечение …………………………………</w:t>
      </w:r>
      <w:r>
        <w:rPr>
          <w:sz w:val="28"/>
          <w:szCs w:val="28"/>
          <w:lang w:val="uk-UA"/>
        </w:rPr>
        <w:t>..</w:t>
      </w:r>
      <w:r>
        <w:rPr>
          <w:sz w:val="28"/>
          <w:szCs w:val="28"/>
        </w:rPr>
        <w:t>…стр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Програмное обеспечение. ………………………………</w:t>
      </w:r>
      <w:r>
        <w:rPr>
          <w:sz w:val="28"/>
          <w:szCs w:val="28"/>
          <w:lang w:val="uk-UA"/>
        </w:rPr>
        <w:t>…..</w:t>
      </w:r>
      <w:r>
        <w:rPr>
          <w:sz w:val="28"/>
          <w:szCs w:val="28"/>
        </w:rPr>
        <w:t>…стр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Техника безопасности……………………………………</w:t>
      </w:r>
      <w:r>
        <w:rPr>
          <w:sz w:val="28"/>
          <w:szCs w:val="28"/>
          <w:lang w:val="uk-UA"/>
        </w:rPr>
        <w:t>..</w:t>
      </w:r>
      <w:r>
        <w:rPr>
          <w:sz w:val="28"/>
          <w:szCs w:val="28"/>
        </w:rPr>
        <w:t>…...стр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чёт……………………………………………………………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…..стр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ключение……………………………………………………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….стр.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писок литературы………………………………………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.......стр.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иложение……………………………………………………...стр. 2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Сведения об организации ОАО “НИИ Электроагрегат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о по адресу: город Курск ул. 2-я Агрегатная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имается производством подшип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tbl>
      <w:tblPr>
        <w:tblW w:w="30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216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30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.  директор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66700</wp:posOffset>
                </wp:positionV>
                <wp:extent cx="49149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pt" to="413.95pt,2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667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pt" to="27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667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pt" to="216pt,47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2667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pt" to="414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16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хгалте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ад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571500" cy="228600"/>
                <wp:effectExtent l="2540" t="635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61.95pt,18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571500" cy="228600"/>
                <wp:effectExtent l="0" t="6350" r="254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350.95pt,18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pt" to="216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иректор и зам.директор</w:t>
      </w:r>
      <w:r>
        <w:rPr>
          <w:sz w:val="28"/>
          <w:szCs w:val="28"/>
        </w:rPr>
        <w:t>- выполняет руководящею функцию  и обеспечивает контроль за выполнением  всех поставленных задач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Бухгалтерский отдел -</w:t>
      </w:r>
      <w:r>
        <w:rPr>
          <w:sz w:val="28"/>
          <w:szCs w:val="28"/>
        </w:rPr>
        <w:t>. запоминается финансовым состоянием организации, обеспечивает выделение средств на проведение тех или иных мероприятий на содержание рабочего заведения, на зарплату сотрудников дан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адровый отдел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обеспечивает приём на работу и увольнение сотрудников, а также введение личных дел работников данного предприятия данного предприятия.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Инженер</w:t>
      </w:r>
      <w:r>
        <w:rPr>
          <w:sz w:val="28"/>
          <w:szCs w:val="28"/>
        </w:rPr>
        <w:t xml:space="preserve"> – задачей его является всемерное сохранение вверенного ему жилищного фонда путём обеспечения эффективной технической 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хник</w:t>
      </w:r>
      <w:r>
        <w:rPr>
          <w:sz w:val="28"/>
          <w:szCs w:val="28"/>
        </w:rPr>
        <w:t>- задачей его является всемерное сохранение вверенного ему жилищного фонда путём частичных и внеочередных осмот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Техническое обеспе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агрегат  использует компьютеры следующей конфигу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  347 (3066/533/256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M</w:t>
      </w:r>
      <w:r>
        <w:rPr>
          <w:sz w:val="28"/>
          <w:szCs w:val="28"/>
        </w:rPr>
        <w:t>6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ЗУ- 512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, видеокарта </w:t>
      </w:r>
      <w:r>
        <w:rPr>
          <w:sz w:val="28"/>
          <w:szCs w:val="28"/>
          <w:lang w:val="en-US"/>
        </w:rPr>
        <w:t>Geforce</w:t>
      </w:r>
      <w:r>
        <w:rPr>
          <w:sz w:val="28"/>
          <w:szCs w:val="28"/>
        </w:rPr>
        <w:t xml:space="preserve"> 6600,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-40 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DD</w:t>
      </w:r>
      <w:r>
        <w:rPr>
          <w:sz w:val="28"/>
          <w:szCs w:val="28"/>
        </w:rPr>
        <w:t xml:space="preserve">-1,44 3,5 ‘‘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20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5, звуковая карта встроена на материнской плате, используется 15’’ монитор, стандартная клавиатура, оптическая мышь, используются корпуса с мощностью блока питания 300 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рограммное обеспе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АО “НИИ Электроагрегат”используется операционные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 2007,в качестве архиватора используется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,5, для обеспечение безопасности используется антивирус Касперск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6. Для оформления актов и набора текстов используе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Техника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 при работе с компьюте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е трогать руками провода, электрические вилки и розетки работающего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прещается работать на компьютере мокрыми руками или в сырой одеж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ельзя работать на компьютере, имеющий  нарушение целостности корпуса или изоляции с неисправной  индефикацией включения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 появлении запаха гари или необычных звуков, немедленно выключить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 появлении в процессе работы, каких либо неотложных дел нельзя оставлять компьютер без присмотра. Необходимо выключить компьютер ,если срок отсутствия превышает 20 мин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ельзя что-либо класть на компьютер т.к. уменьшается теплоотдача металлических эле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еред работой на компьютере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смотреть и привести в порядок рабочее место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трегулировать освещение на рабочем месте, убедится в отсутствие потока встречного света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оверить в правильности подключения электрооборудования в сети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отереть салфеткой поверхность экрана и защитного фильтра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оверить правильность установки стола и клавиатуры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ключения компьютера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ключить блок питания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ключить периферийные устройства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ключить системный блок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о время работы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должительность работы перед экраном не должна превышать 1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течении всего рабочего времени стол содержать в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ткрыть все вентиляционные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полнять санитарные нормы: соблюдать режим работы 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Соблюдать правила эксплуатации и вычислительной техники в соответствии с инстру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Соблюдать расстояние до экрана в пределах 70-8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облюдать установленный временем режим работы. Выполнять упражнения для рук, глаз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о время работы запрещается одновременно касаться экрана и клави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апрещается касаться задней панели системного блока при включённом пит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апрещается попадание воды на системный блок, рабочую поверхность и другие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апрещается производить самостоятельное вскрытие и ремонт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После работы на компьютере не рекомендуется смотреть телевизор           2-3ча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В</w:t>
      </w:r>
      <w:r>
        <w:rPr>
          <w:sz w:val="28"/>
          <w:szCs w:val="28"/>
        </w:rPr>
        <w:t>о всех случаях обрывов проводов питания, неисправности заземления необходимо выключить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случае появления рези в глазах, резком ухудшении видимости, появлении боли в пальцах немедленно покинуть рабочее место сообщить руководителю работ и обратится к вр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 возгорании оборудования отключить питание и принять меры ту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осле окончания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оизвести закрытие всех актив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ыключить питание системного 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ключить питание всех периферийн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тключить блок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 окончанию работы осмотреть и привести в рабочее состояние компьютер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</w:rPr>
        <w:t xml:space="preserve">Техника безопасности при эксплуатации жестких дисков, </w:t>
      </w: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OM</w:t>
      </w:r>
      <w:r>
        <w:rPr>
          <w:b/>
          <w:sz w:val="28"/>
          <w:szCs w:val="28"/>
        </w:rPr>
        <w:t xml:space="preserve"> приводов и диск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становки жестких дисков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приводов и дисководов необходимо закрепить эти устройства на все имеющийся крепежные элементы что бы избежать вибрации в следствии чего будет поврежден носитель информации или непосредственно само устройство. В процессе эксплуатации у данных устройств могут возникнуть следующие неисправности:</w:t>
      </w:r>
    </w:p>
    <w:p>
      <w:pPr>
        <w:pStyle w:val="Normal"/>
        <w:numPr>
          <w:ilvl w:val="0"/>
          <w:numId w:val="3"/>
        </w:numPr>
        <w:spacing w:lineRule="auto" w:line="360"/>
        <w:ind w:left="9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контактов интерфейса повреждения элемента платы управления при установки устройств.</w:t>
      </w:r>
    </w:p>
    <w:p>
      <w:pPr>
        <w:pStyle w:val="Normal"/>
        <w:numPr>
          <w:ilvl w:val="0"/>
          <w:numId w:val="3"/>
        </w:numPr>
        <w:spacing w:lineRule="auto" w:line="360"/>
        <w:ind w:left="9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 при производстве.</w:t>
      </w:r>
    </w:p>
    <w:p>
      <w:pPr>
        <w:pStyle w:val="Normal"/>
        <w:numPr>
          <w:ilvl w:val="0"/>
          <w:numId w:val="3"/>
        </w:numPr>
        <w:spacing w:lineRule="auto" w:line="360"/>
        <w:ind w:left="9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из строя шлейфа.</w:t>
      </w:r>
    </w:p>
    <w:p>
      <w:pPr>
        <w:pStyle w:val="Normal"/>
        <w:numPr>
          <w:ilvl w:val="0"/>
          <w:numId w:val="3"/>
        </w:numPr>
        <w:spacing w:lineRule="auto" w:line="360"/>
        <w:ind w:left="9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ь блока питания.</w:t>
      </w:r>
    </w:p>
    <w:p>
      <w:pPr>
        <w:pStyle w:val="Normal"/>
        <w:numPr>
          <w:ilvl w:val="0"/>
          <w:numId w:val="3"/>
        </w:numPr>
        <w:spacing w:lineRule="auto" w:line="360"/>
        <w:ind w:left="9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головок чтения записи или непосредственно носителей.</w:t>
      </w:r>
    </w:p>
    <w:p>
      <w:pPr>
        <w:pStyle w:val="Normal"/>
        <w:spacing w:lineRule="auto" w:line="360"/>
        <w:ind w:left="2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 бы исправить возникшее неполадки необходимо точно определить причину неисправности, например:</w:t>
      </w:r>
    </w:p>
    <w:p>
      <w:pPr>
        <w:pStyle w:val="Normal"/>
        <w:spacing w:lineRule="auto" w:line="360"/>
        <w:ind w:left="225" w:firstLine="709"/>
        <w:jc w:val="both"/>
        <w:rPr/>
      </w:pPr>
      <w:r>
        <w:rPr>
          <w:sz w:val="28"/>
          <w:szCs w:val="28"/>
        </w:rPr>
        <w:t xml:space="preserve">При плохом контакте или окислении тех же самых контактов на плате управления могут появиться следующие признаки: а) стук головки чтения записи (винчестер определяется в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но в состояние готовности не выходит).б) определяется в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но периодически меняет состояние готовность на противоположное. в) изучает различные звуки не характерные для работы.</w:t>
      </w:r>
    </w:p>
    <w:p>
      <w:pPr>
        <w:pStyle w:val="Normal"/>
        <w:spacing w:lineRule="auto" w:line="360"/>
        <w:ind w:left="2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ждении микрокода который исходит в результате искажения данных или при ошибках в самой микропрограмме могут возникать следующие неисправности:</w:t>
      </w:r>
    </w:p>
    <w:p>
      <w:pPr>
        <w:pStyle w:val="Normal"/>
        <w:numPr>
          <w:ilvl w:val="0"/>
          <w:numId w:val="9"/>
        </w:numPr>
        <w:spacing w:lineRule="auto" w:line="360"/>
        <w:ind w:left="1095" w:firstLine="709"/>
        <w:jc w:val="both"/>
        <w:rPr/>
      </w:pPr>
      <w:r>
        <w:rPr>
          <w:sz w:val="28"/>
          <w:szCs w:val="28"/>
        </w:rPr>
        <w:t xml:space="preserve">Определяется в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но во время работы может порвать головки чтения записи.</w:t>
      </w:r>
    </w:p>
    <w:p>
      <w:pPr>
        <w:pStyle w:val="Normal"/>
        <w:numPr>
          <w:ilvl w:val="0"/>
          <w:numId w:val="9"/>
        </w:numPr>
        <w:spacing w:lineRule="auto" w:line="360"/>
        <w:ind w:left="1095" w:firstLine="709"/>
        <w:jc w:val="both"/>
        <w:rPr/>
      </w:pPr>
      <w:r>
        <w:rPr>
          <w:sz w:val="28"/>
          <w:szCs w:val="28"/>
        </w:rPr>
        <w:t xml:space="preserve">Нормально раскручивается но не определяется  в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чит.</w:t>
      </w:r>
    </w:p>
    <w:p>
      <w:pPr>
        <w:pStyle w:val="Normal"/>
        <w:spacing w:lineRule="auto" w:line="36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исправности платы электроники шпиндель жесткого диска может раскручиваться но распаркорвка головок не происходит, а так же чаще всего винчестер не подает признаки жизни. При неисправности блока магнитных головок проявлением может служить стук при включении жесткого диска. В тех случаях когда появляются каротины на носителях информации возможных появлений неисправности является тот факт что винчестер раскручивает шпиндель но информацию считать не может и срывается на стук. Возможными причинами могут служить: а)Сильный удар. б) Плохое электропитание в результате которого головки чтения записи не были приведены в состояние парковки и просто упали на поверхность носителя. При этом может произойти повреждение не только носителя но и головок чтения записи. Самой фатальной неисправностью для жесткого диска является осыпание магнитного слоя с поверхности магнитных дисков, исправить которое не возможно. Возможным появлением такой неисправности является стук, скрип и другие неприятные звуки. При использовании дисковода чаще всего неисправности либо в следствии или при неправильном использовании пользователя. В следствии чего могут быть повреждены головки чтении записи или застревание в шторке дискеты внутри устройства.</w:t>
      </w:r>
    </w:p>
    <w:p>
      <w:pPr>
        <w:pStyle w:val="Normal"/>
        <w:spacing w:lineRule="auto" w:line="360"/>
        <w:ind w:left="375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неисправно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привода частыми проявлениями являются: а) невозможность считать информацию с оптических носителей. б) неопределение в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. в) выход из строя электродвигателей и другие менее значимые неисправности. </w:t>
      </w:r>
    </w:p>
    <w:p>
      <w:pPr>
        <w:pStyle w:val="Normal"/>
        <w:spacing w:lineRule="auto" w:line="36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озможно считать информацию с качественного носителя может быть связанно с тем что лазер устройства не может настроить или сфокусировать длину волны, либо система управления лазером не может сфокусировать или направить этот луч.</w:t>
      </w:r>
    </w:p>
    <w:p>
      <w:pPr>
        <w:pStyle w:val="Normal"/>
        <w:spacing w:lineRule="auto" w:line="360"/>
        <w:ind w:left="375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даление всех возможных неисправностей (если это не касается осыпающихся носителей у жестких дисков или неисправности механизма лазера у приводов), можно устранить заменой поврежденных или неисправных элементов при этом работа должна вестись исправными инструментами и в стерильных помещениях особенно это касается тех случаях когда ведется работа с жесткими дисками.       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т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7.04.07  Инструктаж по технике безопас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 при работе с компьюте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е трогать руками провода, электрические вилки и розетки работающего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прещается работать на компьютере мокрыми руками или в сырой одеж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ельзя работать на компьютере, имеющий  нарушение целостности корпуса или изоляции с неисправной  индефикацией включения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 появлении запаха гари или необычных звуков, немедленно выключить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 появлении в процессе работы, каких либо неотложных дел нельзя оставлять компьютер без присмотра. Необходимо выключить компьютер ,если срок отсутствия превышает 20 мин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ельзя что-либо класть на компьютер т.к. уменьшается теплоотдача металлических эле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еред работой на компьютере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смотреть и привести в порядок рабочее место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трегулировать освещение на рабочем месте, убедится в отсутствие потока встречного света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оверить в правильности подключения электрооборудования в сети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отереть салфеткой поверхность экрана и защитного фильтра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оверить правильность установки стола и клавиатуры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ключения компьютера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ключить блок питания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ключить периферийные устройства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ключить системный блок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о время работы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должительность работы перед экраном не должна превышать 1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течении всего рабочего времени стол содержать в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ткрыть все вентиляционные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ыполнять санитарные нормы: соблюдать режим работы 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Соблюдать правила эксплуатации и вычислительной техники в соответствии с инстру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Соблюдать расстояние до экрана в пределах 70-8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облюдать установленный временем режим работы. Выполнять упражнения для рук, глаз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о время работы запрещается одновременно касаться экрана и клави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апрещается касаться задней панели системного блока при включённом пит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апрещается попадание воды на системный блок, рабочую поверхность и другие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апрещается производить самостоятельное вскрытие и ремонт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После работы на компьютере не рекомендуется смотреть телевизор           2-3ча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В</w:t>
      </w:r>
      <w:r>
        <w:rPr>
          <w:sz w:val="28"/>
          <w:szCs w:val="28"/>
        </w:rPr>
        <w:t>о всех случаях обрывов проводов питания, неисправности заземления необходимо выключить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случае появления рези в глазах, резком ухудшении видимости, появлении боли в пальцах немедленно покинуть рабочее место сообщить руководителю работ и обратится к вр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 возгорании оборудования отключить питание и принять меры ту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осле окончания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оизвести закрытие всех актив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ыключить питание системного 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ключить питание всех периферийн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тключить блок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 окончанию работы осмотреть и привести в рабочее состояние компью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04.07  </w:t>
      </w:r>
      <w:r>
        <w:rPr>
          <w:sz w:val="28"/>
          <w:szCs w:val="28"/>
        </w:rPr>
        <w:t>Определение конфигурации компьютерного парка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  347 (3066/533/256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M</w:t>
      </w:r>
      <w:r>
        <w:rPr>
          <w:sz w:val="28"/>
          <w:szCs w:val="28"/>
        </w:rPr>
        <w:t>6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ЗУ- 512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, видеокарта </w:t>
      </w:r>
      <w:r>
        <w:rPr>
          <w:sz w:val="28"/>
          <w:szCs w:val="28"/>
          <w:lang w:val="en-US"/>
        </w:rPr>
        <w:t>Geforce</w:t>
      </w:r>
      <w:r>
        <w:rPr>
          <w:sz w:val="28"/>
          <w:szCs w:val="28"/>
        </w:rPr>
        <w:t xml:space="preserve"> 6600,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-80 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DD</w:t>
      </w:r>
      <w:r>
        <w:rPr>
          <w:sz w:val="28"/>
          <w:szCs w:val="28"/>
        </w:rPr>
        <w:t xml:space="preserve">-1,44 3,5 ‘‘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20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5, звуковая карта встроена на материнской плате, используется 17’’ монитор, стандартная клавиатура, оптическая мышь, используются корпуса с мощностью блока питания 300 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05.07 – 15.05.07 Преобритение навыков по ремонту ПК</w:t>
      </w:r>
    </w:p>
    <w:p>
      <w:pPr>
        <w:pStyle w:val="Normal"/>
        <w:spacing w:lineRule="auto" w:line="360"/>
        <w:ind w:left="16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нские платы, причины неисправности.</w:t>
      </w:r>
    </w:p>
    <w:p>
      <w:pPr>
        <w:pStyle w:val="Normal"/>
        <w:spacing w:lineRule="auto" w:line="360"/>
        <w:ind w:left="16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не пользователей - в результате неосторожных действий или неумелых действий возникают механические повреждения (порванные дорожки, разломы различных деталей, короткие замыкания вследствие неправильного подключения устройств во время работы компьютера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других устройств- обычно это связано с некачественными блоками питания, которые при выходе из строя способны привести к неисправности других устройств компьютера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Также причина неисправности может стать некачественное оборудование, чаще всего производителя , у которого указан параметр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иновниками неисправностей материнских плат могут быть производители или проектировщики, допускающие ошибки при их разработке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пределить, что неисправно материнская плата, а не что-то другое, необходимо придерживаться примерно следующего алгоритма: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Отсоединить от материнской платы клавиатуру, мышь, если есть, </w:t>
      </w:r>
      <w:r>
        <w:rPr>
          <w:sz w:val="28"/>
          <w:szCs w:val="28"/>
          <w:lang w:val="en-US"/>
        </w:rPr>
        <w:t>LPT</w:t>
      </w:r>
      <w:r>
        <w:rPr>
          <w:sz w:val="28"/>
          <w:szCs w:val="28"/>
        </w:rPr>
        <w:t xml:space="preserve"> шнур оставляем только сетевой шнур и кабель монитора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Проверяем - не коротит ли кнопка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для этого отсоединяем провод от материнской платы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– не коротит ли сама материнская плата. Для этого необходимо вытащить ее из корпуса и уложить на диэлектрик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Проверить напряжение на аккумуляторе </w:t>
      </w:r>
      <w:r>
        <w:rPr>
          <w:sz w:val="28"/>
          <w:szCs w:val="28"/>
          <w:lang w:val="en-US"/>
        </w:rPr>
        <w:t>Coma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2032 (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) должно быть не меньше 2,9в. Проверить ток потреблений он должен быть в пределах 3-10мка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Обнулить содержимое </w:t>
      </w:r>
      <w:r>
        <w:rPr>
          <w:sz w:val="28"/>
          <w:szCs w:val="28"/>
          <w:lang w:val="en-US"/>
        </w:rPr>
        <w:t>Biosa</w:t>
      </w:r>
      <w:r>
        <w:rPr>
          <w:sz w:val="28"/>
          <w:szCs w:val="28"/>
        </w:rPr>
        <w:t xml:space="preserve"> либо с помощью специального джемпера на материнской плате либо вытащить батарейку на 1-2 мин. При выключенном питании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блок питания, заменой на другой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ем на материнской плате только процессор и динамик. Если после включения раздастся писк это значит что материнская плата исправна, а причина неисправности совершенна в другом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лять устройства в следующем порядке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еративная память- в том случае если после включения раздаётся писк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ставляем видеокарту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при установке какого- либо устройства возникают сбои, то значит что данное устройство неисправно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ло выяснено, что неисправна материнская плата, то необходимо исправить причину данной неисправности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неисправностей и их устранение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типа неисправности необходимо иметь ряд материалов и инструментов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яльная жидкость и припой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яльник мощностью не более 40вт, работающий от низкого напряжения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яльник газовый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ьпель, ножницы, спирт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тр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Индикатор пост кодов или тестовый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исправность портов ввода вывода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Одна из частых неисправностей это механические повреждения выводов портов </w:t>
      </w:r>
      <w:r>
        <w:rPr>
          <w:sz w:val="28"/>
          <w:szCs w:val="28"/>
          <w:lang w:val="en-US"/>
        </w:rPr>
        <w:t>LP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/2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Чаще всего неисправность заключается в, том, что периодически отходит контакт в разъёме клавиатуры или мыши. Это происходит при интенсивном подключении и отключении устройств. Тоже самое касается слотов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 xml:space="preserve"> при неправильном обращении они могут быть повреждены и не будут обеспечивать хорошего контакта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нять разъём на плате несложно, но есть особенности: 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йти такой же исправный разъём.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этот разъём без повреждений.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неисправный разъём, не повредив печатную плату, легче всего это осуществляется газовым паяльником или монтажным феном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влечения целого разъёма выровнять ножки пинцетом. После этого очистить место установки паяльника и иголки. Установить в приготовленное место и припаять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ие неисправност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повреждений чаще всего неумелое обращение с инструментом        вследствие чего происходит повреждения печатной платы и дорожек. Так же могут возникнуть из-за поломки крепежей или фиксаторов.</w:t>
      </w:r>
    </w:p>
    <w:p>
      <w:pPr>
        <w:pStyle w:val="Normal"/>
        <w:tabs>
          <w:tab w:val="clear" w:pos="708"/>
          <w:tab w:val="center" w:pos="4857" w:leader="none"/>
          <w:tab w:val="left" w:pos="5940" w:leader="none"/>
        </w:tabs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left" w:pos="5940" w:leader="none"/>
        </w:tabs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 если повреждена 1 или более дорожек можно зачистить края обрыва и использовать тонкий проводник, сделать перемычку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 если повреждён крепёж нужно заменить его на другой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с охлаждениями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т ситуации, при которых происходит перегрев процессора, это связано с высыханием термопроводящей пасты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ранения этой неисправности нужно снять кулер, удалить слой термопласты и нанести новый слой толщиной не более 1мм и установить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ер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</w:rPr>
        <w:t xml:space="preserve">Установка и демонтаж процессора на примере </w:t>
      </w:r>
      <w:r>
        <w:rPr>
          <w:b/>
          <w:sz w:val="28"/>
          <w:szCs w:val="28"/>
          <w:lang w:val="en-US"/>
        </w:rPr>
        <w:t>LGA</w:t>
      </w:r>
      <w:r>
        <w:rPr>
          <w:b/>
          <w:sz w:val="28"/>
          <w:szCs w:val="28"/>
        </w:rPr>
        <w:t xml:space="preserve"> 775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оизводится только специалистом и перед установкой рекомендуется ознакомится с дополнительными указаниям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процессора следует принимать надлежащие меры безопасности: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аземляющие браслеты, перчатки и анти статические коврики.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установкой убедиться в целостности креплений и интерфейса на материнской плате в целостности упаковки и наличие всех инструментов.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сти рычаг крепления, нажатием вниз и в сторону от разъёма, поднять рычаг разъёма, блокировав разъём процессора.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защитную пластинку и некосаясь контактов разъёма снять защитную шторку.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ет снята защитная шторка необходимо сохранить её.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ащить процессор из упаковки и аккуратно снять защитную крышку со стороны контактов, так же некосаясь контактов процессора. Аккуратно взять процессор двумя пальцами, совместить специальные ключи процессора и опустить процессор в разъём при этом избегать перекоса процессора.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стить фиксирующую  крышку и убедиться что она не сместила процессор. После этого зафиксировать рычаг крепления.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процессор будет установлен надо, установить куллер для его охлаждения, для этого нанести на процессор немного теплопроводящей пасты.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установить куллер и совместить крепёжные элементы с отверстиями на материнской плате.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гким нажатием опускать крепления до щелчка после чего убедиться что куллер не перекошен и плотном его прилегании.</w:t>
      </w:r>
    </w:p>
    <w:p>
      <w:pPr>
        <w:pStyle w:val="Normal"/>
        <w:numPr>
          <w:ilvl w:val="0"/>
          <w:numId w:val="20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уллер установлен верно, то необходимо подключить провод вентилятора к соответствующему разъёму на материнской плате.</w:t>
      </w:r>
    </w:p>
    <w:p>
      <w:pPr>
        <w:pStyle w:val="Normal"/>
        <w:spacing w:lineRule="auto" w:line="360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таж процессора</w:t>
      </w:r>
    </w:p>
    <w:p>
      <w:pPr>
        <w:pStyle w:val="Normal"/>
        <w:spacing w:lineRule="auto" w:line="360"/>
        <w:ind w:left="1080" w:firstLine="709"/>
        <w:jc w:val="both"/>
        <w:rPr/>
      </w:pPr>
      <w:r>
        <w:rPr>
          <w:sz w:val="28"/>
          <w:szCs w:val="28"/>
        </w:rPr>
        <w:t xml:space="preserve">Необходимо с помощью отвертки провернуть каждый крепежный элемент против часовой стрелки отсоединить шнур питания и извлечь куллер. После чего так же с помощью отвертки вернуть состояние крепежных элементов крепежных элементов поворотом по часовой стрелке. Извлечение процессора происходит в обратном порядке к процессу установки при этом защитные крышки имевшиеся на разъеме материнской плате а самом процессоре должны быть закреплены на процессоре и разъеме сразу после демонтажа. Процессоры </w:t>
      </w:r>
      <w:r>
        <w:rPr>
          <w:sz w:val="28"/>
          <w:szCs w:val="28"/>
          <w:lang w:val="en-US"/>
        </w:rPr>
        <w:t>LGA</w:t>
      </w:r>
      <w:r>
        <w:rPr>
          <w:sz w:val="28"/>
          <w:szCs w:val="28"/>
        </w:rPr>
        <w:t xml:space="preserve"> 775 можно подвергать демонтажу не более 3 раз. </w:t>
      </w:r>
    </w:p>
    <w:p>
      <w:pPr>
        <w:pStyle w:val="Normal"/>
        <w:spacing w:lineRule="auto" w:line="360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а центрального процессора.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процессора следует учитывать следующие факторы:</w:t>
      </w:r>
    </w:p>
    <w:p>
      <w:pPr>
        <w:pStyle w:val="Normal"/>
        <w:numPr>
          <w:ilvl w:val="0"/>
          <w:numId w:val="14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ит ли новый процессор к материнской плате.</w:t>
      </w:r>
    </w:p>
    <w:p>
      <w:pPr>
        <w:pStyle w:val="Normal"/>
        <w:numPr>
          <w:ilvl w:val="0"/>
          <w:numId w:val="14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атит ли мощности блока питания для полноценной работы процессора и всех остальных компонентов.</w:t>
      </w:r>
    </w:p>
    <w:p>
      <w:pPr>
        <w:pStyle w:val="Normal"/>
        <w:numPr>
          <w:ilvl w:val="0"/>
          <w:numId w:val="14"/>
        </w:numPr>
        <w:spacing w:lineRule="auto" w:line="360"/>
        <w:ind w:left="1800" w:hanging="949"/>
        <w:jc w:val="both"/>
        <w:rPr>
          <w:sz w:val="28"/>
          <w:szCs w:val="28"/>
        </w:rPr>
      </w:pPr>
      <w:r>
        <w:rPr>
          <w:sz w:val="28"/>
          <w:szCs w:val="28"/>
        </w:rPr>
        <w:t>Совместимы ли с остальными составляющими ПК.</w:t>
      </w:r>
    </w:p>
    <w:p>
      <w:pPr>
        <w:pStyle w:val="Normal"/>
        <w:spacing w:lineRule="auto" w:line="360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при заме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На всякий случай создать резервные копии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алить старый процессор и проверить состояние разъема на материнской плате. После чего достать новый процессор и убедится в его нормальном состоя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изменить положение перемычек на материнской плате  необходимо воспользоваться документацией или дополнительными источниками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вый процессор учитывая новое расположение ключей. Убедится в правильной его установки и установить кулл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процессор, подключить все кабели и шнуры и запустить компьютер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епрошивка </w:t>
      </w:r>
      <w:r>
        <w:rPr>
          <w:b/>
          <w:sz w:val="28"/>
          <w:szCs w:val="28"/>
          <w:lang w:val="en-US"/>
        </w:rPr>
        <w:t>Bio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цесс представляет собой замену заводского программного обеспечения или повреждения информации  в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на более, современную версию программного обеспечения или идентично 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шивальщ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ми популярными являются </w:t>
      </w:r>
      <w:r>
        <w:rPr>
          <w:sz w:val="28"/>
          <w:szCs w:val="28"/>
          <w:lang w:val="en-US"/>
        </w:rPr>
        <w:t>aw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все другие прошивальщики используются для определенного круга материнских пла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ускать программу прошивки без ключей нельзя так как это приведет к повреждению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аже если пользователь  не собирается его перепрашивать. Запуск специальных утилит хранящихся на дисках поставляющих с материнской платой и используемые для настройки и оптимизации БИОСа так же может привести к повреждению программ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w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– это самый популярный но, не лучший прошивчик. Запускать его со следующими ключами: </w:t>
      </w:r>
      <w:r>
        <w:rPr>
          <w:sz w:val="28"/>
          <w:szCs w:val="28"/>
          <w:lang w:val="en-US"/>
        </w:rPr>
        <w:t>aw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имя прошивальщика 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Если указанны ключи то прошивка произойдет автоматически и без лишних запросов ключ /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es</w:t>
      </w:r>
      <w:r>
        <w:rPr>
          <w:sz w:val="28"/>
          <w:szCs w:val="28"/>
        </w:rPr>
        <w:t xml:space="preserve"> ключ /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av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параметры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не  проверяет не от той ли это платы БИОС и БИОС это вообще. 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перезагружает компьютер ключи 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l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MI</w:t>
      </w:r>
      <w:r>
        <w:rPr>
          <w:sz w:val="28"/>
          <w:szCs w:val="28"/>
        </w:rPr>
        <w:t xml:space="preserve"> и /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l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NP</w:t>
      </w:r>
      <w:r>
        <w:rPr>
          <w:sz w:val="28"/>
          <w:szCs w:val="28"/>
        </w:rPr>
        <w:t>, /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MO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не такой популярный но самый лучший прошивчик запускается со следующими ключами </w:t>
      </w:r>
      <w:r>
        <w:rPr>
          <w:sz w:val="28"/>
          <w:szCs w:val="28"/>
          <w:lang w:val="en-US"/>
        </w:rPr>
        <w:t>a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имя пошивщика 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Если можно сохранить старую версию БИОСа то пошивщик запускается ключами где имя указывается после клю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без пробела, если требуется сократить затрату усилий оператора на ввод команды можно сделать пакетный файл с расширением *, </w:t>
      </w:r>
      <w:r>
        <w:rPr>
          <w:sz w:val="28"/>
          <w:szCs w:val="28"/>
          <w:lang w:val="en-US"/>
        </w:rPr>
        <w:t>bad</w:t>
      </w:r>
      <w:r>
        <w:rPr>
          <w:sz w:val="28"/>
          <w:szCs w:val="28"/>
        </w:rPr>
        <w:t xml:space="preserve"> в котором будет вызываться запуск программы прошивки которая может выглядит следующим образом 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uniel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am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%\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\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\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\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\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\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\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\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обенности препрошивки БИОСа на материнских платах  </w:t>
      </w:r>
      <w:r>
        <w:rPr>
          <w:b/>
          <w:sz w:val="28"/>
          <w:szCs w:val="28"/>
          <w:lang w:val="en-US"/>
        </w:rPr>
        <w:t>ASU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епрошивки материнских плат фирмы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не могут быть использованы стандартные прошивщики . Так же все БИОСы фирмы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блокируются стандартные приема препрошивки. Для этих целей есть фирменные утилиты для старых образцов материнских пла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 , для нов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. В случа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 выражение придется использовать « не совсем корректно» , так как во первых они удобны, понятны и достаточно универсальны при этом они не задают вопросы при препроши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облемы и сообщения об ошиб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айлов прошивки не совпадает с объемом флешки- это распространенная проблема она как правило возникает в тех случаях когда производитель использовал в разных версиях различные флешки. Например: первые платы какой либо модели шли с мегабитной флешкой а все последующие с 2-х мегабитными. В некоторых случаях если производитель не признает факта использования флешек различного объема то это значит что данная материнская плата была выпущена не фирмой производи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ивальщик по какой-либо причине не соглашается прошивать БИОС утверждая что он не от этой платы матери и вообще не БИОС – это боле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астраненая ошибка возникает из-за несовпадения программного    кода БИОСа ее легко можно устранить с помощью ключей используемые при записи пошивщ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шивщики не может определить тип  флешки и поэтому не прошивается ее это, может происходить по нескольким причинам: а) Стоит защита от перезаписи (на платах старого образца блокировка ставилась с помощью перемычек, в новых материнских платах в разделе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up</w:t>
      </w:r>
      <w:r>
        <w:rPr>
          <w:sz w:val="28"/>
          <w:szCs w:val="28"/>
        </w:rPr>
        <w:t xml:space="preserve"> может использоваться пункт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ection</w:t>
      </w:r>
      <w:r>
        <w:rPr>
          <w:sz w:val="28"/>
          <w:szCs w:val="28"/>
        </w:rPr>
        <w:t>.) б) Данный прошивальщик не знает данный тип флешки. Обычно происходит в тех случаях когда старый тип флешки пытаются перепрошить  новыми прошивальщиками или наоборот. в) Установленная флешка не поддерживается материнской платой в этом случае возможно только несоответствие между разъемом и микросхемой флешки памяти.  г)Программа определяет что, установленное устройство не является флешкой а является устройством однократной записи или устройство с ультрафиолетовым стира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ивка на программат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микросхема БИОС с помощью специального устройства подвергается перепрошивки и изменения программного обесп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оствоп (на горячую) в этом случае берется другая рабочая плата она не обязательно  должна быть точно такой же, на том же чипсете, той же фирмы, главное что имеет значение и на что соорентироваться это тип или маркировка. Есть две совместимые группы : а) Обычные(все прямоугольные флешки в </w:t>
      </w:r>
      <w:r>
        <w:rPr>
          <w:sz w:val="28"/>
          <w:szCs w:val="28"/>
          <w:lang w:val="en-US"/>
        </w:rPr>
        <w:t>DIP</w:t>
      </w:r>
      <w:r>
        <w:rPr>
          <w:sz w:val="28"/>
          <w:szCs w:val="28"/>
        </w:rPr>
        <w:t xml:space="preserve">32 корпус большинство серий  28хххх, 29хххх, 39хххх, 49хххх.) б) Хабовые все они только квадратные в корпусе 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 xml:space="preserve">СС32 к ним относятся большая часть 49хххх, и 80802хх. Соответственно  если на плате для восстановления будет совместимая флешка таково же разъема то все действия пройдут без ошибок. При установки флешки микросхемы в корпусе </w:t>
      </w:r>
      <w:r>
        <w:rPr>
          <w:sz w:val="28"/>
          <w:szCs w:val="28"/>
          <w:lang w:val="en-US"/>
        </w:rPr>
        <w:t>PIP</w:t>
      </w:r>
      <w:r>
        <w:rPr>
          <w:sz w:val="28"/>
          <w:szCs w:val="28"/>
        </w:rPr>
        <w:t xml:space="preserve"> 32 рекомендуется обвязать их нитками что бы в последствии их легко было их извлечь флешку из разъема. Для квадратных в корпусе </w:t>
      </w:r>
      <w:r>
        <w:rPr>
          <w:sz w:val="28"/>
          <w:szCs w:val="28"/>
          <w:lang w:val="en-US"/>
        </w:rPr>
        <w:t>PLCC</w:t>
      </w:r>
      <w:r>
        <w:rPr>
          <w:sz w:val="28"/>
          <w:szCs w:val="28"/>
        </w:rPr>
        <w:t>32 необходимо использовать либо специальные зажимы либо можно аккуратно использовать иголки для того что бы отковырнуть микросхе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енности микросхем 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28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. В этом случае необходимо быть осторожными так как интеловские микросхемы используют аппаратную защиту бубблока. Для того что бы корректно прошились все области флешки на соответствующем контакте должно присутствывать +12 Вольт. Обычно на перемычках находятся 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гналы БИО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war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io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ов нет- неисправен или не подключен к материнской плате блока питания если необходимо очистить от пы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игнал – неисправен блок пити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короткий сигнал- ошибок не обнаружено компьютер исправе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короткий повторяющийся сигнал- неисправность или дефект блока 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длинный повторяющийся сигнал- неисправность оперативной памяти. Попробовать вытащить модуль памяти и вставить в другой слот, если не поможет заменить модуль памя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коротких сигнала- обнаруженнны незначительные ошибки. Проверить надежность крепления шлейфов, установить в БИОС значение по умолч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длинных сигнала- неисправность контроллера клавиатуры , проверить качество соединения и целостность кабеля клавиатуры, проверить клавиатуру на исправном компьютере если клавиатура в рабочем состоянии значит требуется ремонт контроллера на материнской пла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длинный и один короткий сигнал- неисправность оперативной памя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длинный и два коротких сигнала- неисправность видеокарты. Проверить качество соединения и надежность крепления видеокар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длинный и три коротких сигнала- неисправность клавиа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длинный и девять коротких сигналов- ошибка при чтении данных из микросхемы БИОС . Необходимо перепрошивка БИОСа или замена микросхемы.  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mi BIO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гналов- неподключен динамик материнской платы или неисправен блок пит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короткий сигнал- неисправности не обнаружены , компьютер в рабочем состоян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коротких сигнала- неисправность оперативной памя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коротких сигнала- ошибка первых  64 кбайт оперативной памя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коротких сигнала- неисправность системного таймера. Попробовать перезагрузить если ошибка повторяется следует заменить материнскую плат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коротких сигналов- неисправность центрального процессора. Если перезагрузка не помогает заменить центральный процессо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 коротких сигналов – неисправность контролера клавиатуры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 коротких сигналов- неисправность  материнской плат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ь коротких сигналов- неисправность ОЗУ видеокарт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ь коротких сигналов- ошибка при проверки контрольной суммы микросхемы БИОС. Требуется перепрошивка микросхемы или ее заме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сять коротких сигналов- невозможно произвести запись в СИ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амять для этого необходимо обнулить содержимое БИОСа либо с помощью джемпера на материнской плате, либо вытащить на 2-3 минуты батарею питания </w:t>
      </w:r>
      <w:r>
        <w:rPr>
          <w:sz w:val="28"/>
          <w:szCs w:val="28"/>
          <w:lang w:val="en-US"/>
        </w:rPr>
        <w:t>DIOS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надцать коротких сигналов- неисправность оперативной памя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длинный и два коротких сигнала- неисправность видеокарт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длинный и три коротких сигнала один длинный и восемь коротких сигнала- а так же неисправность видеокарты.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неисправности видеокарт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7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сутствие видео сигнала, как правило происходит из-за неисправности чипсета. В том случае если видеокарта использует чипсет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>, то другой чипсет можно найти только на плате донор, так как производитель этих чипсетов не занимается их реализаци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7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факты в графике - это происходит по вине видеопамяти или перегрева чипсета  так же причиной может быть поврежденный кабель или не качественное видео соединени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7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и плавающая ошибка – появление артефактов и выключение видеокарты через определенное время, неисправен чип или видео памя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7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всех возможных приводит к полной неисправности. 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5.07 – 19.05.07 Определения состава ОС применяемой на предприят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лсервис  Черняховского  используется операционные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 2007,в качестве архиватора используется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,5, для обеспечение безопасности используется антивирус Касперск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6. Для оформления актов и набора текстов используе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5.07 – 23.05.07 Работа в программных оболочка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в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/>
        <w:t>: она позволяет производить работу с файлами и каталогами 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134"/>
        <w:gridCol w:w="709"/>
        <w:gridCol w:w="850"/>
        <w:gridCol w:w="851"/>
        <w:gridCol w:w="992"/>
        <w:gridCol w:w="850"/>
        <w:gridCol w:w="1174"/>
        <w:gridCol w:w="816"/>
        <w:gridCol w:w="6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 при работе с </w:t>
            </w:r>
            <w:r>
              <w:rPr>
                <w:sz w:val="20"/>
                <w:szCs w:val="20"/>
                <w:lang w:val="en-US"/>
              </w:rPr>
              <w:t>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., указан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ис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фай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фай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именование фай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талог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файла или катало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главного мен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иска на левой пан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иска на правой пан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текстовых фай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ка журнала кома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ация фай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из арх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фай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команд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с 1 строки на 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дерево катало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t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– скрыть левую пан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– скрыть правую пан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ать файлы по и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ать файлы по расшир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ать файлы по времени созда 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ать файлы по разме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ртирова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хронизировать файл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ать файл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щепление или слия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5.07 – 29.05.07 Разбитие и форматирование жесткого диска</w:t>
      </w:r>
    </w:p>
    <w:p>
      <w:pPr>
        <w:pStyle w:val="Normal"/>
        <w:shd w:fill="FFFFFF" w:val="clear"/>
        <w:spacing w:lineRule="auto" w:line="360" w:before="259" w:after="0"/>
        <w:ind w:right="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здание логических разделов жёсткого диск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 w:before="360" w:after="0"/>
        <w:ind w:left="5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того, как компьютер загрузится с загрузочной дискеты, </w:t>
      </w:r>
      <w:r>
        <w:rPr>
          <w:color w:val="000000"/>
          <w:spacing w:val="2"/>
          <w:sz w:val="28"/>
          <w:szCs w:val="28"/>
        </w:rPr>
        <w:t xml:space="preserve">необходимо набрать в командной строке: </w:t>
      </w:r>
      <w:r>
        <w:rPr>
          <w:bCs/>
          <w:color w:val="000000"/>
          <w:spacing w:val="2"/>
          <w:sz w:val="28"/>
          <w:szCs w:val="28"/>
          <w:lang w:val="en-US"/>
        </w:rPr>
        <w:t>fdisk</w:t>
      </w:r>
      <w:r>
        <w:rPr>
          <w:bCs/>
          <w:color w:val="000000"/>
          <w:spacing w:val="2"/>
          <w:sz w:val="28"/>
          <w:szCs w:val="28"/>
        </w:rPr>
        <w:t>.</w:t>
      </w:r>
      <w:r>
        <w:rPr>
          <w:bCs/>
          <w:color w:val="000000"/>
          <w:spacing w:val="2"/>
          <w:sz w:val="28"/>
          <w:szCs w:val="28"/>
          <w:lang w:val="en-US"/>
        </w:rPr>
        <w:t>exe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нажать </w:t>
      </w:r>
      <w:r>
        <w:rPr>
          <w:bCs/>
          <w:color w:val="000000"/>
          <w:spacing w:val="2"/>
          <w:sz w:val="28"/>
          <w:szCs w:val="28"/>
          <w:lang w:val="en-US"/>
        </w:rPr>
        <w:t>ENTER</w:t>
      </w:r>
      <w:r>
        <w:rPr>
          <w:b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ключить поддержку больших диск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288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лее будет предложено меню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365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раздела 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либо логического диска </w:t>
      </w:r>
      <w:r>
        <w:rPr>
          <w:color w:val="000000"/>
          <w:sz w:val="28"/>
          <w:szCs w:val="28"/>
          <w:lang w:val="en-US"/>
        </w:rPr>
        <w:t>DOS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365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Выбор активного раздел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365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Удаление раздела либо логического диска </w:t>
      </w:r>
      <w:r>
        <w:rPr>
          <w:color w:val="000000"/>
          <w:sz w:val="28"/>
          <w:szCs w:val="28"/>
          <w:lang w:val="en-US"/>
        </w:rPr>
        <w:t>DOS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365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Вывод сведений об имеющихся разделах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288" w:firstLine="709"/>
        <w:jc w:val="both"/>
        <w:rPr/>
      </w:pPr>
      <w:r>
        <w:rPr>
          <w:color w:val="000000"/>
          <w:spacing w:val="-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Выберите пункт 2.4 (ввести цифру </w:t>
      </w:r>
      <w:r>
        <w:rPr>
          <w:bCs/>
          <w:color w:val="000000"/>
          <w:sz w:val="28"/>
          <w:szCs w:val="28"/>
        </w:rPr>
        <w:t>4)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28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 случае, если диск не был отформатирован</w:t>
      </w:r>
      <w:r>
        <w:rPr>
          <w:bCs/>
          <w:color w:val="000000"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288"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Выберите пункт 2.1 (ввести цифру 1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 w:before="5" w:after="0"/>
        <w:ind w:left="288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лее будет предложено меню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37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здание основного раздела </w:t>
      </w:r>
      <w:r>
        <w:rPr>
          <w:color w:val="000000"/>
          <w:spacing w:val="-1"/>
          <w:sz w:val="28"/>
          <w:szCs w:val="28"/>
          <w:lang w:val="en-US"/>
        </w:rPr>
        <w:t>DOS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37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здание дополнительного раздела </w:t>
      </w:r>
      <w:r>
        <w:rPr>
          <w:color w:val="000000"/>
          <w:spacing w:val="-1"/>
          <w:sz w:val="28"/>
          <w:szCs w:val="28"/>
          <w:lang w:val="en-US"/>
        </w:rPr>
        <w:t>DOS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797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логических дисков 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в дополнительном разделе </w:t>
      </w:r>
      <w:r>
        <w:rPr>
          <w:color w:val="000000"/>
          <w:spacing w:val="-4"/>
          <w:sz w:val="28"/>
          <w:szCs w:val="28"/>
          <w:lang w:val="en-US"/>
        </w:rPr>
        <w:t>DOS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288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берите пункт 5.1 (ввести цифру 1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 проведет проверку целостности диска и задаст вопрос о том, как Вы хотите использовать диск. Если нужен один логический диск С:, то на заданный вопрос (где ответ по умолчанию будет «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») следует просто нажать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 xml:space="preserve">. После того, как компьютер проделает несколько операций с диском, он предложит перезапуститься. Далее </w:t>
      </w:r>
      <w:r>
        <w:rPr>
          <w:color w:val="000000"/>
          <w:spacing w:val="-1"/>
          <w:sz w:val="28"/>
          <w:szCs w:val="28"/>
        </w:rPr>
        <w:t>следует перейти к форматир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хотим создать несколько логических дисков, поэтому отвечаем 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», далее система спросит размер основного раздела, набираем </w:t>
      </w:r>
      <w:r>
        <w:rPr>
          <w:color w:val="000000"/>
          <w:spacing w:val="-1"/>
          <w:sz w:val="28"/>
          <w:szCs w:val="28"/>
        </w:rPr>
        <w:t xml:space="preserve">требуемый размер. Далее нажимаем </w:t>
      </w:r>
      <w:r>
        <w:rPr>
          <w:bCs/>
          <w:color w:val="000000"/>
          <w:spacing w:val="-1"/>
          <w:sz w:val="28"/>
          <w:szCs w:val="28"/>
          <w:lang w:val="en-US"/>
        </w:rPr>
        <w:t>ENTER</w:t>
      </w:r>
      <w:r>
        <w:rPr>
          <w:b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система снова выполнит </w:t>
      </w:r>
      <w:r>
        <w:rPr>
          <w:color w:val="000000"/>
          <w:sz w:val="28"/>
          <w:szCs w:val="28"/>
        </w:rPr>
        <w:t xml:space="preserve">проверку целостности диска и перед вами появиться снова меню, но </w:t>
      </w:r>
      <w:r>
        <w:rPr>
          <w:color w:val="000000"/>
          <w:spacing w:val="-1"/>
          <w:sz w:val="28"/>
          <w:szCs w:val="28"/>
        </w:rPr>
        <w:t xml:space="preserve">уже с сообщением о том, что ни один из созданных дисков не является </w:t>
      </w:r>
      <w:r>
        <w:rPr>
          <w:color w:val="000000"/>
          <w:sz w:val="28"/>
          <w:szCs w:val="28"/>
        </w:rPr>
        <w:t xml:space="preserve">АКТИВНЫМ. Пока на это можно не обращать внимания. Теперь </w:t>
      </w:r>
      <w:r>
        <w:rPr>
          <w:color w:val="000000"/>
          <w:spacing w:val="1"/>
          <w:sz w:val="28"/>
          <w:szCs w:val="28"/>
        </w:rPr>
        <w:t xml:space="preserve">создадим дополнительный раздел, нажимаем 1 затем </w:t>
      </w:r>
      <w:r>
        <w:rPr>
          <w:color w:val="000000"/>
          <w:spacing w:val="1"/>
          <w:sz w:val="28"/>
          <w:szCs w:val="28"/>
          <w:lang w:val="en-US"/>
        </w:rPr>
        <w:t>ENTER</w:t>
      </w:r>
      <w:r>
        <w:rPr>
          <w:color w:val="000000"/>
          <w:spacing w:val="1"/>
          <w:sz w:val="28"/>
          <w:szCs w:val="28"/>
        </w:rPr>
        <w:t xml:space="preserve">, После этого, для создания дополнительного раздела нажимаем 2 и снова </w:t>
      </w:r>
      <w:r>
        <w:rPr>
          <w:color w:val="000000"/>
          <w:spacing w:val="1"/>
          <w:sz w:val="28"/>
          <w:szCs w:val="28"/>
          <w:lang w:val="en-US"/>
        </w:rPr>
        <w:t>ENTER</w:t>
      </w:r>
      <w:r>
        <w:rPr>
          <w:color w:val="000000"/>
          <w:spacing w:val="1"/>
          <w:sz w:val="28"/>
          <w:szCs w:val="28"/>
        </w:rPr>
        <w:t xml:space="preserve">, компьютер в очередной раз проведет проверку целостности </w:t>
      </w:r>
      <w:r>
        <w:rPr>
          <w:color w:val="000000"/>
          <w:sz w:val="28"/>
          <w:szCs w:val="28"/>
        </w:rPr>
        <w:t xml:space="preserve">диска и запросит размер дополнительного раздела, при этом предложит использовать всё оставшееся доступное место. Нажимаем </w:t>
      </w:r>
      <w:r>
        <w:rPr>
          <w:bCs/>
          <w:color w:val="000000"/>
          <w:sz w:val="28"/>
          <w:szCs w:val="28"/>
          <w:lang w:val="en-US"/>
        </w:rPr>
        <w:t>ENTER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м самым выбирая оставшееся место под дополнительный раздел. Дальше компьютер все сделает сам. Проведет проверку целостности диска и создаст дополнительный раздел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right="845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тем приступаем к созданию логических дисков в </w:t>
      </w:r>
      <w:r>
        <w:rPr>
          <w:color w:val="000000"/>
          <w:sz w:val="28"/>
          <w:szCs w:val="28"/>
        </w:rPr>
        <w:t>дополнительном раздел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перь нам необходимо выбрать АКТИВНЫЙ раздел (пункт </w:t>
      </w:r>
      <w:r>
        <w:rPr>
          <w:color w:val="000000"/>
          <w:spacing w:val="-1"/>
          <w:sz w:val="28"/>
          <w:szCs w:val="28"/>
        </w:rPr>
        <w:t>2.2)Выбираем АКТИВНЫМ первый раздел, т.е. логический диск С: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84" w:right="422" w:firstLine="709"/>
        <w:jc w:val="both"/>
        <w:rPr/>
      </w:pPr>
      <w:r>
        <w:rPr>
          <w:color w:val="000000"/>
          <w:spacing w:val="-9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Выйдете из программы </w:t>
      </w:r>
      <w:r>
        <w:rPr>
          <w:bCs/>
          <w:color w:val="000000"/>
          <w:sz w:val="28"/>
          <w:szCs w:val="28"/>
          <w:lang w:val="en-US"/>
        </w:rPr>
        <w:t>FDISK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жатием клавиши </w:t>
      </w:r>
      <w:r>
        <w:rPr>
          <w:color w:val="000000"/>
          <w:sz w:val="28"/>
          <w:szCs w:val="28"/>
          <w:lang w:val="en-US"/>
        </w:rPr>
        <w:t>ES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Перезагрузите компьютер. </w:t>
      </w:r>
      <w:r>
        <w:rPr>
          <w:bCs/>
          <w:color w:val="000000"/>
          <w:spacing w:val="-1"/>
          <w:sz w:val="28"/>
          <w:szCs w:val="28"/>
        </w:rPr>
        <w:t xml:space="preserve">Разделы созданы, но дисками еще пользоваться нельзя. </w:t>
      </w:r>
      <w:r>
        <w:rPr>
          <w:color w:val="000000"/>
          <w:sz w:val="28"/>
          <w:szCs w:val="28"/>
        </w:rPr>
        <w:t xml:space="preserve">Для этого их нужно еще и </w:t>
      </w:r>
      <w:r>
        <w:rPr>
          <w:bCs/>
          <w:color w:val="000000"/>
          <w:sz w:val="28"/>
          <w:szCs w:val="28"/>
          <w:u w:val="single"/>
        </w:rPr>
        <w:t>отформатировать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  <w:t xml:space="preserve">Загрузитесь снова с загрузочной дискеты. После загрузки в командной строке введите команду </w:t>
      </w:r>
      <w:r>
        <w:rPr>
          <w:bCs/>
          <w:color w:val="000000"/>
          <w:sz w:val="28"/>
          <w:szCs w:val="28"/>
          <w:lang w:val="en-US"/>
        </w:rPr>
        <w:t>FORMAT</w:t>
      </w:r>
      <w:r>
        <w:rPr>
          <w:bCs/>
          <w:color w:val="000000"/>
          <w:sz w:val="28"/>
          <w:szCs w:val="28"/>
        </w:rPr>
        <w:t xml:space="preserve"> С:</w:t>
      </w:r>
      <w:r>
        <w:rPr>
          <w:color w:val="000000"/>
          <w:sz w:val="28"/>
          <w:szCs w:val="28"/>
        </w:rPr>
        <w:t xml:space="preserve">. Система задаст вопрос о том, действительно ли Вы хотите отформатировать диск? В </w:t>
      </w:r>
      <w:r>
        <w:rPr>
          <w:color w:val="000000"/>
          <w:spacing w:val="1"/>
          <w:sz w:val="28"/>
          <w:szCs w:val="28"/>
        </w:rPr>
        <w:t>ответ нажмите «</w:t>
      </w:r>
      <w:r>
        <w:rPr>
          <w:color w:val="000000"/>
          <w:spacing w:val="1"/>
          <w:sz w:val="28"/>
          <w:szCs w:val="28"/>
          <w:lang w:val="en-US"/>
        </w:rPr>
        <w:t>Y</w:t>
      </w:r>
      <w:r>
        <w:rPr>
          <w:color w:val="000000"/>
          <w:spacing w:val="1"/>
          <w:sz w:val="28"/>
          <w:szCs w:val="28"/>
        </w:rPr>
        <w:t xml:space="preserve">» и </w:t>
      </w:r>
      <w:r>
        <w:rPr>
          <w:color w:val="000000"/>
          <w:spacing w:val="1"/>
          <w:sz w:val="28"/>
          <w:szCs w:val="28"/>
          <w:lang w:val="en-US"/>
        </w:rPr>
        <w:t>ENTER</w:t>
      </w:r>
      <w:r>
        <w:rPr>
          <w:color w:val="000000"/>
          <w:spacing w:val="1"/>
          <w:sz w:val="28"/>
          <w:szCs w:val="28"/>
        </w:rPr>
        <w:t xml:space="preserve">. По окончании форматирования, в течение которого вы увидите счетчик процентов выполнения форматирования, система предложит ввести метку тома, просто </w:t>
      </w:r>
      <w:r>
        <w:rPr>
          <w:color w:val="000000"/>
          <w:sz w:val="28"/>
          <w:szCs w:val="28"/>
        </w:rPr>
        <w:t xml:space="preserve">нажмите 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же самое проделайте с остальными логическими дисками, т.е. следует в командной строке ввести команду </w:t>
      </w:r>
      <w:r>
        <w:rPr>
          <w:bCs/>
          <w:color w:val="000000"/>
          <w:sz w:val="28"/>
          <w:szCs w:val="28"/>
          <w:lang w:val="en-US"/>
        </w:rPr>
        <w:t>FORMA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  <w:lang w:val="en-US"/>
        </w:rPr>
        <w:t>D</w:t>
      </w:r>
      <w:r>
        <w:rPr>
          <w:bCs/>
          <w:color w:val="000000"/>
          <w:spacing w:val="-2"/>
          <w:sz w:val="28"/>
          <w:szCs w:val="28"/>
        </w:rPr>
        <w:t xml:space="preserve">: </w:t>
      </w:r>
      <w:r>
        <w:rPr>
          <w:color w:val="000000"/>
          <w:spacing w:val="-2"/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ерь остается скопировать системные файлы с дискеты на </w:t>
      </w:r>
      <w:r>
        <w:rPr>
          <w:color w:val="000000"/>
          <w:spacing w:val="-1"/>
          <w:sz w:val="28"/>
          <w:szCs w:val="28"/>
        </w:rPr>
        <w:t xml:space="preserve">АКТИВНЫЙ раздел (мы выбрали первый, т.е. диск С:). В командной </w:t>
      </w:r>
      <w:r>
        <w:rPr>
          <w:color w:val="000000"/>
          <w:sz w:val="28"/>
          <w:szCs w:val="28"/>
        </w:rPr>
        <w:t xml:space="preserve">строке напишите команду </w:t>
      </w:r>
      <w:r>
        <w:rPr>
          <w:color w:val="000000"/>
          <w:sz w:val="28"/>
          <w:szCs w:val="28"/>
          <w:lang w:val="en-US"/>
        </w:rPr>
        <w:t>SYS</w:t>
      </w:r>
      <w:r>
        <w:rPr>
          <w:color w:val="000000"/>
          <w:sz w:val="28"/>
          <w:szCs w:val="28"/>
        </w:rPr>
        <w:t xml:space="preserve"> А: С: и нажмите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 xml:space="preserve">. Дождитесь надписи: </w:t>
      </w:r>
      <w:r>
        <w:rPr>
          <w:bCs/>
          <w:color w:val="000000"/>
          <w:sz w:val="28"/>
          <w:szCs w:val="28"/>
        </w:rPr>
        <w:t xml:space="preserve">Системные файлы скопированы. </w:t>
      </w:r>
      <w:r>
        <w:rPr>
          <w:color w:val="000000"/>
          <w:sz w:val="28"/>
          <w:szCs w:val="28"/>
        </w:rPr>
        <w:t>Далее для загрузки с винчестера необходимо перезагрузить компьютер.</w:t>
      </w:r>
    </w:p>
    <w:p>
      <w:pPr>
        <w:pStyle w:val="Normal"/>
        <w:shd w:fill="FFFFFF" w:val="clear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 случае, если диск уже был отформатирован ранее</w:t>
      </w:r>
      <w:r>
        <w:rPr>
          <w:bCs/>
          <w:color w:val="00000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</w:rPr>
        <w:t xml:space="preserve">Удалить все логические диски, затем дополнительный раздел, затем основной раздел. Потом перейти к пункту </w:t>
      </w:r>
      <w:r>
        <w:rPr>
          <w:bCs/>
          <w:color w:val="000000"/>
          <w:spacing w:val="-1"/>
          <w:sz w:val="28"/>
          <w:szCs w:val="28"/>
        </w:rPr>
        <w:t>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Есть несколько способов форма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  <w:lang w:val="en-US"/>
        </w:rPr>
        <w:t>FORMAT</w:t>
      </w:r>
      <w:r>
        <w:rPr>
          <w:b/>
          <w:bCs/>
          <w:color w:val="000000"/>
          <w:spacing w:val="3"/>
          <w:sz w:val="28"/>
          <w:szCs w:val="28"/>
        </w:rPr>
        <w:t xml:space="preserve"> имя диска: [параметры]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безусловное </w:t>
      </w:r>
      <w:r>
        <w:rPr>
          <w:b/>
          <w:color w:val="000000"/>
          <w:sz w:val="28"/>
          <w:szCs w:val="28"/>
        </w:rPr>
        <w:t>(параметр — /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</w:rPr>
        <w:t xml:space="preserve">), </w:t>
      </w:r>
      <w:r>
        <w:rPr>
          <w:b/>
          <w:i/>
          <w:iCs/>
          <w:color w:val="000000"/>
          <w:sz w:val="28"/>
          <w:szCs w:val="28"/>
        </w:rPr>
        <w:t>безопасное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быстрое </w:t>
      </w:r>
      <w:r>
        <w:rPr>
          <w:b/>
          <w:color w:val="000000"/>
          <w:sz w:val="28"/>
          <w:szCs w:val="28"/>
        </w:rPr>
        <w:t>(параметр — /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8"/>
        </w:rPr>
        <w:t>) форматирование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Примеры: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b/>
          <w:color w:val="000000"/>
          <w:spacing w:val="1"/>
          <w:sz w:val="28"/>
          <w:szCs w:val="28"/>
          <w:lang w:val="en-US"/>
        </w:rPr>
        <w:t>FORMAT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  <w:lang w:val="en-US"/>
        </w:rPr>
        <w:t>A</w:t>
      </w:r>
      <w:r>
        <w:rPr>
          <w:b/>
          <w:color w:val="000000"/>
          <w:spacing w:val="1"/>
          <w:sz w:val="28"/>
          <w:szCs w:val="28"/>
        </w:rPr>
        <w:t>:</w:t>
      </w:r>
      <w:r>
        <w:rPr>
          <w:color w:val="000000"/>
          <w:spacing w:val="1"/>
          <w:sz w:val="28"/>
          <w:szCs w:val="28"/>
        </w:rPr>
        <w:t xml:space="preserve"> — безопасное форматирование дискеты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b/>
          <w:color w:val="000000"/>
          <w:spacing w:val="1"/>
          <w:sz w:val="28"/>
          <w:szCs w:val="28"/>
          <w:lang w:val="en-US"/>
        </w:rPr>
        <w:t>FORMAT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  <w:lang w:val="en-US"/>
        </w:rPr>
        <w:t>A</w:t>
      </w:r>
      <w:r>
        <w:rPr>
          <w:b/>
          <w:color w:val="000000"/>
          <w:spacing w:val="1"/>
          <w:sz w:val="28"/>
          <w:szCs w:val="28"/>
        </w:rPr>
        <w:t>: /</w:t>
      </w:r>
      <w:r>
        <w:rPr>
          <w:b/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 xml:space="preserve"> — безопасное форматирование дискеты и </w:t>
      </w:r>
      <w:r>
        <w:rPr>
          <w:color w:val="000000"/>
          <w:sz w:val="28"/>
          <w:szCs w:val="28"/>
        </w:rPr>
        <w:t>копирование системных файлов операционной системы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FORMA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</w:rPr>
        <w:t>: /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— безусловное форматирование дискеты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lang w:val="en-US"/>
        </w:rPr>
        <w:t>FORMAT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  <w:lang w:val="en-US"/>
        </w:rPr>
        <w:t>A</w:t>
      </w:r>
      <w:r>
        <w:rPr>
          <w:b/>
          <w:color w:val="000000"/>
          <w:spacing w:val="1"/>
          <w:sz w:val="28"/>
          <w:szCs w:val="28"/>
        </w:rPr>
        <w:t>: /</w:t>
      </w:r>
      <w:r>
        <w:rPr>
          <w:b/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 — быстрое форматирование дискет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0.05.07 – 1.06.07 Установка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,определение отсутствующих и некорректных частей О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установить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нужно загрузиться с установочного диска, принять лицензионное соглашение, выбрать раздел, куда будет установлена Ос, отформатировать это раздел,  и нажать ввод после чего будет отформатирован раздел и начнётся копирование файлов самой ОС после чего система сделает перезагрузку, и будет выполнятся автоматическая установка ОС, на этой стадии от пользователя требуется ввести регистрационный ключ. После этого будет установка локальной сети здесь нужно указать рабочую группу, дальше всё система сделает автоматичес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06.07 – 7.06.07 Работа с объектами в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. Работа с Реестр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Дефрагментирование диска - программа </w:t>
      </w:r>
      <w:r>
        <w:rPr>
          <w:b/>
          <w:bCs/>
          <w:color w:val="000000"/>
          <w:spacing w:val="-2"/>
          <w:sz w:val="28"/>
          <w:szCs w:val="28"/>
          <w:u w:val="single"/>
          <w:lang w:val="en-US"/>
        </w:rPr>
        <w:t>Microsoft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u w:val="single"/>
          <w:lang w:val="en-US"/>
        </w:rPr>
        <w:t>Disk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en-US"/>
        </w:rPr>
        <w:t>Defragmentation</w:t>
      </w:r>
    </w:p>
    <w:p>
      <w:pPr>
        <w:pStyle w:val="Normal"/>
        <w:shd w:fill="FFFFFF" w:val="clear"/>
        <w:spacing w:lineRule="auto" w:line="360" w:before="254" w:after="0"/>
        <w:ind w:left="5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фрагментация диска - служебное приложение, предназначенное </w:t>
      </w:r>
      <w:r>
        <w:rPr>
          <w:color w:val="000000"/>
          <w:spacing w:val="7"/>
          <w:sz w:val="28"/>
          <w:szCs w:val="28"/>
        </w:rPr>
        <w:t xml:space="preserve">для повышения эффективности работы жесткого диска путем </w:t>
      </w:r>
      <w:r>
        <w:rPr>
          <w:color w:val="000000"/>
          <w:sz w:val="28"/>
          <w:szCs w:val="28"/>
        </w:rPr>
        <w:t>устранения фрагментированности файловой структу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50" w:after="0"/>
        <w:ind w:right="42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Проверка и исправление дисковых ошибок - программы </w:t>
      </w:r>
      <w:r>
        <w:rPr>
          <w:b/>
          <w:bCs/>
          <w:color w:val="000000"/>
          <w:sz w:val="28"/>
          <w:szCs w:val="28"/>
          <w:u w:val="single"/>
          <w:lang w:val="en-US"/>
        </w:rPr>
        <w:t>Scandisk</w:t>
      </w:r>
      <w:r>
        <w:rPr>
          <w:b/>
          <w:bCs/>
          <w:color w:val="000000"/>
          <w:sz w:val="28"/>
          <w:szCs w:val="28"/>
          <w:u w:val="single"/>
        </w:rPr>
        <w:t xml:space="preserve"> и </w:t>
      </w:r>
      <w:r>
        <w:rPr>
          <w:b/>
          <w:bCs/>
          <w:color w:val="000000"/>
          <w:sz w:val="28"/>
          <w:szCs w:val="28"/>
          <w:u w:val="single"/>
          <w:lang w:val="en-US"/>
        </w:rPr>
        <w:t>Chkdsk</w:t>
      </w:r>
    </w:p>
    <w:p>
      <w:pPr>
        <w:pStyle w:val="Normal"/>
        <w:shd w:fill="FFFFFF" w:val="clear"/>
        <w:spacing w:lineRule="auto" w:line="360" w:before="250" w:after="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ограмма </w:t>
      </w:r>
      <w:r>
        <w:rPr>
          <w:b/>
          <w:bCs/>
          <w:color w:val="000000"/>
          <w:spacing w:val="12"/>
          <w:sz w:val="28"/>
          <w:szCs w:val="28"/>
          <w:lang w:val="en-US"/>
        </w:rPr>
        <w:t>Scandisk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позволяет выполнить диагностику </w:t>
      </w:r>
      <w:r>
        <w:rPr>
          <w:color w:val="000000"/>
          <w:spacing w:val="3"/>
          <w:sz w:val="28"/>
          <w:szCs w:val="28"/>
        </w:rPr>
        <w:t xml:space="preserve">физических ошибок, исправить ошибки файловой структуры и </w:t>
      </w:r>
      <w:r>
        <w:rPr>
          <w:color w:val="000000"/>
          <w:spacing w:val="1"/>
          <w:sz w:val="28"/>
          <w:szCs w:val="28"/>
        </w:rPr>
        <w:t xml:space="preserve">восстановить утерянные блоки распределения. Тесты программы </w:t>
      </w:r>
      <w:r>
        <w:rPr>
          <w:color w:val="000000"/>
          <w:spacing w:val="5"/>
          <w:sz w:val="28"/>
          <w:szCs w:val="28"/>
        </w:rPr>
        <w:t xml:space="preserve">проверяют все — от таблицы разделов диска до состояния его </w:t>
      </w:r>
      <w:r>
        <w:rPr>
          <w:color w:val="000000"/>
          <w:spacing w:val="-1"/>
          <w:sz w:val="28"/>
          <w:szCs w:val="28"/>
        </w:rPr>
        <w:t>физической поверхности.</w:t>
      </w:r>
    </w:p>
    <w:p>
      <w:pPr>
        <w:pStyle w:val="Normal"/>
        <w:shd w:fill="FFFFFF" w:val="clear"/>
        <w:spacing w:lineRule="auto" w:line="360"/>
        <w:ind w:left="28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проверки и исправления ошибок диска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288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Завершите работу всех прикладных програм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 w:before="5" w:after="0"/>
        <w:ind w:left="288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Дважды щелкните на значке Мой компьютер на рабочем стол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Щелкните правой кнопкой на значке диска, который вы хотите </w:t>
      </w:r>
      <w:r>
        <w:rPr>
          <w:color w:val="000000"/>
          <w:sz w:val="28"/>
          <w:szCs w:val="28"/>
        </w:rPr>
        <w:t xml:space="preserve">проверить. В появившемся контекстном меню выберите пункт </w:t>
      </w:r>
      <w:r>
        <w:rPr>
          <w:color w:val="000000"/>
          <w:spacing w:val="-2"/>
          <w:sz w:val="28"/>
          <w:szCs w:val="28"/>
        </w:rPr>
        <w:t>Свойств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йдите на вкладку Сервис, на которой расположены кнопки, </w:t>
      </w:r>
      <w:r>
        <w:rPr>
          <w:color w:val="000000"/>
          <w:sz w:val="28"/>
          <w:szCs w:val="28"/>
        </w:rPr>
        <w:t xml:space="preserve">позволяющие запустить различные сервисные программы.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запуска программы проверки диска щелкните на кнопке </w:t>
      </w:r>
      <w:r>
        <w:rPr>
          <w:color w:val="000000"/>
          <w:sz w:val="28"/>
          <w:szCs w:val="28"/>
        </w:rPr>
        <w:t>Проверить..., после чего появится диалоговое окно в котором вы можете выбрать параметры проверки диск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е флажки на опции </w:t>
      </w:r>
      <w:r>
        <w:rPr>
          <w:i/>
          <w:iCs/>
          <w:color w:val="000000"/>
          <w:sz w:val="28"/>
          <w:szCs w:val="28"/>
        </w:rPr>
        <w:t xml:space="preserve">Автоматическое исправление ошибок файловой системы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скать и пытаться исправить плохие </w:t>
      </w:r>
      <w:r>
        <w:rPr>
          <w:i/>
          <w:iCs/>
          <w:color w:val="000000"/>
          <w:spacing w:val="-2"/>
          <w:sz w:val="28"/>
          <w:szCs w:val="28"/>
        </w:rPr>
        <w:t>сектора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запустите программу проверки, нажав кнопку </w:t>
      </w:r>
      <w:r>
        <w:rPr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Пуск). Ход процесса проверки выбранного диска отображается при </w:t>
      </w:r>
      <w:r>
        <w:rPr>
          <w:color w:val="000000"/>
          <w:sz w:val="28"/>
          <w:szCs w:val="28"/>
        </w:rPr>
        <w:t>помощи индикатора, показывающего, какая доля пространства на д</w:t>
      </w:r>
      <w:r>
        <w:rPr>
          <w:color w:val="000000"/>
          <w:spacing w:val="-1"/>
          <w:sz w:val="28"/>
          <w:szCs w:val="28"/>
        </w:rPr>
        <w:t>иске уже обработа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естр имеет иерархическую структуру, состоящую из 5 корневых </w:t>
      </w:r>
      <w:r>
        <w:rPr>
          <w:color w:val="000000"/>
          <w:spacing w:val="-3"/>
          <w:sz w:val="28"/>
          <w:szCs w:val="28"/>
        </w:rPr>
        <w:t>ключей.</w:t>
      </w:r>
    </w:p>
    <w:p>
      <w:pPr>
        <w:pStyle w:val="Normal"/>
        <w:shd w:fill="FFFFFF" w:val="clear"/>
        <w:spacing w:lineRule="auto" w:line="360" w:before="14" w:after="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•   </w:t>
      </w:r>
      <w:r>
        <w:rPr>
          <w:b/>
          <w:bCs/>
          <w:color w:val="000000"/>
          <w:spacing w:val="1"/>
          <w:sz w:val="28"/>
          <w:szCs w:val="28"/>
          <w:lang w:val="en-US"/>
        </w:rPr>
        <w:t>HKEY</w:t>
      </w:r>
      <w:r>
        <w:rPr>
          <w:b/>
          <w:bCs/>
          <w:color w:val="000000"/>
          <w:spacing w:val="1"/>
          <w:sz w:val="28"/>
          <w:szCs w:val="28"/>
        </w:rPr>
        <w:t>_</w:t>
      </w:r>
      <w:r>
        <w:rPr>
          <w:b/>
          <w:bCs/>
          <w:color w:val="000000"/>
          <w:spacing w:val="1"/>
          <w:sz w:val="28"/>
          <w:szCs w:val="28"/>
          <w:lang w:val="en-US"/>
        </w:rPr>
        <w:t>CLASSES</w:t>
      </w:r>
      <w:r>
        <w:rPr>
          <w:b/>
          <w:bCs/>
          <w:color w:val="000000"/>
          <w:spacing w:val="1"/>
          <w:sz w:val="28"/>
          <w:szCs w:val="28"/>
        </w:rPr>
        <w:t>_</w:t>
      </w:r>
      <w:r>
        <w:rPr>
          <w:b/>
          <w:bCs/>
          <w:color w:val="000000"/>
          <w:spacing w:val="1"/>
          <w:sz w:val="28"/>
          <w:szCs w:val="28"/>
          <w:lang w:val="en-US"/>
        </w:rPr>
        <w:t>ROOT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 информация об ассоциациях файлов </w:t>
      </w:r>
      <w:r>
        <w:rPr>
          <w:color w:val="000000"/>
          <w:sz w:val="28"/>
          <w:szCs w:val="28"/>
        </w:rPr>
        <w:t>с приложениями, ярлыками, объектами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6"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HKEY</w:t>
      </w:r>
      <w:r>
        <w:rPr>
          <w:b/>
          <w:bCs/>
          <w:color w:val="000000"/>
          <w:spacing w:val="1"/>
          <w:sz w:val="28"/>
          <w:szCs w:val="28"/>
        </w:rPr>
        <w:t>_</w:t>
      </w:r>
      <w:r>
        <w:rPr>
          <w:b/>
          <w:bCs/>
          <w:color w:val="000000"/>
          <w:spacing w:val="1"/>
          <w:sz w:val="28"/>
          <w:szCs w:val="28"/>
          <w:lang w:val="en-US"/>
        </w:rPr>
        <w:t>CURRENT</w:t>
      </w:r>
      <w:r>
        <w:rPr>
          <w:b/>
          <w:bCs/>
          <w:color w:val="000000"/>
          <w:spacing w:val="1"/>
          <w:sz w:val="28"/>
          <w:szCs w:val="28"/>
        </w:rPr>
        <w:t>_</w:t>
      </w:r>
      <w:r>
        <w:rPr>
          <w:b/>
          <w:bCs/>
          <w:color w:val="000000"/>
          <w:spacing w:val="1"/>
          <w:sz w:val="28"/>
          <w:szCs w:val="28"/>
          <w:lang w:val="en-US"/>
        </w:rPr>
        <w:t>USER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 информация настроек для </w:t>
      </w:r>
      <w:r>
        <w:rPr>
          <w:color w:val="000000"/>
          <w:sz w:val="28"/>
          <w:szCs w:val="28"/>
        </w:rPr>
        <w:t>зарегистрированного в системе пользовател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5" w:firstLine="709"/>
        <w:jc w:val="both"/>
        <w:rPr/>
      </w:pPr>
      <w:r>
        <w:rPr>
          <w:b/>
          <w:bCs/>
          <w:color w:val="000000"/>
          <w:spacing w:val="4"/>
          <w:sz w:val="28"/>
          <w:szCs w:val="28"/>
          <w:lang w:val="en-US"/>
        </w:rPr>
        <w:t>HKEY</w:t>
      </w:r>
      <w:r>
        <w:rPr>
          <w:b/>
          <w:bCs/>
          <w:color w:val="000000"/>
          <w:spacing w:val="4"/>
          <w:sz w:val="28"/>
          <w:szCs w:val="28"/>
        </w:rPr>
        <w:t>_</w:t>
      </w:r>
      <w:r>
        <w:rPr>
          <w:b/>
          <w:bCs/>
          <w:color w:val="000000"/>
          <w:spacing w:val="4"/>
          <w:sz w:val="28"/>
          <w:szCs w:val="28"/>
          <w:lang w:val="en-US"/>
        </w:rPr>
        <w:t>LOCAL</w:t>
      </w:r>
      <w:r>
        <w:rPr>
          <w:b/>
          <w:bCs/>
          <w:color w:val="000000"/>
          <w:spacing w:val="4"/>
          <w:sz w:val="28"/>
          <w:szCs w:val="28"/>
        </w:rPr>
        <w:t>_</w:t>
      </w:r>
      <w:r>
        <w:rPr>
          <w:b/>
          <w:bCs/>
          <w:color w:val="000000"/>
          <w:spacing w:val="4"/>
          <w:sz w:val="28"/>
          <w:szCs w:val="28"/>
          <w:lang w:val="en-US"/>
        </w:rPr>
        <w:t>MACHINE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- информация об установленном </w:t>
      </w:r>
      <w:r>
        <w:rPr>
          <w:color w:val="000000"/>
          <w:sz w:val="28"/>
          <w:szCs w:val="28"/>
        </w:rPr>
        <w:t>аппаратном и программном обеспечении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5" w:after="0"/>
        <w:ind w:left="5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HKEY</w:t>
      </w:r>
      <w:r>
        <w:rPr>
          <w:b/>
          <w:bCs/>
          <w:color w:val="000000"/>
          <w:spacing w:val="1"/>
          <w:sz w:val="28"/>
          <w:szCs w:val="28"/>
        </w:rPr>
        <w:t>_</w:t>
      </w:r>
      <w:r>
        <w:rPr>
          <w:b/>
          <w:bCs/>
          <w:color w:val="000000"/>
          <w:spacing w:val="1"/>
          <w:sz w:val="28"/>
          <w:szCs w:val="28"/>
          <w:lang w:val="en-US"/>
        </w:rPr>
        <w:t>USERS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 информация о конфигурациях </w:t>
      </w:r>
      <w:r>
        <w:rPr>
          <w:color w:val="000000"/>
          <w:sz w:val="28"/>
          <w:szCs w:val="28"/>
        </w:rPr>
        <w:t xml:space="preserve">пользовательских профилей, системных переменных среды, раскладке </w:t>
      </w:r>
      <w:r>
        <w:rPr>
          <w:color w:val="000000"/>
          <w:spacing w:val="-1"/>
          <w:sz w:val="28"/>
          <w:szCs w:val="28"/>
        </w:rPr>
        <w:t>клавиатуры и т.д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10" w:after="0"/>
        <w:ind w:left="5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HKEY</w:t>
      </w:r>
      <w:r>
        <w:rPr>
          <w:b/>
          <w:bCs/>
          <w:color w:val="000000"/>
          <w:spacing w:val="1"/>
          <w:sz w:val="28"/>
          <w:szCs w:val="28"/>
        </w:rPr>
        <w:t>_</w:t>
      </w:r>
      <w:r>
        <w:rPr>
          <w:b/>
          <w:bCs/>
          <w:color w:val="000000"/>
          <w:spacing w:val="1"/>
          <w:sz w:val="28"/>
          <w:szCs w:val="28"/>
          <w:lang w:val="en-US"/>
        </w:rPr>
        <w:t>CURRENT</w:t>
      </w:r>
      <w:r>
        <w:rPr>
          <w:b/>
          <w:bCs/>
          <w:color w:val="000000"/>
          <w:spacing w:val="1"/>
          <w:sz w:val="28"/>
          <w:szCs w:val="28"/>
        </w:rPr>
        <w:t>_</w:t>
      </w:r>
      <w:r>
        <w:rPr>
          <w:b/>
          <w:bCs/>
          <w:color w:val="000000"/>
          <w:spacing w:val="1"/>
          <w:sz w:val="28"/>
          <w:szCs w:val="28"/>
          <w:lang w:val="en-US"/>
        </w:rPr>
        <w:t>CONFIG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 текущая конфигурация программного и аппаратного обеспе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10" w:after="0"/>
        <w:ind w:left="29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с реестром сделать резервную копию:</w:t>
      </w:r>
    </w:p>
    <w:p>
      <w:pPr>
        <w:pStyle w:val="Normal"/>
        <w:spacing w:lineRule="auto" w:line="360"/>
        <w:ind w:left="-180" w:firstLine="709"/>
        <w:jc w:val="both"/>
        <w:rPr/>
      </w:pPr>
      <w:r>
        <w:rPr>
          <w:sz w:val="28"/>
          <w:szCs w:val="28"/>
        </w:rPr>
        <w:t xml:space="preserve">Пуск- выполнить- </w:t>
      </w:r>
      <w:r>
        <w:rPr>
          <w:sz w:val="28"/>
          <w:szCs w:val="28"/>
          <w:lang w:val="en-US"/>
        </w:rPr>
        <w:t>regedit</w:t>
      </w:r>
      <w:r>
        <w:rPr>
          <w:sz w:val="28"/>
          <w:szCs w:val="28"/>
        </w:rPr>
        <w:t>- реестр- экспорт файлов реестра- весь реестр- файлы реестра- имя файла 02П-1с-сохранить на рабочем столе</w:t>
      </w:r>
    </w:p>
    <w:p>
      <w:pPr>
        <w:pStyle w:val="Normal"/>
        <w:numPr>
          <w:ilvl w:val="0"/>
          <w:numId w:val="10"/>
        </w:numPr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им открытие меню кнопки «Пуск»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key_Current_User\ Control Panel\ Desktop</w:t>
      </w:r>
    </w:p>
    <w:p>
      <w:pPr>
        <w:pStyle w:val="Normal"/>
        <w:spacing w:lineRule="auto" w:line="360"/>
        <w:ind w:left="-180" w:firstLine="709"/>
        <w:jc w:val="both"/>
        <w:rPr/>
      </w:pPr>
      <w:r>
        <w:rPr>
          <w:sz w:val="28"/>
          <w:szCs w:val="28"/>
        </w:rPr>
        <w:t xml:space="preserve">ПКМ в правой части диалогового окна создать строковый параметр </w:t>
      </w:r>
      <w:r>
        <w:rPr>
          <w:sz w:val="28"/>
          <w:szCs w:val="28"/>
          <w:lang w:val="en-US"/>
        </w:rPr>
        <w:t>MenuShowDelay</w:t>
      </w:r>
      <w:r>
        <w:rPr>
          <w:sz w:val="28"/>
          <w:szCs w:val="28"/>
        </w:rPr>
        <w:t>, значение присвоить равное 0</w:t>
      </w:r>
    </w:p>
    <w:p>
      <w:pPr>
        <w:pStyle w:val="Normal"/>
        <w:numPr>
          <w:ilvl w:val="0"/>
          <w:numId w:val="10"/>
        </w:numPr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(закрыть все окна и перезагрузить компьютер)</w:t>
      </w:r>
    </w:p>
    <w:p>
      <w:pPr>
        <w:pStyle w:val="Normal"/>
        <w:numPr>
          <w:ilvl w:val="0"/>
          <w:numId w:val="10"/>
        </w:numPr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 xml:space="preserve">с помощью реестра можно получить список шрифтов, используемых в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key_Local_Machine\ Software\ Microsoft\ Windows\ Current Version\Fonts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homa-tahoma.ttf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act-impact.ttf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ymb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ymb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tf</w:t>
      </w:r>
    </w:p>
    <w:p>
      <w:pPr>
        <w:pStyle w:val="Normal"/>
        <w:numPr>
          <w:ilvl w:val="0"/>
          <w:numId w:val="10"/>
        </w:numPr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 xml:space="preserve">с помощью реестра можно задать автозагрузку программы пользователя при начальной загрузк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программу и посмотреть полный путь загрузочного файла этой программы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key_Local_Machine\Software\Microsoft\Windows\Current Version\Run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новый строковый параметр, имя- имя программы, значение- полный путь к выполняемому файлу</w:t>
      </w:r>
    </w:p>
    <w:p>
      <w:pPr>
        <w:pStyle w:val="Normal"/>
        <w:numPr>
          <w:ilvl w:val="0"/>
          <w:numId w:val="10"/>
        </w:numPr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загрузи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8.06.07 – 21.06.07  Работа в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>. Создание, открытие, сохранение, создание и форматирование таблиц, установка интервала между символами, вставка символов и диаграмм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абота с формулами, набор и печать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здать  документ необходимо выполнить следующие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 -&gt;Создать. Чтобы открыть документ необходимо выполнить команды: Файл -&gt; Открыть. Чтобы сохранить документ необходимо воспользоваться командой:  Файл -&gt; Сохранить или Сохранить как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бота в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казателем и оглавле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 при создании документа больших разделов требуется составлять оглавления при этом чаще всего пользователи выполняют данную операцию в ручную тогда как это может быть выполнено с помощью средст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Что бы использовать данную функцию необходимо при создании документа все заголовки и подзаголовки форматировать с помощью стилей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заголовок первого уровня необходимо отформатировать стилем (стиль- это готовый набор инструкций обеспечивающие оформления текста в соответствии с выбранными параметрами ) . После того как все заголовки будут отформатированы необходимо зайти в меню вставка и выбрать пункт оглавления и указатели. После того необходимо будет выбрать вид оформления бедующего оглавления. Пере тем как нажать кнопку ОК необходимо установить курсор в то место где будет оглавление. Для того что бы обновить оглавление или список необходимо вызвать контекстное меню данного оглавления щелкнув правой кнопкой мыши и выбрать пункт оглавления пол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цесс создания оглавлений может быть полезен при просмотре документа быстрый переход от одного раздела к другому может быть выполнен с помощью функций структура документа для этих целей используется специальной кнопкой на панели инструментов. При нажатии на данную кнопку в левой части экрана появляется список всех заголовков документа и при щелчке на какой-либо из них будет произведен переход на какой-либо из ни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здании документов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могут использоваться для создания структуры отображаемых данных. Таблицу можно создать используя команду таблица вставить в таблицу, после чего указать количество строк и столбцов либо используя команду таблица нарисовать таблицу, можно создать любую структуру и уровень сложности бедующей таблицы. Форматирование данных внутри таблицы ни чем не отличается от форматирования обычных документов исключением является способ выравнивания текстов внутри ячеек таблицы. Выравнивание может осуществляться по вертикале и горизонтал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спользование горячих клавиш для работы в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ячая клавиша это- это клавиша или их сочетание которое позволяет совершить быстрый вызов необходимой функции для работы с текстом и его оформлении а так же различных операций для работы непосредственно с окно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его компон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2"/>
        <w:gridCol w:w="1198"/>
        <w:gridCol w:w="1472"/>
        <w:gridCol w:w="1269"/>
        <w:gridCol w:w="1156"/>
        <w:gridCol w:w="1198"/>
        <w:gridCol w:w="126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 допол.клавиш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if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tr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trl+Shif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t+Shi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trl+Alt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справки или помощник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контекстной справк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следующему полю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предыдущему пол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истеме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текста или рисунк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текст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 просмотр(меню файл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ить (меню фай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ь(меню файл)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элемента авто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гистра бук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выделенного фрагмента в буфер обмен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содержимого буфер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лемента авто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оследнего действ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ли перейти дале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ок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ход из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ход из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йти (меню правка)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предыдущему исправлени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ние размеры окна докумен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кладк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ние размеры окна программы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следующей област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предыдущей област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следующему окну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предыдущему окну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(меню сервис)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аурус (меню сервис)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оконное меню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созданных данных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ая ошибк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ыдел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тезаурус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конного меню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ыделение(или блок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макрос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выделенных поле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кодов или значение полей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устого пол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связи с поле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кодов или значений всех поле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а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я</w:t>
            </w:r>
            <w:r>
              <w:rPr>
                <w:sz w:val="20"/>
                <w:szCs w:val="20"/>
                <w:lang w:val="en-US"/>
              </w:rPr>
              <w:t xml:space="preserve"> Goto Button,  Marko Butt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меню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контекстного мен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я окна докумен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линейк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ки окна программы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следующему полю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предыдущему пол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пол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я блокировки пол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ображение кода </w:t>
            </w:r>
            <w:r>
              <w:rPr>
                <w:sz w:val="20"/>
                <w:szCs w:val="20"/>
                <w:lang w:val="en-US"/>
              </w:rPr>
              <w:t>Visu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sic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ить как (меню файл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ить (меню файл)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ь меню фай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(меню файл)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6.07 – 30.06.07 Работа в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 Создание рабочей книги рабочего листа, расчет с помощью формул, создание и печать отчётов и диаграмм, вставка и редактирование  фрагментов из  других приложений, объединение текстовых и табличных документов.</w:t>
      </w:r>
    </w:p>
    <w:p>
      <w:pPr>
        <w:pStyle w:val="Normal"/>
        <w:spacing w:lineRule="auto" w:line="360"/>
        <w:ind w:left="2160" w:firstLine="709"/>
        <w:jc w:val="both"/>
        <w:rPr/>
      </w:pPr>
      <w:r>
        <w:rPr>
          <w:b/>
          <w:sz w:val="28"/>
          <w:szCs w:val="28"/>
        </w:rPr>
        <w:t xml:space="preserve">Табличный редактор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бочее поле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чем поле разделено вертикальными и горизонтальными линиями на прямоугольные ячейки. По вертикале ячейки составляют столбцы а по горизонтали строки, получившееся таблица является рабочим листом. Каждый рабочий лист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стоит из 256 столбцов и 65536 строк. Строки пронумерованы числами а столбцы буквами латинского алфавита. Каждая ячейка данного рабочего листа имеет свой собственный адрес который состоит из номера строки и символьного обозначения столбца например А1 или В6. Адреса ячейки могут быть относительными </w:t>
      </w:r>
      <w:r>
        <w:rPr>
          <w:sz w:val="28"/>
          <w:szCs w:val="28"/>
          <w:u w:val="single"/>
        </w:rPr>
        <w:t>А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В7</w:t>
      </w:r>
      <w:r>
        <w:rPr>
          <w:sz w:val="28"/>
          <w:szCs w:val="28"/>
        </w:rPr>
        <w:t xml:space="preserve"> абсолютными 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$1, 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$8, и смешанные А$1 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адрес позволяет изменять содержимое ячейки при копировании и автоматически изменяет адрес ячейки используемые в форму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адреса не изменяются в процессе их перенесения или копирования поэтому внесенные данные в ячейку с абсолютным адресом можно использовать как постоянно неизменяем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е адреса позволяют оставлять в формулах неизменного адреса либо ячеек либо столб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рес ячейки отображается в поле имени возле строки формул. Ячейк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огут отображать данные различного формата. Для того что бы выбрать формат отображения  необходимо выбрать необходимые ячейки установить на них курсор и нажать правой кнопкой мыши выбрать пункт меню формат ячеек. В появившемся окне на закладке число будет представлены форматы данных которые может содержать ячейка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й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ой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ный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ый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ую ячейку можно внести до 65 символов в любом форм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редактирование содержимого в ячейки отличается от редактирования обычных документов. Если ячейка содержит какие-либо данные, которые необходимо изменить, то необходимо дважды щелкнуть, в нужной ячейки, что бы в ней появился мигающий курсор только после этого  можно будет изменить содержимое. В том случае если ячейка будет просто выделена, то при попытке изменить данные ее содержимое будет удален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римеч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функция позволяет пользователю сделать любую отметку в созданной таблице причем данное примечание в обычном состоянии документа. Так как отображаемая информация закрывала, бы содержимое ячеек то примечание сворачиваются в незаметный маркер в ячейке. В верхнем правом углу при наведении на который отобразиться прямоугольная область с веденным текстом. Для того что бы создать примечание нужно щелкнуть правой кнопкой мыши на ячейке выбрать пункт контекстного меню вставить примечание (добавить примечание) с помощью того же контекстного меню можно изменить или удалить ранее созданное примечание.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строения форму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формула состоит из нескольких основных частей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Знак равенства с него начинается любая формула, если он отсутствует, т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xel</w:t>
      </w:r>
      <w:r>
        <w:rPr>
          <w:sz w:val="28"/>
          <w:szCs w:val="28"/>
        </w:rPr>
        <w:t xml:space="preserve"> понимает написанные выражения как обычный текст ячейки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з сосланной ячейки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сложения, умножения, вычитания, деления и т. д.Например простейший вид функции =А1+А2.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 бы осуществить действия над содержимого ячейки необходимо соблюдать все правила арифметического действия. Могут быть использованы круглые скобки последовательности выполнения операции а так же нужно правильно указывать адрес ячейки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меет набор функций которые выполняют определенные операции над выбранными данными. Функция представляет собой готовые арифметические выражения аргументами которого являются данные яче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фильтра для поиска и вывода данных, все данные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огут быть отсортированы по определенному признаку для этого необходимо выделить требуемый диапазон данных и выбрать команду – сортировать при этом будет выведено диалоговое окно в котором пользователь может указать способ сортировки при этом в выпадающих  списках :</w:t>
      </w:r>
    </w:p>
    <w:p>
      <w:pPr>
        <w:pStyle w:val="Normal"/>
        <w:numPr>
          <w:ilvl w:val="0"/>
          <w:numId w:val="21"/>
        </w:numPr>
        <w:spacing w:lineRule="auto" w:line="360"/>
        <w:ind w:left="87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ртировать по»выбирается первый параметр сортировки.</w:t>
      </w:r>
    </w:p>
    <w:p>
      <w:pPr>
        <w:pStyle w:val="Normal"/>
        <w:numPr>
          <w:ilvl w:val="0"/>
          <w:numId w:val="21"/>
        </w:numPr>
        <w:spacing w:lineRule="auto" w:line="360"/>
        <w:ind w:left="87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тем по» указывается следующий объект сортировки.</w:t>
      </w:r>
    </w:p>
    <w:p>
      <w:pPr>
        <w:pStyle w:val="Normal"/>
        <w:numPr>
          <w:ilvl w:val="0"/>
          <w:numId w:val="21"/>
        </w:numPr>
        <w:spacing w:lineRule="auto" w:line="360"/>
        <w:ind w:left="8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следую очередь по» буде указываться последний критерий сортировки. Здезже можно указать каким образом производиться сортировка:   </w:t>
      </w:r>
    </w:p>
    <w:p>
      <w:pPr>
        <w:pStyle w:val="Normal"/>
        <w:spacing w:lineRule="auto" w:line="360"/>
        <w:ind w:lef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озрастанию.</w:t>
      </w:r>
    </w:p>
    <w:p>
      <w:pPr>
        <w:pStyle w:val="Normal"/>
        <w:spacing w:lineRule="auto" w:line="360"/>
        <w:ind w:lef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По убыванию.</w:t>
      </w:r>
    </w:p>
    <w:p>
      <w:pPr>
        <w:pStyle w:val="Normal"/>
        <w:spacing w:lineRule="auto" w:line="360"/>
        <w:ind w:lef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же окне можно выбрать способ итендификации полей: </w:t>
      </w:r>
    </w:p>
    <w:p>
      <w:pPr>
        <w:pStyle w:val="Normal"/>
        <w:spacing w:lineRule="auto" w:line="360"/>
        <w:ind w:lef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умолчанию (обозначение столбцов листа.)</w:t>
      </w:r>
    </w:p>
    <w:p>
      <w:pPr>
        <w:pStyle w:val="Normal"/>
        <w:spacing w:lineRule="auto" w:line="360"/>
        <w:ind w:lef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одписи (первая строка диапазона.)</w:t>
      </w:r>
    </w:p>
    <w:p>
      <w:pPr>
        <w:pStyle w:val="Normal"/>
        <w:spacing w:lineRule="auto" w:line="360"/>
        <w:ind w:left="150" w:firstLine="709"/>
        <w:jc w:val="both"/>
        <w:rPr/>
      </w:pPr>
      <w:r>
        <w:rPr>
          <w:sz w:val="28"/>
          <w:szCs w:val="28"/>
        </w:rPr>
        <w:t>Кнопка параметров позволяет выбрать ключ сортировки а так же возможно учитывать параметры и после нажать кнопу «ОК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я практику на предприятии, я научился: выявлять неисправности и дефекты в компьютере, находить неполадки в работе материнских плат и её замены, определять неисправность в работе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 и его замену, определять неисправность устройств чтения оптических  дисков и устройств чтения носителей мягких магнитных дисков, особеннисти перепрошивки </w:t>
      </w:r>
      <w:r>
        <w:rPr>
          <w:sz w:val="28"/>
          <w:szCs w:val="28"/>
          <w:lang w:val="en-US"/>
        </w:rPr>
        <w:t>BIOSa</w:t>
      </w:r>
      <w:r>
        <w:rPr>
          <w:sz w:val="28"/>
          <w:szCs w:val="28"/>
        </w:rPr>
        <w:t xml:space="preserve"> на материнских платах. Устранять проблемы неисправности портов ввода вывода, проблемы с охлаждением, установка и демонтаж процессора атаке его замену, перепрашивать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с помощью перепрашивателя, возможности неисправности видеокарт и её ремонт, работа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 А.Микляев “Все настройки ПК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Станислав Васильев, Адриан Вонг “Полные настройки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 Антон Трасковский “Ремонт видеокарты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Журин А.А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3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Хворостухин С. П. «Собираем свой компьютер сами». – М.:ООО «Аквариум-Принт» 2005 г. – 128 стр. 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. Глушаков С. В., Сурядный А. С., Хачиров Т. С. «Домашний ПК». – Харьков: Фолио, 2004. – 495 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4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9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87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5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2:00Z</dcterms:created>
  <dc:creator>vik</dc:creator>
  <dc:description/>
  <cp:keywords/>
  <dc:language>en-US</dc:language>
  <cp:lastModifiedBy>SYSTEM</cp:lastModifiedBy>
  <cp:lastPrinted>2007-07-03T13:05:00Z</cp:lastPrinted>
  <dcterms:modified xsi:type="dcterms:W3CDTF">2011-09-27T08:52:00Z</dcterms:modified>
  <cp:revision>2</cp:revision>
  <dc:subject/>
  <dc:title>Содержание</dc:title>
</cp:coreProperties>
</file>