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FR3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КОНТРОЛЬНА РОБОТА</w:t>
      </w:r>
    </w:p>
    <w:p>
      <w:pPr>
        <w:pStyle w:val="FR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ap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«Базові мови програмування»</w:t>
      </w:r>
    </w:p>
    <w:p>
      <w:pPr>
        <w:pStyle w:val="Kuzmina"/>
        <w:spacing w:lineRule="auto" w:line="360"/>
        <w:ind w:firstLine="709"/>
        <w:rPr>
          <w:rFonts w:ascii="Times New Roman" w:hAnsi="Times New Roman" w:cs="Times New Roman"/>
          <w:caps/>
          <w:color w:val="000000"/>
          <w:sz w:val="28"/>
          <w:lang w:val="uk-UA"/>
        </w:rPr>
      </w:pPr>
      <w:r>
        <w:rPr>
          <w:rFonts w:cs="Times New Roman"/>
          <w:caps/>
          <w:color w:val="000000"/>
          <w:sz w:val="28"/>
          <w:lang w:val="uk-UA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міст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Завдання 1. «Базові типи змінних. Елементарний ввід-вивід»</w:t>
      </w:r>
    </w:p>
    <w:p>
      <w:pPr>
        <w:pStyle w:val="Kuzmina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Завдання 2. «Умовні оператори. Оператори множинного вибору»</w:t>
      </w:r>
    </w:p>
    <w:p>
      <w:pPr>
        <w:pStyle w:val="Kuzmina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Завдання 3. «Оператори циклу</w:t>
      </w:r>
      <w:r>
        <w:rPr>
          <w:color w:val="000000"/>
          <w:sz w:val="28"/>
          <w:szCs w:val="28"/>
        </w:rPr>
        <w:t>»</w:t>
      </w:r>
    </w:p>
    <w:p>
      <w:pPr>
        <w:pStyle w:val="Kuzmina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використаних джерел</w:t>
      </w:r>
    </w:p>
    <w:p>
      <w:pPr>
        <w:pStyle w:val="Normal"/>
        <w:spacing w:lineRule="auto" w:line="360"/>
        <w:ind w:firstLine="709"/>
        <w:rPr>
          <w:color w:val="000000"/>
          <w:w w:val="100"/>
          <w:sz w:val="28"/>
          <w:szCs w:val="28"/>
          <w:lang w:val="uk-UA"/>
        </w:rPr>
      </w:pPr>
      <w:r>
        <w:rPr>
          <w:color w:val="000000"/>
          <w:w w:val="100"/>
          <w:sz w:val="28"/>
          <w:szCs w:val="28"/>
          <w:lang w:val="uk-UA"/>
        </w:rPr>
      </w:r>
      <w:r>
        <w:br w:type="page"/>
      </w:r>
    </w:p>
    <w:p>
      <w:pPr>
        <w:pStyle w:val="Kuzmina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ання 1. «Базові типи змінних. Елементарний ввід-вивід»</w:t>
      </w:r>
    </w:p>
    <w:p>
      <w:pPr>
        <w:pStyle w:val="Heading2"/>
        <w:spacing w:lineRule="auto" w:line="360"/>
        <w:ind w:firstLine="709"/>
        <w:rPr>
          <w:color w:val="000000"/>
          <w:w w:val="100"/>
          <w:sz w:val="28"/>
          <w:szCs w:val="28"/>
          <w:lang w:val="uk-UA"/>
        </w:rPr>
      </w:pPr>
      <w:r>
        <w:rPr>
          <w:color w:val="000000"/>
          <w:w w:val="100"/>
          <w:sz w:val="28"/>
          <w:szCs w:val="28"/>
          <w:lang w:val="uk-UA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і теоретичні відомості.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Програма на мові С++ завжди містить одну головну функцію main( ). Ключове слово void означає, що функція main( ) не повертає ніяких параметрів. Тіло функції завжди знаходиться в блоці програми, який обмежений відкриваючою і закриваючою дужками {…}.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Основні типи даних. Визначення основних (базових) типів даних здійснюється за допомогою ключових слів. Для типів із плаваючою точкою (дійсних) використовуються ключові слова float, double, long double, для цілих типів – char, int, short, long з службовими словами signed та unsigned, які вказують, що ціла змінна вважається знаковою або беззнаковою. Операція sizeof обчислює розмір у байтах ділянки пам'яті, яка зайнята змінною зазначеного типу або типом даних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Оператори вводу та виводу даних. Для виводу на екран монітору використовуються функції printf( ), puts( ), putchar( ) та ін. Функції putchar( ), puts( ) мають тільки один параметр і виводять відповідно символи та рядки, але не забезпечують вивід числових даних. Функція printf( ) використовується для форматованого виводу на екран усіх типів даних за допомогою специфікаторів. 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Специфікатор формату починається із символу %, після якого стоїть символ, що вказує тип даних: %d – ціле число; %ld - довге ціле число типа long int; %u – беззнакове ціле число; %f – дійсне число типа float; %lf – дійсне число типа doublе; %Lf - довге дійсне число типа long double; %e – дійсне число в експоненціальній формі; %c – символ; %s – рядок; %o – цілі числа у восьмирічній системі числення; %x – цілі числа в 16-тирічній системі числення; %p – адреса змінної в 16-тирічній системі числення.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Основні функції вводу даних із клавіатури scanf( ), gets( ), getchar( ). Функція getchar( ) не має параметрів і вводить символи, функція gets( ) має один параметр і вводить рядки. Функція scanf( ) здійснює перетворення формату за допомогою специфікаторів і може мати декілька аргументів, дозволяючи тим самим вводити значення числових, символьних змінних та рядків. Специфікатори формату аналогічні (але не цілком) тим, що використовуються функцією виводу printf( )[1-8].</w:t>
      </w:r>
    </w:p>
    <w:p>
      <w:pPr>
        <w:pStyle w:val="Normal"/>
        <w:spacing w:lineRule="auto" w:line="360"/>
        <w:ind w:firstLine="709"/>
        <w:rPr>
          <w:w w:val="100"/>
          <w:szCs w:val="28"/>
          <w:lang w:val="uk-UA"/>
        </w:rPr>
      </w:pPr>
      <w:r>
        <w:rPr>
          <w:w w:val="100"/>
          <w:lang w:val="uk-UA"/>
        </w:rPr>
        <w:t>Постановка</w:t>
      </w:r>
      <w:r>
        <w:rPr>
          <w:w w:val="100"/>
          <w:szCs w:val="28"/>
          <w:lang w:val="uk-UA"/>
        </w:rPr>
        <w:t xml:space="preserve"> </w:t>
      </w:r>
      <w:r>
        <w:rPr>
          <w:w w:val="100"/>
          <w:lang w:val="uk-UA"/>
        </w:rPr>
        <w:t>завдання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) введіть два цілих десяткових числа з 8-ю значними цифрами (додатне і від'ємне) та два десяткових числа з плаваючою точкою з 9-ю значними цифрами (додатне і від'ємне) і здійсніть форматований вивід чисел в стандартній та заданій формах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102"/>
        <w:gridCol w:w="3420"/>
        <w:gridCol w:w="1260"/>
        <w:gridCol w:w="1585"/>
      </w:tblGrid>
      <w:tr>
        <w:trPr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№</w:t>
            </w:r>
            <w:r>
              <w:rPr>
                <w:w w:val="100"/>
                <w:sz w:val="20"/>
                <w:lang w:val="uk-UA"/>
              </w:rPr>
              <w:t>вар.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лі числа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йсні числа</w:t>
            </w:r>
          </w:p>
        </w:tc>
      </w:tr>
      <w:tr>
        <w:trPr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Ширина п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Клю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Ширина по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w w:val="100"/>
                <w:sz w:val="20"/>
                <w:lang w:val="uk-UA"/>
              </w:rPr>
              <w:t>Кіл-ть знаків після точ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з нулями перед першою цифро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7</w:t>
            </w:r>
          </w:p>
        </w:tc>
      </w:tr>
    </w:tbl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Програма A1.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#include &lt;std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iostream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con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void main( )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{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long int i1 = 0; // оголошення змінних цілого типу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long int i2 = 0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long double ld1 = 0; // оголошення змінних з плаваючою точкою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long double ld2 = 0;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cout &lt;&lt; "Vvedite 8-mi znachnoe 10-oe chislo (+): 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in &gt;&gt; i1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endl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"Vvedite 8-mi znachnoe 10-oe chislo (-): 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in &gt;&gt; i2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endl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вивід результату у форматі цілого типу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printf("Vache chislo (+):%*.20ld\n",0,i1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printf("Vache chislo (-):%*.20ld\n",0,i2);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cout &lt;&lt; "\nVvedite 9-i znachnoe vewestvennoe chislo (+): 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in &gt;&gt; ld1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endl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"Vvedite 9-i znachnoe vewestvennoe chislo (-): 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in &gt;&gt; ld2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endl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// вивід результату у форматі з плаваючою точкою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printf("Vache chislo (+):%15.7Lf\n",ld1);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printf("Vache chislo (-):%15.7Lf\n",ld2); getch(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w w:val="100"/>
          <w:lang w:val="uk-UA"/>
        </w:rPr>
      </w:pPr>
      <w:r>
        <w:rPr>
          <w:w w:val="100"/>
          <w:lang w:val="uk-UA"/>
        </w:rPr>
        <w:t>Результати работи програми.</w:t>
      </w:r>
    </w:p>
    <w:p>
      <w:pPr>
        <w:pStyle w:val="Normal"/>
        <w:spacing w:lineRule="auto" w:line="360"/>
        <w:ind w:firstLine="709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29785" cy="176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uzmina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. 1. Результат работи програми А1</w:t>
      </w:r>
    </w:p>
    <w:p>
      <w:pPr>
        <w:pStyle w:val="Kuzmina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) введіть перший символ Вашого призвіща з клавіатури та визначте код цього символу у кодовій таблиці ASCII в десятковому, 8-ому та 16-ому кодах.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Програма Б1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std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con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void main( )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{char ch; // оголошення змінної типу char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printf("Vvedite simvol i najmite Enter\n"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scanf("%c", &amp;ch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printf("Kod simvola %c v ASCII (10):%d\n", ch, ch); // вивід у 10-й с/с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printf("Kod simvola %c v ASCII (8):%o\n", ch, ch); // вивід у 8-й с/с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printf("Kod simvola %c v ASCII 16):%x\n", ch, ch); // вивід у 16-й с/с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getch(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rPr>
          <w:w w:val="100"/>
          <w:lang w:val="uk-UA"/>
        </w:rPr>
      </w:pPr>
      <w:r>
        <w:rPr>
          <w:w w:val="100"/>
          <w:lang w:val="uk-UA"/>
        </w:rPr>
        <w:t>Результати работи програми.</w:t>
      </w:r>
    </w:p>
    <w:p>
      <w:pPr>
        <w:pStyle w:val="Normal"/>
        <w:spacing w:lineRule="auto" w:line="360"/>
        <w:ind w:firstLine="709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28340" cy="75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w w:val="100"/>
          <w:lang w:val="uk-UA"/>
        </w:rPr>
        <w:t>Мал. 2. Результат работи програми Б1.</w:t>
      </w:r>
    </w:p>
    <w:p>
      <w:pPr>
        <w:pStyle w:val="Kuzmina"/>
        <w:spacing w:lineRule="auto" w:line="360"/>
        <w:ind w:firstLine="709"/>
        <w:rPr>
          <w:color w:val="000000"/>
          <w:w w:val="100"/>
          <w:sz w:val="28"/>
          <w:lang w:val="uk-UA"/>
        </w:rPr>
      </w:pPr>
      <w:r>
        <w:rPr>
          <w:color w:val="000000"/>
          <w:w w:val="100"/>
          <w:sz w:val="28"/>
          <w:lang w:val="uk-UA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) знайдіть значення функції y (x) при заданому значенні х, використовуючи стандартні функції. Для цього включить в текст програми заголовний файл &lt;math.h&gt;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986"/>
        <w:gridCol w:w="2416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№</w:t>
            </w:r>
            <w:r>
              <w:rPr>
                <w:w w:val="100"/>
                <w:sz w:val="20"/>
                <w:lang w:val="uk-UA"/>
              </w:rPr>
              <w:t>вар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w w:val="100"/>
                <w:sz w:val="20"/>
                <w:lang w:val="uk-UA"/>
              </w:rPr>
            </w:pPr>
            <w:r>
              <w:rPr>
                <w:iCs/>
                <w:w w:val="100"/>
                <w:sz w:val="20"/>
                <w:lang w:val="uk-UA"/>
              </w:rPr>
              <w:t>y (x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iCs/>
                <w:w w:val="100"/>
                <w:sz w:val="20"/>
                <w:lang w:val="uk-UA"/>
              </w:rPr>
            </w:pPr>
            <w:r>
              <w:rPr>
                <w:iCs/>
                <w:w w:val="100"/>
                <w:sz w:val="20"/>
                <w:lang w:val="uk-UA"/>
              </w:rPr>
              <w:t>х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у=arcsin(x)+x</w:t>
            </w:r>
            <w:r>
              <w:rPr>
                <w:w w:val="100"/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х=0.412</w:t>
            </w:r>
          </w:p>
        </w:tc>
      </w:tr>
    </w:tbl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Програма В1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std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con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math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void main( )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{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double x = 0.412; 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long double y = 0.0; // оголошенни змінної з плаваючою точкою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printf("Znachenie x = %4.3lf\n",x);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y = (asin(x)+(x*x)); // розрахунок функції y(x)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printf("Znachenie y(x) = %Lf\n",y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getch(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Normal"/>
        <w:spacing w:lineRule="auto" w:line="360"/>
        <w:ind w:firstLine="709"/>
        <w:rPr>
          <w:color w:val="000000"/>
          <w:w w:val="100"/>
          <w:sz w:val="28"/>
          <w:lang w:val="uk-UA"/>
        </w:rPr>
      </w:pPr>
      <w:r>
        <w:rPr>
          <w:color w:val="000000"/>
          <w:w w:val="100"/>
          <w:sz w:val="28"/>
          <w:lang w:val="uk-UA"/>
        </w:rPr>
      </w:r>
    </w:p>
    <w:p>
      <w:pPr>
        <w:pStyle w:val="Normal"/>
        <w:spacing w:lineRule="auto" w:line="360"/>
        <w:ind w:firstLine="709"/>
        <w:rPr>
          <w:w w:val="100"/>
          <w:lang w:val="uk-UA"/>
        </w:rPr>
      </w:pPr>
      <w:r>
        <w:rPr>
          <w:w w:val="100"/>
          <w:lang w:val="uk-UA"/>
        </w:rPr>
        <w:t>Результати работи програми.</w:t>
      </w:r>
    </w:p>
    <w:p>
      <w:pPr>
        <w:pStyle w:val="Normal"/>
        <w:spacing w:lineRule="auto" w:line="360"/>
        <w:ind w:firstLine="709"/>
        <w:rPr>
          <w:w w:val="100"/>
          <w:lang w:val="uk-UA"/>
        </w:rPr>
      </w:pPr>
      <w:r>
        <w:rPr>
          <w:w w:val="100"/>
          <w:lang w:val="uk-UA"/>
        </w:rPr>
      </w:r>
    </w:p>
    <w:p>
      <w:pPr>
        <w:pStyle w:val="Normal"/>
        <w:spacing w:lineRule="auto" w:line="360"/>
        <w:ind w:firstLine="709"/>
        <w:rPr>
          <w:w w:val="100"/>
          <w:lang w:val="uk-UA"/>
        </w:rPr>
      </w:pPr>
      <w:r>
        <w:rPr>
          <w:w w:val="100"/>
          <w:lang w:val="uk-UA"/>
        </w:rPr>
        <w:drawing>
          <wp:inline distT="0" distB="0" distL="0" distR="0">
            <wp:extent cx="2914015" cy="46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w w:val="100"/>
          <w:lang w:val="uk-UA"/>
        </w:rPr>
      </w:pPr>
      <w:r>
        <w:rPr>
          <w:w w:val="100"/>
          <w:lang w:val="uk-UA"/>
        </w:rPr>
        <w:t>Мал. 3. Результат работи програми В1</w:t>
      </w:r>
    </w:p>
    <w:p>
      <w:pPr>
        <w:pStyle w:val="Heading2"/>
        <w:spacing w:lineRule="auto" w:line="360"/>
        <w:ind w:firstLine="709"/>
        <w:rPr>
          <w:w w:val="100"/>
          <w:sz w:val="28"/>
          <w:szCs w:val="28"/>
          <w:lang w:val="uk-UA"/>
        </w:rPr>
      </w:pPr>
      <w:r>
        <w:rPr>
          <w:w w:val="100"/>
          <w:sz w:val="28"/>
          <w:szCs w:val="28"/>
          <w:lang w:val="uk-UA"/>
        </w:rPr>
      </w:r>
    </w:p>
    <w:p>
      <w:pPr>
        <w:pStyle w:val="Kuzmina"/>
        <w:spacing w:lineRule="auto" w:line="360"/>
        <w:ind w:firstLine="709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color w:val="000000"/>
          <w:sz w:val="28"/>
          <w:szCs w:val="28"/>
        </w:rPr>
        <w:t>Завдання 2. «Умовні оператори. Оператори множинного вибору</w:t>
      </w:r>
      <w:r>
        <w:rPr>
          <w:color w:val="000000"/>
          <w:sz w:val="28"/>
        </w:rPr>
        <w:t>»</w:t>
      </w:r>
    </w:p>
    <w:p>
      <w:pPr>
        <w:pStyle w:val="Kuzmina"/>
        <w:spacing w:lineRule="auto" w:line="360"/>
        <w:ind w:firstLine="709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Kuzmina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і теоретичні відомості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Умовний оператор if…else вибирає один з двох варіантів послідовності обчислень та має наступний синтаксис: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if (вираз_1 ) вираз_2 else вираз_3 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Якщо вираз_1 не дорівнює 0, то виконується вираз_2, інакше (якщо вираз_1 дорівнює 0) виконується вираз_3. 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 xml:space="preserve">Конструкція if…else може містити оператори вводу-виводу значень, виконання математичних операцій або виклики власних функцій, а також і іншу інструкцію if. 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Якщо в програмі треба врахувати більш трьох можливих варіантів, доцільно використовувати оператор множинного вибору switch. Синтаксис цього оператора такий: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switch (перемикаючий_вираз)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{</w:t>
        <w:tab/>
        <w:t>case константний_вираз_1: оператори_1;break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ase константний_вираз_2: оператори_2;break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default: оператори_n+1;}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Оператор switch передає керування тому оператору, константний вираз якого співпадає з значеннями перемикаючого виразу. Якщо значення змінної не задовольняє умовам жодної з гілок case, виконується гілка, що позначена міткою default. Якщо ви пропустили оператор break, комп'ютер виконає всі оператори, які містяться у відповідній гілці case та інших гілках, до першого зустрінутого в тексті break[1-8].</w:t>
      </w:r>
    </w:p>
    <w:p>
      <w:pPr>
        <w:pStyle w:val="Heading6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w w:val="100"/>
          <w:sz w:val="28"/>
          <w:lang w:val="uk-UA"/>
        </w:rPr>
      </w:pPr>
      <w:r>
        <w:rPr>
          <w:rFonts w:cs="Times New Roman" w:ascii="Times New Roman" w:hAnsi="Times New Roman"/>
          <w:b w:val="false"/>
          <w:w w:val="100"/>
          <w:sz w:val="28"/>
          <w:szCs w:val="20"/>
          <w:lang w:val="uk-UA"/>
        </w:rPr>
        <w:t>Постановка</w:t>
      </w:r>
      <w:r>
        <w:rPr>
          <w:rFonts w:cs="Times New Roman" w:ascii="Times New Roman" w:hAnsi="Times New Roman"/>
          <w:b w:val="false"/>
          <w:w w:val="100"/>
          <w:sz w:val="28"/>
          <w:szCs w:val="28"/>
          <w:lang w:val="uk-UA"/>
        </w:rPr>
        <w:t xml:space="preserve"> завдання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) Введіть різні значення дійсного числа типу double та знайдіть значення функції у (х) при заданих значеннях х, використовуючи умовні оператори if …else. Виведіть результати на екран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225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грама А2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std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con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math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iostream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define pi 3.1415926 // асоціація pi з значенням 3.1415926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void main( )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{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double x = 0.0; //оголошення змінних з плаваючою точкою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double y = 0.0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"Vvedite vewestvennoe chislo x = 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in &gt;&gt; x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if (x&lt;(-pi/4)) { 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y = x; // розрахунок функціі у 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endl &lt;&lt; "Znachenie x: x &lt; -pi/4"&lt;&lt; endl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printf("Znachenie y = %4.5f\n",y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if (x&gt;(pi/4)) {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y = -x; // розрахунок функціі у 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endl &lt;&lt; "Znachenie x: x &gt; pi/4"&lt;&lt; endl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printf("Znachenie y = %4.5f\n",y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lse {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y = tanl(x); // розрахунок функціі у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endl &lt;&lt; "Znachenie x: -pi/4 &lt;= x &lt;= pi/4"&lt;&lt; endl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printf("Znachenie y = %4.5f\n",y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getch(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зультати роботи програми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24885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w w:val="100"/>
          <w:lang w:val="uk-UA"/>
        </w:rPr>
      </w:pPr>
      <w:r>
        <w:rPr>
          <w:w w:val="100"/>
          <w:lang w:val="uk-UA"/>
        </w:rPr>
        <w:t>Мал. 4. Результат работи програми А2</w:t>
      </w:r>
    </w:p>
    <w:p>
      <w:pPr>
        <w:pStyle w:val="Kuzmina"/>
        <w:spacing w:lineRule="auto" w:line="360"/>
        <w:ind w:firstLine="709"/>
        <w:rPr>
          <w:color w:val="000000"/>
          <w:w w:val="100"/>
          <w:sz w:val="28"/>
          <w:lang w:val="uk-UA"/>
        </w:rPr>
      </w:pPr>
      <w:r>
        <w:rPr>
          <w:color w:val="000000"/>
          <w:w w:val="100"/>
          <w:sz w:val="28"/>
          <w:lang w:val="uk-UA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) введіть цифру або букву в якості ключа та виведіть на екран потрібні дані, використовуючи оператор множинного вибору switch. В програмі передбачте вивід повідомлення при невірно заданому ключі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113"/>
        <w:gridCol w:w="451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w w:val="100"/>
                <w:sz w:val="20"/>
                <w:lang w:val="uk-UA"/>
              </w:rPr>
            </w:pPr>
            <w:r>
              <w:rPr>
                <w:bCs/>
                <w:w w:val="100"/>
                <w:sz w:val="20"/>
                <w:lang w:val="uk-UA"/>
              </w:rPr>
              <w:t>№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w w:val="100"/>
                <w:sz w:val="20"/>
                <w:lang w:val="uk-UA"/>
              </w:rPr>
            </w:pPr>
            <w:r>
              <w:rPr>
                <w:bCs/>
                <w:w w:val="100"/>
                <w:sz w:val="20"/>
                <w:lang w:val="uk-UA"/>
              </w:rPr>
              <w:t>Ключ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w w:val="100"/>
                <w:sz w:val="20"/>
                <w:lang w:val="uk-UA"/>
              </w:rPr>
            </w:pPr>
            <w:r>
              <w:rPr>
                <w:bCs/>
                <w:w w:val="100"/>
                <w:sz w:val="20"/>
                <w:lang w:val="uk-UA"/>
              </w:rPr>
              <w:t>Необхідна інформаці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а-z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назви 6 книжок</w:t>
            </w:r>
          </w:p>
        </w:tc>
      </w:tr>
    </w:tbl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грама А2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con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iostream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std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void main( )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{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char ch; //оголошення змінних 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int ich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"Vvedite cluch (a-z):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scanf("%c", &amp;ch); //ввод букви 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printf("Kod simvola '%c' raven %d", ch, ch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ich = int(ch); //операція приведення типу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if ((ich&gt;=97)&amp;&amp;(ich&lt;=122)) { //перевірка інтервалу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switch (ich) {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ase 97:{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&lt;&lt; endl &lt;&lt;"1. Slovar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&lt;&lt; endl &lt;&lt;"2. Bukvar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&lt;&lt; endl &lt;&lt;"3. Algebra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&lt;&lt; endl &lt;&lt;"4. Istoriya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&lt;&lt; endl &lt;&lt;"5. Literatura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&lt;&lt; endl &lt;&lt;"6. Pravo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break;}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…………………………………………</w:t>
      </w:r>
      <w:r>
        <w:rPr>
          <w:color w:val="000000"/>
          <w:sz w:val="28"/>
        </w:rPr>
        <w:t>.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ase 122:{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&lt;&lt; endl &lt;&lt;"1. Slovar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&lt;&lt; endl &lt;&lt;"2. Bukvar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&lt;&lt; endl &lt;&lt;"3. Algebra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&lt;&lt; endl &lt;&lt;"4. Istoriya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&lt;&lt; endl &lt;&lt;"5. Literatura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&lt;&lt; endl &lt;&lt;"6. Pravo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break;}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lse cout&lt;&lt; endl &lt;&lt;"Neverno zadan cluch!!!"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getch(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зультати роботи програми Б2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w w:val="100"/>
          <w:lang w:val="uk-UA"/>
        </w:rPr>
      </w:pPr>
      <w:r>
        <w:rPr>
          <w:w w:val="100"/>
          <w:lang w:val="uk-UA"/>
        </w:rPr>
        <w:drawing>
          <wp:inline distT="0" distB="0" distL="0" distR="0">
            <wp:extent cx="3656965" cy="98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w w:val="100"/>
          <w:lang w:val="uk-UA"/>
        </w:rPr>
      </w:pPr>
      <w:r>
        <w:rPr>
          <w:w w:val="100"/>
          <w:lang w:val="uk-UA"/>
        </w:rPr>
        <w:t>Мал. 5. Результат работи програми Б2</w:t>
      </w:r>
    </w:p>
    <w:p>
      <w:pPr>
        <w:pStyle w:val="Kuzmina"/>
        <w:spacing w:lineRule="auto" w:line="360"/>
        <w:ind w:firstLine="709"/>
        <w:rPr>
          <w:color w:val="000000"/>
          <w:w w:val="100"/>
          <w:sz w:val="28"/>
          <w:szCs w:val="28"/>
          <w:lang w:val="uk-UA"/>
        </w:rPr>
      </w:pPr>
      <w:r>
        <w:rPr>
          <w:color w:val="000000"/>
          <w:w w:val="100"/>
          <w:sz w:val="28"/>
          <w:szCs w:val="28"/>
          <w:lang w:val="uk-UA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ання 3. «Оператори циклу</w:t>
      </w:r>
      <w:r>
        <w:rPr>
          <w:color w:val="000000"/>
          <w:sz w:val="28"/>
        </w:rPr>
        <w:t>»</w:t>
      </w:r>
    </w:p>
    <w:p>
      <w:pPr>
        <w:pStyle w:val="Kuzmina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і теоретичні відомості.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Мова С++ має три оператори, за допомогою яких можна організувати цикли: for, while, do…while.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 xml:space="preserve">Цикл з оператором for частіше використовується у випадку, коли відомо точна кількість повторів, що потрібно виконати. Цей оператор має синтаксис: 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for (ініціалізація_циклу; умова; список виразів) тіло_циклу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Цикл з оператором do…while використовується в тих випадках, коли невідомо точна кількість повторів, але тіло циклу повинно бути виконано, принаймні, один раз. Синтаксис оператору наступний: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do тіло_циклу while (умова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Цикл з оператором while використовується в тому випадку, коли невідомо точне число повторів і при цьому немає необхідності, щоб тіло циклу було виконано хоча б один раз. Синтаксис оператору наступний: while (умова) тіло_циклу.</w:t>
      </w:r>
    </w:p>
    <w:p>
      <w:pPr>
        <w:pStyle w:val="Heading6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w w:val="100"/>
          <w:sz w:val="28"/>
          <w:lang w:val="uk-UA"/>
        </w:rPr>
      </w:pPr>
      <w:r>
        <w:rPr>
          <w:rFonts w:cs="Times New Roman" w:ascii="Times New Roman" w:hAnsi="Times New Roman"/>
          <w:b w:val="false"/>
          <w:w w:val="100"/>
          <w:sz w:val="28"/>
          <w:szCs w:val="20"/>
          <w:lang w:val="uk-UA"/>
        </w:rPr>
        <w:t>Постановка</w:t>
      </w:r>
      <w:r>
        <w:rPr>
          <w:rFonts w:cs="Times New Roman" w:ascii="Times New Roman" w:hAnsi="Times New Roman"/>
          <w:b w:val="false"/>
          <w:w w:val="100"/>
          <w:sz w:val="28"/>
          <w:szCs w:val="28"/>
          <w:lang w:val="uk-UA"/>
        </w:rPr>
        <w:t xml:space="preserve"> завдання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) використовуючи оператор циклу for, знайдіть суму ряду цілих додатних чисел згідно варіанту. Виведіть результат та останній член суми на екран. Перше число рівно 0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3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63"/>
        <w:gridCol w:w="1633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№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Кіл-ть чисе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 чисел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кратні 5</w:t>
            </w:r>
          </w:p>
        </w:tc>
      </w:tr>
    </w:tbl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грама А3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con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iostream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std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void main( )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{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lrscr;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int sum = 0; //оголошення змінних цілого типу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int n = 0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int i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"Ryad chisel = ";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for (i=0; i&lt;=8; i++) { //цикл знаходження чисел кратних 5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n = i*5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gotoxy((3*i)+15,1); cout &lt;&lt; n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sum = sum + n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cout &lt;&lt; endl &lt;&lt;"Summa chisel = "&lt;&lt; sum 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endl &lt;&lt;"Poslednee chislo = "&lt;&lt; n 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getch(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зультати роботи програми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90315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ал. 6. Результат работи програми А3.</w:t>
      </w:r>
    </w:p>
    <w:p>
      <w:pPr>
        <w:pStyle w:val="Kuzmina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б) використовуючи оператор циклу while, знайдіть суму ряду чисел згідно варіанту. Виведіть на екран суму, останній член суми та кількість ітерацій циклу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05"/>
        <w:gridCol w:w="206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w w:val="100"/>
                <w:sz w:val="20"/>
                <w:lang w:val="uk-UA"/>
              </w:rPr>
            </w:pPr>
            <w:r>
              <w:rPr>
                <w:bCs/>
                <w:w w:val="100"/>
                <w:sz w:val="20"/>
                <w:lang w:val="uk-UA"/>
              </w:rPr>
              <w:t>№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w w:val="100"/>
                <w:sz w:val="20"/>
                <w:lang w:val="uk-UA"/>
              </w:rPr>
            </w:pPr>
            <w:r>
              <w:rPr>
                <w:bCs/>
                <w:w w:val="100"/>
                <w:sz w:val="20"/>
                <w:lang w:val="uk-UA"/>
              </w:rPr>
              <w:t>Тип чисе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Cs/>
                <w:w w:val="100"/>
                <w:sz w:val="20"/>
                <w:lang w:val="uk-UA"/>
              </w:rPr>
            </w:pPr>
            <w:r>
              <w:rPr>
                <w:bCs/>
                <w:w w:val="100"/>
                <w:sz w:val="20"/>
                <w:lang w:val="uk-UA"/>
              </w:rPr>
              <w:t>Умова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цілі, кратні 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w w:val="100"/>
                <w:sz w:val="20"/>
                <w:lang w:val="uk-UA"/>
              </w:rPr>
            </w:pPr>
            <w:r>
              <w:rPr>
                <w:w w:val="100"/>
                <w:sz w:val="20"/>
                <w:lang w:val="uk-UA"/>
              </w:rPr>
              <w:t>числа від 8 до 100</w:t>
            </w:r>
          </w:p>
        </w:tc>
      </w:tr>
    </w:tbl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грама Б3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con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iostream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#include &lt;stdio.h&gt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void main( )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{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lrscr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int sum = 0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int end = 0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int n = 0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int i = 0;</w:t>
      </w:r>
    </w:p>
    <w:p>
      <w:pPr>
        <w:pStyle w:val="Kuzmina"/>
        <w:spacing w:lineRule="auto" w:line="360"/>
        <w:ind w:firstLine="709"/>
        <w:rPr/>
      </w:pPr>
      <w:r>
        <w:rPr>
          <w:color w:val="000000"/>
          <w:sz w:val="28"/>
        </w:rPr>
        <w:t>cout &lt;&lt; " Programma summirovaniya chisel kratnih '4' " &lt;&lt; endl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endl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n = 8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while (n&lt;=100) {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if ((n % 4) == 0) {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sum = sum + n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end = n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i++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n++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"Summa: " &lt;&lt; sum &lt;&lt; endl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"Posledniy chlen summi: " &lt;&lt; end &lt;&lt; endl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cout &lt;&lt; "Kolichestvo iteraciy : " &lt;&lt; i &lt;&lt; endl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getch();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}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Результати роботи програми.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67810" cy="609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uzmina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. 7. Результат работи програми Б3</w:t>
      </w:r>
    </w:p>
    <w:p>
      <w:pPr>
        <w:pStyle w:val="Kuzmina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Літературні джерела</w:t>
      </w:r>
    </w:p>
    <w:p>
      <w:pPr>
        <w:pStyle w:val="Kuzmina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Kuzmina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1. Абрамов С.А., Зима Е.В. Начала информатики. —М.: Наука, 1990.</w:t>
      </w:r>
    </w:p>
    <w:p>
      <w:pPr>
        <w:pStyle w:val="Kuzmina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2. Грогоно П. Программирование на языке Паскаль. - М.: Мир, 1982.</w:t>
      </w:r>
    </w:p>
    <w:p>
      <w:pPr>
        <w:pStyle w:val="Kuzmina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3. Йенсен К., Вирт H. Паскаль. Руководство для пользователя и описание языка. -М.: Финансы и статистики, 1982.</w:t>
      </w:r>
    </w:p>
    <w:p>
      <w:pPr>
        <w:pStyle w:val="Kuzmina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4. Перминов О.Н. Программирование на языке Паскаль. - М.: Радио и связь, 1988.</w:t>
      </w:r>
    </w:p>
    <w:p>
      <w:pPr>
        <w:pStyle w:val="Kuzmina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5. Пильщиков В.Н. Сборник упражнений по языку Паскаль. - М.: Наука, 1989.</w:t>
      </w:r>
    </w:p>
    <w:p>
      <w:pPr>
        <w:pStyle w:val="Kuzmina"/>
        <w:spacing w:lineRule="auto" w:line="360"/>
        <w:ind w:hanging="0"/>
        <w:rPr/>
      </w:pPr>
      <w:r>
        <w:rPr>
          <w:color w:val="000000"/>
          <w:sz w:val="28"/>
        </w:rPr>
        <w:t>6. Прайс Д. Программирование на языке Паскаль. Практическое руководство. М.: Мир, 1987.</w:t>
      </w:r>
    </w:p>
    <w:p>
      <w:pPr>
        <w:pStyle w:val="Kuzmina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7. Турбо Паскаль 7.0. - К.: Торгово-издательское бюро BHV, 1996.</w:t>
      </w:r>
    </w:p>
    <w:p>
      <w:pPr>
        <w:pStyle w:val="Kuzmina"/>
        <w:spacing w:lineRule="auto" w:line="360"/>
        <w:ind w:hanging="0"/>
        <w:rPr>
          <w:color w:val="000000"/>
          <w:sz w:val="28"/>
        </w:rPr>
      </w:pPr>
      <w:r>
        <w:rPr>
          <w:color w:val="000000"/>
          <w:sz w:val="28"/>
        </w:rPr>
        <w:t>8. Фаронов В.В. Турбо Паскаль 7.0. Начальный курс. Учебное пособие.-М.: «Нолидж», 199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w w:val="85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w w:val="100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w w:val="85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w w:val="85"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w w:val="85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6">
    <w:name w:val="Заголовок 6 Знак"/>
    <w:qFormat/>
    <w:rPr>
      <w:rFonts w:ascii="Calibri" w:hAnsi="Calibri" w:cs="Times New Roman"/>
      <w:b/>
      <w:bCs/>
      <w:w w:val="85"/>
      <w:sz w:val="22"/>
      <w:szCs w:val="22"/>
    </w:rPr>
  </w:style>
  <w:style w:type="character" w:styleId="Style10">
    <w:name w:val="Название Знак"/>
    <w:qFormat/>
    <w:rPr>
      <w:rFonts w:ascii="Times New Roman" w:hAnsi="Times New Roman" w:cs="Times New Roman"/>
      <w:w w:val="85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w w:val="85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w w:val="85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w w:val="85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w w:val="85"/>
      <w:sz w:val="28"/>
    </w:rPr>
  </w:style>
  <w:style w:type="character" w:styleId="Style15">
    <w:name w:val="Текст выноски Знак"/>
    <w:qFormat/>
    <w:rPr>
      <w:rFonts w:ascii="Tahoma" w:hAnsi="Tahoma" w:cs="Tahoma"/>
      <w:w w:val="85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hanging="0"/>
      <w:jc w:val="center"/>
    </w:pPr>
    <w:rPr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6">
    <w:name w:val="пример программы"/>
    <w:basedOn w:val="Normal"/>
    <w:qFormat/>
    <w:pPr>
      <w:ind w:firstLine="1701"/>
      <w:jc w:val="left"/>
    </w:pPr>
    <w:rPr>
      <w:b/>
      <w:i/>
      <w:w w:val="100"/>
    </w:rPr>
  </w:style>
  <w:style w:type="paragraph" w:styleId="Style17">
    <w:name w:val="задания"/>
    <w:basedOn w:val="TextBodyIndent"/>
    <w:qFormat/>
    <w:pPr>
      <w:spacing w:lineRule="auto" w:line="360" w:before="0" w:after="0"/>
      <w:ind w:left="284" w:hanging="284"/>
    </w:pPr>
    <w:rPr>
      <w:w w:val="10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 w:before="100" w:after="0"/>
      <w:ind w:left="1240" w:hanging="1260"/>
      <w:jc w:val="both"/>
    </w:pPr>
    <w:rPr>
      <w:rFonts w:ascii="Arial" w:hAnsi="Arial" w:eastAsia="Times New Roman" w:cs="Times New Roman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su12">
    <w:name w:val="bsu_текст12"/>
    <w:basedOn w:val="Normal"/>
    <w:qFormat/>
    <w:pPr>
      <w:spacing w:before="60" w:after="60"/>
      <w:ind w:firstLine="397"/>
    </w:pPr>
    <w:rPr>
      <w:rFonts w:ascii="Arial" w:hAnsi="Arial" w:cs="Arial"/>
      <w:w w:val="100"/>
      <w:kern w:val="2"/>
      <w:sz w:val="24"/>
      <w:szCs w:val="24"/>
    </w:rPr>
  </w:style>
  <w:style w:type="paragraph" w:styleId="Kuzmina">
    <w:name w:val="Kuzmina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uk-UA" w:bidi="ar-SA" w:eastAsia="zh-CN"/>
    </w:rPr>
  </w:style>
  <w:style w:type="paragraph" w:styleId="Style19">
    <w:name w:val="Отступ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сновной_м без отст"/>
    <w:basedOn w:val="Normal"/>
    <w:qFormat/>
    <w:pPr>
      <w:ind w:hanging="0"/>
    </w:pPr>
    <w:rPr>
      <w:w w:val="1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СТ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1:00Z</dcterms:created>
  <dc:creator>www.PHILka.RU</dc:creator>
  <dc:description/>
  <cp:keywords/>
  <dc:language>en-US</dc:language>
  <cp:lastModifiedBy>SYSTEM</cp:lastModifiedBy>
  <dcterms:modified xsi:type="dcterms:W3CDTF">2011-09-27T08:51:00Z</dcterms:modified>
  <cp:revision>2</cp:revision>
  <dc:subject/>
  <dc:title/>
</cp:coreProperties>
</file>