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</w:t>
      </w:r>
    </w:p>
    <w:p>
      <w:pPr>
        <w:pStyle w:val="TextBody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Операторы цикла в языке программирования Си++"</w:t>
      </w:r>
    </w:p>
    <w:p>
      <w:pPr>
        <w:pStyle w:val="TextBody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Цель работы: ознакомиться с циклическими алгоритмами и операторами, реализующими эти алгоритмы. Освоить особенности применения каждого оператора. Составить программы с использованием всех операторов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оретическ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ератор цикла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hil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исание: while (выражение) операто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оператор до тех пор, пока значение выражения в скобках истинно. Проверка значения выражения происходит перед каждым выполнением оператора. Когда значение выражения ложно, цикл while заканчивается. Если выражение ложно с самого начала, оператор не выполняется ни р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после ключевого слова while и выражения, заключенного в круглые скобки, точка с запятой не стави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иногда называется телом цикла. В теле цикла должны выполняться действия, в результате которых меняется значение управляющего выражения. В противном случае можем получить бесконечный цикл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Демонстрация цикла while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io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( 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i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ile (getchar()!=’R’) i++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оператор getchar() вводит любой символ с клавиатуры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("</w:t>
      </w:r>
      <w:r>
        <w:rPr>
          <w:sz w:val="28"/>
          <w:szCs w:val="28"/>
        </w:rPr>
        <w:t>Символ</w:t>
      </w:r>
      <w:r>
        <w:rPr>
          <w:sz w:val="28"/>
          <w:szCs w:val="28"/>
          <w:lang w:val="en-US"/>
        </w:rPr>
        <w:t xml:space="preserve"> R %d-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",i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  <w:szCs w:val="28"/>
        </w:rPr>
        <w:t>Приведенная программа позволяет определить порядковый номер первой введенной буквы R в последовательности символов. Она показывает использование цикла while, в теле которого всего одна инструкция (i++ - увеличение значения целого числа i на единицу). Если запустить эту программу на выполнение и ввести последовательность символов, например: abFk!Rgm, то на экране появится строка: Символ R 6-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ератор цикла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o-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hi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: do оператор while (выражен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: В операторе do-while тело цикла выполняется по крайней мере один раз. Тело цикла будет выполняться до тех пор, пока выражение в скобках не примет ложное значение. Если оно ложно при входе в цикл, то его тело выполняется ровно один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й: после слова while и выражения, заключенного в скобки, ставится точка с запятой. Если в теле цикла содержится более одной инструкции, то операторы цикла заключаются в фигурные скоб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Демонстрация цикла do-while 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stdio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nt i=0; /*i=0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динице</w:t>
      </w:r>
      <w:r>
        <w:rPr>
          <w:sz w:val="28"/>
          <w:szCs w:val="28"/>
          <w:lang w:val="en-US"/>
        </w:rPr>
        <w:t>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i++; while (getchar()!=’R’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("</w:t>
      </w:r>
      <w:r>
        <w:rPr>
          <w:sz w:val="28"/>
          <w:szCs w:val="28"/>
        </w:rPr>
        <w:t>Символ</w:t>
      </w:r>
      <w:r>
        <w:rPr>
          <w:sz w:val="28"/>
          <w:szCs w:val="28"/>
          <w:lang w:val="en-US"/>
        </w:rPr>
        <w:t xml:space="preserve"> R %d-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>",i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, представленная выше, теперь написана с циклом do-while. Результат программы будет таким ж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ератор цикла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or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: for (выражение 1; выражение 2; выражение 3) операто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: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руглых скобках содержится три выражения. Первое из них служит для инициализации счетчика. Она осуществляется только один раз – когда цикл for начинает выполняться. Второе выражение необходимо для проверки условия, которая осуществляется перед каждым возможным выполнением тела цикла. Когда выражение становится ложным, цикл завершается. Третье выражение вычисляется в конце каждого выполнения тела цикла, происходит приращение числа на шаг.</w:t>
      </w:r>
    </w:p>
    <w:p>
      <w:pPr>
        <w:pStyle w:val="TextBodyIndent"/>
        <w:suppressAutoHyphens w:val="true"/>
        <w:spacing w:lineRule="auto" w:line="360"/>
        <w:rPr/>
      </w:pPr>
      <w:r>
        <w:rPr>
          <w:sz w:val="28"/>
          <w:szCs w:val="28"/>
        </w:rPr>
        <w:t>Комментарий: в операторе цикла for точка с запятой после закрывающейся круглой скобки не ставится. Любое из трех или все три выражения в операторе могут отсутствовать, однако разделяющие их точки с запятыми опускать нельзя. Если отсутствует выражение 2, имеем бесконечный цикл. Например:for (scanf("%d",&amp;p);;p++) операто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языке СИ предусмотрены две нетрадиционные операции: (++) – для увеличения на единицу и (--) – для уменьшения на единицу значения операнда. Операции ++ и -- можно записывать как перед операндом, так и после него. В первом случае (++n или --n) значение операнда (n) изменяется перед его использованием в соответствующем выражении, а во втором (n++ или n--) – после его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сутствуют выражения 1 и 3, цикл становится эквивалентным while. Например:for (;a&lt;20;) оператор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из выражений может состоять из нескольких выражений, объединенных операцией "запятая". Например</w:t>
      </w:r>
      <w:r>
        <w:rPr>
          <w:sz w:val="28"/>
          <w:szCs w:val="28"/>
          <w:lang w:val="en-US"/>
        </w:rPr>
        <w:t>: for(i=0, j=1; i&lt;100; i++, j++) a[i]=b[j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 цикла заключается в фигурные скобки, если в нем более одного опер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демонстрация цикла for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include &lt;stdio.h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in(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int i,j=1,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=1;i&lt;=3;i++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("</w:t>
      </w:r>
      <w:r>
        <w:rPr>
          <w:sz w:val="28"/>
          <w:szCs w:val="28"/>
        </w:rPr>
        <w:t>Минск</w:t>
      </w:r>
      <w:r>
        <w:rPr>
          <w:sz w:val="28"/>
          <w:szCs w:val="28"/>
          <w:lang w:val="en-US"/>
        </w:rPr>
        <w:t>\t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В цикле for три раза выполняется функция вывода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Здесь i-управляющая переменная цикла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printf("\nУкажите число повторений цикла\n"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canf("%d",&amp;k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(i=1;i&lt;=k;i++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j*=i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intf("%d",j);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Здесь две инструкции (более одной), поэтому они заключаются в фигурные скобки*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=i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printf("\n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*Переменной j присваивается значение 1 и осуществляется перевод курсора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/*В следующем цикле for выполняются те же действия, что и в предыдущем*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 (i=1;i&lt;=k;i++) printf("%d ", j*=i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программы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нск Минск Минс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число повторений цикла;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 6 24 1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2 6 24 12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ператор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reak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иса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reak используется для прекращения выполнения цикла из-за обнаружения ошибки, для организации дополнения к условию в заголовке цикла, для прекращения бесконечного цик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st&gt;0 &amp;&amp; st&lt;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t==4||st==8||st==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reak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цикла полностью прекращается, как только условие в операторе if становится исти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 continu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ие: Этот оператор может использоваться во всех трех типах циклов. Как и в случае оператора break, он приводит к изменению характера выполнения программы. Однако вместо завершения работы цикла наличие оператора continue вызывает пропуск "оставшейся" части итерации и переход к началу следующ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Заменим в предыдущей программе оператор break на continue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st&gt;0 &amp;&amp; st&lt;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TextBodyIndent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st==4||st==8||st==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ntin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тинном условии в операторе if оператор continue вызывает пропуск идущих за ним операторов тела цикла и осуществляется переход к началу следующей ит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2. Зад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rPr/>
      </w:pPr>
      <w:r>
        <w:rPr>
          <w:sz w:val="28"/>
          <w:szCs w:val="28"/>
        </w:rPr>
        <w:t>Задание взять из таблицы 1 и таблицы 2 согласно варианту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ать блок-схемы алгоритма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исать и отладить программы.</w:t>
      </w:r>
    </w:p>
    <w:p>
      <w:pPr>
        <w:pStyle w:val="TextBody"/>
        <w:suppressAutoHyphens w:val="tru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Таблица 1</w:t>
      </w:r>
    </w:p>
    <w:tbl>
      <w:tblPr>
        <w:tblW w:w="409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871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вариант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Задание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51560" cy="231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101" r="-2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05230" cy="404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58" r="-3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00505" cy="461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62" r="-2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48435" cy="4787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63980" cy="386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54785" cy="485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51940" cy="4972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63" r="-4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40840" cy="320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548130" cy="4140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685290" cy="335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71" r="-1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17295" cy="4914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407795" cy="4641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12215" cy="396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01420" cy="3098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71" r="-1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40130" cy="4381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13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30910" cy="47752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51585" cy="2438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71" r="-1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70305" cy="4749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15085" cy="3232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57" r="-2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52220" cy="4089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drawing>
                <wp:inline distT="0" distB="0" distL="0" distR="0">
                  <wp:extent cx="101600" cy="1905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06830" cy="530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83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13485" cy="4832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1600" cy="1905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drawing>
                <wp:inline distT="0" distB="0" distL="0" distR="0">
                  <wp:extent cx="1150620" cy="4203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42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12545" cy="3962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254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19200" cy="4051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36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434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вариан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8"/>
              </w:rPr>
              <w:t>Задание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192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33450" cy="4883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829310" cy="396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55" r="-3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35990" cy="3644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36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34085" cy="2101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drawing>
                <wp:inline distT="0" distB="0" distL="0" distR="0">
                  <wp:extent cx="12573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85850" cy="3790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42" r="-2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16000" cy="2908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75690" cy="4292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79500" cy="4483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09015" cy="43116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" t="-57" r="-2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37260" cy="4019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75055" cy="447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56335" cy="3632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55" r="-2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07770" cy="4089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77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19200" cy="41148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16025" cy="4445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06195" cy="4749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39" r="-2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00480" cy="3054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048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58900" cy="46545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46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06195" cy="4356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55" r="-2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8"/>
              </w:rPr>
              <w:drawing>
                <wp:inline distT="0" distB="0" distL="0" distR="0">
                  <wp:extent cx="101600" cy="1905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55" t="-189" r="-3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11580" cy="4400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158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29030" cy="4476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" t="-39" r="-2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0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39825" cy="396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130935" cy="40195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09650" cy="3429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Подбельский В.В. Язык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++: Учебное пособие. - М.: Финансы и статистика,1995, - 56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уструп Б. Язык программирования Сг ++. - М.: Радио и связь, 1991. - 352 стр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Собоцинский В.В. Практический курс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++. Основы объктно- ориентированного программирования. - М.: Свет, 1993. - 23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Романов В.Ю. Программирование на языке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++. Практический подход. - М.: Компьтер, 1993. - 16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Уинер Р. Язык турбо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. - М.: Мир, 1991. - 38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Юлин В.А., Булатова И.Р. Приглашение к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. - Мн.: Высш. Шк., 1990,- 224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Котлинская Г.П., Галиновский О.И. Программирование на языке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. -Мн.: Высш. Шк., 1991. - 15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1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21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ические указани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49:00Z</dcterms:created>
  <dc:creator>Кубрик Анастасия</dc:creator>
  <dc:description/>
  <cp:keywords/>
  <dc:language>en-US</dc:language>
  <cp:lastModifiedBy>SYSTEM</cp:lastModifiedBy>
  <cp:lastPrinted>2001-09-05T10:37:00Z</cp:lastPrinted>
  <dcterms:modified xsi:type="dcterms:W3CDTF">2011-09-27T06:49:00Z</dcterms:modified>
  <cp:revision>2</cp:revision>
  <dc:subject>Язык программирования СИ</dc:subject>
  <dc:title>Методические указания к л.р. №3</dc:title>
</cp:coreProperties>
</file>