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Назначение команды "Закрепить области" и ее выполн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оманда "закрепить области" применяется для просмотра разных частей листа путем закрепления облас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14800" cy="29146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</w:t>
      </w:r>
      <w:r>
        <w:rPr>
          <w:szCs w:val="28"/>
        </w:rPr>
        <w:t>. – Команда "Закрепить области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Закрепление областей</w:t>
      </w:r>
      <w:r>
        <w:rPr>
          <w:rStyle w:val="Glossarydef"/>
          <w:szCs w:val="28"/>
        </w:rPr>
        <w:t xml:space="preserve"> (Область окна. Часть окна документа, окруженная границей и отделенная от других частей вертикальными или горизонтальными полосами) </w:t>
      </w:r>
      <w:r>
        <w:rPr>
          <w:szCs w:val="28"/>
        </w:rPr>
        <w:t xml:space="preserve">позволяет выбрать данные, которые остаются видимыми при прокрутке листа. Например, можно закрепить заголовки строки и столбца, чтобы не терять их из вид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тобы закрепить область, выполните одно из следующих действий. </w:t>
      </w:r>
    </w:p>
    <w:p>
      <w:pPr>
        <w:pStyle w:val="Normal"/>
        <w:rPr>
          <w:szCs w:val="28"/>
        </w:rPr>
      </w:pPr>
      <w:r>
        <w:rPr>
          <w:bCs/>
          <w:szCs w:val="28"/>
        </w:rPr>
        <w:t>Верхнюю горизонтальную область</w:t>
      </w:r>
      <w:r>
        <w:rPr>
          <w:szCs w:val="28"/>
        </w:rPr>
        <w:t xml:space="preserve"> - выделите строку, под которой требуется разбить лист. </w:t>
      </w:r>
    </w:p>
    <w:p>
      <w:pPr>
        <w:pStyle w:val="Normal"/>
        <w:rPr>
          <w:szCs w:val="28"/>
        </w:rPr>
      </w:pPr>
      <w:r>
        <w:rPr>
          <w:bCs/>
          <w:szCs w:val="28"/>
        </w:rPr>
        <w:t>Левую вертикальную область</w:t>
      </w:r>
      <w:r>
        <w:rPr>
          <w:szCs w:val="28"/>
        </w:rPr>
        <w:t xml:space="preserve"> - выделите столбец, слева от которого требуется разбить лист. </w:t>
      </w:r>
    </w:p>
    <w:p>
      <w:pPr>
        <w:pStyle w:val="Normal"/>
        <w:rPr>
          <w:szCs w:val="28"/>
        </w:rPr>
      </w:pPr>
      <w:r>
        <w:rPr>
          <w:bCs/>
          <w:szCs w:val="28"/>
        </w:rPr>
        <w:t>Обе области</w:t>
      </w:r>
      <w:r>
        <w:rPr>
          <w:szCs w:val="28"/>
        </w:rPr>
        <w:t xml:space="preserve"> - выделите ячейку, расположенную слева и выше того места, где требуется разбить лист. </w:t>
      </w:r>
    </w:p>
    <w:p>
      <w:pPr>
        <w:pStyle w:val="Normal"/>
        <w:rPr>
          <w:szCs w:val="28"/>
        </w:rPr>
      </w:pPr>
      <w:r>
        <w:rPr>
          <w:szCs w:val="28"/>
        </w:rPr>
        <w:t>В меню "</w:t>
      </w:r>
      <w:r>
        <w:rPr>
          <w:bCs/>
          <w:szCs w:val="28"/>
        </w:rPr>
        <w:t>Окно"</w:t>
      </w:r>
      <w:r>
        <w:rPr>
          <w:szCs w:val="28"/>
        </w:rPr>
        <w:t xml:space="preserve"> выберите команду "</w:t>
      </w:r>
      <w:r>
        <w:rPr>
          <w:bCs/>
          <w:szCs w:val="28"/>
        </w:rPr>
        <w:t>Закрепить области"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анная команда очень полезна в случае с большим количеством данных, которые не помещаются на одной странице. Приходится постоянно листать в стороны, что занимает очень много времени. Например, есть таблица с данными (см. рис.2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581400" cy="25692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</w:t>
      </w:r>
      <w:r>
        <w:rPr>
          <w:szCs w:val="28"/>
        </w:rPr>
        <w:t>. – Таблица с данны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толбцы №, Х, </w:t>
      </w:r>
      <w:r>
        <w:rPr>
          <w:szCs w:val="28"/>
          <w:lang w:val="en-US"/>
        </w:rPr>
        <w:t>Y</w:t>
      </w:r>
      <w:r>
        <w:rPr>
          <w:szCs w:val="28"/>
        </w:rPr>
        <w:t xml:space="preserve">, </w:t>
      </w:r>
      <w:r>
        <w:rPr>
          <w:szCs w:val="28"/>
          <w:lang w:val="en-US"/>
        </w:rPr>
        <w:t>Y</w:t>
      </w:r>
      <w:r>
        <w:rPr>
          <w:szCs w:val="28"/>
        </w:rPr>
        <w:t>1…</w:t>
      </w:r>
      <w:r>
        <w:rPr>
          <w:szCs w:val="28"/>
          <w:lang w:val="en-US"/>
        </w:rPr>
        <w:t>Y</w:t>
      </w:r>
      <w:r>
        <w:rPr>
          <w:szCs w:val="28"/>
        </w:rPr>
        <w:t xml:space="preserve">15. Все столбцы не помещаются на экране, приходится постоянно листать вправо и тем самым не видно столбец "№". Это может привести к неправильному заполнению таблицы и повлечь за собой ошибки. Воспользуемся командой "Закрепить области" (см. рис.3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2286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3</w:t>
      </w:r>
      <w:r>
        <w:rPr>
          <w:szCs w:val="28"/>
        </w:rPr>
        <w:t>. – Лист с закрепленными областями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нем мышью на ячейке </w:t>
      </w:r>
      <w:r>
        <w:rPr>
          <w:szCs w:val="28"/>
          <w:lang w:val="en-US"/>
        </w:rPr>
        <w:t>D</w:t>
      </w:r>
      <w:r>
        <w:rPr>
          <w:szCs w:val="28"/>
        </w:rPr>
        <w:t xml:space="preserve">3 и нажмем на команду "Закрепить области". Теперь можно листать вниз (см. рис.4) и вправо (см. рис.5), но будут видны заголовки и последние столбцы таблиц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886200" cy="27882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4</w:t>
      </w:r>
      <w:r>
        <w:rPr>
          <w:szCs w:val="28"/>
        </w:rPr>
        <w:t>. – Пролистывание вправо с закрепленными областям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038600" cy="28975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5</w:t>
      </w:r>
      <w:r>
        <w:rPr>
          <w:szCs w:val="28"/>
        </w:rPr>
        <w:t>. - Пролистывание вниз с закрепленными областями</w:t>
      </w:r>
      <w:r>
        <w:br w:type="page"/>
      </w:r>
    </w:p>
    <w:p>
      <w:pPr>
        <w:pStyle w:val="Heading2"/>
        <w:ind w:hanging="0"/>
        <w:rPr/>
      </w:pPr>
      <w:r>
        <w:rPr/>
        <w:t>2. Создание новой книги. Сохранение кни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огда вы создаете новую рабочую книгу с помощью кнопки Создать стандартной панели инструментов, или команды Файл+Создать, или комбинации клавиш </w:t>
      </w:r>
      <w:r>
        <w:rPr>
          <w:szCs w:val="28"/>
          <w:lang w:val="en-US"/>
        </w:rPr>
        <w:t>Ctrl</w:t>
      </w:r>
      <w:r>
        <w:rPr>
          <w:szCs w:val="28"/>
        </w:rPr>
        <w:t>+</w:t>
      </w:r>
      <w:r>
        <w:rPr>
          <w:szCs w:val="28"/>
          <w:lang w:val="en-US"/>
        </w:rPr>
        <w:t>N</w:t>
      </w:r>
      <w:r>
        <w:rPr>
          <w:szCs w:val="28"/>
        </w:rPr>
        <w:t xml:space="preserve">, то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присвоит ей имя Книга1 (см. рис.7). Для того чтобы можно было работать с созданной рабочей книгой и дальше, необходимо сохранить данный файл на диске. Для этого щелкните по кнопке Сохранить стандартной панели инструментов, или выполните команду Файл/Сохранить, или нажмите комбинацию клавиш </w:t>
      </w:r>
      <w:r>
        <w:rPr>
          <w:szCs w:val="28"/>
          <w:lang w:val="en-US"/>
        </w:rPr>
        <w:t>Ctrl</w:t>
      </w:r>
      <w:r>
        <w:rPr>
          <w:szCs w:val="28"/>
        </w:rPr>
        <w:t>+</w:t>
      </w:r>
      <w:r>
        <w:rPr>
          <w:szCs w:val="28"/>
          <w:lang w:val="en-US"/>
        </w:rPr>
        <w:t>S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724400" cy="3276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6</w:t>
      </w:r>
      <w:r>
        <w:rPr>
          <w:szCs w:val="28"/>
        </w:rPr>
        <w:t>. – Панель инструментов с кнопкой "Создать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495800" cy="312610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7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7</w:t>
      </w:r>
      <w:r>
        <w:rPr>
          <w:szCs w:val="28"/>
        </w:rPr>
        <w:t>. – Меню Файл – Создать, Сохранить, Сохранить как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диалоговом окне Сохранение документа, которое появилось, введите имя файла в соответственное окно и укажите путь к нему. Если нужно сохранить файл в другом формате, то в поле Тип файла укажите этот формат. При необходимости щелкните по кнопке Параметры. Появится диалоговое окно Параметры сохранения, в котором можно указать, всегда ли создавать резервную копию, или задать пароли для защиты информации в файле от несанкционированного доступа или для дачи разрешения вносить изменения в файл, или рекомендовать доступ только для чтения (внесенные в файл изменения сохранить в нем невозможно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495800" cy="32004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8</w:t>
      </w:r>
      <w:r>
        <w:rPr>
          <w:szCs w:val="28"/>
        </w:rPr>
        <w:t>. – Параметры сохранения докумен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е того как вы сделали все настройки, щелкните по кнопке Сохранить или нажмите клавишу </w:t>
      </w:r>
      <w:r>
        <w:rPr>
          <w:szCs w:val="28"/>
          <w:lang w:val="en-US"/>
        </w:rPr>
        <w:t>Enter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помощью команды Файл/Сохранить как можно сохранить только что отредактированный файл под другим именем, а выходной файл оставить без измене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также можно сохранить настройки рабочей книги в рабочем пространстве. Для создания файла рабочего пространства необходимо выполнить следующие шаг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крыть и упорядочить рабочие книги так, как бы вы хотели сохранить их в рабочем пространстве (рис.9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полнить команду Файл/Сохранить рабочую облас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иалоговом окне, которое появилось, ввести имя файла в соответственное пол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уть по кнопке Сохранить или нажать клавишу </w:t>
      </w:r>
      <w:r>
        <w:rPr>
          <w:szCs w:val="28"/>
          <w:lang w:val="en-US"/>
        </w:rPr>
        <w:t>Enter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Команда Сохранить рабочую область из меню Файл сохраняет информацию лишь о том, какие рабочие книги открыты и в каком порядке упорядочены окна на экран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3. Создание списков </w:t>
      </w:r>
      <w:r>
        <w:rPr>
          <w:lang w:val="en-US" w:eastAsia="en-US"/>
        </w:rPr>
        <w:t>Excel</w:t>
      </w:r>
      <w:r>
        <w:rPr/>
        <w:t>. Использование списков при вводе данных. Вставка примеча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нужно создать список с временами года: зима, весна, лето, осень, выполним такие шаг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ведем этот список в соответствующей ячейке столбца или строк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м этот спис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полним команду Сервис/Параметры. Появится соответствующее диалоговое окно, в котором выберем вкладку Списк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поле Импорт списка из ячеек будет показан диапазон выделенного списка. Нажмем на кнопке Импорт, а дальше на кнопке 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здать собственный список для автозаполнения можно и таким образом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е команды Сервис/Параметры появится соответствующее диалоговое окно (см. рис.9), в котором выберем вкладку Списки. В поле Списки: выберите НОВЫЙ СПИСОК, а в поле Элементы списка: введите, например, список наибольших городов Украины: Киев, Харьков, Одесса, Донецк, Днепропетровск, Львов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17716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9</w:t>
      </w:r>
      <w:r>
        <w:rPr>
          <w:szCs w:val="28"/>
        </w:rPr>
        <w:t>. – Создание нового спи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кнопке Добави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кнопке 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перь можно использовать эти списки. Например, когда наберем слово Лето, после чего протянем маркером Автозаполнителя по столбцам или строкам, то введем этот список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429000" cy="1485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(Копирование элементов списка с помощью Автозаполнителя осуществляется при нажатой клавише </w:t>
      </w:r>
      <w:r>
        <w:rPr>
          <w:szCs w:val="28"/>
          <w:lang w:val="en-US"/>
        </w:rPr>
        <w:t>Ctrl</w:t>
      </w:r>
      <w:r>
        <w:rPr>
          <w:szCs w:val="28"/>
        </w:rPr>
        <w:t xml:space="preserve">). </w:t>
      </w:r>
    </w:p>
    <w:p>
      <w:pPr>
        <w:pStyle w:val="Normal"/>
        <w:rPr>
          <w:szCs w:val="28"/>
        </w:rPr>
      </w:pPr>
      <w:r>
        <w:rPr>
          <w:szCs w:val="28"/>
        </w:rPr>
        <w:t>Списки очень удобно использовать при вводе циклически повторяющихся данных: дни, месяцы, года, города, имена…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здание числовой последовательности. Можно заполнить диапазон ячеек последовательностью чисел шагом 1 или другим. Для заполнения диапазона ячеек последовательностью чисел выполните такую последовательность действий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ужно ввести два числовых значения в соседних ячейках.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будет использовать эти значения для определения времени, за которое будут изменяться числ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ть место ввода этих чисел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означить маркером Автозаполнителя место соседних ячеек, которое нужно заполни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пустить кнопку мыши.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заполнит обозначенное место соответственными значениям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здание последовательностей дат. Можно заполнить диапазон ячеек последовательностью дат, которые изменялись бы с определенным периодом. Для заполнения места ячеек датами выполним такие шаги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ведем дату в ячейку. Если вам нужно, чтобы данные изменялись на заданный шаг, введите нужную дату в следующую ячейку диапазон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м место ввода да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означим диапазон соседних ячеек, которые нужно заполнить, протянув маркером Автозаполнителя по нем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пустим кнопку мыши.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заполнит область выделенных ячеек соответственными значениям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вод последовательностей данных с помощью меню. Команда Правка/Заполнить дает возможность выбрать команду Прогрессия, после чего можно заполнять области с большей точностью, нежели с помощью Автозаполнителя. Командой Правка/Заполнить/Прогрессия можно задавать начальное и конечное значе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946015" cy="128460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0</w:t>
      </w:r>
      <w:r>
        <w:rPr>
          <w:szCs w:val="28"/>
        </w:rPr>
        <w:t xml:space="preserve">. – Последовательные списки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842510" cy="158559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546" t="40701" r="-6" b="11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1</w:t>
      </w:r>
      <w:r>
        <w:rPr>
          <w:szCs w:val="28"/>
        </w:rPr>
        <w:t>. – Последовательные да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505200" cy="16687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6201" t="32636" r="25403" b="34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2</w:t>
      </w:r>
      <w:r>
        <w:rPr>
          <w:szCs w:val="28"/>
        </w:rPr>
        <w:t>. – Меню "Правка/Заполнить/Прогрессия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мечание для ячейки. Примечание комментирует данные, которые находятся в ячейке. Чтобы ввести примечание в ячейку выполним команду Вид/Примечания, на панели инструментов, которая появилась, щелкните по кнопке Создать примечание. Или щелкните по ячейке правой кнопкой мыши и в контекстном меню, которое появилось, выберите Добавить примечание. В текстовое поле, которое появилось, введите примечани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219200" cy="12573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3</w:t>
      </w:r>
      <w:r>
        <w:rPr>
          <w:szCs w:val="28"/>
        </w:rPr>
        <w:t>. – Примечание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Ячейка, которая имеет примечание, обозначается в правом верхнем углу вкраплением красного цвет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ображать или спрятать содержимое ячейки можно с помощью команды Отобразить примечание или скрыть примечание из контекстного меню. Удалить или отредактировать примечание можно с помощью команды Удалить примечание или Изменить примечание контекстного меню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14800" cy="295211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4</w:t>
      </w:r>
      <w:r>
        <w:rPr>
          <w:szCs w:val="28"/>
        </w:rPr>
        <w:t>. – Вставка примеча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4. Автоформатирование табли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Автоматическое форматирование ячеек. Если вы не знаете, как подобрать комбинацию цветов, то используйте Автоформат. С его помощью можно выбрать вариант оформления из списка шаблонов, который понравился. При составлении шаблонов были использованы различные опции форматирования: числовые форматы, выравнивание в ячейках, ширина столбцов, высота строки, шрифты, рамки и другие. Для применения формата выполните такую последовательность действий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те область ячеек, которую нужно отформатирова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берите команду Формат/Автоформат. На экране появится диалоговое окно Автоформа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берите один из форматов, приведенных в окне Список форматов. В коне Образец появится пример выбранного формат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531995" cy="283083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5</w:t>
      </w:r>
      <w:r>
        <w:rPr>
          <w:szCs w:val="28"/>
        </w:rPr>
        <w:t>. – Автоформатирование табли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кнопке ОК для форматирования выделенной области. </w:t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14800" cy="295211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6</w:t>
      </w:r>
      <w:r>
        <w:rPr>
          <w:szCs w:val="28"/>
        </w:rPr>
        <w:t>. – Результат автоформатирования таблицы</w:t>
      </w:r>
      <w:r>
        <w:br w:type="page"/>
      </w:r>
    </w:p>
    <w:p>
      <w:pPr>
        <w:pStyle w:val="Heading2"/>
        <w:ind w:hanging="0"/>
        <w:rPr/>
      </w:pPr>
      <w:r>
        <w:rPr/>
        <w:t>5. Защита листов и кни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щита ячеек используется для закрытия доступа к выделенным ячейкам. При создании документов чаще всего защита устанавливается на заголовок, шапку документа и на ячейки с расчетными формулам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124325" cy="225933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7</w:t>
      </w:r>
      <w:r>
        <w:rPr>
          <w:szCs w:val="28"/>
        </w:rPr>
        <w:t>. – Выделение защищаемых ячее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установки защиты на ячейке таблицы необходимо выполнить такие действ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ть ячейку или диапазон ячеек рабочего листа, на которые нужно установить защиту, но которые на данный момент должны быть открытыми для записи и редактирования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берите команду Формат/Ячейки или нажмите комбинацию клавиш </w:t>
      </w:r>
      <w:r>
        <w:rPr>
          <w:szCs w:val="28"/>
          <w:lang w:val="en-US"/>
        </w:rPr>
        <w:t>Ctrl</w:t>
      </w:r>
      <w:r>
        <w:rPr>
          <w:szCs w:val="28"/>
        </w:rPr>
        <w:t xml:space="preserve">+1 или щелкните правой кнопкой мыши и выберите команду Формат ячеек из контекстного меню. В диалоговом окне Формат ячеек выберите вкладку Защит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нимите, если нужно, опцию Защищаемая ячейка и щелкните по кнопке 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полните команду Сервис/Защита/Защитить лист. Появится диалоговое окно Защитить лист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ующее поле введите пароль (рис.18) и щелкните по кнопке ОК. Появится диалоговое окно Подтверждение пароля, в котором повторно введите свой пароль и щёлкните на кнопке 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е чего выполните первые два пункта, установите опцию Защищаемая ячейка и щелкните по кнопке ОК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076575" cy="320992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8</w:t>
      </w:r>
      <w:r>
        <w:rPr>
          <w:szCs w:val="28"/>
        </w:rPr>
        <w:t>. – Настройка защит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необходимости внесения правок в защищенные ячейки нужно снять защиту с рабочего листа. Для этого выполните команду Сервис/Защита/Снять защиту листа. Появится диалоговое окно Снять защиту листа, в соответствующее поле которого введите установленный пароль и щелкните по кнопке ОК. После этого все ячейки рабочего листа будут открыты для записи и редактирования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1840230" cy="77597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19</w:t>
      </w:r>
      <w:r>
        <w:rPr>
          <w:szCs w:val="28"/>
        </w:rPr>
        <w:t>. – Снятие защиты</w:t>
      </w:r>
      <w:r>
        <w:br w:type="page"/>
      </w:r>
    </w:p>
    <w:p>
      <w:pPr>
        <w:pStyle w:val="Heading2"/>
        <w:ind w:hanging="0"/>
        <w:rPr/>
      </w:pPr>
      <w:r>
        <w:rPr/>
        <w:t>6. Печать рабочих лис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пции программы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позволяют управлять выведением на печать данных рабочих листов и диаграмм. Можно использовать команду Просмотр для предварительного просмотра данных перед печатью. Команда Параметры страницы позволяет установить поля, ввести верхние и нижние колонтитулы. </w:t>
      </w:r>
    </w:p>
    <w:p>
      <w:pPr>
        <w:pStyle w:val="Normal"/>
        <w:rPr>
          <w:szCs w:val="28"/>
        </w:rPr>
      </w:pPr>
      <w:r>
        <w:rPr>
          <w:szCs w:val="28"/>
        </w:rPr>
        <w:t>Печать заданн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жно напечатать содержимое рабочей книги, конкретного рабочего листа или выделенного интервала. По умолчанию программа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выделяет и печатает текущий рабочий лист. Можно задать, какую часть рабочего листа нужно напечатать. </w:t>
      </w:r>
    </w:p>
    <w:p>
      <w:pPr>
        <w:pStyle w:val="Normal"/>
        <w:rPr>
          <w:szCs w:val="28"/>
        </w:rPr>
      </w:pPr>
      <w:r>
        <w:rPr>
          <w:szCs w:val="28"/>
        </w:rPr>
        <w:t>Печать заданного диапаз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ечатания заданного диапазона рабочего листа выполните такие действ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те диапазон, который нужно напечата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берите команду Файл/Печать или нажмите комбинацию клавиш </w:t>
      </w:r>
      <w:r>
        <w:rPr>
          <w:szCs w:val="28"/>
          <w:lang w:val="en-US"/>
        </w:rPr>
        <w:t>Ctrl</w:t>
      </w:r>
      <w:r>
        <w:rPr>
          <w:szCs w:val="28"/>
        </w:rPr>
        <w:t>+</w:t>
      </w:r>
      <w:r>
        <w:rPr>
          <w:szCs w:val="28"/>
          <w:lang w:val="en-US"/>
        </w:rPr>
        <w:t>P</w:t>
      </w:r>
      <w:r>
        <w:rPr>
          <w:szCs w:val="28"/>
        </w:rPr>
        <w:t xml:space="preserve">. Появится диалоговое окно Печа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зоне Вывести на печать этого диалогового окна выберите опцию выделенный диапазон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кнопке ОК, и программа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напечатает выделенный диапазон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дание области печат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вы печатаете один и тот же диапазон рабочего листа, можно обозначить его как область печати, чтобы каждый раз при печати листа сразу его задава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задания области печати выполните такие действ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полните команду Файл/Параметры страницы. Появится диалоговое окно Параметры страниц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вкладке Лист этого листа, если он невыделенны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полю Выводить на печать диапазон и обозначьте область печати, выделив нужный диапазон ячеек с помощью мыши или введя их адреса (около них появится рамка). </w:t>
      </w:r>
      <w:r>
        <w:rPr>
          <w:szCs w:val="28"/>
          <w:lang w:val="en-US"/>
        </w:rPr>
        <w:t xml:space="preserve">Excel </w:t>
      </w:r>
      <w:r>
        <w:rPr>
          <w:szCs w:val="28"/>
        </w:rPr>
        <w:t xml:space="preserve">присвоит выделенному диапазону имя Область печати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окончания работы щелкните по кнопке О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дать область печати можно также следующим образом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те необходимый для печати диапазон ячеек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полните команду Файл / Область печати / Задать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92120" cy="220853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0</w:t>
      </w:r>
      <w:r>
        <w:rPr>
          <w:szCs w:val="28"/>
        </w:rPr>
        <w:t>. – Печать докумен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610610" cy="279273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1</w:t>
      </w:r>
      <w:r>
        <w:rPr>
          <w:szCs w:val="28"/>
        </w:rPr>
        <w:t>. – Параметры страницы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В зоне Масштаб установите переключатель в положение Установить, потом введите число в поле% от натуральной величины. Лист можно уменьшить до 10% или увеличить до 400% от нормального размера. (при печати листов диаграмм этот параметр доступный лишь для принтеров, 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4500</wp:posOffset>
            </wp:positionH>
            <wp:positionV relativeFrom="page">
              <wp:posOffset>2580640</wp:posOffset>
            </wp:positionV>
            <wp:extent cx="3361055" cy="259715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которые поддерживают изменение масштабов, рис.38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4500</wp:posOffset>
            </wp:positionH>
            <wp:positionV relativeFrom="page">
              <wp:posOffset>6464935</wp:posOffset>
            </wp:positionV>
            <wp:extent cx="3644900" cy="2827655"/>
            <wp:effectExtent l="0" t="0" r="0" b="0"/>
            <wp:wrapTopAndBottom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Щелкните по кнопке ОК. При печати программа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разместит диапазон на одном лист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2</w:t>
      </w:r>
      <w:r>
        <w:rPr>
          <w:szCs w:val="28"/>
        </w:rPr>
        <w:t>. – Параметры страницы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>Установка других опций печати</w:t>
      </w:r>
    </w:p>
    <w:p>
      <w:pPr>
        <w:pStyle w:val="Normal"/>
        <w:rPr/>
      </w:pPr>
      <w:r>
        <w:rPr>
          <w:szCs w:val="28"/>
        </w:rPr>
        <w:t xml:space="preserve">В диалоговом окне Параметры страницы можно задать дополнительные опции печати. Можно спрятать или напечатать линии сетки, добавить на отдельном листе примечания к ячейкам, напечатать цветные рабочие листа черно - белым, напечатать заголовки строк и столбцов. Для этого выберите команду Параметры страницы меню Файл и щелкните по вкладке Лист. В зоне Печать диалогового окна поставьте или удалите нужные опции печати. В зоне Последовательность вывода страниц выберите одну из опций. После чего щелкните по кнопке ОК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7. Построение диаграм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редставления в графическом виде данных рабочих листов (таблиц) используют диаграммы. Данные рабочего листа, которые используются при создании диаграмм, соединяются с ней и при их изменении диаграмма обновляется. Можно создавать встроенную диаграмму, которая добавлена непосредственно в рабочий лист, или выполнить ее на отдельном листе диаграммы в рабочей книге. После создания можно дополнить диаграмму названиями и линиями сетки. Для изменения формата диаграммы можно использовать автоформат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здание диаграмм с помощью мастера диаграм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создания диаграммы с помощью мастера диаграммы выполните такие действ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те данные, которые вам нужно использовать в диаграмм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полните команду Вставка/Диаграмма или щелкните по кнопке Мастер диаграм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явится диалоговое окно Мастер диаграмм (шаг 1 из 4). Выберите тип диаграммы из соответствующего списка, а потом ее вид. После чего щелкните по кнопке </w:t>
      </w:r>
      <w:bookmarkStart w:id="0" w:name="OLE_LINK1"/>
      <w:r>
        <w:rPr>
          <w:szCs w:val="28"/>
        </w:rPr>
        <w:t xml:space="preserve">Далее&gt;. </w:t>
      </w:r>
      <w:bookmarkEnd w:id="0"/>
      <w:r>
        <w:rPr>
          <w:szCs w:val="28"/>
        </w:rPr>
        <w:t xml:space="preserve">У вас есть возможность увидеть предыдущий вид диаграммы, нажав левой кнопкой мыши на кнопку Просмотр результата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996565" cy="294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3</w:t>
      </w:r>
      <w:r>
        <w:rPr>
          <w:szCs w:val="28"/>
        </w:rPr>
        <w:t>. – Мастер диаграм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Если адрес диапазона в текстовом поле Диапазон вкладки Диапазон данных правильный, щелкните по кнопке Далее&gt;. В противоположном случае выделите диапазон в рабочем окне или введите адреса его ячеек и после этого щелкните по кнопке Далее&gt;. Также можно внести некоторые изменения, выбравши вкладку Ряд. Появится новое диалоговое окно (рис.23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анном окне можно усовершенствовать диаграмму, используя соответствующие вкладки. Например, гистограмма может принять такой вид (рис.24, 25). Щелкните по кнопке Далее&gt;. Появится последнее диалоговое окно мастера диаграм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кажите место расположения диаграмм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кнопке Готово. Диаграмма появится на рабочем листе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ле вставки диаграммы в рабочий лист можно изменить ее размеры или переместить в другое место, перед этим выделив ее. Чтобы выделить диаграмму, поместите на ней курсор мыши и щелкните левой кнопкой мыши. При этом около диаграммы появится тонкая прямоугольная рамка с маркерами в виде черных квадратиков по углам, посередине каждой из сторон (размерные маркеры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изменения размеров диаграммы выполните такие действ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делите диаграмм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мените размеры диаграммы, перемещая размерные маркеры. Для пропорционального изменения размеров перемещайте угловые размерные маркеры, для изменения ширины или высоты – соответствующие маркеры на серединах сторон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2641600" cy="29546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4</w:t>
      </w:r>
      <w:r>
        <w:rPr>
          <w:szCs w:val="28"/>
        </w:rPr>
        <w:t>. – Параметры диа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429000" cy="2400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5</w:t>
      </w:r>
      <w:r>
        <w:rPr>
          <w:szCs w:val="28"/>
        </w:rPr>
        <w:t xml:space="preserve">. – Параметры диаграммы (шаг 3)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4248150" cy="1838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6</w:t>
      </w:r>
      <w:r>
        <w:rPr>
          <w:szCs w:val="28"/>
        </w:rPr>
        <w:t xml:space="preserve">. - Параметры диаграммы (шаг 4)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3897630" cy="2026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7</w:t>
      </w:r>
      <w:r>
        <w:rPr>
          <w:szCs w:val="28"/>
        </w:rPr>
        <w:t>. – Построение диа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897630" cy="29660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Рисунок </w:t>
      </w:r>
      <w:r>
        <w:rPr>
          <w:szCs w:val="28"/>
          <w:lang w:val="en-US" w:eastAsia="en-US"/>
        </w:rPr>
        <w:t>28</w:t>
      </w:r>
      <w:r>
        <w:rPr>
          <w:szCs w:val="28"/>
        </w:rPr>
        <w:t>. – Настройка вида диаграммы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перемещения диаграммы выполните такие действия: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Выделите диаграмму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ить на диаграмме курсор, нажмите левую кнопку мыши и, не отпуская ее, переместите диаграмму на новое место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любой момент можно сменить тип или формат диаграммы. При этом программа преобразует диаграмму соответственно с измененным типо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ля смены типа диаграммы выполните такие действ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левой кнопкой мыши по диаграмме, тип которой нужно изменит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равой кнопкой мыши и выберите команду Тип диаграммы из контекстного меню. Появится диалоговое окно Тип диаграмм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ыберите нужный тип диаграммы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Щелкните по кнопке ОК.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изменит тип диаграммы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lossarydef">
    <w:name w:val="glossarydef"/>
    <w:qFormat/>
    <w:rPr>
      <w:rFonts w:cs="Times New Roman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0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sz w:val="28"/>
      <w:szCs w:val="20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8"/>
      <w:lang w:val="uk-UA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szCs w:val="28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8"/>
    </w:rPr>
  </w:style>
  <w:style w:type="paragraph" w:styleId="Style19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3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8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7:00Z</dcterms:created>
  <dc:creator>Администратор</dc:creator>
  <dc:description/>
  <cp:keywords/>
  <dc:language>en-US</dc:language>
  <cp:lastModifiedBy>SYSTEM</cp:lastModifiedBy>
  <cp:lastPrinted>2009-01-08T15:27:00Z</cp:lastPrinted>
  <dcterms:modified xsi:type="dcterms:W3CDTF">2011-09-27T06:47:00Z</dcterms:modified>
  <cp:revision>2</cp:revision>
  <dc:subject/>
  <dc:title>1</dc:title>
</cp:coreProperties>
</file>