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bookmarkStart w:id="0" w:name="BM1"/>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то такое Unix?</w:t>
      </w:r>
    </w:p>
    <w:p>
      <w:pPr>
        <w:pStyle w:val="Contents2"/>
        <w:rPr>
          <w:caps w:val="false"/>
          <w:smallCaps w:val="false"/>
          <w:sz w:val="24"/>
          <w:szCs w:val="24"/>
          <w:lang w:val="en-US" w:eastAsia="en-US"/>
        </w:rPr>
      </w:pPr>
      <w:r>
        <w:rPr>
          <w:rStyle w:val="InternetLink"/>
          <w:lang w:val="en-US" w:eastAsia="en-US"/>
        </w:rPr>
        <w:t>Где взять бесплатный Unix?</w:t>
      </w:r>
    </w:p>
    <w:p>
      <w:pPr>
        <w:pStyle w:val="Contents2"/>
        <w:rPr>
          <w:caps w:val="false"/>
          <w:smallCaps w:val="false"/>
          <w:sz w:val="24"/>
          <w:szCs w:val="24"/>
          <w:lang w:val="en-US" w:eastAsia="en-US"/>
        </w:rPr>
      </w:pPr>
      <w:r>
        <w:rPr>
          <w:rStyle w:val="InternetLink"/>
          <w:lang w:val="en-US" w:eastAsia="en-US"/>
        </w:rPr>
        <w:t>Каковы основные отличия Unix от других OS?</w:t>
      </w:r>
    </w:p>
    <w:p>
      <w:pPr>
        <w:pStyle w:val="Contents2"/>
        <w:rPr>
          <w:caps w:val="false"/>
          <w:smallCaps w:val="false"/>
          <w:sz w:val="24"/>
          <w:szCs w:val="24"/>
          <w:lang w:val="en-US" w:eastAsia="en-US"/>
        </w:rPr>
      </w:pPr>
      <w:r>
        <w:rPr>
          <w:rStyle w:val="InternetLink"/>
          <w:lang w:val="en-US" w:eastAsia="en-US"/>
        </w:rPr>
        <w:t>Почему Unix?</w:t>
      </w:r>
    </w:p>
    <w:p>
      <w:pPr>
        <w:pStyle w:val="Contents2"/>
        <w:rPr>
          <w:caps w:val="false"/>
          <w:smallCaps w:val="false"/>
          <w:sz w:val="24"/>
          <w:szCs w:val="24"/>
          <w:lang w:val="en-US" w:eastAsia="en-US"/>
        </w:rPr>
      </w:pPr>
      <w:r>
        <w:rPr>
          <w:rStyle w:val="InternetLink"/>
          <w:lang w:val="en-US" w:eastAsia="en-US"/>
        </w:rPr>
        <w:t>Основные понятия Unix</w:t>
      </w:r>
    </w:p>
    <w:p>
      <w:pPr>
        <w:pStyle w:val="Contents2"/>
        <w:rPr>
          <w:caps w:val="false"/>
          <w:smallCaps w:val="false"/>
          <w:sz w:val="24"/>
          <w:szCs w:val="24"/>
          <w:lang w:val="en-US" w:eastAsia="en-US"/>
        </w:rPr>
      </w:pPr>
      <w:r>
        <w:rPr>
          <w:rStyle w:val="InternetLink"/>
          <w:lang w:val="en-US" w:eastAsia="en-US"/>
        </w:rPr>
        <w:t>Файловая система</w:t>
      </w:r>
    </w:p>
    <w:p>
      <w:pPr>
        <w:pStyle w:val="Contents2"/>
        <w:rPr>
          <w:caps w:val="false"/>
          <w:smallCaps w:val="false"/>
          <w:sz w:val="24"/>
          <w:szCs w:val="24"/>
          <w:lang w:val="en-US" w:eastAsia="en-US"/>
        </w:rPr>
      </w:pPr>
      <w:r>
        <w:rPr>
          <w:rStyle w:val="InternetLink"/>
          <w:lang w:val="en-US" w:eastAsia="en-US"/>
        </w:rPr>
        <w:t>Комадный интерпретатор</w:t>
      </w:r>
    </w:p>
    <w:p>
      <w:pPr>
        <w:pStyle w:val="Contents2"/>
        <w:rPr>
          <w:caps w:val="false"/>
          <w:smallCaps w:val="false"/>
          <w:sz w:val="24"/>
          <w:szCs w:val="24"/>
          <w:lang w:val="en-US" w:eastAsia="en-US"/>
        </w:rPr>
      </w:pPr>
      <w:r>
        <w:rPr>
          <w:rStyle w:val="InternetLink"/>
          <w:lang w:val="en-US" w:eastAsia="en-US"/>
        </w:rPr>
        <w:t>Руководства - man</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исать об ОС Unix чрезвычайно трудно. Во-первых, потому, что об этой системе написано очень много. Во-вторых, потому, что идеи и решения Unix оказали и оказывают огромное влияние на развитие всех современных ОС, и многие из этих идей уже описаны в этой книге. В-третьих, потому что Unix - не одна ОС, а целое семейство систем, и не всегда можно "отследить" их родство между собой, а уж описать все ОС, входящие в это семейство просто невозможно. Тем не менее, мы, ни в коей мере не претендуя на полноту, попытаемся дать беглый обзор "мира Unix" в тех его областях, которые представляются нам интересными для целей нашего учебного курса.</w:t>
      </w:r>
    </w:p>
    <w:p>
      <w:pPr>
        <w:pStyle w:val="Normal"/>
        <w:ind w:firstLine="709"/>
        <w:rPr/>
      </w:pPr>
      <w:r>
        <w:rPr/>
        <w:t>Рождение ОС Unix относится к концу 60-х годов, и эта история уже обросла "легендами", которые подчас по-разному повествуют о деталях этого события. ОС Unix родилась в исследовательском центре Bell Telephone Laboratories (Bell Labs), входящем в состав корпорации AT&amp;T. Изначально этот инициативный проект для ЭВМ PDP-7 (впоследствии - для PDP-11) представлял собой то ли с файловую систему, то ли компьютерную игру, то ли систему подготовки текстов, то ли и то, и другое, и третье. Важно, однако, то, что с самого начала проект, превратившийся в итоге в ОС, задумывался как программная среда коллективного пользования. Автором первой версии Unix является Кен Томпсон, однако в обсуждении проекта, а впоследствии - и в его реализации принимал участие большой коллектив сотрудников (Д. Ритчи, Б. Керниган, Р. Пайк и другие). На наш взгляд, несколько счастливых обстоятельств рождения Unix определили удачу этой системы на много лет вперед.</w:t>
      </w:r>
    </w:p>
    <w:p>
      <w:pPr>
        <w:pStyle w:val="Normal"/>
        <w:ind w:firstLine="709"/>
        <w:rPr/>
      </w:pPr>
      <w:r>
        <w:rPr/>
        <w:t>Для большинства сотрудников того коллектива, в котором родилась ОС Unix, эта ОС была "третьей системой". Существует мнение (см., например [1]), что системный программист достигает высокой квалификации только при выполнении третьего своего проекта: первый проект получается еще "ученическим", во второй разработчик пытается включить все, что не получилось в первом, и в итоге он получается слишком громоздким, и только в третьем достигается необходимый баланс желаний и возможностей. Известно, что до рождения Unix коллектив Bell Labs участвовал (совместно с рядом других фирм) в разработке ОС MULTICS. Конечный продукт MULTICS (Bell Labs не принимала участия в последних стадиях разработки) носит все признаки "второй системы" и не получил широкого распространения. Следует, однако, заметить, что в этом проекте были рождены многие принципиально важные идеи и решения, и некоторые концепции, которые многие считают рожденными в Unix, на самом деле имеет своим источником проект MULTICS.</w:t>
      </w:r>
    </w:p>
    <w:p>
      <w:pPr>
        <w:pStyle w:val="Normal"/>
        <w:ind w:firstLine="709"/>
        <w:rPr/>
      </w:pPr>
      <w:r>
        <w:rPr/>
        <w:t>ОС Unix была системой, которая делалась "для себя и для своих друзей". Перед Unix не ставилась задача захвата рынка и конкуренции с какими-либо продуктами. Сами разработчики ОС Unix были и ее пользователями, и сами оценивали соответствие системы своим нуждам. Без давления рыночной конъюнктуры такая оценка могла быть предельно объективной.</w:t>
      </w:r>
    </w:p>
    <w:p>
      <w:pPr>
        <w:pStyle w:val="Normal"/>
        <w:ind w:firstLine="709"/>
        <w:rPr/>
      </w:pPr>
      <w:r>
        <w:rPr/>
        <w:t>ОС Unix явилась системой, которая сделана программистами и для программистов. Это определило изящество и концептуальную стройность системы - с одной стороны, а с другой - необходимость понимания системы для пользователя Unix и чувства профессиональной ответственности для программиста, разрабатывающего программное обеспечение для Unix. И никакие последующие попытки сделать "Unix для чайников" не смогли избавить ОС Unix от этого достоинства.</w:t>
      </w:r>
    </w:p>
    <w:p>
      <w:pPr>
        <w:pStyle w:val="Normal"/>
        <w:ind w:firstLine="709"/>
        <w:rPr/>
      </w:pPr>
      <w:r>
        <w:rPr/>
        <w:t>В 1972-73 гг. Кен Томпсон и Деннис Ритчи написали новую версию Unix. Специально для этой цели Д. Ритчи создал язык программирования C, представлять который теперь уже нет необходимости. Более 90% программного кода Unix написано на этом языке, и язык стал неотъемлемой частью ОС. То, что основная часть ОС написана на языке высокого уровня, обеспечивает возможность ее перекомпиляции в коды любой аппаратной платформы и является обстоятельством, определившим широкое распространение Unix.</w:t>
      </w:r>
    </w:p>
    <w:p>
      <w:pPr>
        <w:pStyle w:val="Normal"/>
        <w:ind w:firstLine="709"/>
        <w:rPr/>
      </w:pPr>
      <w:r>
        <w:rPr/>
        <w:t>В период создания Unix антимонопольное законодательство США не давало корпорации AT&amp;T возможности выходить на рынок программных продуктов. Поэтому ОС Unix была некоммерческой и свободно распространялась, прежде всего - в университетах. Там ее развитие продолжалось, и наиболее активно оно велось в Калифорнийском университете в г. Беркли. При этом университете была создана группа Berkeley Software Distribution, которая занималась развитием отдельной ветви ОС - BSD Unix. На протяжении всей последующей истории основная ветвь Unix и BSD Unix развивались параллельно, неоднократно взаимно обогащая друг друга.</w:t>
      </w:r>
    </w:p>
    <w:p>
      <w:pPr>
        <w:pStyle w:val="Normal"/>
        <w:ind w:firstLine="709"/>
        <w:rPr/>
      </w:pPr>
      <w:r>
        <w:rPr/>
        <w:t>По мере распространения ОС Unix стал все более возрастать интерес к ней коммерческих фирм, которые стали выпускать собственные коммерческие версии этой ОС. Со временем стала коммерческой и "основная" ветвь Unix от AT&amp;T, для ее продвижения была создана дочерняя фирма Unix System Laboratory. Ветвь BSD Unix в свою очередь разветвилась на коммерческую BSD и Free BSD [18]. Различные коммерческие и свободно распространяемые Unix-подобные системы строились на базе ядра AT&amp;T Unix, однако в них включались и свойства, заимствуемые из BSD Unix, а также и оригинальные свойства. Несмотря на общий источник, различия между членами семейства Unix накапливались и в итоге привели к тому, что перенос приложений из одной Unix-подобной ОС в другую стал чрезвычайно затруднен. По инициативе пользователей Unix возникло движение за стандартизацию API Unix. Это движение было поддержано Международной организацией стандартов ISO и привело к возникновению стандарта POSIX (Portable Operation System Interface eXecution), который развивается и в настоящее время и является самым авторитетным стандартом для ОС. Однако, оформление спецификаций POSIX как официального стандарта - процесс довольно медленный, и он не может удовлетворять потребностей производителей программного обеспечения, что привело к возникновению альтернативных промышленных стандартов.</w:t>
      </w:r>
    </w:p>
    <w:p>
      <w:pPr>
        <w:pStyle w:val="Normal"/>
        <w:ind w:firstLine="709"/>
        <w:rPr/>
      </w:pPr>
      <w:r>
        <w:rPr/>
        <w:t>С переходом AT&amp;T Unix к компании Nowell название этой ОС изменилось на Unixware, а права на торговую марку Unix перешли к консорциуму X/Open. Этот консорциум (в настоящее время - Open Group) разработал свои (более широкие, чем POSIX) спецификации системы, известные как Single Unix Specification. Недавно вышла вторая редакция этого стандарта, значительно лучше согласованная с POSIX.</w:t>
      </w:r>
    </w:p>
    <w:p>
      <w:pPr>
        <w:pStyle w:val="Normal"/>
        <w:ind w:firstLine="709"/>
        <w:rPr/>
      </w:pPr>
      <w:r>
        <w:rPr/>
        <w:t>Наконец, ряд фирм - производителей собственных версий Unix образовал консорциума Open Software Foundation (OSF), который выпустил собственную версию Unix - OSF/1, сделанную на базе микроядра Mach. OSF также выпустил спецификации системы OSF/1, на основе которой фирмы-члены OSF стали выпускать собственные Unix-системы. Среди таких систем: SunOS фирмы Sun Microsystems, AIX фирмы IBM, HP/UX фирмы Hewlett-Packard, DIGITAL UNIX фирмы Compaq и другие.</w:t>
      </w:r>
    </w:p>
    <w:p>
      <w:pPr>
        <w:pStyle w:val="Normal"/>
        <w:ind w:firstLine="709"/>
        <w:rPr/>
      </w:pPr>
      <w:r>
        <w:rPr/>
        <w:t>Поначалу Unix-системы этих фирм в большей степени базировались на BSD Unix, но сейчас большая часть современных промышленных Unix-систем строятся на базе использовании (по лицензии) ядра AT&amp;T Unix System V Release 4 (S5R4), хотя наследуют и некоторые свойства BSD Unix. Мы не берем на себя ответственность сравнивать коммерческие Unix-системы, так как периодически появляющиеся в печати сравнения такого рода зачастую представляют совершенно противоположные результаты.</w:t>
      </w:r>
    </w:p>
    <w:p>
      <w:pPr>
        <w:pStyle w:val="Normal"/>
        <w:ind w:firstLine="709"/>
        <w:rPr/>
      </w:pPr>
      <w:r>
        <w:rPr/>
        <w:t>Компания Nowell продала Unix компании Santa Crouse Operations, которая выпускала собственный Unix-продукт - SCO Open Server. SCO Open Server [16] базировался на более ранней версии ядра (System V Release 3), но был великолепно отлажен и отличался высокой стабильностью. Фирма Santa Crouse Operations интегрировала свой продукт с AT&amp;T Unix и выпустила Open Unix 8 [30], однако затем продала Unix фирме Caldera, которая и является владельцем "классической" ОС Unix сегодня (в конце 2001 г).</w:t>
      </w:r>
    </w:p>
    <w:p>
      <w:pPr>
        <w:pStyle w:val="Normal"/>
        <w:ind w:firstLine="709"/>
        <w:rPr/>
      </w:pPr>
      <w:r>
        <w:rPr/>
        <w:t>Фирма Sun Microsystems начала свое представительство в мире Unix системой SunOS, созданной на основе ядра BSD. Однако впоследствии заменила ее системой Solaris на основе S5R4 [34]. В настоящее время распространяется версия 8 этой ОС (существует также v.9-бета). Solaris работает на платформе SPARC (RISC-процессоры, изготовляемые по спецификациям Sun) и Intel-Pentium.</w:t>
      </w:r>
    </w:p>
    <w:p>
      <w:pPr>
        <w:pStyle w:val="Normal"/>
        <w:ind w:firstLine="709"/>
        <w:rPr/>
      </w:pPr>
      <w:r>
        <w:rPr/>
        <w:t>Фирма Hewlett-Packard предлагает ОС HP-UX. v.11 на платформе PA-RISC [22]. HP-UX базируется на S5R4, но содержит много свойств, "выдающих" ее происхождение от BSD Unix. Конечно же, HP-UX будет доступна и на платформе Intel-Itanium.</w:t>
      </w:r>
    </w:p>
    <w:p>
      <w:pPr>
        <w:pStyle w:val="Normal"/>
        <w:ind w:firstLine="709"/>
        <w:rPr/>
      </w:pPr>
      <w:r>
        <w:rPr/>
        <w:t>Фирма IBM выступает с ОС AIX, последняя на сегодняшний день версия - 5L (о ней еще пойдет речь впереди) [12]. IBM не объявляла "родословную" AIX, это в основном оригинальная разработка, но первые версии носили признаки происхождения от FreeBSD Unix. Сейчас, однако, AIX больше похожа на S5R4. Первоначально ОС AIX была доступна и на платформе Intel-Pentium, но впоследствии (в соответствии с общей политикой IBM) перестала поддерживаться на этой платформе. В настоящее время AIX работает на серверах IBM RS/6000 и в других вычислительных платформах на базе процессоров PowerPC (в том числе и на суперкомпьютерах IBM).</w:t>
      </w:r>
    </w:p>
    <w:p>
      <w:pPr>
        <w:pStyle w:val="Normal"/>
        <w:ind w:firstLine="709"/>
        <w:rPr/>
      </w:pPr>
      <w:r>
        <w:rPr/>
        <w:t>ОС DIGITAL UNIX фирмы DEC была единственной промышленной реализаций системы OSF/1. ОС DIGITAL UNIX работала на RISC-серверах Alpha фирмы DEC. Когда в 1998 г. фирма DEC была поглощена фирмой Compaq, в фирму Compaq перешли и серверы Alpha, и DIGITAL UNIX. Фирма Compaq имеет намерение восстановить присутствие на рынке серверов Alpha и в связи с этим интенсивно развивает и ОС для них. Нынешнее название этой ОС - Tru64 Unix (текущая версия - 5.1A), она продолжает базироваться на ядре OSF/1 и несет в себе много признаков BSD Unix [37].</w:t>
      </w:r>
    </w:p>
    <w:p>
      <w:pPr>
        <w:pStyle w:val="Normal"/>
        <w:ind w:firstLine="709"/>
        <w:rPr/>
      </w:pPr>
      <w:r>
        <w:rPr/>
        <w:t>Несмотря на то, что большинство коммерческих Unix-систем базируется на одном ядре и удовлетворяет требованиям POSIX, каждая из них имеет собственный диалект API, и различия между диалектами накапливаются. Это приводит к тому, что перенос промышленных приложений с одной Unix-системы на другую затрудняется и требует, как минимум, перекомпиляции, а часто - и корректировки исходного кода. Попытка преодолеть "разброд" и сделать единую для всех ОС Unix была предпринята в 1998 г. альянсом фирм SCO, IBM и Sequent. Эти фирмы объединились в проекте Monterey с целью создания единой ОС на базе Unixware, владельцем которой в то время была SCO, IBM AIX и ОС DYNIX фирмы Sequent. (Фирма Sequent занимает лидирующие позиции в производстве ЭВМ архитектуры NUMA - несимметричной многопроцессорной - и DYNIX - это Unix для таких ЭВМ). ОС Monterey должна была работать на 32-разрядной платформе Intel-Pentium, 64-разрядной платформе PowerPC и на новой 64-разрядной платформе Intel-Itanium. О поддержке проекта заявили почти все лидеры производства аппаратных средств и промежуточного программного обеспечения. Даже фирмы, имеющие собственные клоны Unix (кроме Sun Microsystems), объявили, что на платформах Intel они будут поддерживать только Monterey. Работа над проектом продвигалась, по-видимому, успешно. ОС Monterey была в числе первых, доказавших свою работоспособность на Intel-Itanium (наряду с Windows NT и Linux) и единственной, которая при этом не прибегала к эмуляции 32-разрядной архитектуры Intel-Pentium. Однако в финальной стадии проекта произошло фатальное событие: SCO продала свое Unix-отделение. Еще раньше фирма Sequent вошла в состав IBM. "Наследником" всех свойств ОС Monterey стала ОС IBM AIX v.5L. Однако, не совсем всех. Платформа Intel-Pentium не является для IBM стратегическим направлением, и на этой платформе ОС AIX недоступна. А поскольку другие лидеры компьютерной индустрии не разделяют (или не вполне разделяют) такую позицию IBM, идея общей ОС Unix так и не реализовалась.</w:t>
      </w:r>
    </w:p>
    <w:p>
      <w:pPr>
        <w:pStyle w:val="Normal"/>
        <w:ind w:firstLine="709"/>
        <w:rPr/>
      </w:pPr>
      <w:r>
        <w:rPr/>
        <w:t>Наконец, нельзя не сказать и о некоммерческих ОС, которые в той или иной степени могут считаться относящимися к семейству Unix. О FreeBSD мы уже упоминали. Это, по-видимому, лучший из некоммерческих продуктов, и эта ОС уже давно нашла себе применение в промышленной обработке данных.</w:t>
      </w:r>
    </w:p>
    <w:p>
      <w:pPr>
        <w:pStyle w:val="Normal"/>
        <w:ind w:firstLine="709"/>
        <w:rPr/>
      </w:pPr>
      <w:r>
        <w:rPr/>
        <w:t>Последние годы отмечены шумной экспансией ОС Linux [9, 26]. Ядро этой ОС было разработано в 1991 Линусом Торвальдсом (Финляндия) прежде всего "для личного пользования". Торвальдс сделал исходный код своей ОС открытым. При фиксированном ядре любой программист может написать собственные сервисы ОС Linux и опубликовать их через Internet. Трудно сказать, что послужило причиной такой популярности ОС Linux. Она не является ни уникальной, ни лучшей ни как свободно распространяемая, ни как открытая, ни как Unix для компьютеров небольшой вычислительной мощности. По-видимому, этот феномен объясняется некоторым совпадением объективных и субъективных факторов, анализ которых не входит в наши цели.</w:t>
      </w:r>
    </w:p>
    <w:p>
      <w:pPr>
        <w:pStyle w:val="Normal"/>
        <w:ind w:firstLine="709"/>
        <w:rPr/>
      </w:pPr>
      <w:r>
        <w:rPr/>
        <w:t>До 1997 г. ОС Linux была популярна почти исключительно в университетской среде. Однако в 1997 г. ряд фирм объявил о выпуске собственных версий Linux. Некоторые из этих версий (например, Red Hat) остались бесплатными, некоторые (например, Caldera) стали коммерческими. Принципиально важно то, что у Linux появились "хозяева", которые несли ответственность (в том числе и коммерческую) за сопровождение ОС. Это вызвало стремительное возрастание интереса к Linux пользователей, которые решают задачи промышленной обработки информации. Такой интерес объясняется, с одной стороны, желанием иметь "почти настоящую" ОС Unix со значительно меньшими расходами, с другой, нежеланием попадать в полную зависимость от Microsoft. Фирмы-лидеры информационных технологий не могли игнорировать настроения рынка и объявили либо о выпуске собственных версий Linux (например, Hewlett-Packard), либо о поддержке определенных версий Linux на своих аппаратных платформах и в своем промежуточном программном обеспечении (например, IBM). Интересно, что эти фирмы являются производителем собственных коммерческих версий ОС Unix. В последних версиях всех коммерческих ОС Unix, рассмотренных выше, в API ОС внесены системные вызовы, обеспечивающие возможность выполнения в них приложений, написанных для Linux. Пока, по-видимому, гранды информационных технологий не видят в Linux серьезного конкурента для своих ОС в сфере промышленной обработки данных и систем высокой готовности и предусматривают перенос информационных систем с Linux на коммерческие Unix при достижении ими определенной степени зрелости. Не без помощи "грандов" достигнут перенос Linux на большое число платформ - от встроенных вычислительных устройств до мейнфреймов и суперкомпьютеров. Возможно, с достижением Linux промышленного уровня, в этой ОС сможет воплотиться идея, не удавшаяся в проекте Monterey - единая ОС Unix для всех.</w:t>
      </w:r>
    </w:p>
    <w:p>
      <w:pPr>
        <w:pStyle w:val="Normal"/>
        <w:ind w:firstLine="709"/>
        <w:rPr/>
      </w:pPr>
      <w:r>
        <w:rPr/>
        <w:t>Следует отметить еще одну интересную сферу применения Linux. Ряд стран (например, Китай, Россия) объявил о принятии в качестве базовой ОС для информационных системах в своих силовых структурах ОС, "изготовляемой на основе Linux". Основную роль здесь играет открытость исходного кода. Доступность исходного кода Linux позволяет правительственным специалистам этих стран с одной стороны убедиться в отсутствии в ОС "закладок", занимающихся "электронным шпионажем", а с другой - провести исчерпывающую верификацию ОС и добиться ее высокой надежности и безопасности.</w:t>
      </w:r>
    </w:p>
    <w:p>
      <w:pPr>
        <w:pStyle w:val="Normal"/>
        <w:ind w:firstLine="709"/>
        <w:rPr/>
      </w:pPr>
      <w:bookmarkStart w:id="1" w:name="BM1"/>
      <w:r>
        <w:rPr/>
        <w:t>В следующем изложении мы ориентируемся прежде всего на "классическую" ОС Unix, ведущую свою родословную от Bell Labs, и ее последнюю на сегодняшний день версию - Open Unix 8, но рассматриваем также и некоторые особенности других коммерческих и некоммерческих ОС семейства Unix.</w:t>
      </w:r>
      <w:bookmarkEnd w:id="1"/>
      <w:r>
        <w:br w:type="page"/>
      </w:r>
    </w:p>
    <w:p>
      <w:pPr>
        <w:pStyle w:val="Heading2"/>
        <w:ind w:hanging="0"/>
        <w:rPr/>
      </w:pPr>
      <w:r>
        <w:rPr/>
        <w:t>Что такое Unix?</w:t>
      </w:r>
    </w:p>
    <w:p>
      <w:pPr>
        <w:pStyle w:val="Normal"/>
        <w:ind w:firstLine="709"/>
        <w:rPr/>
      </w:pPr>
      <w:r>
        <w:rPr/>
      </w:r>
    </w:p>
    <w:p>
      <w:pPr>
        <w:pStyle w:val="Normal"/>
        <w:ind w:firstLine="709"/>
        <w:rPr/>
      </w:pPr>
      <w:r>
        <w:rPr/>
        <w:t>Unix - полноценная, изначально многопользовательская, многозадачная и многотерминальная операционная система. Точнее, это целое семейство систем, почти полностью совместимых друг с другом на уровне исходных текстов программ.</w:t>
      </w:r>
    </w:p>
    <w:p>
      <w:pPr>
        <w:pStyle w:val="Normal"/>
        <w:ind w:firstLine="709"/>
        <w:rPr>
          <w:b/>
          <w:b/>
          <w:bCs/>
        </w:rPr>
      </w:pPr>
      <w:r>
        <w:rPr>
          <w:b/>
          <w:bCs/>
        </w:rPr>
      </w:r>
    </w:p>
    <w:p>
      <w:pPr>
        <w:pStyle w:val="Normal"/>
        <w:ind w:firstLine="709"/>
        <w:rPr>
          <w:b/>
          <w:b/>
          <w:bCs/>
        </w:rPr>
      </w:pPr>
      <w:r>
        <w:rPr>
          <w:b/>
          <w:bCs/>
        </w:rPr>
        <w:t xml:space="preserve">Какие бывают Unix'ы и на каких машинах они запускаются? </w:t>
      </w:r>
    </w:p>
    <w:tbl>
      <w:tblPr>
        <w:tblW w:w="9356" w:type="dxa"/>
        <w:jc w:val="center"/>
        <w:tblInd w:w="0" w:type="dxa"/>
        <w:tblLayout w:type="fixed"/>
        <w:tblCellMar>
          <w:top w:w="0" w:type="dxa"/>
          <w:left w:w="108" w:type="dxa"/>
          <w:bottom w:w="0" w:type="dxa"/>
          <w:right w:w="108" w:type="dxa"/>
        </w:tblCellMar>
      </w:tblPr>
      <w:tblGrid>
        <w:gridCol w:w="4676"/>
        <w:gridCol w:w="4680"/>
      </w:tblGrid>
      <w:tr>
        <w:trPr/>
        <w:tc>
          <w:tcPr>
            <w:tcW w:w="4676" w:type="dxa"/>
            <w:tcBorders>
              <w:top w:val="single" w:sz="4" w:space="0" w:color="000000"/>
              <w:left w:val="single" w:sz="4" w:space="0" w:color="000000"/>
              <w:bottom w:val="single" w:sz="4" w:space="0" w:color="000000"/>
              <w:right w:val="single" w:sz="4" w:space="0" w:color="000000"/>
            </w:tcBorders>
          </w:tcPr>
          <w:p>
            <w:pPr>
              <w:pStyle w:val="Style24"/>
              <w:rPr/>
            </w:pPr>
            <w:r>
              <w:rPr/>
              <w:t>Unix</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платформ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SCO Unix (Santa Cruz Operation) </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i*8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24"/>
              <w:rPr/>
            </w:pPr>
            <w:r>
              <w:rPr/>
              <w:t xml:space="preserve">Novell UnixWare (куплена SCO) </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i*8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24"/>
              <w:rPr/>
            </w:pPr>
            <w:r>
              <w:rPr/>
              <w:t xml:space="preserve">Interactive Unix (куплен Sun) </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i*86</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24"/>
              <w:rPr/>
            </w:pPr>
            <w:r>
              <w:rPr/>
              <w:t>Linux</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i*86, Motorolla 680*0, DEC Alpha, IBM POWER-PC, Sun Sparc,???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24"/>
              <w:rPr/>
            </w:pPr>
            <w:r>
              <w:rPr/>
              <w:t>Семейство</w:t>
            </w:r>
            <w:r>
              <w:rPr>
                <w:lang w:val="en-US"/>
              </w:rPr>
              <w:t xml:space="preserve"> BSD: BSDI, FreeBSD, NetBSD, OpenBSD</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i*86, Acorn ARM, Sun Sparc,???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24"/>
              <w:rPr/>
            </w:pPr>
            <w:r>
              <w:rPr/>
              <w:t>Solaris</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Sun Sparc, i*86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24"/>
              <w:rPr/>
            </w:pPr>
            <w:r>
              <w:rPr/>
              <w:t>AIX</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IBM RS/6000 </w:t>
            </w:r>
            <w:r>
              <w:rPr/>
              <w:t>и</w:t>
            </w:r>
            <w:r>
              <w:rPr>
                <w:lang w:val="en-US"/>
              </w:rPr>
              <w:t xml:space="preserve"> AS/400 </w:t>
            </w:r>
            <w:r>
              <w:rPr/>
              <w:t>на</w:t>
            </w:r>
            <w:r>
              <w:rPr>
                <w:lang w:val="en-US"/>
              </w:rPr>
              <w:t xml:space="preserve"> POWER-PC</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24"/>
              <w:rPr/>
            </w:pPr>
            <w:r>
              <w:rPr/>
              <w:t>IRIX</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SGI MIPS</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igital Unix (</w:t>
            </w:r>
            <w:r>
              <w:rPr/>
              <w:t>ранее</w:t>
            </w:r>
            <w:r>
              <w:rPr>
                <w:lang w:val="en-US"/>
              </w:rPr>
              <w:t xml:space="preserve"> Unix OSF/1) </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DEC Alpha</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24"/>
              <w:rPr/>
            </w:pPr>
            <w:r>
              <w:rPr/>
              <w:t>HP-UX</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t>Hewlett-Packard PA-RISC</w:t>
            </w:r>
          </w:p>
        </w:tc>
      </w:tr>
    </w:tbl>
    <w:p>
      <w:pPr>
        <w:pStyle w:val="Normal"/>
        <w:ind w:firstLine="709"/>
        <w:rPr/>
      </w:pPr>
      <w:r>
        <w:rPr/>
      </w:r>
    </w:p>
    <w:p>
      <w:pPr>
        <w:pStyle w:val="Normal"/>
        <w:ind w:firstLine="709"/>
        <w:rPr/>
      </w:pPr>
      <w:r>
        <w:rPr/>
        <w:t>Этот список не претендует на полноту, ибо кроме перечисленных есть еще множество менее распространенных Unix'ов и Unix-подобных систем, не говоря уже о древних Unix'ах для устаревших машин.</w:t>
      </w:r>
    </w:p>
    <w:p>
      <w:pPr>
        <w:pStyle w:val="Normal"/>
        <w:ind w:firstLine="709"/>
        <w:rPr/>
      </w:pPr>
      <w:r>
        <w:rPr/>
        <w:t>Условно можно выделить семейства System V и Berkeley. System V (читается "System Five") имеет несколько вариантов, последний по моим сведениям System V Release 4. Университет Berkeley славен не только разработкой BSD, но и большинства протоколов Internet. Впрочем, многие Unix'ы сочетают свойства обеих систем.</w:t>
      </w:r>
      <w:r>
        <w:br w:type="page"/>
      </w:r>
    </w:p>
    <w:p>
      <w:pPr>
        <w:pStyle w:val="Heading2"/>
        <w:ind w:hanging="0"/>
        <w:rPr/>
      </w:pPr>
      <w:r>
        <w:rPr/>
        <w:t>Где взять бесплатный Unix?</w:t>
      </w:r>
    </w:p>
    <w:p>
      <w:pPr>
        <w:pStyle w:val="Normal"/>
        <w:ind w:firstLine="709"/>
        <w:rPr/>
      </w:pPr>
      <w:r>
        <w:rPr/>
      </w:r>
    </w:p>
    <w:p>
      <w:pPr>
        <w:pStyle w:val="Normal"/>
        <w:ind w:firstLine="709"/>
        <w:rPr>
          <w:lang w:val="en-US"/>
        </w:rPr>
      </w:pPr>
      <w:r>
        <w:rPr>
          <w:lang w:val="en-US"/>
        </w:rPr>
        <w:t xml:space="preserve">FreeBSD </w:t>
      </w:r>
      <w:r>
        <w:rPr/>
        <w:t>База</w:t>
      </w:r>
      <w:r>
        <w:rPr>
          <w:lang w:val="en-US"/>
        </w:rPr>
        <w:t xml:space="preserve"> - www.freebsd.org;</w:t>
      </w:r>
    </w:p>
    <w:p>
      <w:pPr>
        <w:pStyle w:val="Normal"/>
        <w:ind w:firstLine="709"/>
        <w:rPr/>
      </w:pPr>
      <w:r>
        <w:rPr/>
        <w:t>есть также на ftp. kiae. su/FreeBSD/*-RELEASE/ и еще во множестве мест</w:t>
      </w:r>
    </w:p>
    <w:p>
      <w:pPr>
        <w:pStyle w:val="Normal"/>
        <w:ind w:firstLine="709"/>
        <w:rPr/>
      </w:pPr>
      <w:r>
        <w:rPr/>
        <w:t>OpenBSD ftp. openbsd.org</w:t>
      </w:r>
    </w:p>
    <w:p>
      <w:pPr>
        <w:pStyle w:val="Normal"/>
        <w:ind w:firstLine="709"/>
        <w:rPr/>
      </w:pPr>
      <w:r>
        <w:rPr/>
        <w:t>Linuxftp. cs. msu. su/pub/Os/Linux/Slachware_3.1/</w:t>
      </w:r>
    </w:p>
    <w:p>
      <w:pPr>
        <w:pStyle w:val="Normal"/>
        <w:ind w:firstLine="709"/>
        <w:rPr/>
      </w:pPr>
      <w:r>
        <w:rPr/>
        <w:t>SCOПо моим сведениям, в Internet недоступен, но можно получить лицензию на бесплатное использование. Обратитесь на www.sco.com</w:t>
      </w:r>
    </w:p>
    <w:p>
      <w:pPr>
        <w:pStyle w:val="Normal"/>
        <w:ind w:firstLine="709"/>
        <w:rPr>
          <w:b/>
          <w:b/>
          <w:bCs/>
        </w:rPr>
      </w:pPr>
      <w:r>
        <w:rPr>
          <w:b/>
          <w:bCs/>
        </w:rPr>
      </w:r>
      <w:bookmarkStart w:id="2" w:name="BM5"/>
      <w:bookmarkStart w:id="3" w:name="BM5"/>
      <w:bookmarkEnd w:id="3"/>
    </w:p>
    <w:p>
      <w:pPr>
        <w:pStyle w:val="Heading2"/>
        <w:ind w:hanging="0"/>
        <w:rPr/>
      </w:pPr>
      <w:r>
        <w:rPr/>
        <w:t>Каковы основные отличия Unix от других OS?</w:t>
      </w:r>
    </w:p>
    <w:p>
      <w:pPr>
        <w:pStyle w:val="Normal"/>
        <w:ind w:firstLine="709"/>
        <w:rPr/>
      </w:pPr>
      <w:r>
        <w:rPr/>
      </w:r>
    </w:p>
    <w:p>
      <w:pPr>
        <w:pStyle w:val="Normal"/>
        <w:ind w:firstLine="709"/>
        <w:rPr/>
      </w:pPr>
      <w:r>
        <w:rPr/>
        <w:t>Unix состоит из ядра с включенными в него драйверами и из утилит (внешних по отношению к ядру программ). Если надо изменить конфигурацию (добавить устройство, изменить порт или прерывание), то ядро пересобирают (перелинковывают) из обьектных модулей или (напр., во FreeBSD) из исходников. /* Это не совсем верно. Некоторые параметры пожно поправить без пересборки. Существуют также loadable kernel modules. */</w:t>
      </w:r>
    </w:p>
    <w:p>
      <w:pPr>
        <w:pStyle w:val="Normal"/>
        <w:ind w:firstLine="709"/>
        <w:rPr/>
      </w:pPr>
      <w:r>
        <w:rPr/>
        <w:t>В противоположность Unix'у Windows (если не уточняется, какая, то имеются в виду 3.11, 95 и NT) и OS/2 при загрузке фактически на ходу прилинковывают драйверы. При этом компактность собранного ядра и повторное использование общего кода на порядок ниже, чем у Unix. Кроме того, при неизменной конфигурации системы ядро Unix без переделки (потребуется изменить только стартовую часть BIOS) может быть записан в ПЗУ и выполняться не загружаясь в ОЗУ. Компактность кода особенно важна, т.к. ядро и драйверы никогда не покидают физическую оперативную память, не свопятся на диск.</w:t>
      </w:r>
    </w:p>
    <w:p>
      <w:pPr>
        <w:pStyle w:val="Normal"/>
        <w:ind w:firstLine="709"/>
        <w:rPr/>
      </w:pPr>
      <w:r>
        <w:rPr/>
        <w:t>Unix - самая многоплатформенная OS. WindowsNT пытается подражать ему, но пока это плохо удается - после отказа от MIPS и POWER-PC, W'NT остались всего на двух платформы - традиционная i*86 и DEC Alpha. Переносимость программ с одной версии Unix на другую ограничена. Неаккуратно написанная программа, не учитывающая различий в реализациях Unix, делающая необоснованные предположения типа 'переменная integer должна занимать четыре байта' может потребовать серьезной переделки. Но все равно это на много порядков легче, чем например пернести с OS/2 на NT.</w:t>
      </w:r>
    </w:p>
    <w:p>
      <w:pPr>
        <w:pStyle w:val="Normal"/>
        <w:ind w:firstLine="709"/>
        <w:rPr>
          <w:b/>
          <w:b/>
          <w:bCs/>
        </w:rPr>
      </w:pPr>
      <w:r>
        <w:rPr>
          <w:b/>
          <w:bCs/>
        </w:rPr>
      </w:r>
    </w:p>
    <w:p>
      <w:pPr>
        <w:pStyle w:val="Heading2"/>
        <w:ind w:hanging="0"/>
        <w:rPr/>
      </w:pPr>
      <w:r>
        <w:rPr/>
        <w:t>Почему Unix?</w:t>
      </w:r>
    </w:p>
    <w:p>
      <w:pPr>
        <w:pStyle w:val="Normal"/>
        <w:ind w:firstLine="709"/>
        <w:rPr/>
      </w:pPr>
      <w:r>
        <w:rPr/>
      </w:r>
    </w:p>
    <w:p>
      <w:pPr>
        <w:pStyle w:val="Normal"/>
        <w:ind w:firstLine="709"/>
        <w:rPr/>
      </w:pPr>
      <w:r>
        <w:rPr/>
        <w:t>Unix используется как в качестве как сервера, так и рабочей станции. В номинации серверов с ним конкурируют MS WindowsNT, Novell Netware, IBM OS/2 Warp Connect, DEC VMS и операционные системы мэйнфреймов. Каждая система имеет свою область применения, в которой она лучше других.</w:t>
      </w:r>
    </w:p>
    <w:p>
      <w:pPr>
        <w:pStyle w:val="Normal"/>
        <w:ind w:firstLine="709"/>
        <w:rPr/>
      </w:pPr>
      <w:r>
        <w:rPr/>
        <w:t>WindowsNT - для администраторов, которые предпочитают удобный интерфейс экономному расходованию ресурсов и высокой производительности.</w:t>
      </w:r>
    </w:p>
    <w:p>
      <w:pPr>
        <w:pStyle w:val="Normal"/>
        <w:ind w:firstLine="709"/>
        <w:rPr/>
      </w:pPr>
      <w:r>
        <w:rPr/>
        <w:t>Netware - для сетей, где нужна высокая производительность файлового и принтерного сервиса и не столь важны остальные сервисы. Главный недостаток - на сервере Netware трудно запускать приложения.</w:t>
      </w:r>
    </w:p>
    <w:p>
      <w:pPr>
        <w:pStyle w:val="Normal"/>
        <w:ind w:firstLine="709"/>
        <w:rPr/>
      </w:pPr>
      <w:r>
        <w:rPr/>
        <w:t>OS/2 хороша там, где нужен "легкий" сервер приложений. Ресурсов требует меньше чем NT, в управлении гибче (хотя в настройке может и сложнее), а многозадачность очень хорошая. Авторизация и разграничение прав доступа не реализованы на уровне ОС, что с лихвой окупается реализацией на уровне приложений-серверов. (Впрочем, зачастую остальные OS делают то же самое). Многие станции FIDOnet и BBS сделаны на базе OS/2.</w:t>
      </w:r>
    </w:p>
    <w:p>
      <w:pPr>
        <w:pStyle w:val="Normal"/>
        <w:ind w:firstLine="709"/>
        <w:rPr/>
      </w:pPr>
      <w:r>
        <w:rPr/>
        <w:t>VMS - мощный, ничем не уступающий Unix'ам (а во многом и превосходящий его) сервер приложений, но только для платформ VAX и Alpha фирмы DEC.</w:t>
      </w:r>
    </w:p>
    <w:p>
      <w:pPr>
        <w:pStyle w:val="Normal"/>
        <w:ind w:firstLine="709"/>
        <w:rPr/>
      </w:pPr>
      <w:r>
        <w:rPr/>
        <w:t>Мэйнфреймы - для обслуживания очень большого количества пользователей (порядка нескольких тысяч). Но работа этих пользователей как правило организована в виде не клиент-серверного взаимодействия, а в виде хост-терминального. Терминал же в этой паре скорее не клиент, а сервер (Мир Internet, N3 за 1996-й год). К преимуществам мэйнфреймов надо отнести более высокую защищенность и устойчивость к сбоям, а к недостаткам - соответствующую этим качествам цену.</w:t>
      </w:r>
    </w:p>
    <w:p>
      <w:pPr>
        <w:pStyle w:val="Normal"/>
        <w:ind w:firstLine="709"/>
        <w:rPr/>
      </w:pPr>
      <w:r>
        <w:rPr/>
        <w:t>Unix хорош для квалифицированного (или желающего стать таковым) администратора, т.к требует знания принципов функционирования происходящих в нем процессов. Реальная многозадачность и жесткое разделение памяти обеспечивают высокую надежность функционирования системы, хотя в производительности файл - и принт-сервисов Unix'ы уступают Netware.</w:t>
      </w:r>
    </w:p>
    <w:p>
      <w:pPr>
        <w:pStyle w:val="Normal"/>
        <w:ind w:firstLine="709"/>
        <w:rPr/>
      </w:pPr>
      <w:r>
        <w:rPr/>
        <w:t>Недостаточная гибкость предоставления прав доступа пользователей к файлам по сравнению с WindowsNT затрудняет организацию _на_уровне_файловой_системы_ группового доступа к данным (точнее, к файлам), что на мой взгляд компенсируется простотой реализации, а значит меньшими требованиями к аппаратуре. Впрочем, такие приложения, как SQL-сервер решают проблему группового доступа к данным своими силами, так что отсутствующая в Unix возможность запретить доступ к _файлу_ конкретному пользователю на мой взгляд является явно избыточной.</w:t>
      </w:r>
    </w:p>
    <w:p>
      <w:pPr>
        <w:pStyle w:val="Normal"/>
        <w:ind w:firstLine="709"/>
        <w:rPr/>
      </w:pPr>
      <w:r>
        <w:rPr/>
        <w:t>Практически все протоколы, на которых основан Internet, были разработаны под Unix, в частности стек протоколов TCP/IP придуман в университете Berkeley.</w:t>
      </w:r>
    </w:p>
    <w:p>
      <w:pPr>
        <w:pStyle w:val="Normal"/>
        <w:ind w:firstLine="709"/>
        <w:rPr/>
      </w:pPr>
      <w:r>
        <w:rPr/>
        <w:t>Защищенность Unix при правильном администрировании (а когда это не так?) ни в чем не уступает ни Novell, ни WindowsNT.</w:t>
      </w:r>
    </w:p>
    <w:p>
      <w:pPr>
        <w:pStyle w:val="Normal"/>
        <w:ind w:firstLine="709"/>
        <w:rPr/>
      </w:pPr>
      <w:r>
        <w:rPr/>
        <w:t>Важным свойством Unix, которое приближает его к мэйнфреймам, является его многотерминальность, много пользователей могут одновременно запускать программы на одной Unix-машине. Если не требуется использовать графику, можно обойтись дешевыми текстовыми терминалами (специализированными или на базе дешевых PC), подключенными по медленным линиям. В этом с ним конкурирует только VMS. Можно использовать и графические X-терминалы, когда на одном экране присутствуют окна процессов, выполняющихся на разных машинах.</w:t>
      </w:r>
    </w:p>
    <w:p>
      <w:pPr>
        <w:pStyle w:val="Normal"/>
        <w:ind w:firstLine="709"/>
        <w:rPr/>
      </w:pPr>
      <w:r>
        <w:rPr/>
        <w:t>В номинации рабочих станций с Unix конкурируют MS Windows*, IBM OS/2, Macintosh и Acorn RISC-OS.</w:t>
      </w:r>
    </w:p>
    <w:p>
      <w:pPr>
        <w:pStyle w:val="Normal"/>
        <w:ind w:firstLine="709"/>
        <w:rPr/>
      </w:pPr>
      <w:r>
        <w:rPr/>
        <w:t>Windows - для тех, кто ценит совместимость больше эффективности; для тех, кто готов купить большое количество памяти, дискового пространства и мегагерц; для тех, кто любит не вникая в суть, щелкать мышкой по кнопочкам в окошке. Правда, рано или поздно все равно придется изучить принципы работы системы и протоколов, но тогда уже будет поздно - выбор сделан. Немаловажным преимуществом Windows надо признать также возможность украсть кучу программного обеспечения.</w:t>
      </w:r>
    </w:p>
    <w:p>
      <w:pPr>
        <w:pStyle w:val="Normal"/>
        <w:ind w:firstLine="709"/>
        <w:rPr/>
      </w:pPr>
      <w:r>
        <w:rPr/>
        <w:t>OS/2 - для любителей OS/2.: -) Хотя по некоторым сведениям OS/2 лучше других взаимодействует с мэйнфреймами и сетями IBM.</w:t>
      </w:r>
    </w:p>
    <w:p>
      <w:pPr>
        <w:pStyle w:val="Normal"/>
        <w:ind w:firstLine="709"/>
        <w:rPr/>
      </w:pPr>
      <w:r>
        <w:rPr/>
        <w:t>Macintosh - для графических, издательских и музыкальных работ, а также для тех, кто любит понятный, красивый интерфейс и не хочет (не может) разбираться в подробностях функционирования системы.</w:t>
      </w:r>
    </w:p>
    <w:p>
      <w:pPr>
        <w:pStyle w:val="Normal"/>
        <w:ind w:firstLine="709"/>
        <w:rPr/>
      </w:pPr>
      <w:r>
        <w:rPr/>
        <w:t>RISC-OS, прошитая в ПЗУ, позволяет не тратить время на инсталляцию операционной системы и восстановление ее после сбоев. Кроме того, практически все программы под ней очень экономно расходуют ресурсы, благодаря чему не нуждаются в свопинге и работают очень быстро.</w:t>
      </w:r>
    </w:p>
    <w:p>
      <w:pPr>
        <w:pStyle w:val="Normal"/>
        <w:ind w:firstLine="709"/>
        <w:rPr/>
      </w:pPr>
      <w:r>
        <w:rPr/>
        <w:t>Unix функционирует как на PC, так и на мощных рабочих станциях с RISC-процессорами, под Unix написаны действительно мощные САПР и геоинформационные системы. Своей масштабируемостью Unix из-за его многоплатформенности на порядок превосходит любую другую операционную систему из известных мне.</w:t>
      </w:r>
    </w:p>
    <w:p>
      <w:pPr>
        <w:pStyle w:val="Normal"/>
        <w:ind w:firstLine="709"/>
        <w:rPr/>
      </w:pPr>
      <w:r>
        <w:rPr/>
      </w:r>
    </w:p>
    <w:p>
      <w:pPr>
        <w:pStyle w:val="Heading2"/>
        <w:ind w:hanging="0"/>
        <w:rPr/>
      </w:pPr>
      <w:r>
        <w:rPr/>
        <w:t>Основные понятия Unix</w:t>
      </w:r>
    </w:p>
    <w:p>
      <w:pPr>
        <w:pStyle w:val="Normal"/>
        <w:ind w:firstLine="709"/>
        <w:rPr/>
      </w:pPr>
      <w:r>
        <w:rPr/>
      </w:r>
    </w:p>
    <w:p>
      <w:pPr>
        <w:pStyle w:val="Normal"/>
        <w:ind w:firstLine="709"/>
        <w:rPr/>
      </w:pPr>
      <w:r>
        <w:rPr/>
        <w:t>Unix базируется на двух основных понятиях: "процесс" и "файл". Процессы являют собой динамическую сторону системы, это субъекты; а файлы - статическую, это объекты действия процессов. Почти весь интерфейс взаимодействия процессов с ядром и друг с другом выглядит как запись/чтение файлов. /* Хотя надо добавить такие вещи, как сигналы, разделяемая память и семафоры. */</w:t>
      </w:r>
    </w:p>
    <w:p>
      <w:pPr>
        <w:pStyle w:val="Normal"/>
        <w:ind w:firstLine="709"/>
        <w:rPr/>
      </w:pPr>
      <w:r>
        <w:rPr/>
        <w:t>Процессы нельзя путать с программами - одна программа (как правило с различными данными) может выполняться в разных процессах. Процессы можно весьма условно разделить на два типа - задачи и демоны. Задача - это процесс, который выполняет свою работу, стремясь побыстрее закончить ее и завершиться. Демон ждет событий, которые он должен обработать, обрабатывает произошедшие события и снова ждет; завершается он как правило по приказу другого процесса, чаще всего его убивает пользователь, дав команду "kill номер_процесса". /* В этом смысле получается, что интерактивная задача, обрабатывающая ввод пользователя, скорее похожа на демона, чем на задачу.: -) */</w:t>
      </w:r>
    </w:p>
    <w:p>
      <w:pPr>
        <w:pStyle w:val="Normal"/>
        <w:ind w:firstLine="709"/>
        <w:rPr>
          <w:b/>
          <w:b/>
          <w:bCs/>
        </w:rPr>
      </w:pPr>
      <w:r>
        <w:rPr>
          <w:b/>
          <w:bCs/>
        </w:rPr>
      </w:r>
    </w:p>
    <w:p>
      <w:pPr>
        <w:pStyle w:val="Heading2"/>
        <w:ind w:hanging="0"/>
        <w:rPr/>
      </w:pPr>
      <w:r>
        <w:rPr/>
        <w:t>Файловая система</w:t>
      </w:r>
    </w:p>
    <w:p>
      <w:pPr>
        <w:pStyle w:val="Normal"/>
        <w:ind w:firstLine="709"/>
        <w:rPr/>
      </w:pPr>
      <w:r>
        <w:rPr/>
      </w:r>
    </w:p>
    <w:p>
      <w:pPr>
        <w:pStyle w:val="Normal"/>
        <w:ind w:firstLine="709"/>
        <w:rPr/>
      </w:pPr>
      <w:r>
        <w:rPr/>
        <w:t>В старых Unix'ах отводилось 14 букв на имя, в новых это ограничение снято. В директории кроме имени файла находится его идентификатор inode - целое число, определяющее номер блока, в котором записаны атрибуты файла. Среди них: номер пользователя - хозяина файла; номер группы; количество ссылок на файл (см. далее) даты и время создания, последней модификации и последнего обращения к файлу; атрибуты доступа. Атрибуты доступа содержат тип файла (см. далее), атрибуты смены прав при запуске (см. далее) и права доступа к нему для хозяина, одногрупника и остальных на чтение, запись и выполнение. Право на стирание файла определяется правом записи в вышележащую директорию.</w:t>
      </w:r>
    </w:p>
    <w:p>
      <w:pPr>
        <w:pStyle w:val="Normal"/>
        <w:ind w:firstLine="709"/>
        <w:rPr/>
      </w:pPr>
      <w:r>
        <w:rPr/>
        <w:t>Каждый файл (но не директория) может быть известен под несколькими именами, но обязательно лежащими на одном разделе. Все ссылки на файл равноправны; файл стирается, когда удаляется последняя ссылка на файл. Если файл открыт (для чтения и/или записи), то число ссылок на него увеличивается еще на единицу; так многие программы, открывающие временный файл, сразу удаляют его, чтобы при аварийном завершении, когда операционная система закрывает открытые процессом файлы, этот временный файл был удален операционной системой.</w:t>
      </w:r>
    </w:p>
    <w:p>
      <w:pPr>
        <w:pStyle w:val="Normal"/>
        <w:ind w:firstLine="709"/>
        <w:rPr/>
      </w:pPr>
      <w:r>
        <w:rPr/>
        <w:t>Есть еще одна интересная особенность файловой системы: если после создания файла запись в него шла не подряд, а с большими интервалами, то для этих интервалов место на диске не выделяется. Таким образом суммарный объем файлов в разделе может быть больше объема раздела, а при удалении такого файла освобождается меньше места, чем его размер.</w:t>
      </w:r>
    </w:p>
    <w:p>
      <w:pPr>
        <w:pStyle w:val="Normal"/>
        <w:ind w:firstLine="709"/>
        <w:rPr/>
      </w:pPr>
      <w:r>
        <w:rPr/>
        <w:t>Файлы бывают следующих типов:</w:t>
      </w:r>
    </w:p>
    <w:p>
      <w:pPr>
        <w:pStyle w:val="Normal"/>
        <w:ind w:firstLine="709"/>
        <w:rPr/>
      </w:pPr>
      <w:r>
        <w:rPr/>
        <w:t>обычный файл прямого доступа;</w:t>
      </w:r>
    </w:p>
    <w:p>
      <w:pPr>
        <w:pStyle w:val="Normal"/>
        <w:ind w:firstLine="709"/>
        <w:rPr/>
      </w:pPr>
      <w:r>
        <w:rPr/>
        <w:t>директория (файл, содержащий имена и идентификаторы других файлов);</w:t>
      </w:r>
    </w:p>
    <w:p>
      <w:pPr>
        <w:pStyle w:val="Normal"/>
        <w:ind w:firstLine="709"/>
        <w:rPr/>
      </w:pPr>
      <w:r>
        <w:rPr/>
        <w:t>символьный линк (строка с именем другого файла);</w:t>
      </w:r>
    </w:p>
    <w:p>
      <w:pPr>
        <w:pStyle w:val="Normal"/>
        <w:ind w:firstLine="709"/>
        <w:rPr/>
      </w:pPr>
      <w:r>
        <w:rPr/>
        <w:t>блочное устройство (диск или магнитная лента);</w:t>
      </w:r>
    </w:p>
    <w:p>
      <w:pPr>
        <w:pStyle w:val="Normal"/>
        <w:ind w:firstLine="709"/>
        <w:rPr/>
      </w:pPr>
      <w:r>
        <w:rPr/>
        <w:t>последовательное устройство (терминалы, последовательные и параллельные порты; диски и магнитные ленты тоже имеют интерфейс последовательного устройства)</w:t>
      </w:r>
    </w:p>
    <w:p>
      <w:pPr>
        <w:pStyle w:val="Normal"/>
        <w:ind w:firstLine="709"/>
        <w:rPr/>
      </w:pPr>
      <w:r>
        <w:rPr/>
        <w:t>поименованный канал.</w:t>
      </w:r>
    </w:p>
    <w:p>
      <w:pPr>
        <w:pStyle w:val="Normal"/>
        <w:ind w:firstLine="709"/>
        <w:rPr/>
      </w:pPr>
      <w:r>
        <w:rPr/>
        <w:t>Специальные файлы, предназначенные для работы с устройствами как правило сосредоточены в директории "/dev". Вот некоторые из них (в номинации FreeBSD):</w:t>
      </w:r>
    </w:p>
    <w:p>
      <w:pPr>
        <w:pStyle w:val="Normal"/>
        <w:ind w:firstLine="709"/>
        <w:rPr/>
      </w:pPr>
      <w:r>
        <w:rPr/>
        <w:t>tty* - терминалы, в т. ч.:</w:t>
      </w:r>
    </w:p>
    <w:p>
      <w:pPr>
        <w:pStyle w:val="Normal"/>
        <w:ind w:firstLine="709"/>
        <w:rPr/>
      </w:pPr>
      <w:r>
        <w:rPr/>
        <w:t>ttyv&lt;цифра&gt; - виртуальная консоль;</w:t>
      </w:r>
    </w:p>
    <w:p>
      <w:pPr>
        <w:pStyle w:val="Normal"/>
        <w:ind w:firstLine="709"/>
        <w:rPr/>
      </w:pPr>
      <w:r>
        <w:rPr/>
        <w:t>ttyd&lt;цифра&gt; - DialIn терминал (обычно последовательный порт);</w:t>
      </w:r>
    </w:p>
    <w:p>
      <w:pPr>
        <w:pStyle w:val="Normal"/>
        <w:ind w:firstLine="709"/>
        <w:rPr/>
      </w:pPr>
      <w:r>
        <w:rPr/>
        <w:t>cuaa&lt;цифра&gt; - DialOut линия</w:t>
      </w:r>
    </w:p>
    <w:p>
      <w:pPr>
        <w:pStyle w:val="Normal"/>
        <w:ind w:firstLine="709"/>
        <w:rPr/>
      </w:pPr>
      <w:r>
        <w:rPr/>
        <w:t>ttyp&lt;цифра&gt; - сетевой псевдо-терминал;</w:t>
      </w:r>
    </w:p>
    <w:p>
      <w:pPr>
        <w:pStyle w:val="Normal"/>
        <w:ind w:firstLine="709"/>
        <w:rPr/>
      </w:pPr>
      <w:r>
        <w:rPr/>
        <w:t>tty - терминал, с которым ассоциирована задача;</w:t>
      </w:r>
    </w:p>
    <w:p>
      <w:pPr>
        <w:pStyle w:val="Normal"/>
        <w:ind w:firstLine="709"/>
        <w:rPr/>
      </w:pPr>
      <w:r>
        <w:rPr/>
        <w:t>wd* - жесткие диски и их подразделы, в т. ч.:</w:t>
      </w:r>
    </w:p>
    <w:p>
      <w:pPr>
        <w:pStyle w:val="Normal"/>
        <w:ind w:firstLine="709"/>
        <w:rPr/>
      </w:pPr>
      <w:r>
        <w:rPr/>
        <w:t>wd&lt;цифра&gt; - жесткий диск;</w:t>
      </w:r>
    </w:p>
    <w:p>
      <w:pPr>
        <w:pStyle w:val="Normal"/>
        <w:ind w:firstLine="709"/>
        <w:rPr/>
      </w:pPr>
      <w:r>
        <w:rPr/>
        <w:t>wd&lt;цифра&gt;s&lt;цифра&gt; - партиция этого диска (именуемая здесь "slice");</w:t>
      </w:r>
    </w:p>
    <w:p>
      <w:pPr>
        <w:pStyle w:val="Normal"/>
        <w:ind w:firstLine="709"/>
        <w:rPr/>
      </w:pPr>
      <w:r>
        <w:rPr/>
        <w:t>wd&lt;цифра&gt;s&lt;цифра&gt;&lt;буква&gt; - раздел партиции;</w:t>
      </w:r>
    </w:p>
    <w:p>
      <w:pPr>
        <w:pStyle w:val="Normal"/>
        <w:ind w:firstLine="709"/>
        <w:rPr/>
      </w:pPr>
      <w:r>
        <w:rPr/>
        <w:t>fd&lt;цифра&gt; [&lt;буква&gt;] - floppy-диск;</w:t>
      </w:r>
    </w:p>
    <w:p>
      <w:pPr>
        <w:pStyle w:val="Normal"/>
        <w:ind w:firstLine="709"/>
        <w:rPr/>
      </w:pPr>
      <w:r>
        <w:rPr/>
        <w:t>rwd*, rfd* - то же самое, что wd* и fd*, но с последовательным доступом;</w:t>
      </w:r>
    </w:p>
    <w:p>
      <w:pPr>
        <w:pStyle w:val="Normal"/>
        <w:ind w:firstLine="709"/>
        <w:rPr/>
      </w:pPr>
      <w:r>
        <w:rPr/>
        <w:t>Иногда требуется, чтобы программа, запущенная пользователем, имела не права запустившего ее пользователя, а какие-то другие. В этом случае устанавливается атрибут смены прав на права пользователя - хозяина программы. (В качестве примера приведу программу, которая читает файл с вопросами и ответами и на основании прочитанного тестирует запустившего эту программу студента. Программа должна иметь право читать файл с ответами, а запустивший ее студент - нет) Так, например, работает программа passwd, с помощью которой юзер может изменить свой пароль. Юзер может запустить программу passwd, она может произвести изменения в системной базе данных - а пользователь не может.</w:t>
      </w:r>
    </w:p>
    <w:p>
      <w:pPr>
        <w:pStyle w:val="Normal"/>
        <w:ind w:firstLine="709"/>
        <w:rPr/>
      </w:pPr>
      <w:r>
        <w:rPr/>
        <w:t>В отличие от DOS, в котором полное имя файла выглядит как "диск: \путь\имя", и RISC-OS, в которой оно выглядит "-файловая_система-диск: $. путь. имя" (что вообще говоря имеет свои преимущества), Unix использует прозрачную нотацию в виде "/путь/имя". Корень отсчитывается от раздела, с которого было загружено ядро Unix. Если мы собираемся использовать другой раздел (а на загрузочном разделе как правило находится только самое необходимое для загрузки), используется команда `mount /dev/файл_раздела директория`. При этом файлы и поддиректории, ранее находившиеся в этой директории, становятся недоступными, пока раздел не будет размонтирован (естественно, все нормальные люди используют для монтирования разделов пустые директории). Производить монтирование и размонтирование имеет право только супервизор.</w:t>
      </w:r>
    </w:p>
    <w:p>
      <w:pPr>
        <w:pStyle w:val="Normal"/>
        <w:ind w:firstLine="709"/>
        <w:rPr/>
      </w:pPr>
      <w:r>
        <w:rPr/>
        <w:t>При запуске каждый процесс может расчитывать, что для него уже открыты три файла, которые ему известны как стандартный ввод stdin по дескриптору 0; стандартный вывод stdout по дескриптору 1; и стандартный вывод stderr по дескриптору 2. При регистрации в системе, когда пользователь вводит имя и пароль, а ему запускается shell, все трое направлены на /dev/tty; позже любой из них может быть перенаправлен в любой файл.</w:t>
      </w:r>
    </w:p>
    <w:p>
      <w:pPr>
        <w:pStyle w:val="Normal"/>
        <w:ind w:firstLine="709"/>
        <w:rPr>
          <w:b/>
          <w:b/>
          <w:bCs/>
        </w:rPr>
      </w:pPr>
      <w:r>
        <w:rPr>
          <w:b/>
          <w:bCs/>
        </w:rPr>
      </w:r>
    </w:p>
    <w:p>
      <w:pPr>
        <w:pStyle w:val="Heading2"/>
        <w:ind w:hanging="0"/>
        <w:rPr/>
      </w:pPr>
      <w:r>
        <w:rPr/>
        <w:t>Комадный интерпретатор</w:t>
      </w:r>
    </w:p>
    <w:p>
      <w:pPr>
        <w:pStyle w:val="Normal"/>
        <w:ind w:firstLine="709"/>
        <w:rPr/>
      </w:pPr>
      <w:r>
        <w:rPr/>
      </w:r>
    </w:p>
    <w:p>
      <w:pPr>
        <w:pStyle w:val="Normal"/>
        <w:ind w:firstLine="709"/>
        <w:rPr/>
      </w:pPr>
      <w:r>
        <w:rPr/>
        <w:t>В Unix практически всегда входят два командных интерпретатора - sh (shell) и csh (C-подобный shell). Кроме них еще бывают bash (Bourne), ksh (Korn), и другие. Не вдаваясь в подробности, приведу общие принципы:</w:t>
      </w:r>
    </w:p>
    <w:p>
      <w:pPr>
        <w:pStyle w:val="Normal"/>
        <w:ind w:firstLine="709"/>
        <w:rPr/>
      </w:pPr>
      <w:r>
        <w:rPr/>
        <w:t>Все команды, кроме изменения текущей директории, установки переменных окружения (environment) и операторов структурного программирования - внешние программы. Программы эти как правило располагаются в каталогах /bin и /usr/bin. Программы системного администрирования - в каталогах /sbin и /usr/sbin.</w:t>
      </w:r>
    </w:p>
    <w:p>
      <w:pPr>
        <w:pStyle w:val="Normal"/>
        <w:ind w:firstLine="709"/>
        <w:rPr/>
      </w:pPr>
      <w:r>
        <w:rPr/>
        <w:t>Команда состоит из имени запускаемой программы и аргументов. Аргументы отделяются от имени команды и друг от друга пробелами и табуляциями. Некоторые спецсимволы интерпретируются самим shell'ом. Спецсимволами являются " ' ` \! $ ^ *? &lt; &gt; | &amp;; (еще какие?).</w:t>
      </w:r>
    </w:p>
    <w:p>
      <w:pPr>
        <w:pStyle w:val="Normal"/>
        <w:ind w:firstLine="709"/>
        <w:rPr/>
      </w:pPr>
      <w:r>
        <w:rPr/>
        <w:t>В одной командной строке можно дать несколько команд. Команды могут быть разделены; (последовательное выполнение команд), &amp; (асинхронное одновременное выполнение команд), | (синхронное выполнение, стандартный вывод stdout первой команды будет подан на стандартный ввод stdin второй).</w:t>
      </w:r>
    </w:p>
    <w:p>
      <w:pPr>
        <w:pStyle w:val="Normal"/>
        <w:ind w:firstLine="709"/>
        <w:rPr/>
      </w:pPr>
      <w:r>
        <w:rPr/>
        <w:t>Кроме того, можно брать стандартный ввод из файла, включив в качестве одного из аргументов "&lt;файл" (без кавычек); можно направить стандартный вывод в файл, используя "&gt;файл" (файл будет обнулен) или "&gt;&gt;файл" (запись будет произведена в конец файла). Сама программа не получит этого аргумента; чтобы узнать, что ввод или вывод переназначены, программа должна сама предпринять некоторые весьма нетривиальные телодвижения.</w:t>
      </w:r>
    </w:p>
    <w:p>
      <w:pPr>
        <w:pStyle w:val="Normal"/>
        <w:ind w:firstLine="709"/>
        <w:rPr>
          <w:b/>
          <w:b/>
          <w:bCs/>
        </w:rPr>
      </w:pPr>
      <w:r>
        <w:rPr>
          <w:b/>
          <w:bCs/>
        </w:rPr>
      </w:r>
    </w:p>
    <w:p>
      <w:pPr>
        <w:pStyle w:val="Heading2"/>
        <w:ind w:hanging="0"/>
        <w:rPr/>
      </w:pPr>
      <w:r>
        <w:rPr/>
        <w:t>Руководства - man</w:t>
      </w:r>
    </w:p>
    <w:p>
      <w:pPr>
        <w:pStyle w:val="Normal"/>
        <w:ind w:firstLine="709"/>
        <w:rPr/>
      </w:pPr>
      <w:r>
        <w:rPr/>
      </w:r>
    </w:p>
    <w:p>
      <w:pPr>
        <w:pStyle w:val="Normal"/>
        <w:ind w:firstLine="709"/>
        <w:rPr/>
      </w:pPr>
      <w:r>
        <w:rPr/>
        <w:t>Если надо получить информацию по какой-либо команде, дайте команду "man имя_команды". На экран это будет выдаваться через программу "more" - посмотрите, как с ней управляться на вашем Unix'е командой "man more".</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18"/>
      <w:szCs w:val="18"/>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6:00Z</dcterms:created>
  <dc:creator>mari</dc:creator>
  <dc:description/>
  <cp:keywords/>
  <dc:language>en-US</dc:language>
  <cp:lastModifiedBy>SYSTEM</cp:lastModifiedBy>
  <dcterms:modified xsi:type="dcterms:W3CDTF">2011-09-27T06:46:00Z</dcterms:modified>
  <cp:revision>2</cp:revision>
  <dc:subject/>
  <dc:title>Писать об ОС Unix чрезвычайно трудно</dc:title>
</cp:coreProperties>
</file>