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''Белорусский государственный университет информатики и радиоэлектроники''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</w:t>
      </w:r>
      <w:r>
        <w:rPr>
          <w:spacing w:val="-10"/>
          <w:sz w:val="28"/>
          <w:szCs w:val="28"/>
        </w:rPr>
        <w:t>нформационные технологии автоматизированных сист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пределение динамических характеристик систем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ная корреляционная функция между входом и выходом системы</w:t>
      </w:r>
    </w:p>
    <w:p>
      <w:pPr>
        <w:pStyle w:val="TextBodyIndent"/>
        <w:numPr>
          <w:ilvl w:val="0"/>
          <w:numId w:val="1"/>
        </w:numPr>
        <w:spacing w:lineRule="auto" w:line="360"/>
        <w:ind w:left="0" w:hanging="0"/>
        <w:jc w:val="both"/>
        <w:rPr>
          <w:szCs w:val="28"/>
          <w:u w:val="none"/>
        </w:rPr>
      </w:pPr>
      <w:r>
        <w:rPr>
          <w:szCs w:val="28"/>
          <w:u w:val="none"/>
        </w:rPr>
        <w:t>Определение импульсной переходной функции объекта по статистическим характеристикам</w:t>
      </w:r>
    </w:p>
    <w:p>
      <w:pPr>
        <w:pStyle w:val="TextBodyIndent"/>
        <w:numPr>
          <w:ilvl w:val="0"/>
          <w:numId w:val="1"/>
        </w:numPr>
        <w:spacing w:lineRule="auto" w:line="360"/>
        <w:ind w:left="0" w:hanging="0"/>
        <w:jc w:val="both"/>
        <w:rPr>
          <w:szCs w:val="28"/>
          <w:u w:val="none"/>
        </w:rPr>
      </w:pPr>
      <w:r>
        <w:rPr>
          <w:szCs w:val="28"/>
          <w:u w:val="none"/>
        </w:rPr>
        <w:t>Определение импульсной переходной функции по детерминированным характеристи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истик системы по экспериментальным данным называется идентификацией систем. Этот важный класс задач теории управления располагает большим набором методов, основанных на методах анализа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важное место занимают методы, которые связаны с подачей на вход определенных воздействий. Зная взаимосвязь между входом и выходом системы во временной и частотной областях, можно определить переходную или частотную характеристику. Например, реакция на единичное ступенчатое воздействие является единичной переходной фун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пределение переходных и передаточных функций линейных систем или объектов управления посредством подачи на ее вход искусственных воздействий определенного вида (импульсов, ступенчатых воздействий, гармоник) и замера реакции системы на эти воздействия не всегда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 тому может быть несколь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редко подача на вход системы невозможна или нежелательна, так как это ведет к нарушению нормального хода технологического процесса. И в то же время необходимо определить характеристики системы в режиме ее нормальн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чень часто на входные воздействия специального вида накладываются случайные неконтролируемые воздействия (шумы и помехи), в результате чего оказываются невозможным точное определение динамических характеристик системы по реакции на типовые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случаях прибегают к методам определения характеристик системы, основанным на взаимосвязи статистических характеристик процессов, протекающих в системе. Приведенные выше выражения не всегда удобны. Приведем дополнительные сведения на этот сч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заимная корреляционная функция между входом и выходом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на вхо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ходе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 с импульсной переходной функцией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ы уравнением свертки, которое можно записать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дополнительно к управляющему воздействию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истему действует возмущающее воздействие (помеха)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мпульсная переходная функция по помехе, то в приведенном выше выражении появляется дополнительное слагаем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внешние воздействия являются стационарными случайными процессами и, как следствие, таковым же является выходной процесс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нтрированных процессов (при нулевых математических ожиданиях) определим взаимную корреляционную функцию входного и выходного процессов как математическое ожидание произведения этих процессов, один из которых сдвинут п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как и раньше, использовано усреднение по времени вместо усреднения по множ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сюда выражение выходного процесса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м порядок интег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тегралы здесь представляют выражения корреляционных функций. Поэтому последнее выражение можно представить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меха не коррелирована с управляющим воздействием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чаще всего и бывает, то последнее слагаемое равно нулю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выражение представляет собой интеграл свертки. Оно аналогично выражению (1). Если рассматривать корреляционную функцию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входное воздействие, а взаимную корреляционную функцию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к выходной процесс, то указанная аналогия станет очеви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в окончательном выражении (4) не фигурируют ни характеристики помехи, ни импульсная переходная функция по помехе. Не отражен даже сам факт наличия помех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вывод этого выражения был основан на использовании выражения (1), а не (2), т.е. в предположении, что помеха отсутствует, то и тогда было бы получено выражение связи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м не исчерпываются замечательные свойства полученного выражения. Предположим, что на входе системы действует «белый шум», т.е.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основному свойству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-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если на вход системы подавать «белый шум», то взаимно корреляционная функция будет численно равна импульсной переходной функц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исто теоретический результат, но он имеет большое практическое значение. Как известно, «белый шум» - это абстрактное математическое понятие, идеализация случайного процесса, спектральная плотность которого одинакова для любой частоты. Такого процесса в природе не существует: для его генерации потребовался бы источник бесконечно большой мощности. Однако к такой идеализации прибегают всякий раз, когда изменением спектральной плотности в полосе пропускания системы можно пренебре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с учетом этого обстоятельства полученный результат имеет большое значение, потому что чем ближе спектральная плотность к «белому шуму», тем ближе взаимная корреляционная функция к импульсной переход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 Определение импульсной переходной функции объекта по статистическим характеристик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ходной процесс не может считаться «белым шумом», для определения импульсной переходной функции необходимо решить интегральное уравнение (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ть на аналитическое решение данного уравнения после экспериментального определения корреляционных функций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давляюще большинстве случаев не приходится. Для этого применяются численны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различного рода уравнений численными методами необходима дискретизация задачи. В данном случае для этого достаточно заменить интеграл в выражении (4) конечной су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числении интеграла по формуле прямоугольников это происходит естественным образом. Для применения упомянутой формулы интервал интегрирования разбивают на достаточно малые подинтервалы длиной </w:t>
      </w:r>
      <w:r>
        <w:rPr>
          <w:i/>
          <w:sz w:val="28"/>
          <w:szCs w:val="28"/>
        </w:rPr>
        <w:t xml:space="preserve">Т , </w:t>
      </w:r>
      <w:r>
        <w:rPr>
          <w:sz w:val="28"/>
          <w:szCs w:val="28"/>
        </w:rPr>
        <w:t xml:space="preserve">на каждом из которых подынтегральная функция мало изме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тервала интегрирования возьмем интервал (0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 xml:space="preserve">). Нижняя граница определяется условием физической осуществимости: при отрицательных значениях аргумента импульсная функция равна нулю, а конечный верхний предел определяется условием устойчивости системы: импульсная переходная функция устойчивой системы должна стремиться к ну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найдется такое значение аргумента импульсной переходной функции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 xml:space="preserve">, что при больших значениях она пренебрежимо мала. Далее, разобьем интервал (0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 xml:space="preserve">)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инаковых по длине подинтервалов, каждый из которых имеет дли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равнение (4) можно с достаточной степенью точности представить в виде су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систе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й относитель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х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читывая четность корреляционной функции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енную систему уравнений можно записать в разверну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матрич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1104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шения этой системы уравнений можно получить значения импульсной переходной функции при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3 Определение импульсной переходной функции по детерминированным характеристик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вязи между входным и выходным процессами в детерминированном случае также можно получить систему уравнений относительно значений импульсной переход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связь между входом и выходом во временной области описывается уравнением свертки (1). Оно до сих пор рассматривалось как выражение выходной координаты через входную, как интегральный оператор, который ставит входному процессу в соответствие некоторый выходно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мпульсной переходной функции и входного процесса в этом случае должно быть изв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известными являются другие две компоненты из трех: входного и выходного процесса и требуется определить импульсную переходную характеристику, то на данное выражение следует смотреть как на интегральное урав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может быть решено и в результате получено значение импульсной переход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овторив рассуждения по выводу уравнения (5) из уравнения (4), из уравнения (1) получим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отсюда систе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й относитель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х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в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ую систему уравнений можно записать в ви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1079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двумя этими системами уравнений не только в том, что в одном случае матрица системы уравнений симметричная, а в другом – нет. Основное различие в степени влияния шумов на результат вы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шумы значительны, то ошибки при определении импульсной переходной функции по детерминированным характеристикам могут быть очень ве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если шумы (помехи) при определении соответствия межу входом и выходом некоррелированы с входным воздействием, то они могут иметь любую интенс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результата вычислений от этого не изменится, но при этом необходимо оперировать не значениями самих сигналов, а их корреляцион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помехи отсутствуют, то нет необходимости прибегать к статистическим методами. В детерминистическом случае наряду с рассмотренным только что подходом к определению импульсной переходной функции существует еще один, обладающий определенными достоинствами по сравнению с только что рассмотр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вязаны с большей простотой уравнения, которое необходимо решать для определения дискретных значений импульсной переход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связь между входным и выходным процессами выражается не только интегралом свертки (1), но и интегр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 время были даны доказательства возможности замены переменного верхнего предела бесконечным значением. В данном случае в этом нет необходимости. Наоборот, всякое сужение области интегрирования приводит к упрощению системы уравнений, которую необходимо реш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м интеграл конечной суммой точно так же, как это делалось ранее.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так же все процессы рассматриваются в дискретные моменты времени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енное выражение здесь также можно рассматривать как систе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й относитель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х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лучше рассматривать его как рекуррентное урав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ую систему уравнений для различных, последовательно увеличивающихся значения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записать в ви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уже видно, что значения импульсной переходной характеристики в дискретные моменты времени могут быть определены последовательно, друг за другом, до тех пор, пока они не станут пренебрежимо мал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рошник И.В. Теория автоматического управления. Линейные системы. - СПб.: Питер, 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2. Филлипс Ч., Харбор Р. Системы управления с обратной связью. М.: Лаборатория Базовых Знаний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ы классической и современной теории автоматического управления в 3-х т. Т.1: Анализ и статистическая динамика систем автоматического управления / Под ред. Н.Д. Егупова. – Изд. МГТУ им. Н.Э. Баумана, 2005.</w:t>
      </w:r>
    </w:p>
    <w:sectPr>
      <w:footerReference w:type="default" r:id="rId58"/>
      <w:footerReference w:type="first" r:id="rId59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3.wmf"/><Relationship Id="rId41" Type="http://schemas.openxmlformats.org/officeDocument/2006/relationships/image" Target="media/image25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4.wmf"/><Relationship Id="rId48" Type="http://schemas.openxmlformats.org/officeDocument/2006/relationships/image" Target="media/image23.wmf"/><Relationship Id="rId49" Type="http://schemas.openxmlformats.org/officeDocument/2006/relationships/image" Target="media/image25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7:00Z</dcterms:created>
  <dc:creator>User</dc:creator>
  <dc:description/>
  <cp:keywords/>
  <dc:language>en-US</dc:language>
  <cp:lastModifiedBy>SYSTEM</cp:lastModifiedBy>
  <dcterms:modified xsi:type="dcterms:W3CDTF">2011-09-27T06:37:00Z</dcterms:modified>
  <cp:revision>2</cp:revision>
  <dc:subject/>
  <dc:title>Министерство образования Республики Беларусь</dc:title>
</cp:coreProperties>
</file>