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rPr>
          <w:sz w:val="28"/>
          <w:lang w:val="en-US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1</w:t>
      </w:r>
      <w:r>
        <w:rPr>
          <w:sz w:val="28"/>
        </w:rPr>
        <w:t>. Постановка и анализ задачи</w:t>
      </w:r>
    </w:p>
    <w:p>
      <w:pPr>
        <w:pStyle w:val="Normal"/>
        <w:suppressAutoHyphens w:val="tru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2</w:t>
      </w:r>
      <w:r>
        <w:rPr>
          <w:sz w:val="28"/>
        </w:rPr>
        <w:t>. Решение задачи</w:t>
      </w:r>
    </w:p>
    <w:p>
      <w:pPr>
        <w:pStyle w:val="Normal"/>
        <w:suppressAutoHyphens w:val="tru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3</w:t>
      </w:r>
      <w:r>
        <w:rPr>
          <w:sz w:val="28"/>
        </w:rPr>
        <w:t>. Описание алгоритм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/>
        </w:rPr>
        <w:t>4</w:t>
      </w:r>
      <w:r>
        <w:rPr>
          <w:sz w:val="28"/>
        </w:rPr>
        <w:t>. Описание программы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/>
        </w:rPr>
        <w:t>5</w:t>
      </w:r>
      <w:r>
        <w:rPr>
          <w:sz w:val="28"/>
        </w:rPr>
        <w:t>. Контрольный пример</w:t>
      </w:r>
    </w:p>
    <w:p>
      <w:pPr>
        <w:pStyle w:val="Normal"/>
        <w:suppressAutoHyphens w:val="true"/>
        <w:spacing w:lineRule="auto" w:line="360"/>
        <w:rPr>
          <w:sz w:val="28"/>
          <w:lang w:val="en-US"/>
        </w:rPr>
      </w:pPr>
      <w:r>
        <w:rPr>
          <w:sz w:val="28"/>
        </w:rPr>
        <w:t>Вывод</w:t>
      </w:r>
    </w:p>
    <w:p>
      <w:pPr>
        <w:pStyle w:val="Normal"/>
        <w:suppressAutoHyphens w:val="true"/>
        <w:spacing w:lineRule="auto" w:line="360"/>
        <w:rPr>
          <w:sz w:val="28"/>
          <w:lang w:val="en-US"/>
        </w:rPr>
      </w:pPr>
      <w:r>
        <w:rPr>
          <w:sz w:val="28"/>
        </w:rPr>
        <w:t>Текст программы</w:t>
      </w:r>
    </w:p>
    <w:p>
      <w:pPr>
        <w:pStyle w:val="Normal"/>
        <w:suppressAutoHyphens w:val="true"/>
        <w:spacing w:lineRule="auto" w:line="360"/>
        <w:rPr>
          <w:sz w:val="28"/>
          <w:lang w:val="en-US"/>
        </w:rPr>
      </w:pPr>
      <w:r>
        <w:rPr>
          <w:sz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. 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ычно при производстве изделий материал поступает в виде рулонов, полос, прямоугольных листов, стержней и т. д. Поступающий материал раскраивается на части заданных размеров и определенной конфигурации, представляющие собой в одних случаях заготовки, в других — готовые детали. К задачам раскроя, относятся и задачи плотного размещения совокупности предметов на заданных участках.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и рационального раскроя описываются сходными математическими моделями. Существенное различие этих моделей определяется главным образом двумя факторами: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конфигурацией получаемых при раскрое заготовок;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объемом выпускаемой продук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7"/>
        </w:rPr>
        <w:t xml:space="preserve">Задачи раскроя, определяемые </w:t>
      </w:r>
      <w:r>
        <w:rPr>
          <w:iCs/>
          <w:sz w:val="28"/>
          <w:szCs w:val="17"/>
        </w:rPr>
        <w:t>первым фактором</w:t>
      </w:r>
      <w:r>
        <w:rPr>
          <w:sz w:val="28"/>
          <w:szCs w:val="17"/>
        </w:rPr>
        <w:t xml:space="preserve">, подразделяют на два класса. К первому классу относятся задачи </w:t>
      </w:r>
      <w:r>
        <w:rPr>
          <w:iCs/>
          <w:sz w:val="28"/>
          <w:szCs w:val="17"/>
        </w:rPr>
        <w:t>фигурного</w:t>
      </w:r>
      <w:r>
        <w:rPr>
          <w:sz w:val="28"/>
          <w:szCs w:val="17"/>
        </w:rPr>
        <w:t xml:space="preserve"> раскроя, ко второму — задачи </w:t>
      </w:r>
      <w:r>
        <w:rPr>
          <w:iCs/>
          <w:sz w:val="28"/>
          <w:szCs w:val="17"/>
        </w:rPr>
        <w:t>нефигурного</w:t>
      </w:r>
      <w:r>
        <w:rPr>
          <w:sz w:val="28"/>
          <w:szCs w:val="17"/>
        </w:rPr>
        <w:t xml:space="preserve"> раскроя. При фигурном раскрое материал раскраивается на заготовки самых различных конфигураций. К классу задач нефигурного раскроя относятся задачи линейного и прямоугольного раскроя. В первом случае материал раскраивают на заготовки различной длины, для которых задается только один линейный размер. Во втором случае получают заготовки прямоугольной формы, для которых задаются два размера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дачи раскроя, определяемые </w:t>
      </w:r>
      <w:r>
        <w:rPr>
          <w:iCs/>
          <w:color w:val="000000"/>
          <w:sz w:val="28"/>
        </w:rPr>
        <w:t>вторым фактором</w:t>
      </w:r>
      <w:r>
        <w:rPr>
          <w:color w:val="000000"/>
          <w:sz w:val="28"/>
        </w:rPr>
        <w:t>, также подразделяют на два класса: задачи раскроя в условиях массового (крупносерийного) выпуска изделий и задачи раскроя в условиях единичного (мелкосерийного) производства. К обоим классам могут принадлежать как задачи фигурного, так и задачи нефигурного раскроя. Задачи раскроя в условиях массового производства описываются непрерывными моделями линейного программирования, а в условиях единичного производства — целочисленными. В связи с этим задачи раскроя в указанных условиях часто называют соответственно непрерывными и целочислен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7"/>
          <w:lang w:val="en-US"/>
        </w:rPr>
      </w:pPr>
      <w:r>
        <w:rPr>
          <w:sz w:val="28"/>
          <w:szCs w:val="17"/>
        </w:rPr>
        <w:t>Задачи рационального раскроя в условиях массового производства относятся к классу задач линейного программировании, с</w:t>
      </w:r>
      <w:r>
        <w:rPr>
          <w:sz w:val="28"/>
          <w:szCs w:val="17"/>
          <w:vertAlign w:val="subscript"/>
        </w:rPr>
        <w:t xml:space="preserve"> </w:t>
      </w:r>
      <w:r>
        <w:rPr>
          <w:sz w:val="28"/>
          <w:szCs w:val="17"/>
        </w:rPr>
        <w:t>неявно заданными столбцами (способами раскроя). При решении таких задач методами линейного программирования возникает необходимость в генерировании раскроев на каждом шаге процесса. Ниже рассмотрена задача генерирования линейных раскро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7"/>
          <w:lang w:val="en-US"/>
        </w:rPr>
      </w:pPr>
      <w:r>
        <w:rPr>
          <w:sz w:val="28"/>
          <w:szCs w:val="17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1</w:t>
      </w:r>
      <w:r>
        <w:rPr>
          <w:bCs/>
          <w:sz w:val="28"/>
        </w:rPr>
        <w:t>. Постановка и анализ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ешить задачу гильотинного раскроя материала (длинномерного проката) с максимальной прибылью: кусок материала длиной </w:t>
      </w:r>
      <w:r>
        <w:rPr>
          <w:bCs/>
          <w:sz w:val="28"/>
          <w:lang w:val="en-US"/>
        </w:rPr>
        <w:t>L</w:t>
      </w:r>
      <w:r>
        <w:rPr>
          <w:sz w:val="28"/>
        </w:rPr>
        <w:t xml:space="preserve"> раскраивается на заготовки </w:t>
      </w:r>
      <w:r>
        <w:rPr>
          <w:bCs/>
          <w:sz w:val="28"/>
          <w:lang w:val="en-US"/>
        </w:rPr>
        <w:t>m</w:t>
      </w:r>
      <w:r>
        <w:rPr>
          <w:sz w:val="28"/>
        </w:rPr>
        <w:t xml:space="preserve"> наименований, для каждой заготовки с номером </w:t>
      </w:r>
      <w:r>
        <w:rPr>
          <w:bCs/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667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вестны ее длина </w:t>
      </w: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оценка </w:t>
      </w:r>
      <w:r>
        <w:rPr>
          <w:bCs/>
          <w:sz w:val="28"/>
        </w:rPr>
        <w:t>с</w:t>
      </w:r>
      <w:r>
        <w:rPr>
          <w:bCs/>
          <w:sz w:val="28"/>
          <w:vertAlign w:val="subscript"/>
          <w:lang w:val="en-US"/>
        </w:rPr>
        <w:t>i</w:t>
      </w:r>
      <w:r>
        <w:rPr>
          <w:sz w:val="28"/>
        </w:rPr>
        <w:t>. Требуется найти раскрой с максимальной оценкой получаемого набора заготов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Задача оптимального раскроя длинномерного проката носит различный характер в зависимости от типа производства. Например, для крупносерийного производства характерны следующие задачи: стремление получить значительное число заготовок одинаковой длины, минимизировать остаток, получить максимальную прибыль от раскроя и т.д. В данной курсовой работе будет рассмотрено решение задачи оптимального раскроя материала с максимальной прибылью </w:t>
      </w:r>
      <w:r>
        <w:rPr>
          <w:sz w:val="28"/>
        </w:rPr>
        <w:t>методом динамического программирования с использованием так называемой "сеточным методом", при котором возникает необходимость генерирования раскроев на каждом шаге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2</w:t>
      </w:r>
      <w:r>
        <w:rPr>
          <w:bCs/>
          <w:sz w:val="28"/>
        </w:rPr>
        <w:t>. Решение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едположим, что кусок материала длиной </w:t>
      </w:r>
      <w:r>
        <w:rPr>
          <w:bCs/>
          <w:sz w:val="28"/>
          <w:lang w:val="en-US"/>
        </w:rPr>
        <w:t>L</w:t>
      </w:r>
      <w:r>
        <w:rPr>
          <w:sz w:val="28"/>
        </w:rPr>
        <w:t xml:space="preserve"> раскраивается на заготовки </w:t>
      </w:r>
      <w:r>
        <w:rPr>
          <w:bCs/>
          <w:sz w:val="28"/>
          <w:lang w:val="en-US"/>
        </w:rPr>
        <w:t>m</w:t>
      </w:r>
      <w:r>
        <w:rPr>
          <w:sz w:val="28"/>
        </w:rPr>
        <w:t xml:space="preserve"> наименований. Для каждой заготовки с номером </w:t>
      </w:r>
      <w:r>
        <w:rPr>
          <w:bCs/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667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вестны ее длина </w:t>
      </w: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оценка </w:t>
      </w:r>
      <w:r>
        <w:rPr>
          <w:bCs/>
          <w:sz w:val="28"/>
        </w:rPr>
        <w:t>с</w:t>
      </w:r>
      <w:r>
        <w:rPr>
          <w:bCs/>
          <w:sz w:val="28"/>
          <w:vertAlign w:val="subscript"/>
          <w:lang w:val="en-US"/>
        </w:rPr>
        <w:t>i</w:t>
      </w:r>
      <w:r>
        <w:rPr>
          <w:sz w:val="28"/>
        </w:rPr>
        <w:t>. Требуется найти раскрой с максимальной оценкой получаемого набора заготов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крой может содержать любое число каждой из заготовок. Тогда набор заготовок характеризуется </w:t>
      </w:r>
      <w:r>
        <w:rPr>
          <w:sz w:val="28"/>
          <w:lang w:val="en-US"/>
        </w:rPr>
        <w:t>m</w:t>
      </w:r>
      <w:r>
        <w:rPr>
          <w:sz w:val="28"/>
        </w:rPr>
        <w:t>-мерным вектор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</w:rPr>
        <w:t xml:space="preserve"> = 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… 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), 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лементы которого представляют собой целые неотрицательные компоненты, указывающие на число заготовок каждого вида. При этом требуется максимизировать суммарную оцен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46150" cy="397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бора заготовок (1) при единственном линейном огранич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711835" cy="384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енерирование раскроя будем рассматривать как многошаговый циклический процесс, состоящий из последовательного выбора отдельных заголов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ешения поставленной задачи рассмотрим функ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625600" cy="213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через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бозначено множество неотрицательных векторов </w:t>
      </w:r>
      <w:r>
        <w:rPr>
          <w:bCs/>
          <w:sz w:val="28"/>
        </w:rPr>
        <w:t>х</w:t>
      </w:r>
      <w:r>
        <w:rPr>
          <w:sz w:val="28"/>
        </w:rPr>
        <w:t xml:space="preserve">, отвечающих раскроям, в которых общая длина заготовок не превосходит длины </w:t>
      </w:r>
      <w:r>
        <w:rPr>
          <w:sz w:val="28"/>
          <w:lang w:val="en-US"/>
        </w:rPr>
        <w:t>l</w:t>
      </w:r>
      <w:r>
        <w:rPr>
          <w:sz w:val="28"/>
        </w:rPr>
        <w:t>. Пусть</w:t>
      </w:r>
      <w:r>
        <w:rPr>
          <w:sz w:val="28"/>
          <w:lang w:val="en-US"/>
        </w:rPr>
        <w:t xml:space="preserve"> l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= min l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, </w:t>
      </w:r>
      <w:r>
        <w:rPr>
          <w:sz w:val="28"/>
        </w:rPr>
        <w:t>где</w:t>
      </w:r>
      <w:r>
        <w:rPr>
          <w:sz w:val="28"/>
          <w:lang w:val="en-US"/>
        </w:rPr>
        <w:t xml:space="preserve"> i =1…m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огда при всех </w:t>
      </w:r>
      <w:r>
        <w:rPr>
          <w:sz w:val="28"/>
          <w:lang w:val="en-US"/>
        </w:rPr>
        <w:t>l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</w:rPr>
        <w:t>[0,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0</w:t>
      </w:r>
      <w:r>
        <w:rPr>
          <w:sz w:val="28"/>
        </w:rPr>
        <w:t xml:space="preserve">] соответствующие множества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состоят из одного нулевого элемента и, следовательно,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l</w:t>
      </w:r>
      <w:r>
        <w:rPr>
          <w:sz w:val="28"/>
        </w:rPr>
        <w:t xml:space="preserve">) = 0 для всех таких </w:t>
      </w:r>
      <w:r>
        <w:rPr>
          <w:sz w:val="28"/>
          <w:lang w:val="en-US"/>
        </w:rPr>
        <w:t>l</w:t>
      </w:r>
      <w:r>
        <w:rPr>
          <w:sz w:val="28"/>
        </w:rPr>
        <w:t xml:space="preserve">. Для </w:t>
      </w:r>
      <w:r>
        <w:rPr>
          <w:sz w:val="28"/>
          <w:lang w:val="en-US"/>
        </w:rPr>
        <w:t>l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</w:rPr>
        <w:t>[0,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0</w:t>
      </w:r>
      <w:r>
        <w:rPr>
          <w:sz w:val="28"/>
        </w:rPr>
        <w:t>], справедливы следующие рекуррентные соотнош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32255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l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через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обозначено множество тех </w:t>
      </w:r>
      <w:r>
        <w:rPr>
          <w:sz w:val="28"/>
          <w:lang w:val="en-US"/>
        </w:rPr>
        <w:t>i</w:t>
      </w:r>
      <w:r>
        <w:rPr>
          <w:sz w:val="28"/>
        </w:rPr>
        <w:t xml:space="preserve">, при которых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ираясь на рекуррентные соотношения (5), можно для решения задачи предложить простой численный метод, представляющий собой перебор всех допустимых раскроев. Реализация всего процесса основывается на двух этапах: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t>Первый эта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На первом этапе осуществляется так называемый </w:t>
      </w:r>
      <w:r>
        <w:rPr>
          <w:iCs/>
          <w:sz w:val="28"/>
        </w:rPr>
        <w:t>прямой ход</w:t>
      </w:r>
      <w:r>
        <w:rPr>
          <w:sz w:val="28"/>
        </w:rPr>
        <w:t xml:space="preserve">: по формулам (5) для всех </w:t>
      </w:r>
      <w:r>
        <w:rPr>
          <w:sz w:val="28"/>
          <w:lang w:val="en-US"/>
        </w:rPr>
        <w:t>l</w:t>
      </w:r>
      <w:r>
        <w:rPr>
          <w:sz w:val="28"/>
        </w:rPr>
        <w:t xml:space="preserve"> =</w:t>
      </w:r>
      <w:r>
        <w:rPr>
          <w:sz w:val="28"/>
          <w:lang w:val="en-US"/>
        </w:rPr>
        <w:drawing>
          <wp:inline distT="0" distB="0" distL="0" distR="0">
            <wp:extent cx="2667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следовательно вычисляются функции 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>)</w:t>
      </w:r>
      <w:r>
        <w:rPr>
          <w:sz w:val="28"/>
        </w:rPr>
        <w:t xml:space="preserve"> и при этом фиксируются индексы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>)</w:t>
      </w:r>
      <w:r>
        <w:rPr>
          <w:sz w:val="28"/>
        </w:rPr>
        <w:t xml:space="preserve">, при которых достигается максимум в выражении (5). Получаемая при этом информация </w:t>
      </w:r>
      <w:r>
        <w:rPr>
          <w:bCs/>
          <w:sz w:val="28"/>
          <w:lang w:val="en-US"/>
        </w:rPr>
        <w:t>l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>)</w:t>
      </w:r>
      <w:r>
        <w:rPr>
          <w:sz w:val="28"/>
        </w:rPr>
        <w:t xml:space="preserve"> и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>)</w:t>
      </w:r>
      <w:r>
        <w:rPr>
          <w:sz w:val="28"/>
        </w:rPr>
        <w:t xml:space="preserve"> запоминается и построчно записывается в таблиц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37"/>
        <w:gridCol w:w="850"/>
        <w:gridCol w:w="850"/>
        <w:gridCol w:w="416"/>
        <w:gridCol w:w="538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+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 xml:space="preserve"> + 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(l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f(l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f(l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 xml:space="preserve"> + 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f(l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 xml:space="preserve"> + 2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…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(L)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(l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i(l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i(l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 xml:space="preserve"> + 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i(l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 xml:space="preserve"> + 2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…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)</w:t>
            </w:r>
          </w:p>
        </w:tc>
      </w:tr>
    </w:tbl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t>Второй эта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втором этапе осуществляется так называемый </w:t>
      </w:r>
      <w:r>
        <w:rPr>
          <w:iCs/>
          <w:sz w:val="28"/>
        </w:rPr>
        <w:t>обратный ход</w:t>
      </w:r>
      <w:r>
        <w:rPr>
          <w:sz w:val="28"/>
        </w:rPr>
        <w:t xml:space="preserve">: для получения искомого вектора х (1), для которого выполняется равенство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L</w:t>
      </w:r>
      <w:r>
        <w:rPr>
          <w:sz w:val="28"/>
        </w:rPr>
        <w:t xml:space="preserve">), в раскрой в первую очередь включаются заготовка с номером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>)</w:t>
      </w:r>
      <w:r>
        <w:rPr>
          <w:sz w:val="28"/>
        </w:rPr>
        <w:t xml:space="preserve">, где </w:t>
      </w: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</w:rPr>
        <w:t xml:space="preserve">1 </w:t>
      </w:r>
      <w:r>
        <w:rPr>
          <w:sz w:val="28"/>
        </w:rPr>
        <w:t>=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L</w:t>
      </w:r>
      <w:r>
        <w:rPr>
          <w:sz w:val="28"/>
        </w:rPr>
        <w:t xml:space="preserve">, и подсчитывается значение </w:t>
      </w: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  <w:lang w:val="en-US"/>
        </w:rPr>
        <w:t>i</w:t>
      </w:r>
      <w:r>
        <w:rPr>
          <w:bCs/>
          <w:sz w:val="28"/>
          <w:vertAlign w:val="subscript"/>
        </w:rPr>
        <w:t>(</w:t>
      </w:r>
      <w:r>
        <w:rPr>
          <w:bCs/>
          <w:sz w:val="28"/>
          <w:vertAlign w:val="subscript"/>
          <w:lang w:val="en-US"/>
        </w:rPr>
        <w:t>l</w:t>
      </w:r>
      <w:r>
        <w:rPr>
          <w:bCs/>
          <w:sz w:val="28"/>
          <w:vertAlign w:val="subscript"/>
        </w:rPr>
        <w:t>1)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</w:t>
      </w: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</w:rPr>
        <w:t>2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</w:t>
      </w: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</w:rPr>
        <w:t>0</w:t>
      </w:r>
      <w:r>
        <w:rPr>
          <w:sz w:val="28"/>
        </w:rPr>
        <w:t xml:space="preserve">, то в раскрой включается заготовка с номером </w:t>
      </w:r>
      <w:r>
        <w:rPr>
          <w:sz w:val="28"/>
          <w:lang w:val="en-US"/>
        </w:rPr>
        <w:t>i</w:t>
      </w:r>
      <w:r>
        <w:rPr>
          <w:sz w:val="28"/>
        </w:rPr>
        <w:t>(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) и подсчитывается значение</w:t>
      </w:r>
      <w:r>
        <w:rPr>
          <w:sz w:val="28"/>
          <w:lang w:val="en-US"/>
        </w:rPr>
        <w:t xml:space="preserve"> </w:t>
      </w: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=</w:t>
      </w: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  <w:lang w:val="en-US"/>
        </w:rPr>
        <w:t>i</w:t>
      </w:r>
      <w:r>
        <w:rPr>
          <w:bCs/>
          <w:sz w:val="28"/>
          <w:vertAlign w:val="subscript"/>
        </w:rPr>
        <w:t>(</w:t>
      </w:r>
      <w:r>
        <w:rPr>
          <w:bCs/>
          <w:sz w:val="28"/>
          <w:vertAlign w:val="subscript"/>
          <w:lang w:val="en-US"/>
        </w:rPr>
        <w:t>l</w:t>
      </w:r>
      <w:r>
        <w:rPr>
          <w:bCs/>
          <w:sz w:val="28"/>
          <w:vertAlign w:val="subscript"/>
        </w:rPr>
        <w:t>2)</w:t>
      </w:r>
      <w:r>
        <w:rPr>
          <w:bCs/>
          <w:sz w:val="28"/>
        </w:rPr>
        <w:t xml:space="preserve"> </w:t>
      </w:r>
      <w:r>
        <w:rPr>
          <w:sz w:val="28"/>
        </w:rPr>
        <w:t xml:space="preserve">и т.д. Так как при каждом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</w:rPr>
        <w:t xml:space="preserve">1 очевидно, что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+1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-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то через конечное число описанных шагов окажется, что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+1</w:t>
      </w:r>
      <w:r>
        <w:rPr>
          <w:sz w:val="28"/>
        </w:rPr>
        <w:t xml:space="preserve">&lt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0. </w:t>
      </w:r>
      <w:r>
        <w:rPr>
          <w:sz w:val="28"/>
        </w:rPr>
        <w:t>На этом генерирование искомого раскроя заканчивается и выводится результ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3</w:t>
      </w:r>
      <w:r>
        <w:rPr>
          <w:bCs/>
          <w:sz w:val="28"/>
        </w:rPr>
        <w:t>. Описание алгорит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Определяется текущее значение длины раскроя </w:t>
      </w:r>
      <w:r>
        <w:rPr>
          <w:bCs/>
          <w:sz w:val="28"/>
          <w:lang w:val="en-US"/>
        </w:rPr>
        <w:t>l</w:t>
      </w:r>
      <w:r>
        <w:rPr>
          <w:sz w:val="28"/>
        </w:rPr>
        <w:t xml:space="preserve"> от минимальной длины детали до длины матери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Вычисляется максимальный индекс (номер) детали, добавление которой возмож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Если нет деталей, которые можно добавить в раскрой, то проверяется не достигнут ли максимум цены раскроя для текущего значения длины раскроя </w:t>
      </w:r>
      <w:r>
        <w:rPr>
          <w:bCs/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сли максимум достигнут, то он запоминается. Последняя добавленная деталь удаляется из раскроя и добавляется следующая (п. 4). Если нет деталей которые можно добавить в раскрой, происходит выход из цик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 Запоминается текущий раскрой. Длина раскроя уменьшается на длину детали. Цена раскроя увеличивается на цену детали. Определяются детали, добавление которых в раскрой возможно (п. 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 Берется начальная длина раскроя, равная длине материала. Берется деталь, на которой был достигнут максимум для данной длины материала. Из длины материала вычитается длина детали, к стоимости раскроя прибавляется цена детали. П.5 повторяется, пока есть детали, добавление которых к раскрою не превысит длины матери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6. Зная количество деталей для каждого их вида, составляющих рациональный раскрой, формируется искомый вектор </w:t>
      </w:r>
      <w:r>
        <w:rPr>
          <w:bCs/>
          <w:sz w:val="28"/>
        </w:rPr>
        <w:t>х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  <w:t>//процедура вычисления рационального раскро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procedure searchRationalCut(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aterialLength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etailAmount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 details: array of TDetai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 x: array of integer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va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0, l, i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urrCut: TCutRecor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axCut: TCutRecor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utRecords: array[0..MAX_CUTRECORD_AMOUNT-1] of TCutRecor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utRecords1: array[1..MAX_CUTRECORD_AMOUNT] of TCutRecor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1, j1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0:=details[0].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l:=l0 to materialLength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urrCut.l:=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urrCut.c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urrCut.i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urrCut.max_i:=-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axCut.l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axCut.c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axCut.i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axCut.max_i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j1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while true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currCut.max_i=-1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1:=0 to detailAmount-1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details[i1].l&lt;=currCut.l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urrCut.max_i:=i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urrCut.i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(currCut.max_i=-1) or (currCut.i&gt;currCut.max_i)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j1&lt;&gt;0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currCut.c&gt;maxCut.c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axCut:=currCu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urrCut:=cutRecords1[j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j1:=j1-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urrCut.i:=currCut.i+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reak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(currCut.l&gt;=l0) and (currCut.l&lt;l)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cutRecords[currCut.l].c+currCut.c&gt;maxCut.c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axCut:=cutRecords[currCut.l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maxCut.c:=maxCut.c+currCut.c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urrCut.i:=currCut.i+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ontinu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j1:=j1+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utRecords1[j1]:=currCu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urrCut.l:=currCut.l-details[currCut.i].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urrCut.c:=currCut.c+details[currCut.i].c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urrCut.max_i:=-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utRecords[l]:=maxCu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cutRecords[l].l:=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r i:=0 to detailAmount-1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x[i]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:=materialLength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while l&gt;=details[0].l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x[cutRecords[l].i]:=x[cutRecords[l].i]+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l:=l-details[cutRecords[l].i].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4</w:t>
      </w:r>
      <w:r>
        <w:rPr>
          <w:bCs/>
          <w:sz w:val="28"/>
        </w:rPr>
        <w:t>. Описание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 главного окна программы приведено на рисун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225675" cy="1842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запуска программы пользователю предлагается ввести длину материала и количество типов деталей, затем нужно заполнить поля таблицы с длиной и стоимостью каждой дет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ввода данных для решения нужно нажать кнопку "Вычислить", программа выдаст результат в виде таблицы с оптимальными значениями количества типов деталей. Также выводится общая оценка раскроя, остаток материала и наглядная карта раскроя проката в графической форме. Белые части раскроя обозначают типы деталей, красные линии – линии отреза материала. В случае остатка, соответствующая часть раскроя отображается серым цвет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drawing>
          <wp:inline distT="0" distB="0" distL="0" distR="0">
            <wp:extent cx="2272030" cy="1880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5</w:t>
      </w:r>
      <w:r>
        <w:rPr>
          <w:bCs/>
          <w:sz w:val="28"/>
        </w:rPr>
        <w:t>. Контрольный приме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усть в задаче генерирования линейного раскроя заданы следующие параметры: длина проката </w:t>
      </w:r>
      <w:r>
        <w:rPr>
          <w:bCs/>
          <w:sz w:val="28"/>
          <w:lang w:val="en-US"/>
        </w:rPr>
        <w:t>L</w:t>
      </w:r>
      <w:r>
        <w:rPr>
          <w:sz w:val="28"/>
        </w:rPr>
        <w:t xml:space="preserve"> = 40, количество типов деталей </w:t>
      </w:r>
      <w:r>
        <w:rPr>
          <w:bCs/>
          <w:sz w:val="28"/>
          <w:lang w:val="en-US"/>
        </w:rPr>
        <w:t>m</w:t>
      </w:r>
      <w:r>
        <w:rPr>
          <w:sz w:val="28"/>
        </w:rPr>
        <w:t xml:space="preserve"> = 4, а значения длин </w:t>
      </w: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  <w:lang w:val="en-US"/>
        </w:rPr>
        <w:t>i</w:t>
      </w:r>
      <w:r>
        <w:rPr>
          <w:sz w:val="28"/>
        </w:rPr>
        <w:t xml:space="preserve"> и стоимости </w:t>
      </w:r>
      <w:r>
        <w:rPr>
          <w:bCs/>
          <w:sz w:val="28"/>
          <w:lang w:val="en-US"/>
        </w:rPr>
        <w:t>c</w:t>
      </w:r>
      <w:r>
        <w:rPr>
          <w:bCs/>
          <w:sz w:val="28"/>
          <w:vertAlign w:val="subscript"/>
          <w:lang w:val="en-US"/>
        </w:rPr>
        <w:t>i</w:t>
      </w:r>
      <w:r>
        <w:rPr>
          <w:sz w:val="28"/>
        </w:rPr>
        <w:t xml:space="preserve"> каждой детали приведены в таблице: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316"/>
        <w:gridCol w:w="416"/>
        <w:gridCol w:w="416"/>
        <w:gridCol w:w="416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i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ешаем задачу сеточным методом: сначала выполняем </w:t>
      </w:r>
      <w:r>
        <w:rPr>
          <w:bCs/>
          <w:sz w:val="28"/>
        </w:rPr>
        <w:t>прямой ход</w:t>
      </w:r>
      <w:r>
        <w:rPr>
          <w:sz w:val="28"/>
        </w:rPr>
        <w:t xml:space="preserve">. Выбираем начальное значение длины раскроя, равное минимальной длине детали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en-US"/>
        </w:rPr>
        <w:t>min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7 и последовательно "шагаем" до конца проката, т.е. 4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тобы найти максимальную стоимость на каждом шаге, мы перебираем все детали, которые могут поместиться в текущий раскрой, начиная с минимальной по длине.</w:t>
      </w:r>
      <w:r>
        <w:rPr>
          <w:sz w:val="28"/>
          <w:lang w:val="en-US"/>
        </w:rPr>
        <w:t xml:space="preserve"> </w:t>
      </w:r>
      <w:r>
        <w:rPr>
          <w:sz w:val="28"/>
        </w:rPr>
        <w:t>Для подсчета стоимости раскроя на текущем шаге мы вычитаем длину очередной выбранной детали из текущего раскроя и по таблице находим раскрой с длиной, равной полученному остатку и суммируем его оценку с оценкой выбранной детали. Из вычисленных оценок выбираем максимальную и заносим её в таблицу, вместе с номером детали, при которой эта оценка была получ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в таблице приведены результаты первого этапа (прямого хода) процес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16"/>
        <w:gridCol w:w="316"/>
        <w:gridCol w:w="3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l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f(l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i(l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f(l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51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i(l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1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десь и далее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>)</w:t>
      </w:r>
      <w:r>
        <w:rPr>
          <w:sz w:val="28"/>
        </w:rPr>
        <w:t xml:space="preserve"> – номер детали, которой соответствует максимальная оценка раскроя (сумма стоимости всех деталей, входящих в раскрой) 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>)</w:t>
      </w:r>
      <w:r>
        <w:rPr>
          <w:sz w:val="28"/>
        </w:rPr>
        <w:t xml:space="preserve"> на шаге </w:t>
      </w:r>
      <w:r>
        <w:rPr>
          <w:bCs/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более подробно последовательное заполнение таблицы на примере шаг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lang w:val="en-US"/>
        </w:rPr>
        <w:t>l</w:t>
      </w:r>
      <w:r>
        <w:rPr>
          <w:sz w:val="28"/>
        </w:rPr>
        <w:t xml:space="preserve"> = 7…14, 2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 xml:space="preserve"> = 7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бираем первую деталь: </w:t>
      </w:r>
      <w:r>
        <w:rPr>
          <w:sz w:val="28"/>
          <w:lang w:val="en-US"/>
        </w:rPr>
        <w:t>i</w:t>
      </w:r>
      <w:r>
        <w:rPr>
          <w:sz w:val="28"/>
        </w:rPr>
        <w:t xml:space="preserve"> = 1. Длина детали 7, оценка 9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числяем остаток от раскроя: 7 – 7 = 0. Поскольку остаток нулевой, то деталей, которые можно добавить в раскрой, нет. Следовательно, максимальная оценка текущего раскроя равна </w:t>
      </w:r>
      <w:r>
        <w:rPr>
          <w:sz w:val="28"/>
          <w:lang w:val="en-US"/>
        </w:rPr>
        <w:t>f</w:t>
      </w:r>
      <w:r>
        <w:rPr>
          <w:sz w:val="28"/>
        </w:rPr>
        <w:t xml:space="preserve"> = 9. Заносим в таблицу значения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>(7) = 1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(7) = 9</w:t>
      </w:r>
      <w:r>
        <w:rPr>
          <w:sz w:val="28"/>
        </w:rPr>
        <w:t xml:space="preserve"> и переходим к следующему шагу раскро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) </w:t>
      </w:r>
      <w:r>
        <w:rPr>
          <w:bCs/>
          <w:sz w:val="28"/>
          <w:lang w:val="en-US"/>
        </w:rPr>
        <w:t>l = 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нова берём первую деталь: </w:t>
      </w:r>
      <w:r>
        <w:rPr>
          <w:sz w:val="28"/>
          <w:lang w:val="en-US"/>
        </w:rPr>
        <w:t>i</w:t>
      </w:r>
      <w:r>
        <w:rPr>
          <w:sz w:val="28"/>
        </w:rPr>
        <w:t xml:space="preserve"> = 1. Длина детали 7, оценка 9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таток: 8 – 7 = 1. Так как деталей с такой длиной нет, максимальная оценк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скроя </w:t>
      </w:r>
      <w:r>
        <w:rPr>
          <w:sz w:val="28"/>
          <w:lang w:val="en-US"/>
        </w:rPr>
        <w:t>f</w:t>
      </w:r>
      <w:r>
        <w:rPr>
          <w:sz w:val="28"/>
        </w:rPr>
        <w:t xml:space="preserve"> = 9. Заносим в таблицу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>(8) = 1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(8) = 9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 xml:space="preserve"> = 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= 1, остаток 9 – 7 = 2, </w:t>
      </w:r>
      <w:r>
        <w:rPr>
          <w:sz w:val="28"/>
          <w:lang w:val="en-US"/>
        </w:rPr>
        <w:t>f</w:t>
      </w:r>
      <w:r>
        <w:rPr>
          <w:sz w:val="28"/>
        </w:rPr>
        <w:t xml:space="preserve"> = 9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аносим в таблицу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>(9) = 1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(9) = 9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4)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 xml:space="preserve"> = 1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1, остаток 10 – 7 = 3, </w:t>
      </w:r>
      <w:r>
        <w:rPr>
          <w:sz w:val="28"/>
          <w:lang w:val="en-US"/>
        </w:rPr>
        <w:t>f</w:t>
      </w:r>
      <w:r>
        <w:rPr>
          <w:sz w:val="28"/>
        </w:rPr>
        <w:t xml:space="preserve"> = 9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аносим в таблицу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>(10) = 1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(10) = 9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)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 xml:space="preserve"> = 1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1, остаток 11 – 7 = 4, </w:t>
      </w:r>
      <w:r>
        <w:rPr>
          <w:sz w:val="28"/>
          <w:lang w:val="en-US"/>
        </w:rPr>
        <w:t>f</w:t>
      </w:r>
      <w:r>
        <w:rPr>
          <w:sz w:val="28"/>
        </w:rPr>
        <w:t xml:space="preserve"> = 9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читывая, что в текущий раскрой также уместится деталь </w:t>
      </w:r>
      <w:r>
        <w:rPr>
          <w:sz w:val="28"/>
          <w:lang w:val="en-US"/>
        </w:rPr>
        <w:t>i</w:t>
      </w:r>
      <w:r>
        <w:rPr>
          <w:sz w:val="28"/>
        </w:rPr>
        <w:t xml:space="preserve"> = 2 </w:t>
      </w:r>
      <w:r>
        <w:rPr>
          <w:sz w:val="28"/>
          <w:lang w:val="en-US"/>
        </w:rPr>
        <w:t>c</w:t>
      </w:r>
      <w:r>
        <w:rPr>
          <w:sz w:val="28"/>
        </w:rPr>
        <w:t xml:space="preserve"> длиной 11, получим: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 = 2, остаток 11 – 11 = 0, </w:t>
      </w:r>
      <w:r>
        <w:rPr>
          <w:sz w:val="28"/>
          <w:lang w:val="en-US"/>
        </w:rPr>
        <w:t>f</w:t>
      </w:r>
      <w:r>
        <w:rPr>
          <w:sz w:val="28"/>
        </w:rPr>
        <w:t xml:space="preserve"> = 14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равним оценки раскроев. Выберем максимальную оценку (f = 14) и соответствующую ей деталь (</w:t>
      </w:r>
      <w:r>
        <w:rPr>
          <w:sz w:val="28"/>
          <w:lang w:val="en-US"/>
        </w:rPr>
        <w:t>i</w:t>
      </w:r>
      <w:r>
        <w:rPr>
          <w:sz w:val="28"/>
        </w:rPr>
        <w:t xml:space="preserve"> = 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аносим в таблицу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>(11) = 2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(11) = 14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)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 xml:space="preserve"> = 1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1, остаток 12 – 7 = 5, </w:t>
      </w:r>
      <w:r>
        <w:rPr>
          <w:sz w:val="28"/>
          <w:lang w:val="en-US"/>
        </w:rPr>
        <w:t>f</w:t>
      </w:r>
      <w:r>
        <w:rPr>
          <w:sz w:val="28"/>
        </w:rPr>
        <w:t xml:space="preserve"> = 9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2, остаток 12 – 11 = 1, </w:t>
      </w:r>
      <w:r>
        <w:rPr>
          <w:sz w:val="28"/>
          <w:lang w:val="en-US"/>
        </w:rPr>
        <w:t>f</w:t>
      </w:r>
      <w:r>
        <w:rPr>
          <w:sz w:val="28"/>
        </w:rPr>
        <w:t xml:space="preserve"> = 14 (максиму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аносим в таблицу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>(12) = 2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(12) = 14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)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 xml:space="preserve"> = 1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1, остаток 13 – 7 = 6, </w:t>
      </w:r>
      <w:r>
        <w:rPr>
          <w:sz w:val="28"/>
          <w:lang w:val="en-US"/>
        </w:rPr>
        <w:t>f</w:t>
      </w:r>
      <w:r>
        <w:rPr>
          <w:sz w:val="28"/>
        </w:rPr>
        <w:t xml:space="preserve"> = 9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2, остаток 13 – 11 = 2, </w:t>
      </w:r>
      <w:r>
        <w:rPr>
          <w:sz w:val="28"/>
          <w:lang w:val="en-US"/>
        </w:rPr>
        <w:t>f</w:t>
      </w:r>
      <w:r>
        <w:rPr>
          <w:sz w:val="28"/>
        </w:rPr>
        <w:t xml:space="preserve"> = 14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3, остаток 13 – 13 = 0, </w:t>
      </w:r>
      <w:r>
        <w:rPr>
          <w:sz w:val="28"/>
          <w:lang w:val="en-US"/>
        </w:rPr>
        <w:t>f</w:t>
      </w:r>
      <w:r>
        <w:rPr>
          <w:sz w:val="28"/>
        </w:rPr>
        <w:t xml:space="preserve"> = 16 (максиму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аносим в таблицу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>(13) = 3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(13) = 16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)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 xml:space="preserve"> = 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= 1, остаток 14 – 7 = 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сли мы видим, что длина остатка раскроя больше или равна начальному значению длины раскроя (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7), т.е. в остаток может поместиться какая-либо деталь (в данном случае с индексом </w:t>
      </w:r>
      <w:r>
        <w:rPr>
          <w:sz w:val="28"/>
          <w:lang w:val="en-US"/>
        </w:rPr>
        <w:t>i</w:t>
      </w:r>
      <w:r>
        <w:rPr>
          <w:sz w:val="28"/>
        </w:rPr>
        <w:t xml:space="preserve"> = 1), из таблицы считываем значение оценки раскроя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 xml:space="preserve">) при </w:t>
      </w:r>
      <w:r>
        <w:rPr>
          <w:sz w:val="28"/>
          <w:lang w:val="en-US"/>
        </w:rPr>
        <w:t>i</w:t>
      </w:r>
      <w:r>
        <w:rPr>
          <w:sz w:val="28"/>
        </w:rPr>
        <w:t>, равном значению остатка:</w:t>
      </w:r>
      <w:r>
        <w:rPr>
          <w:sz w:val="28"/>
          <w:lang w:val="en-US"/>
        </w:rPr>
        <w:t xml:space="preserve"> f</w:t>
      </w:r>
      <w:r>
        <w:rPr>
          <w:sz w:val="28"/>
        </w:rPr>
        <w:t xml:space="preserve"> (7) = 9, тогда суммарная оценка раскроя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7) + 9 = 9 + 9 = 18 (максиму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2, остаток 14 – 11 = 3, </w:t>
      </w:r>
      <w:r>
        <w:rPr>
          <w:sz w:val="28"/>
          <w:lang w:val="en-US"/>
        </w:rPr>
        <w:t>f</w:t>
      </w:r>
      <w:r>
        <w:rPr>
          <w:sz w:val="28"/>
        </w:rPr>
        <w:t xml:space="preserve"> = 14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3, остаток 14 – 13 = 1, </w:t>
      </w:r>
      <w:r>
        <w:rPr>
          <w:sz w:val="28"/>
          <w:lang w:val="en-US"/>
        </w:rPr>
        <w:t>f</w:t>
      </w:r>
      <w:r>
        <w:rPr>
          <w:sz w:val="28"/>
        </w:rPr>
        <w:t xml:space="preserve"> = 1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аносим в таблицу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>(14) = 1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(14) = 18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…</w:t>
      </w:r>
      <w:r>
        <w:rPr>
          <w:sz w:val="28"/>
        </w:rPr>
        <w:t xml:space="preserve">16)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 xml:space="preserve"> = 2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1, остаток 22 – 7 = 15, </w:t>
      </w:r>
      <w:r>
        <w:rPr>
          <w:sz w:val="28"/>
          <w:lang w:val="en-US"/>
        </w:rPr>
        <w:t>f</w:t>
      </w:r>
      <w:r>
        <w:rPr>
          <w:sz w:val="28"/>
        </w:rPr>
        <w:t xml:space="preserve"> (15) = 18, </w:t>
      </w:r>
      <w:r>
        <w:rPr>
          <w:sz w:val="28"/>
          <w:lang w:val="en-US"/>
        </w:rPr>
        <w:t>f</w:t>
      </w:r>
      <w:r>
        <w:rPr>
          <w:sz w:val="28"/>
        </w:rPr>
        <w:t xml:space="preserve"> = 18 + 9 = 2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2, остаток 22 – 11 = 11, </w:t>
      </w:r>
      <w:r>
        <w:rPr>
          <w:sz w:val="28"/>
          <w:lang w:val="en-US"/>
        </w:rPr>
        <w:t>f</w:t>
      </w:r>
      <w:r>
        <w:rPr>
          <w:sz w:val="28"/>
        </w:rPr>
        <w:t xml:space="preserve">(11) = 14, </w:t>
      </w:r>
      <w:r>
        <w:rPr>
          <w:sz w:val="28"/>
          <w:lang w:val="en-US"/>
        </w:rPr>
        <w:t>f</w:t>
      </w:r>
      <w:r>
        <w:rPr>
          <w:sz w:val="28"/>
        </w:rPr>
        <w:t xml:space="preserve"> = 14 + 14 = 28 (максиму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= 3, остаток 22 – 13 = 9, </w:t>
      </w:r>
      <w:r>
        <w:rPr>
          <w:sz w:val="28"/>
          <w:lang w:val="en-US"/>
        </w:rPr>
        <w:t>f</w:t>
      </w:r>
      <w:r>
        <w:rPr>
          <w:sz w:val="28"/>
        </w:rPr>
        <w:t>(9) = 9, f = 9 + 16 = 2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4, остаток 22 – 17 = 5, f = 2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аносим в таблицу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>(22) = 2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(22) = 28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и т.д., пока не достигнут конец прока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полняем </w:t>
      </w:r>
      <w:r>
        <w:rPr>
          <w:bCs/>
          <w:sz w:val="28"/>
        </w:rPr>
        <w:t>обратный ход</w:t>
      </w:r>
      <w:r>
        <w:rPr>
          <w:sz w:val="28"/>
        </w:rPr>
        <w:t xml:space="preserve"> (начинаем двигаться с конца таблицы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 xml:space="preserve"> = 4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з таблицы получаем индекс детали, добавленной в текущий раскрой: </w:t>
      </w:r>
      <w:r>
        <w:rPr>
          <w:sz w:val="28"/>
          <w:lang w:val="en-US"/>
        </w:rPr>
        <w:t>i</w:t>
      </w:r>
      <w:r>
        <w:rPr>
          <w:sz w:val="28"/>
        </w:rPr>
        <w:t xml:space="preserve">(40) = </w:t>
      </w:r>
      <w:r>
        <w:rPr>
          <w:bCs/>
          <w:sz w:val="28"/>
        </w:rPr>
        <w:t>1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ходим длину детали с полученным индексо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числяем остаток раскроя: 40 - 7 = 33. Этот остаток используем для следующего</w:t>
      </w:r>
      <w:r>
        <w:rPr>
          <w:sz w:val="28"/>
          <w:lang w:val="en-US"/>
        </w:rPr>
        <w:t xml:space="preserve"> </w:t>
      </w:r>
      <w:r>
        <w:rPr>
          <w:sz w:val="28"/>
        </w:rPr>
        <w:t>шага обратного хода.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2) </w:t>
      </w:r>
      <w:r>
        <w:rPr>
          <w:bCs/>
          <w:sz w:val="28"/>
          <w:lang w:val="en-US"/>
        </w:rPr>
        <w:t>l = 33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ндекс детали: </w:t>
      </w:r>
      <w:r>
        <w:rPr>
          <w:sz w:val="28"/>
          <w:lang w:val="en-US"/>
        </w:rPr>
        <w:t>i</w:t>
      </w:r>
      <w:r>
        <w:rPr>
          <w:sz w:val="28"/>
        </w:rPr>
        <w:t xml:space="preserve">(33) = </w:t>
      </w:r>
      <w:r>
        <w:rPr>
          <w:bCs/>
          <w:sz w:val="28"/>
        </w:rPr>
        <w:t>2</w:t>
      </w:r>
      <w:r>
        <w:rPr>
          <w:sz w:val="28"/>
        </w:rPr>
        <w:t>.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ина детали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1.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аток раскроя: 33 - 11 = 22.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 xml:space="preserve"> = 22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ндекс детали: </w:t>
      </w:r>
      <w:r>
        <w:rPr>
          <w:sz w:val="28"/>
          <w:lang w:val="en-US"/>
        </w:rPr>
        <w:t>i</w:t>
      </w:r>
      <w:r>
        <w:rPr>
          <w:sz w:val="28"/>
        </w:rPr>
        <w:t xml:space="preserve">(22) = </w:t>
      </w:r>
      <w:r>
        <w:rPr>
          <w:bCs/>
          <w:sz w:val="28"/>
        </w:rPr>
        <w:t>2</w:t>
      </w:r>
      <w:r>
        <w:rPr>
          <w:sz w:val="28"/>
        </w:rPr>
        <w:t>.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ина детали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1.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аток раскроя: 22 - 11 = 11.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)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 xml:space="preserve"> = 11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ндекс детали: </w:t>
      </w:r>
      <w:r>
        <w:rPr>
          <w:sz w:val="28"/>
          <w:lang w:val="en-US"/>
        </w:rPr>
        <w:t>i</w:t>
      </w:r>
      <w:r>
        <w:rPr>
          <w:sz w:val="28"/>
        </w:rPr>
        <w:t xml:space="preserve">(11) = </w:t>
      </w:r>
      <w:r>
        <w:rPr>
          <w:bCs/>
          <w:sz w:val="28"/>
        </w:rPr>
        <w:t>2</w:t>
      </w:r>
      <w:r>
        <w:rPr>
          <w:sz w:val="28"/>
        </w:rPr>
        <w:t>.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ина детали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1.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аток раскроя: 11 - 11 = 0. Обратный ход закончен.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перь подсчитываем количество деталей каждого типа, которые мы получили при обратном ходе. Деталь с индексом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= 1</w:t>
      </w:r>
      <w:r>
        <w:rPr>
          <w:sz w:val="28"/>
        </w:rPr>
        <w:t xml:space="preserve"> встретилась </w:t>
      </w:r>
      <w:r>
        <w:rPr>
          <w:bCs/>
          <w:sz w:val="28"/>
        </w:rPr>
        <w:t>1</w:t>
      </w:r>
      <w:r>
        <w:rPr>
          <w:sz w:val="28"/>
        </w:rPr>
        <w:t xml:space="preserve"> раз, деталь с индексом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= 2</w:t>
      </w:r>
      <w:r>
        <w:rPr>
          <w:sz w:val="28"/>
        </w:rPr>
        <w:t xml:space="preserve"> встретилась </w:t>
      </w:r>
      <w:r>
        <w:rPr>
          <w:bCs/>
          <w:sz w:val="28"/>
        </w:rPr>
        <w:t>3</w:t>
      </w:r>
      <w:r>
        <w:rPr>
          <w:sz w:val="28"/>
        </w:rPr>
        <w:t xml:space="preserve"> ра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искомый оптимальный раскрой характеризуется следующим четырёхмерным вектором </w:t>
      </w:r>
      <w:r>
        <w:rPr>
          <w:bCs/>
          <w:sz w:val="28"/>
          <w:lang w:val="en-US"/>
        </w:rPr>
        <w:t>x</w:t>
      </w:r>
      <w:r>
        <w:rPr>
          <w:bCs/>
          <w:sz w:val="28"/>
        </w:rPr>
        <w:t xml:space="preserve"> = (1; 3; 0; 0)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вышеприведённой таблице с результатами прямого хода </w:t>
      </w:r>
      <w:r>
        <w:rPr>
          <w:bCs/>
          <w:iCs/>
          <w:sz w:val="28"/>
        </w:rPr>
        <w:t>выделены</w:t>
      </w:r>
      <w:r>
        <w:rPr>
          <w:sz w:val="28"/>
        </w:rPr>
        <w:t xml:space="preserve"> номера заготовок, которые при обратном ходе последовательно включались в оптимальный раскр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Результат работы программы </w:t>
      </w:r>
      <w:r>
        <w:rPr>
          <w:sz w:val="28"/>
        </w:rPr>
        <w:t>(проверка алгоритма):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ина проката: </w:t>
      </w:r>
      <w:r>
        <w:rPr>
          <w:bCs/>
          <w:sz w:val="28"/>
        </w:rPr>
        <w:t>4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личество типов деталей: </w:t>
      </w:r>
      <w:r>
        <w:rPr>
          <w:bCs/>
          <w:sz w:val="28"/>
        </w:rPr>
        <w:t>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ина детали №1….: </w:t>
      </w:r>
      <w:r>
        <w:rPr>
          <w:bCs/>
          <w:sz w:val="28"/>
        </w:rPr>
        <w:t xml:space="preserve">7 </w:t>
      </w:r>
      <w:r>
        <w:rPr>
          <w:sz w:val="28"/>
        </w:rPr>
        <w:t xml:space="preserve">Цена детали №1….: </w:t>
      </w:r>
      <w:r>
        <w:rPr>
          <w:bCs/>
          <w:sz w:val="28"/>
        </w:rPr>
        <w:t>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ина детали №2….: </w:t>
      </w:r>
      <w:r>
        <w:rPr>
          <w:bCs/>
          <w:sz w:val="28"/>
        </w:rPr>
        <w:t>11</w:t>
        <w:tab/>
      </w:r>
      <w:r>
        <w:rPr>
          <w:sz w:val="28"/>
        </w:rPr>
        <w:t xml:space="preserve">Цена детали №2….: </w:t>
      </w:r>
      <w:r>
        <w:rPr>
          <w:bCs/>
          <w:sz w:val="28"/>
        </w:rPr>
        <w:t>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ина детали №3….: </w:t>
      </w:r>
      <w:r>
        <w:rPr>
          <w:bCs/>
          <w:sz w:val="28"/>
        </w:rPr>
        <w:t>13</w:t>
        <w:tab/>
      </w:r>
      <w:r>
        <w:rPr>
          <w:sz w:val="28"/>
        </w:rPr>
        <w:t xml:space="preserve">Цена детали №3….: </w:t>
      </w:r>
      <w:r>
        <w:rPr>
          <w:bCs/>
          <w:sz w:val="28"/>
        </w:rPr>
        <w:t>1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ина детали №4….: </w:t>
      </w:r>
      <w:r>
        <w:rPr>
          <w:bCs/>
          <w:sz w:val="28"/>
        </w:rPr>
        <w:t>17</w:t>
        <w:tab/>
      </w:r>
      <w:r>
        <w:rPr>
          <w:sz w:val="28"/>
        </w:rPr>
        <w:t xml:space="preserve">Цена детали №4….: </w:t>
      </w:r>
      <w:r>
        <w:rPr>
          <w:bCs/>
          <w:sz w:val="28"/>
        </w:rPr>
        <w:t>22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517775" cy="2083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тимальное количество деталей каждого тип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еталь №1….: </w:t>
      </w:r>
      <w:r>
        <w:rPr>
          <w:bCs/>
          <w:sz w:val="28"/>
        </w:rPr>
        <w:t>1</w:t>
      </w:r>
      <w:r>
        <w:rPr>
          <w:sz w:val="28"/>
        </w:rPr>
        <w:t xml:space="preserve"> ш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еталь №2….: </w:t>
      </w:r>
      <w:r>
        <w:rPr>
          <w:bCs/>
          <w:sz w:val="28"/>
        </w:rPr>
        <w:t>3</w:t>
      </w:r>
      <w:r>
        <w:rPr>
          <w:sz w:val="28"/>
        </w:rPr>
        <w:t xml:space="preserve"> ш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еталь №3….: </w:t>
      </w:r>
      <w:r>
        <w:rPr>
          <w:bCs/>
          <w:sz w:val="28"/>
        </w:rPr>
        <w:t>0</w:t>
      </w:r>
      <w:r>
        <w:rPr>
          <w:sz w:val="28"/>
        </w:rPr>
        <w:t xml:space="preserve"> ш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еталь №4….: </w:t>
      </w:r>
      <w:r>
        <w:rPr>
          <w:bCs/>
          <w:sz w:val="28"/>
        </w:rPr>
        <w:t>0</w:t>
      </w:r>
      <w:r>
        <w:rPr>
          <w:sz w:val="28"/>
        </w:rPr>
        <w:t xml:space="preserve"> ш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ценка раскроя: </w:t>
      </w:r>
      <w:r>
        <w:rPr>
          <w:bCs/>
          <w:sz w:val="28"/>
        </w:rPr>
        <w:t>51</w:t>
      </w:r>
      <w:r>
        <w:rPr>
          <w:sz w:val="28"/>
        </w:rPr>
        <w:t xml:space="preserve"> денежных единиц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статок материала: </w:t>
      </w:r>
      <w:r>
        <w:rPr>
          <w:bCs/>
          <w:sz w:val="28"/>
        </w:rPr>
        <w:t>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учного и машинного вычислений совпадают, что говорит о работоспособности разработанного алгоритма для ЭВ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й работе поставленная задача была решена с помощью сеточного метода. Как показала проделанная работа, этот метод эффективен и прост для программной реализации на ЭВМ. Результат, полученный с помощью этого метода, является оптимальным. В нём реализуется целенаправленный перебор за конечное число шагов, в результате чего находится рациональный раскрой с максимумом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 работе были произведены ручные вычисления и по ним проверена работа запрограммированного алгоритма на ЭВМ. Разработанная программа и сеточный метод оптимизации раскроя достаточно универсальны. Они могут применяться в различных отраслях промышленности при массовом производстве, при этом в алгоритм следует вносить коррективы, связанные с учетом технологии производства и применяемого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t>Текст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</w:rPr>
        <w:t>программы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nit Unit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indows, Messages, SysUtils, Classes, Graphics, Controls, Forms, Dialogs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dCtrls, Grids, ComCtrls, ExtCtrls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</w:t>
      </w:r>
      <w:r>
        <w:rPr>
          <w:sz w:val="28"/>
        </w:rPr>
        <w:t>дета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Detail=recor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: integer;//</w:t>
      </w:r>
      <w:r>
        <w:rPr>
          <w:sz w:val="28"/>
        </w:rPr>
        <w:t>дл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: integer;//</w:t>
      </w:r>
      <w:r>
        <w:rPr>
          <w:sz w:val="28"/>
        </w:rPr>
        <w:t>це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</w:t>
      </w:r>
      <w:r>
        <w:rPr>
          <w:sz w:val="28"/>
        </w:rPr>
        <w:t>запись</w:t>
      </w:r>
      <w:r>
        <w:rPr>
          <w:sz w:val="28"/>
          <w:lang w:val="en-US"/>
        </w:rPr>
        <w:t xml:space="preserve"> </w:t>
      </w:r>
      <w:r>
        <w:rPr>
          <w:sz w:val="28"/>
        </w:rPr>
        <w:t>раскро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CutRecord=recor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: integer;//</w:t>
      </w:r>
      <w:r>
        <w:rPr>
          <w:sz w:val="28"/>
        </w:rPr>
        <w:t>дл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: integer;//</w:t>
      </w:r>
      <w:r>
        <w:rPr>
          <w:sz w:val="28"/>
        </w:rPr>
        <w:t>це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: integer;//индекс дета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max_i: integer;//максимальный индекс детали для текущей длины матери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Form_Main = class(TForm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roupBox1: TGroupBox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dit_MaterialLength: TEdi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abel_MaterialLength: TLabe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pDown_MaterialLength: TUpDow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abel_DetailAmount: TLabe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pDown_DetailAmount: TUpDow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dit_DetailAmount: TEdi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Grid_In: TStringGri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roupBox2: TGroupBox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Grid_Out1: TStringGri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utton_Calculate: TButto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utton_Exit: TButto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roupBox3: TGroupBox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age_Cut: TImag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dit1: TEdi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dit2: TEdi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abel1: TLabe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abel2: TLabe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utton1: TButto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Button_ExitClick(Sender: TObjec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Edit_DetailAmountChange(Sender: TObjec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FormCreate(Sender: TObjec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Edit_MaterialLengthChange(Sender: TObjec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Button_CalculateClick(Sender: TObjec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Button1Click(Sender: TObjec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 Private declarations 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 Public declarations 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ns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X_DETAIL_AMOUNT=10;//</w:t>
      </w:r>
      <w:r>
        <w:rPr>
          <w:sz w:val="28"/>
        </w:rPr>
        <w:t>максимальное</w:t>
      </w:r>
      <w:r>
        <w:rPr>
          <w:sz w:val="28"/>
          <w:lang w:val="en-US"/>
        </w:rPr>
        <w:t xml:space="preserve"> </w:t>
      </w:r>
      <w:r>
        <w:rPr>
          <w:sz w:val="28"/>
        </w:rPr>
        <w:t>кол</w:t>
      </w:r>
      <w:r>
        <w:rPr>
          <w:sz w:val="28"/>
          <w:lang w:val="en-US"/>
        </w:rPr>
        <w:t>-</w:t>
      </w:r>
      <w:r>
        <w:rPr>
          <w:sz w:val="28"/>
        </w:rPr>
        <w:t>во</w:t>
      </w:r>
      <w:r>
        <w:rPr>
          <w:sz w:val="28"/>
          <w:lang w:val="en-US"/>
        </w:rPr>
        <w:t xml:space="preserve"> </w:t>
      </w:r>
      <w:r>
        <w:rPr>
          <w:sz w:val="28"/>
        </w:rPr>
        <w:t>дета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X_CUTRECORD_AMOUNT=10000;//</w:t>
      </w:r>
      <w:r>
        <w:rPr>
          <w:sz w:val="28"/>
        </w:rPr>
        <w:t>максимальное</w:t>
      </w:r>
      <w:r>
        <w:rPr>
          <w:sz w:val="28"/>
          <w:lang w:val="en-US"/>
        </w:rPr>
        <w:t xml:space="preserve"> </w:t>
      </w:r>
      <w:r>
        <w:rPr>
          <w:sz w:val="28"/>
        </w:rPr>
        <w:t>кол</w:t>
      </w:r>
      <w:r>
        <w:rPr>
          <w:sz w:val="28"/>
          <w:lang w:val="en-US"/>
        </w:rPr>
        <w:t>-</w:t>
      </w:r>
      <w:r>
        <w:rPr>
          <w:sz w:val="28"/>
        </w:rPr>
        <w:t>во</w:t>
      </w:r>
      <w:r>
        <w:rPr>
          <w:sz w:val="28"/>
          <w:lang w:val="en-US"/>
        </w:rPr>
        <w:t xml:space="preserve"> </w:t>
      </w:r>
      <w:r>
        <w:rPr>
          <w:sz w:val="28"/>
        </w:rPr>
        <w:t>записей</w:t>
      </w:r>
      <w:r>
        <w:rPr>
          <w:sz w:val="28"/>
          <w:lang w:val="en-US"/>
        </w:rPr>
        <w:t xml:space="preserve"> </w:t>
      </w:r>
      <w:r>
        <w:rPr>
          <w:sz w:val="28"/>
        </w:rPr>
        <w:t>раскро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MAX_MATERIAL_LENGTH=10000;//максимальная длина матери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_Main: TForm_Mai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terialLength: integer;//</w:t>
      </w:r>
      <w:r>
        <w:rPr>
          <w:sz w:val="28"/>
        </w:rPr>
        <w:t>длина</w:t>
      </w:r>
      <w:r>
        <w:rPr>
          <w:sz w:val="28"/>
          <w:lang w:val="en-US"/>
        </w:rPr>
        <w:t xml:space="preserve"> </w:t>
      </w:r>
      <w:r>
        <w:rPr>
          <w:sz w:val="28"/>
        </w:rPr>
        <w:t>матери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etailAmount: integer;//</w:t>
      </w:r>
      <w:r>
        <w:rPr>
          <w:sz w:val="28"/>
        </w:rPr>
        <w:t>кол</w:t>
      </w:r>
      <w:r>
        <w:rPr>
          <w:sz w:val="28"/>
          <w:lang w:val="en-US"/>
        </w:rPr>
        <w:t>-</w:t>
      </w:r>
      <w:r>
        <w:rPr>
          <w:sz w:val="28"/>
        </w:rPr>
        <w:t>во</w:t>
      </w:r>
      <w:r>
        <w:rPr>
          <w:sz w:val="28"/>
          <w:lang w:val="en-US"/>
        </w:rPr>
        <w:t xml:space="preserve"> </w:t>
      </w:r>
      <w:r>
        <w:rPr>
          <w:sz w:val="28"/>
        </w:rPr>
        <w:t>дета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etails: array[1..MAX_DETAIL_AMOUNT] of TDetail;//</w:t>
      </w:r>
      <w:r>
        <w:rPr>
          <w:sz w:val="28"/>
        </w:rPr>
        <w:t>дета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: array[1..MAX_DETAIL_AMOUNT] of integer;//</w:t>
      </w:r>
      <w:r>
        <w:rPr>
          <w:sz w:val="28"/>
        </w:rPr>
        <w:t>результ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s Unit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$R *.DFM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процедура вычисления рационального раскро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searchRationalCut(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terialLength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etailAmount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 details: array of TDetai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 x: array of integer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0, l, i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rrCut: TCutRecor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xCut: TCutRecor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tRecords: array[0..MAX_CUTRECORD_AMOUNT-1] of TCutRecor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tRecords1: array[1..MAX_CUTRECORD_AMOUNT] of TCutRecor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1, j1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0:=details[0].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l:=l0 to materialLength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rrCut.l:=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rrCut.c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rrCut.i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rrCut.max_i:=-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xCut.l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xCut.c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xCut.i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xCut.max_i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1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hile true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currCut.max_i=-1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1:=0 to detailAmount-1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details[i1].l&lt;=currCut.l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rrCut.max_i:=i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rrCut.i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currCut.max_i=-1) or (currCut.i&gt;currCut.max_i)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j1&lt;&gt;0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currCut.c&gt;maxCut.c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xCut:=currCu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rrCut:=cutRecords1[j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1:=j1-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rrCut.i:=currCut.i+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reak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currCut.l&gt;=l0) and (currCut.l&lt;l)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cutRecords[currCut.l].c+currCut.c&gt;maxCut.c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xCut:=cutRecords[currCut.l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xCut.c:=maxCut.c+currCut.c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rrCut.i:=currCut.i+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ntinu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1:=j1+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tRecords1[j1]:=currCu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rrCut.l:=currCut.l-details[currCut.i].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rrCut.c:=currCut.c+details[currCut.i].c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rrCut.max_i:=-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tRecords[l]:=maxCu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tRecords[l].l:=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:=0 to detailAmount-1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[i]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:=materialLength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hile l&gt;=details[0].l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[cutRecords[l].i]:=x[cutRecords[l].i]+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:=l-details[cutRecords[l].i].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ввод данных пользователя из табли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updateData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terialLength:=strToInt(Form_Main.Edit_MaterialLength.Tex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etailAmount:=strToInt(Form_Main.Edit_DetailAmount.Tex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:=1 to detailAmount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etails[i].l:=strToInt(Form_Main.StringGrid_In.Cells[1,i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etails[i].c:=strToInt(Form_Main.StringGrid_In.Cells[2,i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графическое отображение рационального раскро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drawRationalCut(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age: TImag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terialLength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etailAmount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etails: array of TDetai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: array of integer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, j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m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_x: rea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rr_x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rr_x_scr: rea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m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:=0 to detailAmount-1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m:=sum+x[i]*details[i].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_x:=image.width/materialLength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ith image.Canvas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rush.Style:=bsSoli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rush.Color:=clBtnFac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lRect(rect(0, 0, image.width, image.height)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rush.Color:=clGray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en.Color:=clGray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ctangle(trunc(k_x*sum), 0, trunc(k_x*materialLength), 5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rush.Color:=clWhit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en.Color:=clGray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ctangle(0, 0, trunc(k_x*sum), 5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en.Color:=clRe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rush.Style:=bsClea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extOut(0,51,'0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rr_x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rr_x_scr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:=0 to detailAmount-1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j:=0 to x[i]-1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rr_x:=curr_x+details[i].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rr_x_scr:=curr_x_scr+k_x*details[i].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curr_x&lt;&gt;materialLength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oveTo(trunc(curr_x_scr),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neTo(trunc(curr_x_scr),5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extOut(trunc(curr_x_scr), 51, intToStr(curr_x)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 textOut(trunc(curr_x_scr-15), 21, '('+intToStr(i+1)+')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выход из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_Main.Button_ExitClick(Sender: TObjec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los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изменение кол-ва детеа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_Main.Edit_DetailAmountChange(Sender: TObjec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ew_d_a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ew_d_a:=strToInt(Form_Main.Edit_DetailAmount.Tex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new_d_a&gt;=1)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new_d_a&lt;=MAX_DETAIL_AMOUNT)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_Main.StringGrid_In.RowCount:=new_d_a+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:=1 to new_d_a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_Main.StringGrid_In.Cells[0,i]:=intToStr(i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_Main.Edit_DetailAmount.Text:=intToStr(MAX_DETAIL_AMOUN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_Main.Edit_DetailAmount.Text:=intToStr(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инициализация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_Main.FormCreate(Sender: TObjec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_Main.UpDown_MaterialLength.Min:=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_Main.UpDown_MaterialLength.Max:=MAX_MATERIAL_LENGTH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_Main.UpDown_DetailAmount.Min:=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_Main.UpDown_DetailAmount.Max:=MAX_DETAIL_AMOUN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orm_Main.StringGrid_In.Cells[0,0]:='№ </w:t>
      </w:r>
      <w:r>
        <w:rPr>
          <w:sz w:val="28"/>
        </w:rPr>
        <w:t>детали</w:t>
      </w:r>
      <w:r>
        <w:rPr>
          <w:sz w:val="28"/>
          <w:lang w:val="en-US"/>
        </w:rPr>
        <w:t>'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_Main.StringGrid_In.Cells[1,0]:='</w:t>
      </w:r>
      <w:r>
        <w:rPr>
          <w:sz w:val="28"/>
        </w:rPr>
        <w:t>Длина</w:t>
      </w:r>
      <w:r>
        <w:rPr>
          <w:sz w:val="28"/>
          <w:lang w:val="en-US"/>
        </w:rPr>
        <w:t>'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_Main.StringGrid_In.Cells[2,0]:='</w:t>
      </w:r>
      <w:r>
        <w:rPr>
          <w:sz w:val="28"/>
        </w:rPr>
        <w:t>Цена</w:t>
      </w:r>
      <w:r>
        <w:rPr>
          <w:sz w:val="28"/>
          <w:lang w:val="en-US"/>
        </w:rPr>
        <w:t>'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_Main.StringGrid_In.Cells[0,1]:='1'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orm_Main.StringGrid_Out1.Cells[0,0]:='№ </w:t>
      </w:r>
      <w:r>
        <w:rPr>
          <w:sz w:val="28"/>
        </w:rPr>
        <w:t>детали</w:t>
      </w:r>
      <w:r>
        <w:rPr>
          <w:sz w:val="28"/>
          <w:lang w:val="en-US"/>
        </w:rPr>
        <w:t>'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Form_Main.StringGrid_Out1.Cells[1,0]:='</w:t>
      </w:r>
      <w:r>
        <w:rPr>
          <w:sz w:val="28"/>
        </w:rPr>
        <w:t>Количество</w:t>
      </w:r>
      <w:r>
        <w:rPr>
          <w:sz w:val="28"/>
          <w:lang w:val="en-US"/>
        </w:rPr>
        <w:t>'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изменение длины матери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_Main.Edit_MaterialLengthChange(Sender: TObjec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ew_m_l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ew_m_l:=strToInt(Form_Main.Edit_MaterialLength.Tex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new_m_l&gt;=1)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not (new_m_l&lt;=MAX_MATERIAL_LENGTH)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_Main.Edit_MaterialLength.Text:=intToStr(MAX_MATERIAL_LENGTH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_Main.Edit_MaterialLength.Text:=intToStr(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сортировка данных по возрастанию длины дета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StrGridSor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_next: boolea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_next:=tru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hile do_next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_next:=fals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:=1 to Form_Main.StringGrid_In.RowCount-2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strToInt(Form_Main.StringGrid_In.Cells[1,i])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ToInt(Form_Main.StringGrid_In.Cells[1,i+1])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_Main.StringGrid_In.cols[1].Exchange(i,i+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_Main.StringGrid_In.cols[2].Exchange(i,i+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_next:=tru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вычисление рационального раскроя и отображение результ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_Main.Button_CalculateClick(Sender: TObjec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,sum,cost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GridSor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pdateData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archRationalCut(materialLength, detailAmount, details, x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_Main.StringGrid_Out1.RowCount:=detailAmount+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m:=0; cost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:=1 to detailAmount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_Main.StringGrid_Out1.Cells[0,i]:=intToStr(i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_Main.StringGrid_Out1.Cells[1,i]:=intToStr(x[i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m:=sum+x[i]*details[i].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st:=cost+x[i]*details[i].c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_Main.Edit1.Text:=intToStr(cos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_Main.Edit2.Text:=intToStr(materialLength-sum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rawRationalCut(Form_Main.Image_Cut, materialLength, detailAmount, details, x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_Main.Button1Click(Sender: TObjec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2.Show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end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/>
        </w:rPr>
        <w:t xml:space="preserve">1. </w:t>
      </w:r>
      <w:r>
        <w:rPr>
          <w:sz w:val="28"/>
        </w:rPr>
        <w:t>Э.А. Мухачева "Рациональный раскрой промышленных материалов". Москва, Машиностроение, 1984 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>Э.А. Мухачева, Г.Ш. Рубинштейн "Математическое программирование". Новосибирск, Наука, 1977 г.</w:t>
      </w:r>
    </w:p>
    <w:sectPr>
      <w:footerReference w:type="default" r:id="rId1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hd w:fill="FFFFFF" w:val="clear"/>
      <w:ind w:firstLine="374"/>
    </w:pPr>
    <w:rPr>
      <w:color w:val="000000"/>
      <w:sz w:val="20"/>
      <w:szCs w:val="17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374"/>
    </w:pPr>
    <w:rPr>
      <w:color w:val="000000"/>
      <w:szCs w:val="1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35:00Z</dcterms:created>
  <dc:creator>av</dc:creator>
  <dc:description/>
  <cp:keywords/>
  <dc:language>en-US</dc:language>
  <cp:lastModifiedBy>SYSTEM</cp:lastModifiedBy>
  <dcterms:modified xsi:type="dcterms:W3CDTF">2011-09-27T06:35:00Z</dcterms:modified>
  <cp:revision>2</cp:revision>
  <dc:subject/>
  <dc:title>Нижегородский Государственный Технический Университет</dc:title>
</cp:coreProperties>
</file>