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ОРГАНИЗАЦИЯ ИНТЕРФЕЙСА В МИКРОЭВ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абота микро ЭВМ сопровождается интенсивным обменом информацией между МП, ЗУ и УВВ. В процессе выполнения программы МП принимает команды из памяти программ, обращается к памяти данных, а при исполнении команд ввода-вывода – к УВВ. Эффективность решения задачи в микро ЭВМ в значительной степени определяется организацией этого обмена и структурой связи между МП, памятью и УВ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шин, вспомогательной аппаратуры и алгоритмов, реализованных на этом оборудовании, предназначенная для организации обмена между МП, памятью и УВВ, называется интерфейс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функции интерфейса входят дешифрация адреса устройств, синхронизация обмена информацией, согласование форматов слов, дешифрация кода команды, связанной с обращением к памяти или УВВ, электрическое согласование сигналов и некоторые другие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ложность задач, возлагаемых на интерфейс, а также недостаточная мощность буферных схем, входящих в состав БИС МП, привели к распределению средств интерфейса между различными устройств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 устройством управления памятью и вводом-выводом, входящим в состав МП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 непосредственно интерфейсным устройством, являющимся промежуточным звеном между МП, с одной стороны, и памятью и УВВ, с друго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) специализированными устройствами управления (контроллерами) УВВ, предназначенными для реализации алгоритмов управления, специфических для различных УВ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рганизация обмена между МП и памятью или УВВ в простейших случаях возможна на основе средств, содержащихся только в МП. Недостающие функции в таких случаях реализуются программ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олее сложные ЗУ и УВВ соединяются с МП обязательно через дополнительные интерфейсные устройства, выполненные на основе СИС и МИС или (в некоторых МПК) в виде специальных БИС. Разработка БИС обусловливается значительной сложностью функции интерфейсных устройств: при отсутствии БИС в некоторых случаях может потребоваться до нескольких сотен корпусов СИС и МИ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аконец, существуют сложные ЗУ и УВВ со специфическими алгоритмами управления (магнитные диски и ленты, электронно-лучевые трубки и т.д.), реализация которых возможна лишь специальными контролле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ложность внешнего интерфейса определяется как сложностью периферийных устройств, так и степенью совместимости их с ЭВ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д совместимостью будем понимать возможность объединения отдельных компонентов системы в единую операционную сеть посредством программных и аппарат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вместимость определяется четырьмя основными признаками: быстродействием, кодами, используемыми для обмена, архитектурой процессора, электрическими характеристиками. Если объединяемые компоненты не соответствуют друг другу по одному или нескольким признакам, то они не могут быть объединены без интерфейсных моду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любой микроЭВМ необходимы средства обмена данными с разнообразными периферийными устройствами. В зависимости от условий конкретного применения и характеристик периферийного оборудования передача данных производится в параллельном или последовательном форма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бщность функций ввода-вывода стимулировала разработку БИС периферийных адаптеров, представляющих собой гибкие программируемые приборы, ориентированные исключительно на ввод-выв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настоящее время такие адаптеры стали обязательными компонентами практически всех микропроцессорных систем. Они получили широко распространенные имена как LPT и COM порты соответственно для параллельных и последовательных каналов ввода/выв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рис. 1 приведена структурная схема адаптера и его программная модель. Подключение периферийного оборудования производится через три двунаправленных 8-битных порта (или канала) A, B и С. Интерфейс с системной шиной осуществляется с помощью 14 ли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36010" cy="413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исунок 1 – Структурная схема (а) и программная модель (б) типового параллельного адапт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0</w:t>
      </w:r>
      <w:r>
        <w:rPr>
          <w:rFonts w:eastAsia="Symbol" w:cs="Symbol" w:ascii="Symbol" w:hAnsi="Symbol"/>
          <w:szCs w:val="28"/>
          <w:vertAlign w:val="subscript"/>
        </w:rPr>
        <w:t>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– двунаправленная шина данных с трехстабильными каска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0</w:t>
      </w:r>
      <w:r>
        <w:rPr>
          <w:szCs w:val="28"/>
        </w:rPr>
        <w:t>, 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линии адреса, которые выбирают внутренний регистр адаптера, коммутируемый на шину данных: 00 – порт А, 01 – порт В, 10 – порт С и 11 – регистр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4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L-активный вход выбора кристалла; высокий уровень запрещается, а низкий разрешает связь прибора с системной ши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L-активный вход считывания информации из адресуемого по линиям А, регистра на шину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29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L-активный вход записи информации с шины данных в адресуемый внутренний регистр адаптера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RESET – H-активный сигнал сброса для приведения прибора в начальное состояние; при действии сброса регистр управления обнуляется, а все три порта переводятся в режим вв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тметим, что считывание из регистра управления (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 A</w:t>
      </w:r>
      <w:r>
        <w:rPr>
          <w:szCs w:val="28"/>
          <w:vertAlign w:val="subscript"/>
        </w:rPr>
        <w:t>1,0</w:t>
      </w:r>
      <w:r>
        <w:rPr>
          <w:szCs w:val="28"/>
        </w:rPr>
        <w:t xml:space="preserve"> = 11) не допускается, а одновременные запись и считывание (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 и </w:t>
      </w:r>
      <w:r>
        <w:rPr>
          <w:szCs w:val="28"/>
        </w:rPr>
        <w:drawing>
          <wp:inline distT="0" distB="0" distL="0" distR="0">
            <wp:extent cx="342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) приводят к непредсказуемому результа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ограммирование и обмен данными с адаптером осуществляются командами ввода IN и вывода OUT, при выполнении которых на линиях А</w:t>
      </w:r>
      <w:r>
        <w:rPr>
          <w:szCs w:val="28"/>
          <w:vertAlign w:val="subscript"/>
        </w:rPr>
        <w:t>0</w:t>
      </w:r>
      <w:r>
        <w:rPr>
          <w:rFonts w:eastAsia="Symbol" w:cs="Symbol" w:ascii="Symbol" w:hAnsi="Symbol"/>
          <w:szCs w:val="28"/>
          <w:vertAlign w:val="subscript"/>
        </w:rPr>
        <w:t>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(и одновременно А</w:t>
      </w:r>
      <w:r>
        <w:rPr>
          <w:szCs w:val="28"/>
          <w:vertAlign w:val="subscript"/>
        </w:rPr>
        <w:t>8</w:t>
      </w:r>
      <w:r>
        <w:rPr>
          <w:rFonts w:eastAsia="Symbol" w:cs="Symbol" w:ascii="Symbol" w:hAnsi="Symbol"/>
          <w:szCs w:val="28"/>
          <w:vertAlign w:val="subscript"/>
        </w:rPr>
        <w:t></w:t>
      </w:r>
      <w:r>
        <w:rPr>
          <w:szCs w:val="28"/>
          <w:vertAlign w:val="subscript"/>
        </w:rPr>
        <w:t>15</w:t>
      </w:r>
      <w:r>
        <w:rPr>
          <w:szCs w:val="28"/>
        </w:rPr>
        <w:t>) находится адресная информац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емником и источником данных в микропроцессоре является аккумулятор. Входы А</w:t>
      </w:r>
      <w:r>
        <w:rPr>
          <w:szCs w:val="28"/>
          <w:vertAlign w:val="subscript"/>
        </w:rPr>
        <w:t>0,1</w:t>
      </w:r>
      <w:r>
        <w:rPr>
          <w:szCs w:val="28"/>
        </w:rPr>
        <w:t xml:space="preserve"> адаптера обычно подключаются к младшим линиям шины адреса, а подключение входа </w:t>
      </w:r>
      <w:r>
        <w:rPr>
          <w:szCs w:val="28"/>
        </w:rPr>
        <w:drawing>
          <wp:inline distT="0" distB="0" distL="0" distR="0">
            <wp:extent cx="254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висит от принятого способа выбора адаптеров, если их несколько. В линейном выборе с кодами адреса 011111XX, 101111XX,..., 111110XX входы </w:t>
      </w:r>
      <w:r>
        <w:rPr>
          <w:szCs w:val="28"/>
        </w:rPr>
        <w:drawing>
          <wp:inline distT="0" distB="0" distL="0" distR="0">
            <wp:extent cx="2540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дключаются без дополнительного дешифратора к соответствующим (нулевым) линиям адреса А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  <w:vertAlign w:val="subscript"/>
        </w:rPr>
        <w:t></w:t>
      </w:r>
      <w:r>
        <w:rPr>
          <w:szCs w:val="28"/>
          <w:vertAlign w:val="subscript"/>
        </w:rPr>
        <w:t>7</w:t>
      </w:r>
      <w:r>
        <w:rPr>
          <w:szCs w:val="28"/>
        </w:rPr>
        <w:t>. В этом способе система может иметь до шести адаптеров; при большем числе адаптеров потребуется дешифратор с L-активными выходами, вход которого подключается к линиям А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  <w:vertAlign w:val="subscript"/>
        </w:rPr>
        <w:t></w:t>
      </w:r>
      <w:r>
        <w:rPr>
          <w:szCs w:val="28"/>
          <w:vertAlign w:val="subscript"/>
        </w:rPr>
        <w:t>7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70200" cy="2065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2 – Формат управляющего слова для настройки ППА на допустимый режи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ограммирование адаптера заключается в загрузке кода (приказа) в регистр управляющего слова (РУС). Формат приказа определения режима, идентифицируемого условием D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= 1, приведен на рис.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тметим, что 8-битные порты А и В не разделены, а линии порта С разделены на две 4-битные группы, представляющие собой два независимых порта. Например, приказ конфигурации порта А на ввод в режиме 0, порта В на вывод в режиме 1, бита 3 порта С на ввод и бита 7 порта С на вывод имеет код 10010101. Этот код загружается в аккумулятор командой MVI и выводится в регистр управления адаптера командой OUT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правляющее слово с нулевым старшим битом D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= 0 используется для установки или сброса любого бита порта С. Биты D</w:t>
      </w:r>
      <w:r>
        <w:rPr>
          <w:szCs w:val="28"/>
          <w:vertAlign w:val="subscript"/>
        </w:rPr>
        <w:t>4</w:t>
      </w:r>
      <w:r>
        <w:rPr>
          <w:rFonts w:eastAsia="Symbol" w:cs="Symbol" w:ascii="Symbol" w:hAnsi="Symbol"/>
          <w:szCs w:val="28"/>
          <w:vertAlign w:val="subscript"/>
        </w:rPr>
        <w:t>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не используются и обычно содержат нули; биты D</w:t>
      </w:r>
      <w:r>
        <w:rPr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vertAlign w:val="subscript"/>
        </w:rPr>
        <w:t>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содержат двоичный номер (адрес) модифицируемого бита порта С, а бит D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задает установку (D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) или сброс (D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0) адресуемого бита. Например, приказ сброса бита 2 порта С имеет код 00000100. Приказы данного формата используются для формирования сигналов квитирования в режимах 1 или 2. Формирование положительного импульса на выходе бита 3 порта С реализуется следующими командами:</w:t>
      </w:r>
    </w:p>
    <w:p>
      <w:pPr>
        <w:pStyle w:val="Style18"/>
        <w:keepNext w:val="true"/>
        <w:tabs>
          <w:tab w:val="clear" w:pos="851"/>
          <w:tab w:val="clear" w:pos="1559"/>
          <w:tab w:val="clear" w:pos="283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VIA,00000111B;Установка бита 3</w:t>
      </w:r>
    </w:p>
    <w:p>
      <w:pPr>
        <w:pStyle w:val="Style18"/>
        <w:keepNext w:val="true"/>
        <w:tabs>
          <w:tab w:val="clear" w:pos="851"/>
          <w:tab w:val="clear" w:pos="1559"/>
          <w:tab w:val="clear" w:pos="283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РУС;Вывод в порт РУС</w:t>
      </w:r>
    </w:p>
    <w:p>
      <w:pPr>
        <w:pStyle w:val="Style18"/>
        <w:keepNext w:val="true"/>
        <w:tabs>
          <w:tab w:val="clear" w:pos="851"/>
          <w:tab w:val="clear" w:pos="1559"/>
          <w:tab w:val="clear" w:pos="283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VIA,00000110B;Сброс бита 3</w:t>
      </w:r>
    </w:p>
    <w:p>
      <w:pPr>
        <w:pStyle w:val="Style18"/>
        <w:keepNext w:val="true"/>
        <w:tabs>
          <w:tab w:val="clear" w:pos="851"/>
          <w:tab w:val="clear" w:pos="1559"/>
          <w:tab w:val="clear" w:pos="283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РУС;Вывод в порт РУ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Здесь РУС – символический адрес регистра управления, который определяется интерфейсом адаптера с системной шиной. Например, им может быть РУС = 0F</w:t>
      </w:r>
      <w:r>
        <w:rPr>
          <w:szCs w:val="28"/>
          <w:lang w:val="en-US"/>
        </w:rPr>
        <w:t>B</w:t>
      </w:r>
      <w:r>
        <w:rPr>
          <w:szCs w:val="28"/>
        </w:rPr>
        <w:t>H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метим, что в приведенном фрагменте можно сэкономить один байт, заменив вторую команду MVI на команду DCR A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налогичная функция установки и сброса отдельных бит портов А и В реализуется в три этапа: содержимое порта вводится в аккумулятор, командами ORI и ANI с соответствующими операндами-масками модифицируется нужный бит, а затем измененный результат выводится в тот же порт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Как видно из приказа определения режима, адаптер имеет три режима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Режим 0</w:t>
      </w:r>
      <w:r>
        <w:rPr>
          <w:szCs w:val="28"/>
        </w:rPr>
        <w:t xml:space="preserve"> – программно-управляемый ввод-вывод данных в синхронном режиме по трем 8-разрядным каналам А, В и С. Каждый канал может быть использован только для ввода или вывода информации, а канал С дополнительно может быть разделен на два 4-разрядных канала, что обеспечивает 16 возможных конфигураций адапт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ыводимые данные фиксируются в регистрах-защелках, входящих в состав всех портов, а вводимые данные не запоминаются, т. е. в операции считывания входного порта в аккумулятор передается текущее состояние входных линий. Режим 0 применяется в программно-управляемом вводе-выводе медленно меняющихся данных или постоянных знач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Режим 1 </w:t>
      </w:r>
      <w:r>
        <w:rPr>
          <w:szCs w:val="28"/>
        </w:rPr>
        <w:t>– обмен данными с ВУ по каналам А и В в асинхронном режиме и режиме прерывания программы. Шесть линий порта С используются для управления обме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анный режим предоставляет пользователю следующие возможности: запрограммировать один или два параллельных порта с линиями квитирования и прерывания, каждая из которых может работать на ввод или вывод; при использовании только одного порта остальные 13 линий запрограммировать в режиме 0; при определении двух портов в режим 1 оставшиеся 2 линии использовать для ввода или выв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Режим 2</w:t>
      </w:r>
      <w:r>
        <w:rPr>
          <w:szCs w:val="28"/>
        </w:rPr>
        <w:t xml:space="preserve"> – двунаправленный обмен данными с ВУ по каналу А в режиме прерывания программы. Пять разрядов порта С используется как управляющие для порта 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олько группа А ППА может быть настроена на этот реж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р 1. Необходимо настроить ППА на режим 0, причем порт А должен выполнять ввод; порт В – ввод; порт С (4-7й разряды) – вывод; порт С (0-3й разряды) – ввод (рис. 3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56560" cy="1510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) управляющее слово; б) заданный режи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3 – Управляющее слово для программирования П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ложим, что регистр управления требуемого ППА имеет адрес 0FBH. Для задания требуемого режима необходимо загрузить в аккумулятор МП управляющее слово (рис. 3) и по команде OUT записать его в регистр управления П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мер 2. Необходимо настроить ППА на режим 1, причем порт А и В должен обеспечивать стробируемый вв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рис. 4 изображены управляющие слова для настройки портов А и 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95550" cy="1184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орт А – ввод; б) порт В – вв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4 – Управляющие слова для настройки П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еализации этого режима триггер разрядов PC.4 для порта А и PC.2 для порта В должны быть предварительно установлены в "1", если программист разрешает преры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астройка триггеров «разрешение прерывания» осуществляется посредством загрузки управляющего слова с нулем в старшем разряде с помощью команды OUT в регистр управляющего сло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ля порта А: MVI A, 01011001B;</w:t>
      </w:r>
      <w:r>
        <w:rPr>
          <w:szCs w:val="28"/>
          <w:lang w:val="en-US"/>
        </w:rPr>
        <w:t>PC</w:t>
      </w:r>
      <w:r>
        <w:rPr>
          <w:szCs w:val="28"/>
        </w:rPr>
        <w:t>.4: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UT 0FBH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орта В:MVI A, 01010101 B;PC.2: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OUT 0FB H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формат управляющего слова поразрядной установки порта С представлен на рис.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130550" cy="1356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исунок 5 – Формат управляющего слова поразрядной настройки установки Порта 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мер 3. Написать управляющее слово режима для адаптера со следующей конфигурацией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1. Порт А – режим 0, ввод; Порт В – режим 0, ввод; Порт С4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С7 – выв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правляющее слово установки режима имеет вид 92 H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орт А – режим 2, вв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правляющее слово установки режима имеет вид D0H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ледует обратить внимание, что разряды, определяющие режим работы Порта С, в управляющем слове равны нулю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ример 4. Написать управляющее слов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ля установки разряда С</w:t>
      </w:r>
      <w:r>
        <w:rPr>
          <w:szCs w:val="28"/>
          <w:vertAlign w:val="subscript"/>
        </w:rPr>
        <w:t>3</w:t>
      </w:r>
      <w:r>
        <w:rPr>
          <w:szCs w:val="28"/>
        </w:rPr>
        <w:t>.Ответ: 07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03755" cy="695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ля сброса разряда С</w:t>
      </w:r>
      <w:r>
        <w:rPr>
          <w:szCs w:val="28"/>
          <w:vertAlign w:val="subscript"/>
        </w:rPr>
        <w:t>3</w:t>
      </w:r>
      <w:r>
        <w:rPr>
          <w:szCs w:val="28"/>
        </w:rPr>
        <w:t>. Ответ: 06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03755" cy="310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6" r="-1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ля установки разряда С</w:t>
      </w:r>
      <w:r>
        <w:rPr>
          <w:szCs w:val="28"/>
          <w:vertAlign w:val="subscript"/>
        </w:rPr>
        <w:t>6</w:t>
      </w:r>
      <w:r>
        <w:rPr>
          <w:szCs w:val="28"/>
        </w:rPr>
        <w:t>. Ответ: 0D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03755" cy="310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16" r="-1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ля сброса разряда С</w:t>
      </w:r>
      <w:r>
        <w:rPr>
          <w:szCs w:val="28"/>
          <w:vertAlign w:val="subscript"/>
        </w:rPr>
        <w:t>6</w:t>
      </w:r>
      <w:r>
        <w:rPr>
          <w:szCs w:val="28"/>
        </w:rPr>
        <w:t>. Ответ: 0C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03755" cy="310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6" r="-1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становка соответствующего уровня сигнала на выходе порта С реализуется следующими командами МП:</w:t>
      </w:r>
    </w:p>
    <w:p>
      <w:pPr>
        <w:pStyle w:val="Style18"/>
        <w:keepNext w:val="true"/>
        <w:tabs>
          <w:tab w:val="clear" w:pos="851"/>
          <w:tab w:val="clear" w:pos="1559"/>
          <w:tab w:val="clear" w:pos="283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VI A, 07H</w:t>
      </w:r>
    </w:p>
    <w:p>
      <w:pPr>
        <w:pStyle w:val="Style18"/>
        <w:keepNext w:val="true"/>
        <w:tabs>
          <w:tab w:val="clear" w:pos="851"/>
          <w:tab w:val="clear" w:pos="1559"/>
          <w:tab w:val="clear" w:pos="283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>РУС</w:t>
      </w:r>
    </w:p>
    <w:p>
      <w:pPr>
        <w:pStyle w:val="Style18"/>
        <w:keepNext w:val="true"/>
        <w:tabs>
          <w:tab w:val="clear" w:pos="851"/>
          <w:tab w:val="clear" w:pos="1559"/>
          <w:tab w:val="clear" w:pos="283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VI A, 06H</w:t>
      </w:r>
    </w:p>
    <w:p>
      <w:pPr>
        <w:pStyle w:val="Style18"/>
        <w:keepNext w:val="true"/>
        <w:tabs>
          <w:tab w:val="clear" w:pos="851"/>
          <w:tab w:val="clear" w:pos="1559"/>
          <w:tab w:val="clear" w:pos="283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UTРУС </w:t>
      </w:r>
      <w:r>
        <w:rPr>
          <w:rFonts w:cs="Times New Roman" w:ascii="Times New Roman" w:hAnsi="Times New Roman"/>
          <w:caps/>
          <w:sz w:val="28"/>
          <w:szCs w:val="28"/>
        </w:rPr>
        <w:t>и т.д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Здесь РУС – символический адрес регистра управляющего слова П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  <w:lang w:val="uk-UA"/>
        </w:rPr>
        <w:t>1. Фарассат Ф., Валев С. “Кристалл на плате” (СОВ): новая эра сборочной технологии // Технологии в электронной промышленности. – 2005. – № 6. –</w:t>
      </w:r>
      <w:r>
        <w:rPr>
          <w:szCs w:val="28"/>
          <w:lang w:val="en-US"/>
        </w:rPr>
        <w:t> C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71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–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76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  <w:lang w:val="uk-UA"/>
        </w:rPr>
        <w:t>2. </w:t>
      </w:r>
      <w:r>
        <w:rPr>
          <w:szCs w:val="28"/>
          <w:lang w:val="en-US"/>
        </w:rPr>
        <w:t xml:space="preserve">Still </w:t>
      </w:r>
      <w:r>
        <w:rPr>
          <w:szCs w:val="28"/>
        </w:rPr>
        <w:t>А</w:t>
      </w:r>
      <w:r>
        <w:rPr>
          <w:szCs w:val="28"/>
          <w:lang w:val="en-US"/>
        </w:rPr>
        <w:t>. CDF Run II silicon tracking projects // Nucl. Instr. and Meth. – 2008.- A 447.-</w:t>
      </w:r>
      <w:r>
        <w:rPr>
          <w:szCs w:val="28"/>
        </w:rPr>
        <w:t>Р</w:t>
      </w:r>
      <w:r>
        <w:rPr>
          <w:szCs w:val="28"/>
          <w:lang w:val="en-US"/>
        </w:rPr>
        <w:t>. 1 – 8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  <w:lang w:val="uk-UA"/>
        </w:rPr>
        <w:t>3. </w:t>
      </w:r>
      <w:r>
        <w:rPr>
          <w:szCs w:val="28"/>
          <w:lang w:val="en-US"/>
        </w:rPr>
        <w:t xml:space="preserve">Merkel P. et al. CDF Run IIb Silicon Detector: </w:t>
      </w:r>
      <w:r>
        <w:rPr>
          <w:szCs w:val="28"/>
        </w:rPr>
        <w:t>Т</w:t>
      </w:r>
      <w:r>
        <w:rPr>
          <w:szCs w:val="28"/>
          <w:lang w:val="en-US"/>
        </w:rPr>
        <w:t xml:space="preserve">he Innermost Layer // IEEE Transactions on Nuclear Science. – 2004. - Vol. 51, No 5. – </w:t>
      </w:r>
      <w:r>
        <w:rPr>
          <w:szCs w:val="28"/>
        </w:rPr>
        <w:t>Р</w:t>
      </w:r>
      <w:r>
        <w:rPr>
          <w:szCs w:val="28"/>
          <w:lang w:val="en-US"/>
        </w:rPr>
        <w:t>. 2215-221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  <w:lang w:val="uk-UA"/>
        </w:rPr>
        <w:t>4. </w:t>
      </w:r>
      <w:r>
        <w:rPr>
          <w:szCs w:val="28"/>
          <w:lang w:val="en-US"/>
        </w:rPr>
        <w:t xml:space="preserve">Tricomi A. The CMS Inner Tracker Silicon Microstrip Modules: Production and test // Nucl. Instr. </w:t>
      </w:r>
      <w:r>
        <w:rPr>
          <w:szCs w:val="28"/>
        </w:rPr>
        <w:t>а</w:t>
      </w:r>
      <w:r>
        <w:rPr>
          <w:szCs w:val="28"/>
          <w:lang w:val="en-US"/>
        </w:rPr>
        <w:t xml:space="preserve">nd Meth.- 2007. - A 570. – </w:t>
      </w:r>
      <w:r>
        <w:rPr>
          <w:szCs w:val="28"/>
        </w:rPr>
        <w:t>Р</w:t>
      </w:r>
      <w:r>
        <w:rPr>
          <w:szCs w:val="28"/>
          <w:lang w:val="en-US"/>
        </w:rPr>
        <w:t>. 248 – 25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Абзац"/>
    <w:basedOn w:val="Normal"/>
    <w:qFormat/>
    <w:pPr>
      <w:jc w:val="center"/>
    </w:pPr>
    <w:rPr/>
  </w:style>
  <w:style w:type="paragraph" w:styleId="Style18">
    <w:name w:val="Программа"/>
    <w:basedOn w:val="Heading"/>
    <w:qFormat/>
    <w:pPr>
      <w:widowControl w:val="false"/>
      <w:tabs>
        <w:tab w:val="clear" w:pos="709"/>
        <w:tab w:val="left" w:pos="851" w:leader="none"/>
        <w:tab w:val="left" w:pos="1559" w:leader="none"/>
        <w:tab w:val="left" w:pos="2835" w:leader="none"/>
      </w:tabs>
      <w:spacing w:before="0" w:after="0"/>
      <w:jc w:val="left"/>
      <w:outlineLvl w:val="9"/>
    </w:pPr>
    <w:rPr>
      <w:rFonts w:ascii="Courier New" w:hAnsi="Courier New" w:cs="Times New Roman"/>
      <w:b w:val="false"/>
      <w:bCs w:val="false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23:00Z</dcterms:created>
  <dc:creator>Customer</dc:creator>
  <dc:description/>
  <cp:keywords/>
  <dc:language>en-US</dc:language>
  <cp:lastModifiedBy>SYSTEM</cp:lastModifiedBy>
  <dcterms:modified xsi:type="dcterms:W3CDTF">2011-09-27T06:23:00Z</dcterms:modified>
  <cp:revision>2</cp:revision>
  <dc:subject/>
  <dc:title/>
</cp:coreProperties>
</file>