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”ГГУ им. Франциска Скорины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вычислительной математики и программир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блоки и устройства компьюте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курса группы М-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ушко Анжел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 Орлов В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мель 2002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компьютер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го множества современных ЭВМ можно выделить основные кла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уперЭВ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ьшие вычислительные комплек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ини-ЭВ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икро-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струкции микро-ЭВМ делятся на несколько ви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коленные (Lapto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блокнотные (NoteBoo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перблокнотные (SupNoteBoo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рманные (Palmto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электронные записные кни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ьные компьютеры насчитывают несколько поколений (в соответствии с разрядностью их микропроцессо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коление – 8-разрядные (1975-198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околение – 16-разрядные (1981-19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коление – 32-разрядные (1986-199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околение – 64-разрядные (1993- по настоящее врем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блоки и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процесс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р – сердце и мозг компьютера, центральный элемент, определяющий скорость его работы (производительн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процессор - просто выращенный по специальной технологии кристалл кремния, который содержит в себе множество отдельных элементов - транзисторов, которые в совокупности и наделяют компьютер способностью "дума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словно выделить несколько важных устрой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 - "вычислитель", устройство, выполняющее операции над числами (все арифметические и логические операции) и управляющее работой всех блоков ЭВМ (в ПЭВМ процессор называется микропроцессор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цессор - специальный блок для операций с ''плавающей точкой" (или запятой). Применяется для особо точных и сложных расчётов и для работы с графическ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оцесс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"Скорость работы". Общепринятым показателем скорости процессора служит его рабочая частота, измеряемая в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''Поколение'' - скорость работы процессора зависит не только от его тактовой частоты, но и от поколения, к которому принадлежит процессор. Уже сменилось 7 поколений процессоров фирмы Intel: 8088, 286, 386, 486, Pentium, Pentium II, Pentium III. Каждое поколение процессоров отличается не просто скоростью, но ещё и формой, внешним видом и внутренним устрой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"Архитектура" процессора. Кэш-память, в неё компьютер помещает все часто используемые данные. Кэш-памятей на компьютере несколько. Одна- самая быстрая и маленькая, встроена непосредственно в процессор. Это- кэш- память первого уровня. Есть ещё более медленная, но зато гораздо большая по размеру: кэш-память 2-го уровня. Именно кэш-память едва ли не самый дорогой элемент процесс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"Форм-фактор". Процессоры разных поколений отличаются типом разъёма на материнской плат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м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состоит из большого числа ячеек, каждая из которых имеет адрес и используется для хранения программ 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мпьютера имеется два вида памяти. Одна обеспечивает постоянное хранение информации, на неё не влияет выключение питания. Это постоянная память машины, которая представляет собой постоянное запоминающее устройство (ПЗУ). Другой вид памяти – для временного хранения информации – оперативное запоминающее устройство. Для временного хранения информации используется и кэш-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ая память. Для оперативной работы с данными, которые должны быть всегда под рукой компьютеру нужна оперативная память, обладающая большой скоростью доступа. Хранить в ней информацию постоянно не получается - при отключении питания вся информация из оперативной памяти исчезает. Оперативная память выпускается в виде микросхем, собранных в специальные модули. Каждый модуль может вмещать от 1 до 128 Мб оперативной памяти. На практике пользуются модулями двух типов - 32 и 64 Мб. На большинстве материнских плат сегодня установлено 4 разъёма для подключения модулей оперативной памяти. Модули можно устанавливать разного объёма- 2 по 32 Мб и 2 по 64 Мб. Но желательно, чтобы при этом модули обладали одной и той же скоростью доступа и были выпущены одним производителем и укомплектованы памятью одного и того же тип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пы оперативной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Модуль памяти SDRAM (в ПК с процессором Pentium II), соответствует спецификация PC-100 (т. е. поддерживает работу материнской платы на частоте 100 М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SDRAM PC-133- допускает работу с частотой материнской платы с частотой до 133 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Rambus DRA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личных модулей SDRA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SPD (Intel) - так называется небольшая микросхема, установленная на модуле памяти DIMM и содержащая подробную информацию о типе установленной памяти и некоторые другие пара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ECC - это тип модулей памяти с возможностью коррекции ошибок. Такие модули работают несколько быстрее и стабильнее обы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ш-память первого уровня - небольшая (несколько десятков Кб) сверхбыстрая память, предназначенная для хранения промежуточ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эш-память второго уровня - это память чуть помедленнее, зато больше - от 128 до 512 К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сткий д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перативной памяти жёсткий диск (винчестер, HDD—Hard Disk Drive) предназначен долговременного хранения всей, имеющейся в компьютере информации. Информация хранится на одной или нескольких круглых пластинах с магнитным слоем, над которым летают – работают магнитные записывающие гол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Ёмкость, измеряемая в мегабайтах (М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корость чтения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реднее время дост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мер кэш-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тандарт интерфейса винчестера: IDE, SCSI, E-ID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D-ROM – дисковод для чтения компакт-дисков, который выполняет роль стандартного устройства для переноса информации. Достоинства СD-ROM – большая ёмкость и универс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D-ROM пригоден для хранения различных форматов данны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собственно-цифровой, компьютер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звуковой информации в формате СD-Audio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видеоинформации в формате Video CD и CD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изображений, записываемых в формате “библиотеки фотографий” фирмы Kodak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недостаток стандартных дисководов СD-ROM – возможность читать, но не записывать информацию. Для этого необходимы другие устройства—дисководы CD-R или CD-RW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D-R. Дисковод с возможностью однократной записи информации на специальный диск. Запись на диски CD-R осуществляется благодаря наличию на них особого светочувствительного слоя, выгорающего под воздействием высокотемпературного лазерного лу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D-RW. Дисковод с возможностью многократной запис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едставляет из себя как бы слоёный пирог, где на металлической основе покоится рабочий активный слой. Он состоит из специального материала, котором под воздействием лазерного луча изменяет своё состояние. Находясь в кристаллическом состоянии, одни участки слоя рассеивают свет, а др. – аморфные – пропускают его через себя, на отражающую металлическую подложку. Благодаря такой технологии на диск можно записывать информацию, а не только читать 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CD-R и CD-RW дисков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, интерфейс, размер буфера (встроенной кэш памяти), поддерживаемые форм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иферийные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управления П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ь - лёгкий пластмассовый корпус, утяжелённый шарик, свободно катающийся в нём и вращающий два "направляющих" валика. Конкурент мыши - трекбол, похожий на перевёрнутую мышь - главным элементом в нём является всё тот же шарик, который пользователь должен не возить по столу, а крутить собственной рукой. На поверхности трекбола имеются 2-3 кнопки. Такие трекболы часто продаются уже вмонтированными в клавиа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пределяет тип мыши - количество кнопок. "Классическим" считается трёхкнопочный тип. В последние годы появляется всё больше "двухкнопочных" видов. В последнее время на рынке появились другие мыши с похожей возможностью. Например, разработка компании Genius NetMouse, вместо колёсика у которой посередине вмонтирована … клавиша. Самые простые и дешёвые модели - оптико-механические. Более дорогие и надёжные модели: оптическая мышь и инфракрасные беспроводные мыш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а вы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ы. Устройство отображения графической и текстовой информации. С системным блоком соединяется интерфейсным кабелем, подключаемым к специальному разъёму на плате видеоконтроллера или на системной плате, если компьютер одноплат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аемые модели мониторов могут различаться по нескольким параметр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 типу (MDA, GGA, EGA, VGA, SVG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 цветности (цветные и чёрно-белые - монохромн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 размеру зерна (0.41; 0.39; 0.31; 0.28; 0.2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 размеру экрана (12", 14", 15", 17", 21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 максимальной частоте кадровой и строчной развёр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ддержкой режимов энергосбережения (“зелёные”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>по соответствию стандартам, регламентирующим допустимые нормы электромагнитного излучения ("Low Radiation", MPR-11, TCO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тер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чные принтеры (игольчатые). Их печатающее устройство содержало в себе некоторое количество (9 или 25) иголок, которые выскакивали из головки и наносили удар по красящей ленте, похожей на машинописную от удара иголочки на бумаге оставалась точка. А комбинация иголочек давала символ - букву или цифру. Принтеры бывают чёрно-белые и цветные. Они достаточно быстрые, недорогие в эксплуатации, но страшно шум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йные принтеры. Печатным устройством в этом принтере является ёмкость со специальными чернилами, которые выбрызгиваются на бумагу из миниатюрных дырочек - сопел под большим давлением. На бумаге остаётся при этом крохотная капелька, диаметр которой в десятки раз меньше, чем диаметр точки от матричного принтера. При этом картинки стали более чёткими и реалистичными. Струйные принтеры практически не шумят! Недостатки : скорость, стоимость печати(с учётом расхода чернил и стоимости специальной бумаги), расплывчатость чернил при попадании на них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низкая цена и возможность цветной печа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зерные принтеры. Основным печатающим устройством служит валик, на котором в соответствии с "поданным" на печать изображением, формируются различным образом заряженные участки, к которым притягиваются мелкие частицы красящего порошка после этого валик "прокатывает" бумагу, перенося краску на её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диодные принтеры. Это разновидность лазерных принтеров, но вместо лазерной системы изображение проецируется на светочувствительный барабан с помощью линейки светодиодов, т.е. линейка формирует сразу всю строку светочувствительного бараб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 быстрота и сравнительно недорогая стоимость отпечатка, бесшумная работа, фантастическое качеств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ки: высокая цена, большие размеры, небезопасен в доме (выделяет озо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нт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ающая способность (исчисляется в точках на дюйм - dp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цветной фотопечати фотографического качества (фотопечать) -  у струйных принтеров; стоимость печати, способ подачи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опостроитель. Служит для ввода чертежей, графиков, качественных цветных изображений на бумагу или синтетическую плёнк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ойства в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виатура - первое из внешних устройств ввода-вывода. После выхода операционной системы Windows 95, 101-клавишные устройства были заменены клавиатурами со 104 клавишами. Сейчас появилось множество "эргономичных" клавиатур: как бы "разломанных" надвое, изогнутых, снабжённых подставками для кистей рук и т.д.. Всё более популярными становятся клавиатуры на ИК-лучах, не требующая шнура для подключения к системному блоку. Передача сигналов с такой клавиатуры осуществляется по принципу аналогичному "дистанционному управлению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меющиеся на компьютере клавиши делят на дв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енно-цифр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клави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еры. Сканирование - перевод изображений в цифровой, компьютерный вид. Две главные задачи, для которых может потребоваться скан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изобра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текста для дальнейшего распозна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: разрешающая способность (Resoluion). Измеряется в точках на дюйм (dpi). Два параметра разрешающей способности - оптический (реальный) и программный. Оптическое разрешение - это показатель первичного сканирования. Разрешение сканера имеет два показателя - по горизонтали и вертик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ядность сканера (измеряется в битах) означает то количество цветов, которое способен обеспечить сканер (24 бита - 16.7 млн. цветов, 30 бит -1 миллиард цвет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сканеров: ручные сканеры - самые небольшие и дешё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: размер изображения (не превышает 10 с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: обеспечивают хороший уровень качества получаемого изображения. Планшетный сканер. Сканеры этого типа представляют собой что-то вроде большого планшета. Бумажный лист с изображением или текстом кладётся на прозрачную стеклянную поверхность, под которой "снуёт" распознающий элемент сканера, закрывается крышкой… А дальше сканер сделает всё сам - так же, как работает ксерокс. На выходе получится не бумажная, а цифровая копия картинки - файл. Листовые сканеры протягивают изображение сквозь своё нутро. Специализированные сканеры для фотографий и слайдов и т.д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гитайзер. Это устройство для ввода изображений в ПЭВМ в цифровой форме для последующей обработки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планшет. Это планшет со специальным покрытием, на который можно положить лист бумаги и графическим пером писать на нём всё, что написано, будет введено в ПЭВМ в виде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карты. Видеокарты способны быстро и качественно обрабатывать двухмерную графику, сейчас - поддерживать объёмную трёхмерную графику (3D). Среди дополнительных функций - возможность приёма телевизионного сигнала (TV-тюнер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пы видеока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PCI - (устаревший) стандарт видеокарты для компьютеров, выпущенных до Pentium 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AGP - этот стандарт более быстрый чем PCI, а главное даёт возможность видеокарте задействовать основную оперативную память компьютера для размещения текстур в трёхмерных иг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овая карта. Основным устройством для работы со звуком, издаваемым компьютером, являются специализированные звуковые карты (Sound Blasters). Сама по себе звуковая карта звучать не может: для того, чтобы вы услышали звуки музыки или речи к ней необходимо подключить колонки. А если вы хотите вводить звуки в компьютер "снаружи", необходимо подключить ещё и микрофон, аудиоцентр или другие источники зву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к в персональном компьюте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 основных формата компьютерного звука: цифровой (WAV- формат) и синтезированный (MIDI). Следовательно в конструкции звуковой карты есть два основных элемента, отвечающих за работу с этими видами: цифро-аналоговый и аналогово-цифровой преобразователь (ЦАП/ЦАП) и синтезатор. На плате располагаются и другие элементы: микросхема отвечающая за обработку “сжатого” звука; специализированный чип, отвечающий за объёмное 3D звучание; иногда ещё и модуль спецэф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овая карта лишь переводит “цифровой” звук в привычную нам “аналоговую” форму. Возможно и обратное – аналого-цифровое преобразование: оно происходит при записи в компьютер звука от внешнего источника. Цифровой звук – основной стандарт компьютерного звука сего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ный звук: (MIDI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ный звук (MIDI) можно уподобить конструкции, собираемой из стандартных блоков. “Блоки” – это звуки, сыгранные определённым инструментом. Существуют два основных метода воспроизведения MIDI-звука – с помощью “частотного синтеза” (FM) или ”волновой таблицы” (Wavetable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выпускаются и в портативном варианте – обычно в «блокнотном» (ноутбук) исполнении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рамыко Н.И. Введение в страну ЭВМ. – 2-е изд., перераб. и доп. – Мн.: Выш. шк., 1989.- 27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дков В. Издательские технологии – год 2000-й // Компьютер пресс. – 2001.-1 января - с.10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кофьев Н. Интерфейсы ПК: смесь авангарда и ретро // Компьютер пресс.-2001.- 5мая.- с.108-1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ьяконов В.П. Компьютер в быту. – Смоленск: Русич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аврильченко А. Ложка яблочного джема // Вы и ваш компьютер. – 2001.- 5[53] - с. 2-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гоняев Д. Окна и Маки // Вы и ваш компьютер.-2001.–5[53] – с. 4-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Ляхович В.Ф. Основы информатики. – Ростов н/Д: из-во “Феникс”, 2000.-6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Леонтьев В.П. Персональный компьютер. Универсальный справочник пользователя 2000.- М.: ОЛМА-ПРЕСС, 2000.- 589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http//:www.computer-museum.ru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60" w:leader="none"/>
      </w:tabs>
      <w:outlineLvl w:val="0"/>
    </w:pPr>
    <w:rPr>
      <w:rFonts w:ascii="Arial Black" w:hAnsi="Arial Black" w:cs="Arial Black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860" w:leader="none"/>
      </w:tabs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tabs>
        <w:tab w:val="clear" w:pos="708"/>
        <w:tab w:val="center" w:pos="4860" w:leader="none"/>
      </w:tabs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5:00Z</dcterms:created>
  <dc:creator>test</dc:creator>
  <dc:description/>
  <cp:keywords/>
  <dc:language>en-US</dc:language>
  <cp:lastModifiedBy>SYSTEM</cp:lastModifiedBy>
  <dcterms:modified xsi:type="dcterms:W3CDTF">2011-09-27T06:15:00Z</dcterms:modified>
  <cp:revision>2</cp:revision>
  <dc:subject/>
  <dc:title>                   Министерство образования Республики Беларусь               учреждение образования ”ГГУ им</dc:title>
</cp:coreProperties>
</file>