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сновные понятия безопасност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1. Общие положения безопасности информации</w:t>
      </w:r>
    </w:p>
    <w:p>
      <w:pPr>
        <w:pStyle w:val="Normal"/>
        <w:spacing w:lineRule="auto" w:line="360"/>
        <w:jc w:val="both"/>
        <w:rPr/>
      </w:pPr>
      <w:r>
        <w:rPr/>
        <w:t>2. Источники угроз безопасности информации, их классификация</w:t>
      </w:r>
    </w:p>
    <w:p>
      <w:pPr>
        <w:pStyle w:val="Normal"/>
        <w:spacing w:lineRule="auto" w:line="360"/>
        <w:jc w:val="both"/>
        <w:rPr/>
      </w:pPr>
      <w:r>
        <w:rPr/>
        <w:t>3. Методы парирования угроз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используемых информацио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автоматизированных систем во всех сферах деятельности человека, основанных на применении современных информационно-коммуникационных технологий, выдвинуло целый ряд проблем перед разработчиками и пользователями этих систем. Одна из наиболее острых проблем – проблема информационной безопасности, которую необходимо обеспечивать, контролировать, а также создавать условия для ее управле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ктически вся современная информация готовится или может быть достаточно легко преобразована в машиночитаемую форму. Характерной особенностью такой информации является возможность посторонних лиц легко и незаметно исказить, скопировать или уничтожить её. Это обстоятельство вызывает необходимость организации безопасного функционирования данных в любых информационных системах. Такие мероприятия называют </w:t>
      </w:r>
      <w:r>
        <w:rPr>
          <w:iCs/>
          <w:sz w:val="28"/>
          <w:szCs w:val="28"/>
        </w:rPr>
        <w:t>защитой информации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информационной безопасностью</w:t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равные действия с информацией не только затрагивают интересы государства, общества и личности, но оказывают негативные, а порой трагические и катастрофические воздействия на здания, помещения, личную безопасность обслуживающего персонала и пользователей информации. Подобные воздействия происходят также по причине стихийных бедствий, техногенных катастроф и террористических ак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целью любой системы обеспечения информационной безопасности (далее - ИБ) является создание условий функционирования предприятия, предотвращение угроз его безопасности, защита законных интересов предприятия от противоправных посягательств, недопущение хищения финансовых средств, разглашения, утраты, утечки, искажения и уничтожения служебной информации, обеспечение в рамках производственной деятельности всех подразделени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детальное рассмотрение этой проблемы позволяет сформулировать основные задачи любой системы ИБ предприятия [10]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обходимость отнесения определенной информации к категории ограниченного доступа (служебной или коммерческой тайн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гнозирование и своевременное выявление угроз безопасности информационным ресурсам, причин и условий, способствующих нанесению финансового, материального и морального ущерба, нарушению его нормального функционирования и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ние условий функционирования с наименьшей вероятностью реализации угроз безопасности информационным ресурсам и нанесения различных видов ущерб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ние механизма и условий оперативного реагирования на угрозы ИБ и проявления негативных тенденций в функционировании, эффективное пресечение посягательств на ресурсы на основе правовых, организационных и технических мер и средств обеспечения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ние условий для максимально возможного возмещения и локализации ущерба, наносимого неправомерными действиями физических и юридических лиц, ослабление негативного влияния последствий нарушения ИБ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заключается в том, что проблемы информационной безопасности имеют не только местные (частные) и государственные, но и геополитические аспекты. Это комплексная проблема, поэтому её решение рассматривается на разных уровнях: законодательном, административном, процедурном и программно-техническ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цель работы – изучить виды и источники угроз информационной безопасности, выделив основные методы их па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целью, в работе поставлены и последовательно реш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крыть сущность понятия «безопасность информ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делить основные виды угроз ИБ на основе классификации их источни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учить основные направления и методы парирования угроз И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работы использовались нормативно-правовые акты РФ, учебные пособия и учебники по информатике и информационным технологиям, монографии и научные статьи в периодических изда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Общие положения безопасности информации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олько на Земле появились люди, они стали собирать, осмысливать, обрабатывать, хранить и передавать разнообразную информацию. Человечество (социум) постоянно имеет дело с информацией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го научного определения понятия “информация” нет. Считается, что существует более 300 толкований этого термин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любом случае слово “</w:t>
      </w:r>
      <w:r>
        <w:rPr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” происходит от латинского “informatio”, означающего разъяснение, осведомление, содержание сообщения, сведения с учётом их передачи в пространстве и времени. 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мпьютерные технические устройства воспринимаю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</w:t>
      </w:r>
      <w:r>
        <w:rPr>
          <w:iCs/>
          <w:sz w:val="28"/>
          <w:szCs w:val="28"/>
        </w:rPr>
        <w:t xml:space="preserve">по форме её представления, </w:t>
      </w:r>
      <w:r>
        <w:rPr>
          <w:sz w:val="28"/>
          <w:szCs w:val="28"/>
        </w:rPr>
        <w:t xml:space="preserve">как: текстовую, графическую, числовую (цифровую), звуковую, видео (статическую и динамическую), мультимедийную (комбинированную), а также: оптическую и электромагнитную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о содержанию</w:t>
      </w:r>
      <w:r>
        <w:rPr>
          <w:sz w:val="28"/>
          <w:szCs w:val="28"/>
        </w:rPr>
        <w:t xml:space="preserve"> информацию делят на: экономическую, правовую, техническую, социальную, статистическую, организационную и т.д. Содержание информации обычно определяет её назначение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ённый интерес представляет “</w:t>
      </w:r>
      <w:r>
        <w:rPr>
          <w:bCs/>
          <w:sz w:val="28"/>
          <w:szCs w:val="28"/>
        </w:rPr>
        <w:t>научная информация</w:t>
      </w:r>
      <w:r>
        <w:rPr>
          <w:sz w:val="28"/>
          <w:szCs w:val="28"/>
        </w:rPr>
        <w:t xml:space="preserve">” (англ. “Scientific information”, SI) – это логически организованная информация, получаемая в процессе научных исследований. Она отражает явления и законы природы, общества и мышления. Специалисты отмечают, что все достижения в области информации прямо касаются науки. Разновидностью научной информации является научно-техническая информац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Научно-техническая информация</w:t>
      </w:r>
      <w:r>
        <w:rPr>
          <w:sz w:val="28"/>
          <w:szCs w:val="28"/>
        </w:rPr>
        <w:t xml:space="preserve">” (англ. “Science and technical information”, STI) возникает в результате научно-технического развития общества. Она зафиксирована в документах и необходима руководителям, научным, инженерным и техническим работникам, а также обучаемым в процессе их жизнедеятельности и включает статьи и тезисы, монографии, авторефераты и диссертации, рефераты и аннотации и т.п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же свойствами обладает информация? Если её рассматривать как некоторый физический объект, то информацию можно: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здавать (генерировать),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давать (транслировать),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хранить и сохранять,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рабатывать (перерабатывать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информация представляет интерес для различных категорий пользователей, то основным назначением информации является её использование. При этом выделяют такие её свойства, как: адресность, актуальность, возможность кодирования, высокая скорость сбора, обработки и передачи, достаточность, достоверность, многократность использования, правовая корректность, полнота, своевременность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во “</w:t>
      </w:r>
      <w:r>
        <w:rPr>
          <w:iCs/>
          <w:sz w:val="28"/>
          <w:szCs w:val="28"/>
        </w:rPr>
        <w:t>безопасность</w:t>
      </w:r>
      <w:r>
        <w:rPr>
          <w:sz w:val="28"/>
          <w:szCs w:val="28"/>
        </w:rPr>
        <w:t xml:space="preserve">” латинского происхождения – secure (securus). Затем в английском языке оно получило написание “security”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известно, что “</w:t>
      </w:r>
      <w:r>
        <w:rPr>
          <w:bCs/>
        </w:rPr>
        <w:t>безопасность</w:t>
      </w:r>
      <w:r>
        <w:rPr/>
        <w:t>” – это отсутствие опасности; состояние деятельности, при которой с определённой вероятностью исключено причинение ущерба здоровью человека, зданиям, помещениям и материально-техническим средствам в них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>безопасностью информации</w:t>
      </w:r>
      <w:r>
        <w:rPr>
          <w:sz w:val="28"/>
          <w:szCs w:val="28"/>
        </w:rPr>
        <w:t xml:space="preserve"> (Information security) или </w:t>
      </w:r>
      <w:r>
        <w:rPr>
          <w:bCs/>
          <w:sz w:val="28"/>
          <w:szCs w:val="28"/>
        </w:rPr>
        <w:t xml:space="preserve">информационной безопасностью </w:t>
      </w:r>
      <w:r>
        <w:rPr>
          <w:sz w:val="28"/>
          <w:szCs w:val="28"/>
        </w:rPr>
        <w:t xml:space="preserve">понимают защищённость информации и поддерживающей инфраструктуры от случайных или преднамеренных воздействий естественного или искусственного характера, способных нанести ущерб владельцам и пользователям информации и поддерживающей её структуре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ссмотрении проблем, связанных с обеспечением безопасности, используют понятие “</w:t>
      </w:r>
      <w:r>
        <w:rPr>
          <w:bCs/>
          <w:sz w:val="28"/>
          <w:szCs w:val="28"/>
        </w:rPr>
        <w:t>несанкционированный доступ” –</w:t>
      </w:r>
      <w:r>
        <w:rPr>
          <w:sz w:val="28"/>
          <w:szCs w:val="28"/>
        </w:rPr>
        <w:t xml:space="preserve"> это неправомочное обращение к информационным ресурсам с целью их использования (чтения, модификации), а также порчи или уничтожения. Данное понятие также связано с распространением разного рода компьютерных вирусов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вою очередь “</w:t>
      </w:r>
      <w:r>
        <w:rPr>
          <w:bCs/>
          <w:sz w:val="28"/>
          <w:szCs w:val="28"/>
        </w:rPr>
        <w:t xml:space="preserve">санкционированный доступ” </w:t>
      </w:r>
      <w:r>
        <w:rPr>
          <w:sz w:val="28"/>
          <w:szCs w:val="28"/>
        </w:rPr>
        <w:t xml:space="preserve">– это доступ к объектам, программам и данным пользователей, имеющих право выполнять определённые действия (чтение, копирование и др.), а также полномочия и права пользователей на использование ресурсов и услуг, определённых администратором вычислительной систем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Защищённой</w:t>
      </w:r>
      <w:r>
        <w:rPr>
          <w:sz w:val="28"/>
          <w:szCs w:val="28"/>
        </w:rPr>
        <w:t xml:space="preserve"> считают </w:t>
      </w:r>
      <w:r>
        <w:rPr>
          <w:bCs/>
          <w:iCs/>
          <w:sz w:val="28"/>
          <w:szCs w:val="28"/>
        </w:rPr>
        <w:t>информацию</w:t>
      </w:r>
      <w:r>
        <w:rPr>
          <w:sz w:val="28"/>
          <w:szCs w:val="28"/>
        </w:rPr>
        <w:t xml:space="preserve">, не претерпевшую незаконных изменений в процессе передачи, хранения и сохранения, не изменившую такие свойства, как достоверность, полнота и целостность да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терминами “</w:t>
      </w:r>
      <w:r>
        <w:rPr>
          <w:bCs/>
        </w:rPr>
        <w:t>защита информации”</w:t>
      </w:r>
      <w:r>
        <w:rPr/>
        <w:t xml:space="preserve"> и “</w:t>
      </w:r>
      <w:r>
        <w:rPr>
          <w:bCs/>
        </w:rPr>
        <w:t>информационная безопасность”</w:t>
      </w:r>
      <w:r>
        <w:rPr/>
        <w:t xml:space="preserve"> подразумевается совокупность методов, средств и мероприятий, направленных на исключение искажений, уничтожения и несанкционированного использования накапливаемых, обрабатываемых и храним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статьи 3 ФЗ РФ «О безопасности» от 05.03.1992г. №2446-1 «Угроза безопасности - совокупность условий и факторов, создающих опасность жизненно важным интересам личности, обществ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ьная и потенциальная угроза объектам безопасности, исходящая от внутренних и внешних источников опасности, определяет содержание деятельности по обеспечению внутренней и внешней безопас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же с определением словаря русского языка С.И. Ожегова под угрозой понимается «намерение нанести физический, материальный или иной вред общественным или личным интересам, возможная опаснос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временной литературе большинство авторов публикаций угрозу безопасности информации отождествляют либо с характером (видом, способом) дестабилизирующего воздействия на информацию, либо с последствиями (результатами) такого воздействия в виде ущерба, понесенного субъектом в результате нарушения его пра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тегория «ущерб» справедлива только в том случае, когда можно доказать, что он причинен, то есть деяния, приводящие к ущербу, можно квалифицировать в терминах правовых актов как состав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при определении угроз безопасности информации в этом случае целесообразно учитывать требования действующего уголовного права (Уголовный кодекс РФ, 1996г.), определяющего состав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ссматриваемом случае к таким преступлениям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хищение – совершенные с корыстной целью противоправные безвозмездное изъятие и (или) обращение чужого имущества в пользу виновного или других лиц, причинившие ущерб собственнику или владельцу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пирование компьютерной информации – повторение и устойчивое запечатление информации на машинном или ином носител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ничтожение – внешнее воздействие на имущество, в результате которого оно прекращает свое физическое существование либо приводится в полную непригодность для использования по целевому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ничтожение компьютерной информации – стирание ее в памяти ЭВ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вреждение – изменение свойств имущества, при котором существенно ухудшается его состояние, утрачивается значительная часть его полезных свойств и оно становится полностью или частично непригодным для целевого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дификация компьютерной информации – внесение любых изменений, связанных с адаптацией программы для ЭВМ или баз д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блокирование компьютерной информации – искусственное затруднение доступа пользователей к информации, не связанное с ее уничтожение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санкционированное уничтожение, блокирование, модификация, копирование информации – любые не разрешенные законом, собственником или компетентным пользователем указанные действия с информаци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ман (отрицание подлинности, навязывание ложной информации) – умышленное искажение или сокрытие истины с целью ввести в заблуждение лицо, в ведении которого находится имущество, и таким образом добиться от него добровольной передачи имущества, а также сообщение с этой целью ложных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бщая изложенное, в дальнейшем под угрозами будем понимать потенциальную или реально существующую опасность совершения какого-либо деяния (действия или бездействия), направленного против объекта защиты, наносящего ущерб собственнику (владельцу, пользователю) информационных ресурсов, проявляющегося в опасности искажения и/или потери информации, либо неправомерного ее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Источники угроз безопасности информации,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грозы сами по себе не проявляются. Все угрозы могут быть реализованы только при наличии каких-нибудь слабых мест – уязвимостей, присущих объекту информатизации. Уязвимость – некая слабость, которую можно использовать для нарушения информационной автоматизированной системы или содержащейся в ней информации. (ГОСТ Р ИСО 7498-2-99 «Информационная технология. Взаимосвязь открытых систем. Базовая эталонная модель. Часть 1. Архитектура защиты информации»). Особое внимание при рассмотрении ИБ должно уделяться источникам угроз, в качестве которых могут выступать как субъекты (личность), так и объективные проявления. Причем сами источники угроз могут находиться как внутри объекта информатизации – внутренние, так и вне его – внеш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источников угроз могут быть: действия субъекта (антропогенные источники угроз); технические средства (техногенные источники угрозы); стихийные источн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антропогенным источникам угроз относятся субъекты, действия которых могут быть квалифицированы как умышленные или случайные преступления. К техногенным источникам угроз относятся источники, определяемые технократической деятельностью человека и развитием цивилизации. К стихийным источникам угроз относятся стихийные бедствия или иные обстоятельства, которые невозможно или возможно предусмотреть, но невозможно предотвратить при современном уровне человеческого знания и возможностей. Однако наибольший ущерб информации и информационным системам наносят неправомерные действия сотрудников и компьютерные вирусы. Американские специалисты утверждают, что до 85% случаев промышленного шпионажа ведётся силами сотрудников компании, в которой это происходит. В 2005 г. более трети финансовых потерь и потерь данных в организациях происходило по вине их собственных сотрудников. Решение этих проблем относится к компетенции администрации и службы безопасности организации. При этом рекомендуется шифровать даже внутрифирменную перепис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ирусы представляют широко распространённое явление, отражающееся на большинстве пользователей компьютеров, особенно работающих в сетях и с нелицензионным программным обеспечением. Вирусы появились в результате создания самозапускающихся программ. Внешняя схожесть этих программ с биологией и медициной по характеру воздействия на программно-технические средства способствовала появлению таких терминов, как: вирус, заражение, лечение, профилактика, прививки, доктор и др. Процесс внедрения вирусом своей копии в другую программу (системную область диска и т.д.) называется </w:t>
      </w:r>
      <w:r>
        <w:rPr>
          <w:iCs/>
        </w:rPr>
        <w:t>заражением</w:t>
      </w:r>
      <w:r>
        <w:rPr/>
        <w:t xml:space="preserve">, а программа или иной объект – </w:t>
      </w:r>
      <w:r>
        <w:rPr>
          <w:iCs/>
        </w:rPr>
        <w:t>заражёнными</w:t>
      </w:r>
      <w:r>
        <w:rPr/>
        <w:t>. Вирусы – это класс программ, незаконно проникающих в компьютеры пользователей и наносящих вред их программному обеспечению, информационным файлам и даже техническим устройствам, например, жёсткому магнитному диску. С развитием сетевых информационных технологий вирусы стали представлять реальную угрозу для пользователей сетевых и локальных компьютер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русы проникают и в карманные персональные компьютеры (КПК) Первая троянская программа для КПК (Backdoor.WinCE.Brador.a – утилита скрытого дистанционного доступа) обнаружена в августе 2004 года. Она может добавлять, удалять файлы на КПК, а также пересылать их автору вируса. Программа-вирус обычно состоит из уникальной последовательности команд – сигнатур (знаков) и поведений, что позволяет создавать обнаруживающие их программы-антивирусы. Некоторые вирусы не имеют уникальных сигнатур и поведения и могут видоизменять самих себя (полиморфные). Всё большую роль в области несанкционированных воздействий на информацию, здания, помещения, личную безопасность пользователя и обслуживающий персонал играют ошибочные (в т.ч. случайные) и преднамеренные действия люд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ипичными </w:t>
      </w:r>
      <w:r>
        <w:rPr>
          <w:iCs/>
          <w:sz w:val="28"/>
          <w:szCs w:val="28"/>
        </w:rPr>
        <w:t xml:space="preserve">причинами нарушения безопасности на </w:t>
      </w:r>
      <w:r>
        <w:rPr>
          <w:sz w:val="28"/>
          <w:szCs w:val="28"/>
        </w:rPr>
        <w:t xml:space="preserve">объекте являются: ошибки индивидов или неточные их действия; неисправность и (или) отказ используемого оборудования; непредсказуемые и недопустимые внешние проявления; неисправность и (или) отсутствие необходимых средств защиты; случайные и преднамеренные воздействия на информацию, защищаемые элементы оборудования, человека и окружающую среду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шибочные действия людей составляют 50–80%, а технических средств – 15–25% нарушений безопасности объектов и данных. Ошибочные и несанкционированные действия людей объясняются недостаточной их дисциплинированностью и подготовленностью к работе, опасной технологией и несовершенством используемой ими техники. Известно, что число связанных с человеческим фактором техногенных аварий и катастроф доходит до двух третей от общего их количества. Отрицательные информационные социально-психологические воздействия, в т.ч. дискомфорт, человек получает и в процессе работы с огромными массивами данных. Кроме стресса, он становится жертвой информационных перегрузок, информационного шум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угроз ИБ показывает, что они также могут быть разделены на два вида: внутренние и внешние. Внутренние угрозы безопасности объекта защиты: неквалифицированная корпоративная политика по организации  информационных технологий и управлению безопасностью корпорации; отсутствие должной квалификации персонала по обеспечению деятельности и управлению объектом защиты; преднамеренные и непреднамеренные действия персонала по нарушению безопасности; техногенные аварии и разрушения, пожа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шние угрозы безопасности объекта защиты: негативные воздействия недобросовестных конкурентов и государственных структур; преднамеренные и непреднамеренные действия заинтересованных структур и лиц (сбор информации, шантаж, искажение имиджа, угрозы физического воздействия и др.); утечка конфиденциальной информации из носителей  информации  и обусловленных каналов связи; несанкционированное проникновение на объект защиты; несанкционированный доступ к носителям информации и обусловленным каналам связи с целью хищения, искажения, уничтожения, блокирования информации; стихийные бедствия и другие форс-мажорные обстоятельства; преднамеренные и непреднамеренные действия системных интеграторов и поставщиков услуг по обеспечению безопасности, поставщиков технических и программных продуктов, кад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комплексном подходе к анализу угроз ИБ объекта информатизации необходимо провести: описание объекта; классификацию источников угроз; классификацию уязвимостей; классификацию методов реализации угроз; ранжирование актуальных атак; классификацию методов парирования угро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ированное описание объекта информатизации, представленное в виде типовых структурных компонентов информационной системы и связей между ними, характеризующих направления циркуляции и параметры потоков информации в совокупности с текстовыми пояснениями, позволяет выявить точки возможного применения угроз или вскрыть существующие уязви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и оценка возможностей реализации угроз должны быть основаны на построении модели угроз, классификации, анализе и оценки источников угроз, уязвимостей и методов реализации. Моделирование процессов нарушения информационной безопасности может осуществляться на основе рассмотрения логической цепочки: угроза – источник угрозы – метод реализации – уязвимость – последствия. Каждый компонент рассматриваемой логической цепочки целесообразно описывается с необходимой подроб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грозы классифицируются по возможности нанесения ущерба при нарушении целей информационной безопасности; источники угроз – по типу и местоположению носителя угрозы; уязвимости – по принадлежности к источнику уязвимостей, возможным проявлениям. Классификация атак представляет собой совокупность возможных вариантов действий источника угроз определенными методами реализации с использованием уязвимостей, которые приводят к реализации целей атаки. Цель атаки может не совпадать с целью реализации угроз и быть направлена на получение промежуточного результата, необходимого для достижения в дальнейшем реализации угрозы. В случае несовпадения целей атаки с целью реализации угрозы сама атака рассматривается как этап подготовки к совершению действий, направленных на угрозы, то есть как «подготовка к совершению» противоправного действия. На основе проведенной классификации, ранжирования, анализа и определения актуальных угроз, источников угроз и уязвимостей определяются варианты возможных атак, которые позволяют оценить состояние информационной безопасности и оптимизировать выбор методов парирования угро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Методы парирования угроз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редства и методы защиты информации обычно делят на две большие группы: организационные и технические. Под </w:t>
      </w:r>
      <w:r>
        <w:rPr>
          <w:bCs/>
          <w:iCs/>
          <w:sz w:val="28"/>
          <w:szCs w:val="28"/>
        </w:rPr>
        <w:t>организационными</w:t>
      </w:r>
      <w:r>
        <w:rPr>
          <w:sz w:val="28"/>
          <w:szCs w:val="28"/>
        </w:rPr>
        <w:t xml:space="preserve"> подразумеваются законодательные, административные и физические, а под </w:t>
      </w:r>
      <w:r>
        <w:rPr>
          <w:bCs/>
          <w:iCs/>
          <w:sz w:val="28"/>
          <w:szCs w:val="28"/>
        </w:rPr>
        <w:t>техническими</w:t>
      </w:r>
      <w:r>
        <w:rPr>
          <w:sz w:val="28"/>
          <w:szCs w:val="28"/>
        </w:rPr>
        <w:t xml:space="preserve"> – аппаратные, программные и криптографические мероприятия, направленные на обеспечение защиты объектов, людей и информации. С целью организации защиты объектов используют </w:t>
      </w:r>
      <w:r>
        <w:rPr>
          <w:bCs/>
          <w:iCs/>
          <w:sz w:val="28"/>
          <w:szCs w:val="28"/>
        </w:rPr>
        <w:t>системы охраны и безопасности объектов</w:t>
      </w:r>
      <w:r>
        <w:rPr>
          <w:sz w:val="28"/>
          <w:szCs w:val="28"/>
        </w:rPr>
        <w:t xml:space="preserve"> – это совокупность взаимодействующих радиоэлектронных приборов, устройств и электрооборудования, средств технической и инженерной защиты, специально подготовленного персонала, а также транспорта, выполняющих названную функцию. При этом используются различные методы, обеспечивающие санкционированным лицам доступ к объектам и ИР. К ним относят аутентификацию и идентификацию пользователей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тентификация</w:t>
      </w:r>
      <w:r>
        <w:rPr>
          <w:sz w:val="28"/>
          <w:szCs w:val="28"/>
        </w:rPr>
        <w:t xml:space="preserve"> – это метод независимого от источника информации установления подлинности информации на основе проверки подлинности её внутренней структуры (“</w:t>
      </w:r>
      <w:r>
        <w:rPr>
          <w:iCs/>
          <w:sz w:val="28"/>
          <w:szCs w:val="28"/>
        </w:rPr>
        <w:t>это тот, кем назвался</w:t>
      </w:r>
      <w:r>
        <w:rPr>
          <w:sz w:val="28"/>
          <w:szCs w:val="28"/>
        </w:rPr>
        <w:t>?”).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изация </w:t>
      </w:r>
      <w:r>
        <w:rPr>
          <w:sz w:val="28"/>
          <w:szCs w:val="28"/>
        </w:rPr>
        <w:t>– в информационных технологиях это предоставление определённых полномочий лицу или группе лиц на выполнение некоторых действий в системе обработки данных. (“</w:t>
      </w:r>
      <w:r>
        <w:rPr>
          <w:iCs/>
          <w:sz w:val="28"/>
          <w:szCs w:val="28"/>
        </w:rPr>
        <w:t>имеет ли право выполнять данную деятельность</w:t>
      </w:r>
      <w:r>
        <w:rPr>
          <w:sz w:val="28"/>
          <w:szCs w:val="28"/>
        </w:rPr>
        <w:t xml:space="preserve">?”). Посредством авторизации устанавливаются и реализуются права доступа к ресурсам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дентификация </w:t>
      </w:r>
      <w:r>
        <w:rPr>
          <w:sz w:val="28"/>
          <w:szCs w:val="28"/>
        </w:rPr>
        <w:t>– это метод сравнения предметов или лиц по их характеристикам, путём опознавания по предметам или документам, определения полномочий, связанных с доступом лиц в помещения, к документам и т.д. (“</w:t>
      </w:r>
      <w:r>
        <w:rPr>
          <w:iCs/>
          <w:sz w:val="28"/>
          <w:szCs w:val="28"/>
        </w:rPr>
        <w:t>это тот, кем назвался и имеет право выполнять данную деятельность</w:t>
      </w:r>
      <w:r>
        <w:rPr>
          <w:sz w:val="28"/>
          <w:szCs w:val="28"/>
        </w:rPr>
        <w:t>?”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информационных технологиях для эффективного использования этих методов, кроме физических мер охраны объектов, широко применяются программно-технические средства, основанные на использовании биометрических систем, криптографии и др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Эффективность защиты информации в значительной степени зависит от своевременности обнаружения и исключения воздействий на неё, а, при необходимости, восстановления программ, файлов, информации, работоспособности компьютерных устройств и систем. Важной составляющей выполнения подобные действия являются программные и технические средства защит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Программные средства защиты</w:t>
      </w:r>
      <w:r>
        <w:rPr>
          <w:sz w:val="28"/>
          <w:szCs w:val="28"/>
        </w:rPr>
        <w:t xml:space="preserve"> – это самый распространённый метод защиты информации в компьютерах и информационных сетях. Обычно они применяются при затруднении использования некоторых других методов и средств. Проверка подлинности пользователя обычно осуществляется операционной системой. Пользователь идентифицируется своим именем, а средством аутентификации служит пароль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средства защиты представляют комплекс алгоритмов и программ специального назначения и общего обеспечения работы компьютеров и информационных сетей. Они нацелены на: контроль и разграничение доступа к информации, исключение несанкционированных действий с ней, управление охранными устройствами и т.п. Программные средства защиты обладают универсальностью, простотой реализации, гибкостью, адаптивностью, возможностью настройки системы и др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ироко применяются программные средства для защиты от компьютерных вирусов. Для </w:t>
      </w:r>
      <w:r>
        <w:rPr>
          <w:bCs/>
          <w:iCs/>
          <w:sz w:val="28"/>
          <w:szCs w:val="28"/>
        </w:rPr>
        <w:t>защиты машин от компьютерных вирусов</w:t>
      </w:r>
      <w:r>
        <w:rPr>
          <w:sz w:val="28"/>
          <w:szCs w:val="28"/>
        </w:rPr>
        <w:t xml:space="preserve">, профилактики и “лечения” используются программы-антивирусы, а также средства диагностики и профилактики, позволяющие не допустить попадания вируса в компьютерную систему, лечить заражённые файлы и диски, обнаруживать и предотвращать подозрительные действия. Антивирусные программы оцениваются по точности обнаружения и эффективному устранение вирусов, простое использование, стоимость, возможности работать в се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й популярностью пользуются программы, предназначенные для профилактики заражения, обнаружения и уничтожения вирусов. Среди них отечественные антивирусные программы DrWeb (Doctor Web) И. Данилова и AVP (Antiviral Toolkit Pro) Е. Касперского. Они обладают удобным интерфейсом, средствами сканирования программ, проверки системы при загрузке и т.д. В России используются и зарубежные антивирусные программы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 надёжных программ, гарантирующих обнаружение и уничтожение любого вируса, не существует. Только многоуровневая оборона способна обеспечить наиболее полную защиту от вирусов. Важным элементом защиты от компьютерных вирусов является профилактика. Антивирусные программы применяют одновременно с регулярным резервированием данных и профилактическими мероприятиями. Вместе эти меры позволяют значительно снизить вероятность заражения вирусом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рами профилактики вирусов являются: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менение лицензионного программного обеспечения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гулярное использование нескольких постоянно обновляемых антивирусных программ для проверки не только собственных носителей информации при переносе на них сторонних файлов, но и любых “чужих” дискет и дисков с любой информацией на них, в т.ч. и переформатированных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менение различных защитных средств при работе на компьютере в любой информационной среде (например, в Интернете). Проверка на наличие вирусов файлов, полученных по сети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иодическое резервное копирование наиболее ценных данных и программ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наиболее известных способов защиты информации является её кодирование (шифрование, криптография). Оно не спасает от физических воздействий, но в остальных случаях служит надёжным средством. Код характеризуется: </w:t>
      </w:r>
      <w:r>
        <w:rPr>
          <w:iCs/>
          <w:sz w:val="28"/>
          <w:szCs w:val="28"/>
        </w:rPr>
        <w:t>длиной</w:t>
      </w:r>
      <w:r>
        <w:rPr>
          <w:sz w:val="28"/>
          <w:szCs w:val="28"/>
        </w:rPr>
        <w:t xml:space="preserve"> – числом знаков, используемых при кодировании и </w:t>
      </w:r>
      <w:r>
        <w:rPr>
          <w:iCs/>
          <w:sz w:val="28"/>
          <w:szCs w:val="28"/>
        </w:rPr>
        <w:t>структурой</w:t>
      </w:r>
      <w:r>
        <w:rPr>
          <w:sz w:val="28"/>
          <w:szCs w:val="28"/>
        </w:rPr>
        <w:t xml:space="preserve"> – порядком расположения символов, используемых для обозначения классификационного признака. </w:t>
      </w:r>
      <w:r>
        <w:rPr>
          <w:iCs/>
          <w:sz w:val="28"/>
          <w:szCs w:val="28"/>
        </w:rPr>
        <w:t>Средством кодирования</w:t>
      </w:r>
      <w:r>
        <w:rPr>
          <w:sz w:val="28"/>
          <w:szCs w:val="28"/>
        </w:rPr>
        <w:t xml:space="preserve"> служит таблица соответствия (например кодовая таблица ASCII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методы криптографии существуют давно. Она считается мощным средством обеспечения конфиденциальности и контроля целостности информации. Пока альтернативы методам криптографии нет. Стойкость криптоалгоритма зависит от сложности методов преобразования. Вопросами разработки, продажи и использования средств шифрования данных и сертификации средств защиты данных занимается Гостехкомиссия РФ. Если использовать 256 и более разрядные ключи, то уровень надёжности защиты данных составит десятки и сотни лет работы суперкомпьютера. Для коммерческого применения достаточно 40-, 44-разрядных ключей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дной из важных проблем информационной безопасности является организация защиты электронных данных и электронных документов. Для их кодирования, с целью удовлетворения требованиям обеспечения безопасности данных от несанкционированных воздействий на них, используется электронная цифровая подпись (ЭЦП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Цифровая подпись</w:t>
      </w:r>
      <w:r>
        <w:rPr>
          <w:sz w:val="28"/>
          <w:szCs w:val="28"/>
        </w:rPr>
        <w:t xml:space="preserve"> представляет последовательность символов. Она зависит от самого сообщения и от секретного ключа, известного только подписывающему это сообщение. Первый отечественный стандарт ЭЦП появился в 1994 году. Вопросами использования ЭЦП в России занимается Федеральное агентство по информационным технологиям (ФАИТ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защиты используются в различных ситуациях, входят в состав физических средств защиты и программно-технических систем, комплексов и устройств доступа, видеонаблюдения, сигнализации и других видов защиты. В простейших ситуациях для защиты персональных компьютеров от несанкционированного запуска и использования имеющихся на них данных предлагается устанавливать устройства, ограничивающие доступ к ним, а также работать со съёмными жёсткими магнитными и магнитооптическими дисками, самозагружающимися компакт дисками, флеш-памятью и др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храны объектов с целью защиты людей, зданий, помещений, материально-технических средств и информации от несанкционированных воздействий на них, широко используют системы и меры активной безопасности. Общепринято для охраны объектов применять системы управления доступом (СУД). Подобные системы обычно представляют собой автоматизированные системы и комплексы, формируемые на основе программно-технических средст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для защиты информации, ограничения несанкционированного доступа к ней, в здания, помещения и к другим объектам приходится одновременно использовать программные и технические средства, системы и устройства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ачестве технического средства защиты применяют различные электронные ключи, например, </w:t>
      </w:r>
      <w:r>
        <w:rPr>
          <w:bCs/>
          <w:iCs/>
          <w:sz w:val="28"/>
          <w:szCs w:val="28"/>
        </w:rPr>
        <w:t>HASP</w:t>
      </w:r>
      <w:r>
        <w:rPr>
          <w:sz w:val="28"/>
          <w:szCs w:val="28"/>
        </w:rPr>
        <w:t xml:space="preserve"> (Hardware Against Software Piracy), представляющие аппаратно-программную систему защиты программ и данных от нелегального использования и пиратского тиражирования. Электронные ключи </w:t>
      </w:r>
      <w:r>
        <w:rPr>
          <w:bCs/>
          <w:iCs/>
          <w:sz w:val="28"/>
          <w:szCs w:val="28"/>
        </w:rPr>
        <w:t>Hardlock</w:t>
      </w:r>
      <w:r>
        <w:rPr>
          <w:sz w:val="28"/>
          <w:szCs w:val="28"/>
        </w:rPr>
        <w:t xml:space="preserve"> используются для защиты программ и файлов данных. В состав системы входит собственно Hardlock, крипто-карта для программирования ключей и программное обеспечение для создания защиты приложений и связанных с ними файлов данных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основным программно-техническим мерам</w:t>
      </w:r>
      <w:r>
        <w:rPr>
          <w:sz w:val="28"/>
          <w:szCs w:val="28"/>
        </w:rPr>
        <w:t xml:space="preserve">, применение которых позволяет решать проблемы обеспечения </w:t>
      </w:r>
      <w:r>
        <w:rPr>
          <w:iCs/>
          <w:sz w:val="28"/>
          <w:szCs w:val="28"/>
        </w:rPr>
        <w:t>безопасности ИР</w:t>
      </w:r>
      <w:r>
        <w:rPr>
          <w:sz w:val="28"/>
          <w:szCs w:val="28"/>
        </w:rPr>
        <w:t xml:space="preserve">, относятся: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аутентификация пользователя и установление его идентичности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правление доступом к БД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ддержание целостности данных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защита коммуникаций между клиентом и сервером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тражение угроз, специфичных для СУБД и др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целостности данных подразумевает наличие не только программно-аппаратных средств поддержки их в рабочем состоянии, но и мероприятия по защите и архивированию ИР, дублированию их и т.п. Наибольшую опасность для информационных ресурсов, особенно организаций, представляет несанкционированное воздействие на структурированные данные – БД. В целях защиты информации в БД важнейшими являются следующие аспекты информационной безопасности (европейские критерии):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словия доступа (возможность получить некоторую требуемую информационную услугу)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целостность (непротиворечивость информации, её защищённость от разрушения и несанкционированного изменения)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нфиденциальность (защита от несанкционированного прочтения)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и аспекты являются основополагающими для любого программно-технического обеспечения, предназначенного для создания условий безопасного функционирования данных в компьютерах и компьютерных информационных сетях. </w:t>
      </w:r>
      <w:r>
        <w:rPr>
          <w:bCs/>
          <w:iCs/>
          <w:sz w:val="28"/>
          <w:szCs w:val="28"/>
        </w:rPr>
        <w:t>Контроль доступа</w:t>
      </w:r>
      <w:r>
        <w:rPr>
          <w:sz w:val="28"/>
          <w:szCs w:val="28"/>
        </w:rPr>
        <w:t xml:space="preserve"> – это процесс защиты данных и программ от их использования объектами, не имеющими на это права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Управление доступом</w:t>
      </w:r>
      <w:r>
        <w:rPr>
          <w:sz w:val="28"/>
          <w:szCs w:val="28"/>
        </w:rPr>
        <w:t xml:space="preserve"> служит для контроля входа/выхода работников и посетителей организации через автоматические проходные (турникеты, арочные металодетекторы). Контроль их перемещения осуществляется с помощью систем видеонаблюдения. В управление доступом входят устройства и (или) системы ограждения для ограничения входа на территорию (охрана периметров). Используются также методы визуализации (предъявление вахтёру соответствующих документов) и автоматической идентификации входящих/выходящих работников и посетителей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мерам, обеспечивающим сохранность традиционных и нетрадиционных носителей информации и, как следствие, самой информации относят технологии </w:t>
      </w:r>
      <w:r>
        <w:rPr>
          <w:iCs/>
          <w:sz w:val="28"/>
          <w:szCs w:val="28"/>
        </w:rPr>
        <w:t>штрихового кодирования</w:t>
      </w:r>
      <w:r>
        <w:rPr>
          <w:sz w:val="28"/>
          <w:szCs w:val="28"/>
        </w:rPr>
        <w:t xml:space="preserve">. Эта известная технология широко используется при маркировке различных товаров, в том числе документов, книг и журналов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рганизациях применяют удостоверения, пропуска, читательские билеты и т.п., в том числе в виде пластиковых карт или ламинированных карточек, содержащих идентифицирующие пользователей штрих-коды. Для проверки штрих-кодов используют сканирующие устройства считывания бар-кодов – сканеры. Они преобразуют считанное графическое изображение штрихов в цифровой код. Кроме удобства, штрих-коды обладают и отрицательными качествами: дороговизна используемой технологии, расходных материалов и специальных программно-технических средств; отсутствие механизмов полной защиты документов от стирания и пропаж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защиты информации в информационных компьютерных сетях используют специальные программные, технические и программно-технические средства. С целью защиты сетей и контроля доступа в них используют: фильтры пакетов, запрещающие установление соединений, пересекающих границы защищаемой сети; фильтрующие маршрутизаторы, реализующие алгоритмы анализа адресов отправления и назначения пакетов в сети; шлюзы прикладных программ, проверяющие права доступа к программам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устройст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пятствующего получению злоумышленником доступа к информации, используют</w:t>
      </w:r>
      <w:r>
        <w:rPr>
          <w:bCs/>
          <w:sz w:val="28"/>
          <w:szCs w:val="28"/>
        </w:rPr>
        <w:t xml:space="preserve"> Firewalls</w:t>
      </w:r>
      <w:r>
        <w:rPr>
          <w:sz w:val="28"/>
          <w:szCs w:val="28"/>
        </w:rPr>
        <w:t xml:space="preserve"> (англ. “огненная стена” или “защитный барьер” – брандмауэр). Такое устройство располагают между внутренней локальной сетью организации и Интернетом. Оно ограничивает трафик, пресекает попытки несанкционированного доступа к внутренним ресурсам организации. Это внешняя защита. Современные брандмауэры могут “отсекать” от пользователей корпоративных сетей незаконную и нежелательную для них корреспонденцию, передаваемую по электронной почте. При этом ограничивается возможность получения избыточной информации и так называемого “мусора” (спама)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ругим техническим устройством эффективной защиты в компьютерных сетях является </w:t>
      </w:r>
      <w:r>
        <w:rPr>
          <w:bCs/>
          <w:sz w:val="28"/>
          <w:szCs w:val="28"/>
        </w:rPr>
        <w:t xml:space="preserve">маршрутизатор. </w:t>
      </w:r>
      <w:r>
        <w:rPr>
          <w:sz w:val="28"/>
          <w:szCs w:val="28"/>
        </w:rPr>
        <w:t xml:space="preserve">Он осуществляет фильтрацию пакетов передаваемых данных. В результате появляется возможность запретить доступ некоторым пользователям к определённому “хосту”, программно осуществлять детальный контроль адресов отправителей и получателей. Так же можно ограничить доступ всем или определённым категориям пользователей к различным серверам, например, ведущим распространение противоправной или антисоциальной информации (пропаганда секса, насилия и т.п.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может осуществляться не только в глобальной сети или локальной сети организации, но и отдельных компьютеров. Для этой цели создаются специальные программно-аппаратные комплекс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методов парирования угроз достаточно много. Наиболее важными являютс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экономические: введение системы коэффициентов и надбавок; страхование оборудования и информации; возмещение убытков и компенсация ущерб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онные: физическая защита и организация охраны; подбор и работа с персоналом; организация инструктажа персонала; выбор и работа с партнерами; контроль выполнения требований по защите; противопожарная охрана; организация взаимодействия с компетентными органам.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ля комплексной защиты информации, объектов и людей на различных предприятиях рекомендуется разрабатывать и внедрять соответствующие мероприятия. Комплексно мероприятия по обеспечению сохранности и защиты информации, объектов и людей включают организационные, физические, социально-психологические мероприятия и инженерно-технические средства защиты. </w:t>
      </w:r>
      <w:r>
        <w:rPr>
          <w:iCs/>
          <w:sz w:val="28"/>
          <w:szCs w:val="28"/>
        </w:rPr>
        <w:t>Организационные мероприятия</w:t>
      </w:r>
      <w:r>
        <w:rPr>
          <w:sz w:val="28"/>
          <w:szCs w:val="28"/>
        </w:rPr>
        <w:t xml:space="preserve"> предполагают объединение всех составляющих безопасности. Во всём мире основную угрозу информации организации представляют её сотрудники, оказывающиеся психически неуравновешенными, обиженными или неудовлетворенными характером их работы, зарплатой, взаимоотношениями с коллегами и руководителями. 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циально-психологические мероприятия</w:t>
      </w:r>
      <w:r>
        <w:rPr>
          <w:sz w:val="28"/>
          <w:szCs w:val="28"/>
        </w:rPr>
        <w:t xml:space="preserve"> также относятся к организационным. Они включают регулярное проведение организационных мероприятий по недопущению отрицательных воздействий и явлений, по созданию работникам комфортных условий и нормального психологического климата. С этой целью в штат некоторых организаций входит психолог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Физические мероприятия</w:t>
      </w:r>
      <w:r>
        <w:rPr>
          <w:sz w:val="28"/>
          <w:szCs w:val="28"/>
        </w:rPr>
        <w:t xml:space="preserve"> примыкают к организационным. Они заключаются в применении человеческих ресурсов, специальных технических средств и устройств, обеспечивающих защиту от проникновения злоумышленников на объект, несанкционированного использования, порчи или уничтожения ими материальных и людских ресурсов. Такими человеческими ресурсами являются лица ведомственной или вневедомственной охраны и вахтеры, отдельные, назначаемые руководством организации, сотрудник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ехнических средств используются решётки на окна, ограждения, металлические двери, турникеты, металодетекторы и др. Программно-технические средства включают различные системы ограничения доступа на объект, сигнализации и видеонаблюден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омплексного обеспечения безопасности объекты оборудуются системами связи, диспетчеризации, оповещения, контроля и управления доступом; охранными, пожарными, телевизионными и инженерными устройствами и системами; охранной, пожарной сигнализацией и автоматикой. Успешному обеспечению безопасности способствуют заблаговременные мероприятия по выявлению и идентификации возможных угроз (опознание, предвидение, оценка, уменьшение вредного влияния на человека/среду обитания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знать, что характерной особенностью электронных данных является возможность легко и незаметно искажать, копировать или уничтожать их. Поэтому необходимо организовать безопасное функционирование данных в любых информационных системах, т.е. защищать информацию. Защищённой называют информацию, не изменившую в процессе передачи, хранения и сохранения достоверность, полноту и целостность данных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анкционированные воздействи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, здания, помещения и людей могут быть вызваны различными причинами и осуществляться с помощью разных методов воздействия. Подобные действия могут быть обусловлены стихийными бедствиями (ураганы, ливни, наводнения, пожары, взрывы и др.), техногенными катастрофами, террористическими актами и т.п. Борьба с ними обычно весьма затруднена из-за в значительной степени непредсказуемости таких воздействий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ьший ущерб информации и информационным системам наносят неправомерные действия сотрудников и компьютерные вирусы. Для защиты информации в компьютерах и информационных сетях широко используются разнообразные программные и программно-технические средства защиты. Они включают различные системы ограничения доступа на объект, сигнализации и видеонаблюдения. Для защиты информации от утечки в компьютерных сетях используют специальное техническое средство – Firewalls, располагаемое между внутренней локальной сетью организации и Интернетом. Другим устройством эффективной защиты в компьютерных сетях является маршрутизато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 осуществляет фильтрацию пакетов передаваемых данных и, тем самым, появляется возможность запретить доступ некоторым пользователям к определённому “хосту”, программно осуществлять детальный контроль адресов отправителей и получателей и др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и безопасность объектов, людей и информации достигается взаимодействием специальных радиоэлектронных приборов, устройств и электрооборудования, в т.ч. пожарной и охранной сигнализации, средств технической и инженерной защиты, специально подготовленного персонал и транспорта. В качестве технических средств используются решётки на окна, ограждения, металлические двери, турникеты, металодетекторы и др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практикуемым способам защиты информации относится её кодирование, предполагающее использование криптографических методов защиты информации. Оно не спасает от физических воздействий, но в остальных случаях служит надёжным средством. Другой метод предполагает использование устройств, ограничивающих доступ к объектам и данным. Ведущее место среди них занимают биометрические системы. Они позволяют идентифицировать человека по присущим ему специфическим статическим и динамическим признакам (отпечаткам пальцев, роговице глаза, форме руки, лицу, генетическому коду, запаху, голосу, почерку, поведению и др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о мероприятия по обеспечению сохранности и защиты информации, объектов и людей включают организационные, физические, социально-психологические мероприятия и инженерно-технические средства защи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используемых информационных источников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Аверченков В.И. Аудит информационной безопасности органов исполнительной власти – Брянск.: БГТУ, 2007. – 100 с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</w:rPr>
        <w:t>Аверченков В.И.</w:t>
      </w:r>
      <w:r>
        <w:rPr/>
        <w:t xml:space="preserve"> Защита персональных данных в организации: монография – Брянск: БГТУ, 2008. – 124 с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Аверченков В.И. Разработка системы технической защиты информации – Брянск.: БГТУ, 2008. – 187 с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нформатика: учеб./под ред. проф. Н.В.Макаровой. – М.: Финансы и статистика, 2002. – 768 с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Копылов В.А. Информационное право: Учебник. — 2-е изд., перераб. и доп. — М.: Юристъ, 2002. — 512 с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Лозбинев Ф.Ю. Основы информатизации управления: учебное пособие. – Брянск, ЦНТИ, 2000. – 132 с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>
          <w:b/>
          <w:b/>
        </w:rPr>
      </w:pPr>
      <w:r>
        <w:rPr/>
        <w:t>Лозбинев Ф.Ю. Основы оптимального управления экономическими процессами: учебное пособие. – Брянск, ЦНТИ, 2001. – 124 с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рокин А.А. Основы инженерно-технической защиты информации. – М.: «Ось-89», 1998 г. – 336 с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Пайк М. Интернет в подлиннике – СПб.: Санкт-Петербург, 1996. – 640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8">
    <w:name w:val="Основной текст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40" w:hanging="0"/>
      <w:jc w:val="center"/>
    </w:pPr>
    <w:rPr>
      <w:b/>
      <w:bCs/>
      <w:color w:val="000000"/>
      <w:sz w:val="24"/>
      <w:szCs w:val="18"/>
    </w:rPr>
  </w:style>
  <w:style w:type="paragraph" w:styleId="TextBody">
    <w:name w:val="Body Text"/>
    <w:basedOn w:val="Normal"/>
    <w:pPr>
      <w:jc w:val="center"/>
    </w:pPr>
    <w:rPr>
      <w:cap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3:00Z</dcterms:created>
  <dc:creator>User</dc:creator>
  <dc:description/>
  <cp:keywords/>
  <dc:language>en-US</dc:language>
  <cp:lastModifiedBy>SYSTEM</cp:lastModifiedBy>
  <dcterms:modified xsi:type="dcterms:W3CDTF">2011-09-27T06:13:00Z</dcterms:modified>
  <cp:revision>2</cp:revision>
  <dc:subject/>
  <dc:title>Содержание</dc:title>
</cp:coreProperties>
</file>