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нятия языка программирования Турбо Паскаль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</w:rPr>
        <w:t>Некоторые сведения о системе программирования Турбо Паска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труктура программы на Паска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</w:rPr>
        <w:t>Элементы языка Турбо Паска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Арифметические операции и выра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Стандартные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Оператор присваивани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  <w:lang w:val="en-US"/>
        </w:rPr>
      </w:pPr>
      <w:r>
        <w:rPr>
          <w:i w:val="false"/>
          <w:color w:val="000000"/>
          <w:sz w:val="28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1. Некоторые сведения о системе программирования Турбо Паскаль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Язык Паскаль был разработан в 1971 году Никласом Виртом первоначально для целей обучения программированию. В настоящее время он получил широкое распространение по ряду объективных причин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-первых, по своей идеологии Паскаль наиболее близок к современной методике и технологии программирования. В частности, он достаточно полно отражает идеи структурного программирования, что довольно хорошо видно даже из основных управляющих структур язык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о-вторых, Паскаль хорошо приспособлен для применения технологии разработки программ сверху-вниз (пошаговой детализации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-третьих, Паскаль содержит большое разнообразие различных структур данных, что обеспечивает простоту алгоритмов, а следовательно снижение трудоемкости при разработке програм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истема программирования Turbo Pascal предназначена для выполнения этапов решения задачи на алгоритмическом языке Паскаль и включает в себя три главные компоненты: 1) редактор текстов; 2) компилятор; 3) исполнительную систем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 помощью встроенного в систему текстового редактора можно формировать в памяти любые тексты, не только программы на Паскале. В частности, это могут быть исходные данные решаемой задачи в текстовой форме. Текст программы, созданный редактором, можно сохранить на диске в виде файла с именем следующего формата &lt;имя файла&gt;.раs, где pas — это стандартное расширение имени файла, созданного системным редактором. Имя файла задается пользователем. 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4"/>
        </w:rPr>
        <w:t xml:space="preserve">Компиляция </w:t>
      </w:r>
      <w:r>
        <w:rPr>
          <w:color w:val="000000"/>
          <w:sz w:val="28"/>
          <w:szCs w:val="24"/>
        </w:rPr>
        <w:t xml:space="preserve">- это процесс перевода программы на язык машинных команд. </w:t>
      </w:r>
      <w:r>
        <w:rPr>
          <w:sz w:val="28"/>
        </w:rPr>
        <w:t>Компилятор переводит программу с языка Паскаль на язык машинных команд. При этом проверяется соответствие программы правилам языка программирования (синтаксический и семантический контроль). При обнаружении ошибки компьютер выдает сообщение о ней пользователю и прекращает работу.</w:t>
      </w:r>
      <w:r>
        <w:rPr>
          <w:color w:val="000000"/>
          <w:sz w:val="28"/>
          <w:szCs w:val="24"/>
        </w:rPr>
        <w:t xml:space="preserve"> В результате компиляции </w:t>
      </w:r>
      <w:r>
        <w:rPr>
          <w:color w:val="000000"/>
          <w:sz w:val="28"/>
          <w:szCs w:val="24"/>
          <w:lang w:val="en-US"/>
        </w:rPr>
        <w:t>Turbo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Pascal</w:t>
      </w:r>
      <w:r>
        <w:rPr>
          <w:color w:val="000000"/>
          <w:sz w:val="28"/>
          <w:szCs w:val="24"/>
        </w:rPr>
        <w:t xml:space="preserve"> создает исполняемый файл с тем же именем, что и файл, содержащий программу, но с расширением ехе. Впоследствии этот файл может быть выполнен, как любой другой исполняемый файл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ыполнение программы остается под контролем исполнительной системы. Она, в частности, помогает обнаружить ошибку в программе, если при исполнении произошел сбой. Пользователю сообщается причина сбоя и указывается место, где он случился в Паскаль-программе, происходит автоматический возврат в режим редактиров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Turbo Pascal позволяет редактировать, компилировать, компоновать и выполнять Паскаль-программы. При этом пользователю предоставляется высокая скорость компиляции, удобство работы с компьютером и мощная библиотека процедур и функци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</w:rPr>
        <w:t>2. Структура программы на Паскале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грамма на Паскале в общем случае состоит из нескольких файлов. Один из них содержит главную программу, а остальные – модули. Главная программа состоит из заголовка, блока и заканчивается точкой — признаком конца программы. В свою очередь, блок содержит разделы описаний и раздел операторов. В общем случае «скелет» программы можно представить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</w:rPr>
        <w:t xml:space="preserve">{ </w:t>
      </w:r>
      <w:r>
        <w:rPr>
          <w:sz w:val="28"/>
          <w:szCs w:val="24"/>
        </w:rPr>
        <w:t xml:space="preserve">Спецификация программы </w:t>
      </w:r>
      <w:r>
        <w:rPr>
          <w:b/>
          <w:sz w:val="28"/>
          <w:szCs w:val="24"/>
        </w:rPr>
        <w:t>}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program</w:t>
      </w:r>
      <w:r>
        <w:rPr>
          <w:sz w:val="28"/>
          <w:szCs w:val="24"/>
        </w:rPr>
        <w:t xml:space="preserve"> &lt;имя программы&gt; </w:t>
        <w:tab/>
        <w:t>(заголовок программы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uses</w:t>
      </w:r>
      <w:r>
        <w:rPr>
          <w:b/>
          <w:sz w:val="28"/>
          <w:szCs w:val="24"/>
        </w:rPr>
        <w:tab/>
        <w:tab/>
        <w:tab/>
        <w:tab/>
        <w:tab/>
      </w:r>
      <w:r>
        <w:rPr>
          <w:sz w:val="28"/>
          <w:szCs w:val="24"/>
        </w:rPr>
        <w:t>(раздел объявления модулей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label</w:t>
      </w:r>
      <w:r>
        <w:rPr>
          <w:sz w:val="28"/>
          <w:szCs w:val="24"/>
        </w:rPr>
        <w:tab/>
        <w:tab/>
        <w:tab/>
        <w:tab/>
        <w:tab/>
        <w:t>(раздел объявления меток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 </w:t>
        <w:tab/>
        <w:tab/>
        <w:tab/>
        <w:tab/>
        <w:tab/>
        <w:t>(раздел объявления констант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type</w:t>
      </w:r>
      <w:r>
        <w:rPr>
          <w:sz w:val="28"/>
          <w:szCs w:val="24"/>
        </w:rPr>
        <w:tab/>
        <w:tab/>
        <w:tab/>
        <w:tab/>
        <w:tab/>
        <w:t>(раздел объявления типов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var</w:t>
      </w:r>
      <w:r>
        <w:rPr>
          <w:sz w:val="28"/>
          <w:szCs w:val="24"/>
        </w:rPr>
        <w:t xml:space="preserve"> </w:t>
        <w:tab/>
        <w:tab/>
        <w:tab/>
        <w:tab/>
        <w:tab/>
        <w:t>(раздел объявления переменных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procedure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(</w:t>
      </w:r>
      <w:r>
        <w:rPr>
          <w:b/>
          <w:sz w:val="28"/>
          <w:szCs w:val="24"/>
          <w:lang w:val="en-US"/>
        </w:rPr>
        <w:t>function</w:t>
      </w:r>
      <w:r>
        <w:rPr>
          <w:b/>
          <w:sz w:val="28"/>
          <w:szCs w:val="24"/>
        </w:rPr>
        <w:t>)</w:t>
      </w:r>
      <w:r>
        <w:rPr>
          <w:sz w:val="28"/>
          <w:szCs w:val="24"/>
        </w:rPr>
        <w:t xml:space="preserve"> </w:t>
        <w:tab/>
        <w:tab/>
        <w:t>(раздел объявления подпрограмм: процедур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>или функций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begin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4"/>
        </w:rPr>
        <w:t xml:space="preserve">&lt;операторы &gt; </w:t>
        <w:tab/>
        <w:tab/>
        <w:tab/>
        <w:t>(раздел операторов, обязательная часть)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4"/>
          <w:lang w:val="en-US"/>
        </w:rPr>
        <w:t>end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се указанные разделы отделяются друг от друга точкой с запято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здел операторов должен обязательно присутствовать в любой программе и является основным. Предшествующие разделы носят характер описаний и не обязательно содержаться в программ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головок программы состоит из зарезервированного слова </w:t>
      </w:r>
      <w:r>
        <w:rPr>
          <w:b/>
          <w:sz w:val="28"/>
        </w:rPr>
        <w:t>program</w:t>
      </w:r>
      <w:r>
        <w:rPr>
          <w:sz w:val="28"/>
        </w:rPr>
        <w:t xml:space="preserve"> и имени программы (со списком параметров, заключенных в круглые скобки). Завершается заголовок точкой с запято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Turbo Pascal имеются особенности в структуре программы. Так, заголовок программы необязателен и игнорируется компилятором. Порядок размещения разделов произвольный, можно создавать несколько одинаковых разделов. Единственное правило, которое необходимо выдерживать, - в любом месте программы можно использовать лишь элементы (метки, типы, константы, переменные, подпрограммы и т. д.), которые были определены ранее по тексту программы или являются предопределенными элементами языка. Исключением из этого правила может быть лишь определение типа-указателя через неопределенный до этого тип. Однако этот тип в дальнейшем должен быть обязательно определен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ператоры в разделе операторов отделяются друг от друга точкой с запятой. Перед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nd</w:t>
      </w:r>
      <w:r>
        <w:rPr>
          <w:sz w:val="28"/>
        </w:rPr>
        <w:t xml:space="preserve"> точка с запятой не ставится, однако ее наличие не является ошибкой, а лишь означает присутствие между последним исполняемым оператором и служебным словом </w:t>
      </w:r>
      <w:r>
        <w:rPr>
          <w:b/>
          <w:sz w:val="28"/>
        </w:rPr>
        <w:t>end</w:t>
      </w:r>
      <w:r>
        <w:rPr>
          <w:sz w:val="28"/>
        </w:rPr>
        <w:t xml:space="preserve"> еще одного оператора - пустого оператора. Заканчивается программа словом </w:t>
      </w:r>
      <w:r>
        <w:rPr>
          <w:b/>
          <w:sz w:val="28"/>
        </w:rPr>
        <w:t>end</w:t>
      </w:r>
      <w:r>
        <w:rPr>
          <w:sz w:val="28"/>
        </w:rPr>
        <w:t>, после которого обязательно ставится точ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начале программы необходимо располагать ее спецификацию – комментарий в фигурных скобках, содержащий назначение программы, данные о программисте, дату создания программ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Язык программирования Паскаль является языком структурного программирования. В нем есть все необходимые управляющие конструкции для структурного построения программы. Наглядность такому построению придает структуризация внешнего вида текста программы. Основной используемый для этого прием — сдвиги строк, которые должны подчиняться следующим правил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конструкции одного уровня вложенности записываются на одном вертикальном уровне (начинаются с одной позиции в строк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ложенная конструкция записывается смещенной по строке на несколько позиций вправо относительно внешней для нее конструкци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3. Элементы языка Турбо Паскаль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Алфавит</w:t>
      </w:r>
      <w:r>
        <w:rPr>
          <w:sz w:val="28"/>
        </w:rPr>
        <w:t xml:space="preserve"> языка состоит из множества символов, включающи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Латинские буквы: от </w:t>
      </w:r>
      <w:r>
        <w:rPr>
          <w:sz w:val="28"/>
          <w:lang w:val="en-US"/>
        </w:rPr>
        <w:t>A</w:t>
      </w:r>
      <w:r>
        <w:rPr>
          <w:sz w:val="28"/>
        </w:rPr>
        <w:t xml:space="preserve"> до </w:t>
      </w:r>
      <w:r>
        <w:rPr>
          <w:sz w:val="28"/>
          <w:lang w:val="en-US"/>
        </w:rPr>
        <w:t>Z</w:t>
      </w:r>
      <w:r>
        <w:rPr>
          <w:sz w:val="28"/>
        </w:rPr>
        <w:t xml:space="preserve"> (прописные) и от а до </w:t>
      </w:r>
      <w:r>
        <w:rPr>
          <w:sz w:val="28"/>
          <w:lang w:val="en-US"/>
        </w:rPr>
        <w:t>z</w:t>
      </w:r>
      <w:r>
        <w:rPr>
          <w:sz w:val="28"/>
        </w:rPr>
        <w:t>. (строчны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Знак подчеркивания _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Цифры: 0, 1, 2, 3, 4, 5, 6, 7, 8, 9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Специальные символы: + — * / (знаки арифметических операций), = &lt;&gt; &lt;= &gt;= (операции отношения), : = (операции присваивания), [ ] . , ( ) : ; { } ^ @ $ # ‘ (ограничители). К спецсимволам относятся служебные слова, смысл которых определен однозначно (</w:t>
      </w:r>
      <w:r>
        <w:rPr>
          <w:sz w:val="28"/>
          <w:lang w:val="en-US"/>
        </w:rPr>
        <w:t>begin</w:t>
      </w:r>
      <w:r>
        <w:rPr>
          <w:sz w:val="28"/>
        </w:rPr>
        <w:t xml:space="preserve">, </w:t>
      </w:r>
      <w:r>
        <w:rPr>
          <w:sz w:val="28"/>
          <w:lang w:val="en-US"/>
        </w:rPr>
        <w:t>end</w:t>
      </w:r>
      <w:r>
        <w:rPr>
          <w:sz w:val="28"/>
        </w:rPr>
        <w:t xml:space="preserve">, </w:t>
      </w:r>
      <w:r>
        <w:rPr>
          <w:sz w:val="28"/>
          <w:lang w:val="en-US"/>
        </w:rPr>
        <w:t>for</w:t>
      </w:r>
      <w:r>
        <w:rPr>
          <w:sz w:val="28"/>
        </w:rPr>
        <w:t xml:space="preserve">, </w:t>
      </w:r>
      <w:r>
        <w:rPr>
          <w:sz w:val="28"/>
          <w:lang w:val="en-US"/>
        </w:rPr>
        <w:t>div</w:t>
      </w:r>
      <w:r>
        <w:rPr>
          <w:sz w:val="28"/>
        </w:rPr>
        <w:t xml:space="preserve"> и т.д.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</w:rPr>
        <w:t>Пробел — символ пробела (</w:t>
      </w:r>
      <w:r>
        <w:rPr>
          <w:sz w:val="28"/>
          <w:lang w:val="en-US"/>
        </w:rPr>
        <w:t>ASCI</w:t>
      </w:r>
      <w:r>
        <w:rPr>
          <w:sz w:val="28"/>
        </w:rPr>
        <w:t xml:space="preserve">1-32) и все управляющие символы кода </w:t>
      </w:r>
      <w:r>
        <w:rPr>
          <w:sz w:val="28"/>
          <w:lang w:val="en-US"/>
        </w:rPr>
        <w:t>ASCII</w:t>
      </w:r>
      <w:r>
        <w:rPr>
          <w:sz w:val="28"/>
        </w:rPr>
        <w:t xml:space="preserve"> (от 0 до 31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Идентификаторы</w:t>
      </w:r>
      <w:r>
        <w:rPr>
          <w:sz w:val="28"/>
        </w:rPr>
        <w:t>. Идентификатором называется символическое имя определенного программного объекта. Такими объектами являются имена констант, переменных, типов данных, процедур и функций, программ. Идентификатор — это любая последовательность букв и цифр, начинающаяся с буквы. В Турбо Паскале к буквам приравнивается также знак подчеркивания. Строчные и прописные буквы в идентификаторах и служебных словах не различаются. Например: max, MAX, MaX и mAx — одно и то же имя. Длина идентификатора может быть произвольной, но значащими являются только первые 63 символ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28"/>
        </w:rPr>
        <w:t>Комментарии</w:t>
      </w:r>
      <w:r>
        <w:rPr>
          <w:sz w:val="28"/>
        </w:rPr>
        <w:t>. Конструкции, заключенные в фигурные скобки {} или в скобки вида (* *) являются комментариями, могут занимать несколько строк и игнорируются компилятор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рока, начинающаяся с символов {$ или (*$, является </w:t>
      </w:r>
      <w:r>
        <w:rPr>
          <w:b/>
          <w:sz w:val="28"/>
        </w:rPr>
        <w:t>директивой компилятора</w:t>
      </w:r>
      <w:r>
        <w:rPr>
          <w:sz w:val="28"/>
        </w:rPr>
        <w:t>. За этими символами следует мнемоника команды компилятора. Буквы русского алфавита употребляются только в комментариях, в литерных и текстовых константах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</w:rPr>
        <w:t>4. Арифметические операции и выражения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наки операций предназначены для обозначения тех или иных арифметических, логических или других действий. Они бывают двух типов: состоящие из небуквенных символов (например, +, -, * и т.д.) и буквенные операции (например, not, mod, div и т. д.), представляющие собой зарезервированные слова. Операции над данными делятся на унарные (применимые к одному операнду) и бинарные (применимые к двум операндам). Приведем примеры бинарных арифметических операций (в таблице буква </w:t>
      </w:r>
      <w:r>
        <w:rPr>
          <w:sz w:val="28"/>
          <w:lang w:val="en-US"/>
        </w:rPr>
        <w:t>I</w:t>
      </w:r>
      <w:r>
        <w:rPr>
          <w:sz w:val="28"/>
        </w:rPr>
        <w:t xml:space="preserve"> обозначает целые типы, </w:t>
      </w:r>
      <w:r>
        <w:rPr>
          <w:sz w:val="28"/>
          <w:lang w:val="en-US"/>
        </w:rPr>
        <w:t>R</w:t>
      </w:r>
      <w:r>
        <w:rPr>
          <w:sz w:val="28"/>
        </w:rPr>
        <w:t xml:space="preserve"> — вещественные типы)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603"/>
        <w:gridCol w:w="2108"/>
        <w:gridCol w:w="1733"/>
        <w:gridCol w:w="2840"/>
      </w:tblGrid>
      <w:tr>
        <w:trPr>
          <w:trHeight w:val="2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Зна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Выраже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Типы операн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Тип результа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Операция</w:t>
            </w:r>
          </w:p>
        </w:tc>
      </w:tr>
      <w:tr>
        <w:trPr>
          <w:trHeight w:val="9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+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А+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,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R; R,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Сложение</w:t>
            </w:r>
          </w:p>
        </w:tc>
      </w:tr>
      <w:tr>
        <w:trPr>
          <w:trHeight w:val="95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А-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,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R; R,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Вычитание</w:t>
            </w:r>
          </w:p>
        </w:tc>
      </w:tr>
      <w:tr>
        <w:trPr>
          <w:trHeight w:val="9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А*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,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R; R,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Умножение</w:t>
            </w:r>
          </w:p>
        </w:tc>
      </w:tr>
      <w:tr>
        <w:trPr>
          <w:trHeight w:val="95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/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А/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,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R; R,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Вещественное деление</w:t>
            </w:r>
          </w:p>
        </w:tc>
      </w:tr>
      <w:tr>
        <w:trPr>
          <w:trHeight w:val="28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Div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A div 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 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Целое деление</w:t>
            </w:r>
          </w:p>
        </w:tc>
      </w:tr>
      <w:tr>
        <w:trPr>
          <w:trHeight w:val="3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Mod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A mod 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, 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Остаток от деления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рифметическое выражение задает порядок выполнения действий над числовыми величинами. Арифметические выражения содержат арифметические операции, функции, операнды, круглые скобки. Одна константа или одна переменная — простейшая форма арифметического выра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рядок выполнения операций в арифметическом выражении подчиняется трем правила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авилу скобок. Оно гласит, что первыми выполняются операции в скобках. Если имеется несколько пар вложенных скобок, вычисления начинаются с самых внутренних скоб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авилу учета приоритета операций: вначале вычисляются значения функций, затем выполняются операции умножения и деления и в последнюю очередь - операции сложения и вычит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авилу следования: операции одинакового старшинства (приоритета) выполняются слева направо в порядке их следов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мер. Цифрами сверху указан порядок выполнения операций: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8620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ражение имеет целый тип, если в результате его вычисления получается величина целого типа. Выражение имеет вещественный тип, если результатом его вычисления является вещественная величин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</w:rPr>
        <w:t>5. Стандартные функции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качестве операндов в выражении, кроме констант и переменных, можно использовать стандартные функции. Аргументы функций обязательно заключаются в круглые скобки. Приоритет выполнения функции выше, чем приоритет выполнения арифметических операций. Рассмотрим стандартные функции Турбо Паскаля (в таблице буква </w:t>
      </w:r>
      <w:r>
        <w:rPr>
          <w:sz w:val="28"/>
          <w:lang w:val="en-US"/>
        </w:rPr>
        <w:t>I</w:t>
      </w:r>
      <w:r>
        <w:rPr>
          <w:sz w:val="28"/>
        </w:rPr>
        <w:t xml:space="preserve"> обозначает целые типы, </w:t>
      </w:r>
      <w:r>
        <w:rPr>
          <w:sz w:val="28"/>
          <w:lang w:val="en-US"/>
        </w:rPr>
        <w:t>R</w:t>
      </w:r>
      <w:r>
        <w:rPr>
          <w:sz w:val="28"/>
        </w:rPr>
        <w:t xml:space="preserve"> — вещественные типы)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66"/>
        <w:gridCol w:w="1840"/>
        <w:gridCol w:w="418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Обращ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Тип аргуме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Тип результат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Тип действи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Число π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bs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</w:rPr>
              <w:t>Модуль (абсолютная величина) числа 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qr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Квадрат 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qrt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Корень квадратный из х (х≥0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in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Синус х (х в радианах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s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Косинус х (х в радианах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rctan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Арктангенс х (результат в радианах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xp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Экспонента е в степени х (е≈2,71828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n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Натуральный логарифм х (</w:t>
            </w:r>
            <w:r>
              <w:rPr>
                <w:szCs w:val="24"/>
                <w:lang w:val="en-US"/>
              </w:rPr>
              <w:t>x&gt;0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runc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Целая часть 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t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Целая часть 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ound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Округление х до ближайшего целого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frac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I,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Дробная часть х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ando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</w:rPr>
              <w:t>Случайное число [0,1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random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</w:rPr>
              <w:t>Случайное число [0,х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c(x,[n]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Уменьшение х на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при отсутствии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на 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c(x,[n]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Увеличение х на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, при отсутствии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 xml:space="preserve"> – на 1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odd(</w:t>
            </w:r>
            <w:r>
              <w:rPr>
                <w:szCs w:val="24"/>
              </w:rPr>
              <w:t>x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ongin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oolea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lang w:val="en-US"/>
              </w:rPr>
              <w:t>true</w:t>
            </w:r>
            <w:r>
              <w:rPr/>
              <w:t xml:space="preserve">, если значение </w:t>
            </w:r>
            <w:r>
              <w:rPr>
                <w:szCs w:val="24"/>
              </w:rPr>
              <w:t>x</w:t>
            </w:r>
            <w:r>
              <w:rPr/>
              <w:t xml:space="preserve"> нечетно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lang w:val="en-US"/>
              </w:rPr>
              <w:t>false</w:t>
            </w:r>
            <w:r>
              <w:rPr/>
              <w:t xml:space="preserve">, если </w:t>
            </w:r>
            <w:r>
              <w:rPr>
                <w:szCs w:val="24"/>
              </w:rPr>
              <w:t>x</w:t>
            </w:r>
            <w:r>
              <w:rPr/>
              <w:t xml:space="preserve"> четно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ord(</w:t>
            </w:r>
            <w:r>
              <w:rPr>
                <w:szCs w:val="24"/>
              </w:rPr>
              <w:t>x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любой порядков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ongint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Порядковый номер значения х в его типе. Если х – символ, то функция возвращает код символ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  <w:lang w:val="en-US"/>
              </w:rPr>
              <w:t>pred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любой порядков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тот же, что для </w:t>
            </w: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Предыдущее относительно х значение в его тип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  <w:lang w:val="en-US"/>
              </w:rPr>
              <w:t>succ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x</w:t>
            </w:r>
            <w:r>
              <w:rPr>
                <w:szCs w:val="24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любой порядков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тот же, что для </w:t>
            </w: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>
                <w:szCs w:val="24"/>
              </w:rPr>
              <w:t>Следующее относительно х значение в его типе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r(x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y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har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Определяет символ с указанным кодом (х – число, определяющее код символа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урбо Паскале не содержит некоторые часто используемые математические функции, поэтому при их вычислении используют эквивалентные математические формул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259"/>
        <w:gridCol w:w="270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Функ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Эквивалентная математическая формул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t>Запись в программе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a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exp(x*ln(a)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tg(x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drawing>
                <wp:inline distT="0" distB="0" distL="0" distR="0">
                  <wp:extent cx="4572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sin(x)/cos(x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arcsin(x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/>
            </w:pPr>
            <w:r>
              <w:rPr/>
              <w:drawing>
                <wp:inline distT="0" distB="0" distL="0" distR="0">
                  <wp:extent cx="9525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arctan(x/sqrt(1-x*x)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arccos(x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arctan(sqrt(1-x*x)/x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logax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368300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86" r="-9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hanging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ln(x)/ln(a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возведении в небольшую целую степень вместо операции возведения в степень рекомендуется использовать операцию умножения, поскольку возведение в степень выполняется на несколько порядков дольше умножения и не позволяет обрабатывать отрицательные аргумент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6. Оператор присваивания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Значение переменной может быть задано или изменено с помощью оператора присваивания, который имеет вид: 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&lt;имя&gt;:=&lt;выражение&gt;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szCs w:val="22"/>
        </w:rPr>
        <w:t>&lt;имя&gt;</w:t>
      </w:r>
      <w:r>
        <w:rPr>
          <w:sz w:val="28"/>
        </w:rPr>
        <w:t xml:space="preserve"> - это имя переменной или функции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2"/>
        </w:rPr>
        <w:t>:=</w:t>
      </w:r>
      <w:r>
        <w:rPr>
          <w:sz w:val="28"/>
        </w:rPr>
        <w:t xml:space="preserve"> - знак операции присваива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Оператор присваивания позволяет заменить текущее значение переменной, стоящей слева от знака присваивания, новым значением, задаваемым выражением, стоящим справ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 правой стороны располагается выражение, которое после вычисления дает некоторое значение. С левой стороны указывается имя переменной, которой это значение присваивается. Данное обстоятельство позволяет использовать с левой и правой стороны знака присваивания имя одной и той же переменной. Пусть, например, имеются следующие оператор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Var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х, а : real;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. . . . .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 xml:space="preserve">х:=2.5; 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а:=1.25;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  <w:t>х:=х+а;</w:t>
      </w:r>
    </w:p>
    <w:p>
      <w:pPr>
        <w:pStyle w:val="Normal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сле выполнения этих операторов переменная х будет иметь значение 3.75, так как первоначально произойдет вычисление выражения х + а в виде сложения двух констант: 2.5+ 1.25 = 3.75, а затем это значение присваивается переменной х (предыдущее значение х, равное 2.5, заменится новым - 3.75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ледует обратить внимание на следующее правило: типы переменной и выражения должны быть одинаковыми. Исключение составляет случай, когда выражение имеет целый тип, а переменная — вещественный.</w:t>
      </w:r>
    </w:p>
    <w:sectPr>
      <w:footerReference w:type="default" r:id="rId8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ind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40"/>
      <w:ind w:hanging="0"/>
      <w:jc w:val="center"/>
      <w:outlineLvl w:val="1"/>
    </w:pPr>
    <w:rPr>
      <w:b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42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20" w:after="0"/>
      <w:jc w:val="center"/>
    </w:pPr>
    <w:rPr>
      <w:rFonts w:ascii="Arial" w:hAnsi="Arial" w:eastAsia="Times New Roman" w:cs="Times New Roman"/>
      <w:color w:val="auto"/>
      <w:sz w:val="16"/>
      <w:szCs w:val="20"/>
      <w:lang w:val="en-US" w:bidi="ar-SA" w:eastAsia="zh-CN"/>
    </w:rPr>
  </w:style>
  <w:style w:type="paragraph" w:styleId="Style18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widowControl/>
      <w:spacing w:lineRule="auto" w:line="276" w:before="0" w:after="20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20">
    <w:name w:val="Подзагол_л"/>
    <w:basedOn w:val="Normal"/>
    <w:qFormat/>
    <w:pPr>
      <w:widowControl/>
      <w:spacing w:before="120" w:after="120"/>
      <w:ind w:firstLine="680"/>
      <w:jc w:val="left"/>
    </w:pPr>
    <w:rPr>
      <w:rFonts w:ascii="Arial" w:hAnsi="Arial" w:cs="Arial"/>
      <w:sz w:val="28"/>
      <w:szCs w:val="28"/>
    </w:rPr>
  </w:style>
  <w:style w:type="paragraph" w:styleId="Style21">
    <w:name w:val="мал_текст"/>
    <w:basedOn w:val="Normal"/>
    <w:qFormat/>
    <w:pPr>
      <w:widowControl/>
      <w:ind w:firstLine="680"/>
    </w:pPr>
    <w:rPr>
      <w:rFonts w:ascii="Arial" w:hAnsi="Arial" w:cs="Arial"/>
      <w:szCs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cs="Calibri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420" w:after="0"/>
      <w:jc w:val="center"/>
    </w:pPr>
    <w:rPr>
      <w:rFonts w:ascii="Times New Roman" w:hAnsi="Times New Roman" w:eastAsia="Times New Roman" w:cs="Times New Roman"/>
      <w:b/>
      <w:color w:val="auto"/>
      <w:sz w:val="5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2:00Z</dcterms:created>
  <dc:creator>Соколов</dc:creator>
  <dc:description/>
  <cp:keywords/>
  <dc:language>en-US</dc:language>
  <cp:lastModifiedBy>SYSTEM</cp:lastModifiedBy>
  <dcterms:modified xsi:type="dcterms:W3CDTF">2011-09-27T06:12:00Z</dcterms:modified>
  <cp:revision>2</cp:revision>
  <dc:subject/>
  <dc:title>Лекция № 1</dc:title>
</cp:coreProperties>
</file>