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«ГРОДНЕНСКИЙ ГОСУДАРСТВЕННЫЙ УНИВЕРСИТЕТ ИМ. Я.КУПАЛЫ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ЭКОНОМИКИ И УПРАВЛЕ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основам информатики и вычислительной техни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удента (ки) 1___ курса группы № ____2_____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sz w:val="28"/>
          <w:szCs w:val="28"/>
        </w:rPr>
        <w:t>специальности «Экономика и управление на предприятии»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очной формы обучения (сокращенной)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sz w:val="28"/>
          <w:szCs w:val="28"/>
        </w:rPr>
        <w:t>______________________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sz w:val="28"/>
          <w:szCs w:val="28"/>
        </w:rPr>
        <w:t>Преподаватель:_______________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родно 2008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right" w:pos="9163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ДАНИЕ 1</w:t>
        <w:tab/>
        <w:t>3</w:t>
      </w:r>
    </w:p>
    <w:p>
      <w:pPr>
        <w:pStyle w:val="Contents1"/>
        <w:widowControl w:val="false"/>
        <w:tabs>
          <w:tab w:val="clear" w:pos="708"/>
          <w:tab w:val="right" w:pos="9163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ДАНИЕ 2</w:t>
        <w:tab/>
        <w:t>11</w:t>
      </w:r>
    </w:p>
    <w:p>
      <w:pPr>
        <w:pStyle w:val="Contents1"/>
        <w:widowControl w:val="false"/>
        <w:tabs>
          <w:tab w:val="clear" w:pos="708"/>
          <w:tab w:val="right" w:pos="9163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ДАНИЕ 3</w:t>
        <w:tab/>
        <w:t>13</w:t>
      </w:r>
    </w:p>
    <w:p>
      <w:pPr>
        <w:pStyle w:val="Contents1"/>
        <w:widowControl w:val="false"/>
        <w:tabs>
          <w:tab w:val="clear" w:pos="708"/>
          <w:tab w:val="right" w:pos="9163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ЛИТЕРАТУРА</w:t>
        <w:tab/>
        <w:t>16</w:t>
      </w:r>
    </w:p>
    <w:p>
      <w:pPr>
        <w:pStyle w:val="Normal"/>
        <w:widowControl w:val="false"/>
        <w:tabs>
          <w:tab w:val="clear" w:pos="708"/>
          <w:tab w:val="right" w:pos="9163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ЗАДАНИЕ 1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файловой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 Создание папок пользователя. Программа Проводник (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>), ее значение. Работа с файлами и папками; выполнение операций над группой файлов; управление отображением информации на панелях (полная и краткая информация о папках и файлах; упорядочение по имени, типу, дате; вывод структуры папок) и другие возможности. Программа Поиск, ее значение и функциональные возможности, критерии поиска файлов и пап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йловая система </w:t>
      </w:r>
      <w:r>
        <w:rPr>
          <w:sz w:val="28"/>
          <w:szCs w:val="28"/>
          <w:lang w:val="en-US"/>
        </w:rPr>
        <w:t>Windows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в компьютере хранится в памяти или на различных носителях, таких как: гибкие и жесткие диски, или компакт-диски. При выключении питания компьютера информация, хранящаяся в памяти компьютера, теряется, а хранящаяся на дисках - нет. Для уверенной работы за компьютером следует знать основные принципы хранения информации на компьютерных дисках, для этого рассмотрим понятие файловой сист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йловая система – это набор соглашений, определяющих организацию данных на носителях информации. Наличие этих соглашений позволяет операционной системе, другим программам и пользователям работать с файлами и каталогами, а не просто с участками (секторами) дис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йловая система определяет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хранятся файлы и каталоги на диске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сведения хранятся о файлах и каталогах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ожно узнать, какие участки диска свободны, а какие – нет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т каталогов и другой служебной информации на дис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пользования дисков, записанных (размеченных) с помощью некоторой файловой системы, операционная система или специальная программа должна поддерживать эту файловую систему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информация, предназначенная для долговременного использования, хранится в файлах. Файл представляет собой последовательность байт, объединенных по какому-то признаку и имеющих имя. Система хранения и работы с файлами в компьютере называется файловой системой. Для удобства файлы хранятся в различных папках, которые расположены на дисках. В компьютере может быть установлено несколько дисков. Любой гибкий диск, жесткий диск, компакт-диск, цифровой видеодиск или сетевой диск мы будем называть просто диском, так как принципы организации хранения файлов на них идентичны. Каждому диску присваивается буква латинского алфавита от А до Z, причем существуют некоторые правила обозначения. Буквой А обозначается гибкий диск, буквой С - основной диск вашего компьютера, где расположена система Windows. Буквой D и последующими буквами обозначаются остальные диски. После буквы, обозначающей диск, ставится символ двоеточия “:”, чтобы показать, что буква обозначает именно диск, например А: или С:. Кроме буквы, каждый диск имеет свое уникальное имя, также называемое меткой. Чаще всего при указании диска используется метка и буквенное обозначение в скобках. Например, надпись Main (С:) означает, что основной диск вашего компьютера имеет метку Main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м диске помещается множество различных файлов. Любой файл может располагаться как прямо на диске, так и в произвольной папке, которая в свою очередь также может располагаться в другой папке 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, что файлы могут находиться в разных папках, позволяет расположить, на диске несколько файлов с одинаковыми именами. Структура хранения информации на диске, при котором одни папки могут располагаться в других папках, называется иерархической или древовидной. Такая структура действительно похожа на реальное дерево, на котором каждый листок представляет собой отдельный файл, а ветка - папку. Листок может расти как непосредственно из ствола, так и из любой ветки. Возможно, что от ствола отходит одна ветка, от нее - другая, а уже на ней расположены листья. Чтобы однозначно определить конкретный файл, требуется задать его название и местоположение, то есть название диска и имена всех вложенных папок, в которых находится данный файл. Часто точное расположение файла на диске называют полным именем файла или путем к файлу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казании пути к файлу имена папок отделяются друг от друга и от имени диска с помощью символа обратной косой черты “\”, например, С:\Мои документы\Мои рисунки\Я в молодости.jpg. Данная запись означает, что файл с именем Я в молодости.jpg расположен в папке Мои рисунки. Эта папка находится в папке Мои документы, размещенной на диске С: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те внимание, что в рассмотренном примере имя файла содержит в себе символ точки и как бы состоит из двух частей -до точки и после нее. Часть имени, расположенная после точки, называется расширением и используется для обозначения вида информации, хранящейся в файле. Например, расширение doc обозначает текстовый файл, wav - файл, содержащий звуки, а jpg - изображение. В Windows многие расширения файлов не показываются, так что, скорее всего, в нашем примере файл будет называться просто Я в молодости, но Windows будет знать, что работает с изображе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понятием в Windows является понятие ярлыка. На любой объект Windows можно сослаться из другого места. Такая ссылка и называется ярлыком. Например, в какой-то папке расположен часто использующийся рисунок. Для быстрого доступа к этому рисунку из разных мест можно поместить в эти места ярлыки, содержащие адрес реального местонахождения рисунка. Не требуется копировать программы и данные в разные папки, достаточно просто разместить ярлыки, ссылающиеся на нужный файл, в нескольких местах. Все эти ярлыки будут указывать на оригинальный файл. Удаление и перемещение ярлыка не влияет на расположение оригинального файла, поэтому использование ярлыков может обеспечить дополнительную защиту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здание новой папки</w:t>
      </w:r>
    </w:p>
    <w:p>
      <w:pPr>
        <w:pStyle w:val="Style15"/>
        <w:widowControl w:val="false"/>
        <w:spacing w:lineRule="auto" w:line="360" w:before="0" w:after="67"/>
        <w:ind w:firstLine="709"/>
        <w:jc w:val="both"/>
        <w:rPr/>
      </w:pPr>
      <w:r>
        <w:rPr>
          <w:sz w:val="28"/>
          <w:szCs w:val="28"/>
        </w:rPr>
        <w:t>Чтобы создать папку на рабочем столе, выполним щелчок правой кнопкой мыши на свободном месте рабочего стола и выберем в подменю Создать появившегося контекстного меню команду Папку.</w:t>
      </w:r>
    </w:p>
    <w:p>
      <w:pPr>
        <w:pStyle w:val="Style15"/>
        <w:widowControl w:val="false"/>
        <w:spacing w:lineRule="auto" w:line="360" w:before="0" w:after="67"/>
        <w:ind w:firstLine="709"/>
        <w:jc w:val="both"/>
        <w:rPr/>
      </w:pPr>
      <w:r>
        <w:rPr>
          <w:sz w:val="28"/>
          <w:szCs w:val="28"/>
        </w:rPr>
        <w:t>Если же мы хотитм создать папку в уже существующей папке, откроем нужную папку и проделаем аналогичные действия. В результате будет создана папка с именем Новая папка. При необходимости мы можем изменить имя. Для этого достаточно указать имя новой папки и нажать клавишу Enter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водник</w:t>
      </w:r>
    </w:p>
    <w:p>
      <w:pPr>
        <w:pStyle w:val="Style15"/>
        <w:widowControl w:val="false"/>
        <w:spacing w:lineRule="auto" w:line="360" w:before="0" w:after="6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ейших программ в Windows является программа Проводник. Она позволяет пользователю управлять файлами и программами, хранящимися на компьютерах и в сети.</w:t>
      </w:r>
    </w:p>
    <w:p>
      <w:pPr>
        <w:pStyle w:val="Style15"/>
        <w:widowControl w:val="false"/>
        <w:spacing w:lineRule="auto" w:line="360" w:before="0" w:after="67"/>
        <w:ind w:firstLine="709"/>
        <w:jc w:val="both"/>
        <w:rPr/>
      </w:pPr>
      <w:r>
        <w:rPr>
          <w:sz w:val="28"/>
          <w:szCs w:val="28"/>
        </w:rPr>
        <w:t>Окно программы Проводник (рис.1) разделено на две части: в левой отображается иерархическое дерево папок и устройств, в правой - содержимое выбранной папки или устройства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Запуск программы Проводник</w:t>
      </w:r>
    </w:p>
    <w:p>
      <w:pPr>
        <w:pStyle w:val="Style15"/>
        <w:widowControl w:val="false"/>
        <w:spacing w:lineRule="auto" w:line="360" w:before="0" w:after="6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устить программу Проводник можно несколькими способами. Однако проще всего это сделать с помощью кнопки Пуск --&gt; Программы --&gt; Проводник.</w:t>
      </w:r>
    </w:p>
    <w:p>
      <w:pPr>
        <w:pStyle w:val="Style15"/>
        <w:widowControl w:val="false"/>
        <w:spacing w:lineRule="auto" w:line="360" w:before="0" w:after="67"/>
        <w:ind w:firstLine="709"/>
        <w:jc w:val="both"/>
        <w:rPr/>
      </w:pPr>
      <w:r>
        <w:rPr>
          <w:sz w:val="28"/>
          <w:szCs w:val="28"/>
        </w:rPr>
        <w:t>Аналогичный результат мы можем получить, выполнив щелчок правой кнопкой мыши на пиктограмме любой папки или на кнопке Пуск и выбрав в открывшемся меню команду Проводник. (Эта команда присутствует и в контекстном меню пиктограмм Мой компьютер, Сетевое окружение, Outlook Express и Корзина.)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ерархическое дерево папок и устройств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но программы Проводник состоит из двух частей: слева по умолчанию отображается панель Все папки, которая содержит иерархическое дерево папок и устройств, справа — содержимое папки (или устройства), отмеченной в левой части окна. Если, например, отметить в левой части окна пиктограмму диска С:, то в правой части отобразится содержимое этого диск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9515" cy="3458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с. 1. Окно программы Проводник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вой части окна программы Проводник — всегда отображается иерархическое дерево папок и устройств, которое позволяет с помощью щелчка мышью отобразить на экране содержимое любого доступного системе запоминающего устройства или папки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Работа с содержимым окна программы Проводник</w:t>
      </w:r>
    </w:p>
    <w:p>
      <w:pPr>
        <w:pStyle w:val="Style15"/>
        <w:widowControl w:val="false"/>
        <w:spacing w:lineRule="auto" w:line="360" w:before="0" w:after="6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тобразить в иерархическом дереве окна программы Проводник значки папок, содержащихся на запоминающем устройстве или в другой папке необходимо выполнить щелчок на символе «+» рядом со значком соответствующего запоминающего устройства или папки. После этого вместо символа «+» появится символ «-». Выполнив на нем щелчок, мы проделаем обратную операцию — скроем в иерархическом дереве значки папок, содержащихся на этом устройстве или в этой папке.</w:t>
      </w:r>
    </w:p>
    <w:p>
      <w:pPr>
        <w:pStyle w:val="Style15"/>
        <w:widowControl w:val="false"/>
        <w:spacing w:lineRule="auto" w:line="360" w:before="0" w:after="67"/>
        <w:ind w:firstLine="709"/>
        <w:jc w:val="both"/>
        <w:rPr/>
      </w:pPr>
      <w:r>
        <w:rPr>
          <w:sz w:val="28"/>
          <w:szCs w:val="28"/>
        </w:rPr>
        <w:t>Чтобы отобразить в иерархическом дереве значки всех папок, включая их подпапки, необходимо нажать Клавишу [*] на цифровом блоке клавиатуры. Следует отметить, что время, по истечении которого будут открыты все подпапки, зависит от их количества. Закрыть открытые подпапки можно посредством нажатия клавиши [-] цифрового блока клавиатуры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Кнопки Назад, Вперед и Вверх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ткрыть папку, из которой вы перешли в текущую папку, вам необходимо нажать кнопку Назад или воспользоваться комбинацией клавиш Alt + &lt;--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возврата к прежней папке нам достаточно нажать кнопку Вперед на панели инструментов или воспользоваться комбинацией клавиш Alt + --&gt;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ткрыть в окне программы Проводник папку, которая расположена в дереве папок и устройств на один уровень выше текущей, необходимо нажать клавишу Backspace или выполнить щелчок мышью на кнопке Вверх на панели инструментов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оиск папок и файлов в программе Проводник</w:t>
      </w:r>
    </w:p>
    <w:p>
      <w:pPr>
        <w:pStyle w:val="Style15"/>
        <w:widowControl w:val="false"/>
        <w:spacing w:lineRule="auto" w:line="360" w:before="0" w:after="6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найти файл или папку в Windows 98, необходимо: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6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йти в программу Проводник в меню Сервис --&gt;Поиск--&gt; Файлы и папки.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67"/>
        <w:ind w:left="0" w:firstLine="709"/>
        <w:jc w:val="both"/>
        <w:rPr/>
      </w:pPr>
      <w:r>
        <w:rPr>
          <w:sz w:val="28"/>
          <w:szCs w:val="28"/>
        </w:rPr>
        <w:t>В открывшемся диалоговом окне (рис. 3) в поле Имя ввести имя искомой папки (файла), в поле Где искать, выбрать диск на котором предположительно находится искомая папка (файл).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6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можно сузить поиск, пользуясь кнопкой Обзор. При желании и необходимости можно установить некоторые дополнительные поисковые параметры (текст, ориентировочную дату редактирования документа, размер).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6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жать кнопку Найти.</w:t>
      </w:r>
    </w:p>
    <w:p>
      <w:pPr>
        <w:pStyle w:val="Style15"/>
        <w:widowControl w:val="false"/>
        <w:spacing w:lineRule="auto" w:line="360" w:before="0" w:after="67"/>
        <w:ind w:firstLine="709"/>
        <w:jc w:val="both"/>
        <w:rPr/>
      </w:pPr>
      <w:r>
        <w:rPr>
          <w:sz w:val="28"/>
          <w:szCs w:val="28"/>
        </w:rPr>
        <w:t>Разыскивать определенный файл в правой части окна Обзор с помощью линейки прокрутки довольно утомительно. Однако существует способ приближаться к искомому файлу (папке) «прыжками». Для этого на клавиатуре необходимо набрать первую из названия файла (папки). В том случае, когда на одну и ту же букву начинаются имена нескольких объектов, выбирается имя первого. Добраться до искомого можно с помощью клавиш управления курсором.</w:t>
      </w:r>
    </w:p>
    <w:p>
      <w:pPr>
        <w:pStyle w:val="Style15"/>
        <w:widowControl w:val="false"/>
        <w:spacing w:lineRule="auto" w:line="360" w:before="0" w:after="67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Чтобы найти файл или папку в Windows 2000 используют Главное меню (Пуск --&gt;Найти--&gt;Файлы и папки) (рис. 2).</w:t>
      </w:r>
    </w:p>
    <w:p>
      <w:pPr>
        <w:pStyle w:val="Style15"/>
        <w:widowControl w:val="false"/>
        <w:spacing w:lineRule="auto" w:line="360" w:before="0" w:after="67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6595" cy="3785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 Окно Поиск папок и файлов в Windows 2000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8075" cy="1974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 Окно Поиск папок и файлов в Windows 98</w:t>
      </w:r>
      <w:r>
        <w:br w:type="page"/>
      </w:r>
    </w:p>
    <w:p>
      <w:pPr>
        <w:pStyle w:val="Style15"/>
        <w:widowControl w:val="false"/>
        <w:spacing w:lineRule="auto" w:line="360" w:before="0" w:after="67"/>
        <w:ind w:firstLine="709"/>
        <w:jc w:val="both"/>
        <w:rPr>
          <w:sz w:val="28"/>
          <w:szCs w:val="28"/>
        </w:rPr>
      </w:pPr>
      <w:bookmarkStart w:id="0" w:name="6"/>
      <w:bookmarkEnd w:id="0"/>
      <w:r>
        <w:rPr>
          <w:sz w:val="28"/>
          <w:szCs w:val="28"/>
        </w:rPr>
        <w:t>Управление файлами</w:t>
      </w:r>
    </w:p>
    <w:p>
      <w:pPr>
        <w:pStyle w:val="Style15"/>
        <w:widowControl w:val="false"/>
        <w:spacing w:lineRule="auto" w:line="360" w:before="0" w:after="6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программу Проводник, можно выполнять копирование, перемещение и переименование файлов. Кроме того, с помощью этой программы можно запустить требуемое приложение или открыть нужный документ.</w:t>
      </w:r>
    </w:p>
    <w:p>
      <w:pPr>
        <w:pStyle w:val="Style15"/>
        <w:widowControl w:val="false"/>
        <w:spacing w:lineRule="auto" w:line="360" w:before="0" w:after="67"/>
        <w:ind w:firstLine="709"/>
        <w:jc w:val="both"/>
        <w:rPr/>
      </w:pPr>
      <w:r>
        <w:rPr>
          <w:sz w:val="28"/>
          <w:szCs w:val="28"/>
        </w:rPr>
        <w:t>Чтобы открыть тот или иной текстовый документ, необходимо дважды щелкнуть по значку документа (для web-интерфейса – один щелчок) или выполнить щелчок правой кнопкой мыши на пиктограмме этого документа и выбрать в контекстном меню команду Открыть. Команда Открыть присутствует и в меню Файл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bookmarkStart w:id="1" w:name="7"/>
      <w:bookmarkEnd w:id="1"/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тображение файлов и папок в окне программы Проводник</w:t>
      </w:r>
    </w:p>
    <w:p>
      <w:pPr>
        <w:pStyle w:val="Style15"/>
        <w:widowControl w:val="false"/>
        <w:spacing w:lineRule="auto" w:line="360" w:before="0" w:after="67"/>
        <w:ind w:firstLine="709"/>
        <w:jc w:val="both"/>
        <w:rPr/>
      </w:pPr>
      <w:r>
        <w:rPr>
          <w:sz w:val="28"/>
          <w:szCs w:val="28"/>
        </w:rPr>
        <w:t>Когда мы запускаем программу Проводник, в правой части ее окна Windows демонстрирует список имен и значков папок и файлов. Для изменения варианта отображения файлов и папок в окне Обзор можно воспользоваться командами меню Вид или кнопкой Вид панели инструментов.</w:t>
      </w:r>
    </w:p>
    <w:p>
      <w:pPr>
        <w:pStyle w:val="Style15"/>
        <w:widowControl w:val="false"/>
        <w:spacing w:lineRule="auto" w:line="360" w:before="0" w:after="6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удобно использовать вариант детального отображения (команда Таблица меню Вид), поскольку в этом случае на экране помимо значка и имени файла или папки отображается дополнительная информация: объем файла, его тип и дата последней модификации.</w:t>
      </w:r>
    </w:p>
    <w:p>
      <w:pPr>
        <w:pStyle w:val="Style15"/>
        <w:widowControl w:val="false"/>
        <w:spacing w:lineRule="auto" w:line="360" w:before="0" w:after="6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установить нужную ширину столбцов для отображения данной информации, необходимо, удерживая нажатой левую кнопку мыши, переместить вертикальную разделительную линию в нужное положение. Если при этом ширина того столбца окажется недостаточной, то Проводник обрежет соответствующее имя и заменит недостающие знаки тремя точками.</w:t>
      </w:r>
    </w:p>
    <w:p>
      <w:pPr>
        <w:pStyle w:val="Style15"/>
        <w:widowControl w:val="false"/>
        <w:spacing w:lineRule="auto" w:line="360" w:before="0" w:after="6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в в программе Проводник отображение детальной информации (команда Таблица меню Вид) о файлах и папках, можно отсортировать файлы и папки в списке по определенному критерию, причем для этого понадобится выполнить всего лишь один щелчок мышью на заголовке соответствующего столбца.</w:t>
      </w:r>
    </w:p>
    <w:p>
      <w:pPr>
        <w:pStyle w:val="Style15"/>
        <w:widowControl w:val="false"/>
        <w:spacing w:lineRule="auto" w:line="360" w:before="0" w:after="6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второго щелчка на заголовке столбца программа Проводник произведет сортировку в обратном порядке, например, в обратном алфавитном порядке. Если для отображения файлов и папок используется команда Крупные значки, то можно выполнить сортировку, воспользовавшись командами подменю Упорядочить значки меню Вид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ЗАДАНИЕ 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на рабочем листе следующие таблицы, выполнить необходимые вычисления и отформатирова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омышленное производство: добавленная стоимость, в ценах и по ППС нац. валют</w:t>
      </w:r>
    </w:p>
    <w:tbl>
      <w:tblPr>
        <w:tblW w:w="9418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</w:tblGrid>
      <w:tr>
        <w:trPr>
          <w:trHeight w:val="22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8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386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рд. долл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стран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рд. долл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стран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рд. долл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стран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рд. долл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стран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рд. долл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стран</w:t>
            </w:r>
          </w:p>
        </w:tc>
      </w:tr>
      <w:tr>
        <w:trPr>
          <w:trHeight w:val="505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ь ми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05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505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мания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05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пония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06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обритания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876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Союз (Российская империя, СНГ и Балтия)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круговую диаграмму, отражающую долю стран мира в промышленном производстве за 2000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52085" cy="7175500"/>
            <wp:effectExtent l="0" t="0" r="0" b="0"/>
            <wp:docPr id="4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717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ЗАДАНИЕ 3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йте значение функции и постройте её график на отдельном лист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63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18"/>
        <w:gridCol w:w="6095"/>
      </w:tblGrid>
      <w:tr>
        <w:trPr>
          <w:trHeight w:val="306" w:hRule="atLeast"/>
        </w:trPr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(x)=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+(x-2) ⅔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+√2+xІ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резке [2;5] с шагом аргумента 0,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60" w:type="dxa"/>
        <w:jc w:val="left"/>
        <w:tblInd w:w="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80"/>
      </w:tblGrid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897949</w:t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4142996</w:t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1194805</w:t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1389317</w:t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7558082</w:t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0930296</w:t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2195827</w:t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1797319</w:t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0043277</w:t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7161047</w:t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3324958</w:t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8672689</w:t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3315453</w:t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7344687</w:t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0836644</w:t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3855655</w:t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6456513</w:t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8686269</w:t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0585606</w:t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2189909</w:t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3530113</w:t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4633393</w:t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5523712</w:t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6222281</w:t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6747934</w:t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7117446</w:t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73458</w:t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7446409</w:t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7431308</w:t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7311321</w:t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7096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4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860"/>
      </w:tblGrid>
      <w:tr>
        <w:trPr>
          <w:trHeight w:val="4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</w:tr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(1+(A2-2)^(2/3))/(1+(2+A2*A2)^(1/2)))</w:t>
            </w:r>
          </w:p>
        </w:tc>
      </w:tr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A2+0,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(1+(A3-2)^(2/3))/(1+(2+A3*A3)^(1/2)))</w:t>
            </w:r>
          </w:p>
        </w:tc>
      </w:tr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A3+0,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(1+(A4-2)^(2/3))/(1+(2+A4*A4)^(1/2)))</w:t>
            </w:r>
          </w:p>
        </w:tc>
      </w:tr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A4+0,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(1+(A5-2)^(2/3))/(1+(2+A5*A5)^(1/2)))</w:t>
            </w:r>
          </w:p>
        </w:tc>
      </w:tr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A5+0,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(1+(A6-2)^(2/3))/(1+(2+A6*A6)^(1/2)))</w:t>
            </w:r>
          </w:p>
        </w:tc>
      </w:tr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A6+0,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(1+(A7-2)^(2/3))/(1+(2+A7*A7)^(1/2)))</w:t>
            </w:r>
          </w:p>
        </w:tc>
      </w:tr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A7+0,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(1+(A8-2)^(2/3))/(1+(2+A8*A8)^(1/2)))</w:t>
            </w:r>
          </w:p>
        </w:tc>
      </w:tr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A8+0,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(1+(A9-2)^(2/3))/(1+(2+A9*A9)^(1/2)))</w:t>
            </w:r>
          </w:p>
        </w:tc>
      </w:tr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A9+0,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(1+(A10-2)^(2/3))/(1+(2+A10*A10)^(1/2)))</w:t>
            </w:r>
          </w:p>
        </w:tc>
      </w:tr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A10+0,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(1+(A11-2)^(2/3))/(1+(2+A11*A11)^(1/2)))</w:t>
            </w:r>
          </w:p>
        </w:tc>
      </w:tr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A11+0,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(1+(A12-2)^(2/3))/(1+(2+A12*A12)^(1/2)))</w:t>
            </w:r>
          </w:p>
        </w:tc>
      </w:tr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A12+0,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(1+(A13-2)^(2/3))/(1+(2+A13*A13)^(1/2)))</w:t>
            </w:r>
          </w:p>
        </w:tc>
      </w:tr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A13+0,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(1+(A14-2)^(2/3))/(1+(2+A14*A14)^(1/2)))</w:t>
            </w:r>
          </w:p>
        </w:tc>
      </w:tr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A14+0,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(1+(A15-2)^(2/3))/(1+(2+A15*A15)^(1/2)))</w:t>
            </w:r>
          </w:p>
        </w:tc>
      </w:tr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A15+0,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(1+(A16-2)^(2/3))/(1+(2+A16*A16)^(1/2)))</w:t>
            </w:r>
          </w:p>
        </w:tc>
      </w:tr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A16+0,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(1+(A17-2)^(2/3))/(1+(2+A17*A17)^(1/2)))</w:t>
            </w:r>
          </w:p>
        </w:tc>
      </w:tr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A17+0,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(1+(A18-2)^(2/3))/(1+(2+A18*A18)^(1/2)))</w:t>
            </w:r>
          </w:p>
        </w:tc>
      </w:tr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A18+0,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(1+(A19-2)^(2/3))/(1+(2+A19*A19)^(1/2)))</w:t>
            </w:r>
          </w:p>
        </w:tc>
      </w:tr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A19+0,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(1+(A20-2)^(2/3))/(1+(2+A20*A20)^(1/2)))</w:t>
            </w:r>
          </w:p>
        </w:tc>
      </w:tr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A20+0,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(1+(A21-2)^(2/3))/(1+(2+A21*A21)^(1/2)))</w:t>
            </w:r>
          </w:p>
        </w:tc>
      </w:tr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A21+0,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(1+(A22-2)^(2/3))/(1+(2+A22*A22)^(1/2)))</w:t>
            </w:r>
          </w:p>
        </w:tc>
      </w:tr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A22+0,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(1+(A23-2)^(2/3))/(1+(2+A23*A23)^(1/2)))</w:t>
            </w:r>
          </w:p>
        </w:tc>
      </w:tr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A23+0,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(1+(A24-2)^(2/3))/(1+(2+A24*A24)^(1/2)))</w:t>
            </w:r>
          </w:p>
        </w:tc>
      </w:tr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A24+0,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(1+(A25-2)^(2/3))/(1+(2+A25*A25)^(1/2)))</w:t>
            </w:r>
          </w:p>
        </w:tc>
      </w:tr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A25+0,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(1+(A26-2)^(2/3))/(1+(2+A26*A26)^(1/2)))</w:t>
            </w:r>
          </w:p>
        </w:tc>
      </w:tr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A26+0,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(1+(A27-2)^(2/3))/(1+(2+A27*A27)^(1/2)))</w:t>
            </w:r>
          </w:p>
        </w:tc>
      </w:tr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A27+0,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(1+(A28-2)^(2/3))/(1+(2+A28*A28)^(1/2)))</w:t>
            </w:r>
          </w:p>
        </w:tc>
      </w:tr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A28+0,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(1+(A29-2)^(2/3))/(1+(2+A29*A29)^(1/2)))</w:t>
            </w:r>
          </w:p>
        </w:tc>
      </w:tr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A29+0,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(1+(A30-2)^(2/3))/(1+(2+A30*A30)^(1/2)))</w:t>
            </w:r>
          </w:p>
        </w:tc>
      </w:tr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A30+0,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(1+(A31-2)^(2/3))/(1+(2+A31*A31)^(1/2)))</w:t>
            </w:r>
          </w:p>
        </w:tc>
      </w:tr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A31+0,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(1+(A32-2)^(2/3))/(1+(2+A32*A32)^(1/2)))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219565" cy="5547995"/>
            <wp:effectExtent l="0" t="0" r="0" b="0"/>
            <wp:docPr id="5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04" t="-563" r="-3462" b="-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9565" cy="554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онтьев В.П. Новейшая энциклопедия персонального компьютера 2005. – М.: ОЛМА-ПРЕСС Образование, 2005. – 800с.: и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ергеева И.И., Музалевская А.А., Тарасова Н.В. Информатика: Учебник. – М.: ФОРУМ: ИНФРА-М, 2006. – 336с.: и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72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02:00Z</dcterms:created>
  <dc:creator>Andriel</dc:creator>
  <dc:description/>
  <cp:keywords/>
  <dc:language>en-US</dc:language>
  <cp:lastModifiedBy>SYSTEM</cp:lastModifiedBy>
  <dcterms:modified xsi:type="dcterms:W3CDTF">2011-09-27T06:02:00Z</dcterms:modified>
  <cp:revision>2</cp:revision>
  <dc:subject/>
  <dc:title>МИНИСТЕРСТВО ОБРАЗОВАНИЯ РЕСПУБЛИКИ БЕЛАРУСЬ</dc:title>
</cp:coreProperties>
</file>