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воичное кодировани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тавление информации в двоичной системе использовалось человеком с давних времен. Так, жители островов Полинезии передавали необходимую информацию при помощи барабанов: чередование звонких и глухих ударов. Звук над поверхностью воды распространялся на достаточно большое расстояние, таким образом «работал» полинезийский телеграф. В телеграфе в XIX–XX веках информация передавалась с помощью азбуки Морзе – в виде последовательности из точек и тире. Часто мы договариваемся открывать входную дверь только по «условному сигналу» – комбинации коротких и длинных звонков. Самюэл Морзе в 1838 г. изобрел код – телеграфную азбуку – систему кодировки символов короткими и длинными посылками для передачи их по линиям связи, известную как «код Морзе» или «морзянка». Современный вариант международного «кода Морзе» (International Morse) появился совсем недавно – в 1939 году, когда была проведена последняя корректировка. Своя система существует и в вычислительной технике - она называется двоичным кодированием и основана на представлении данных последовательностью всего двух знаков: 0 и 1. Эти знаки называются двоичными цифрами, по-английски - binary digit или сокращенно bit (бит). Одним битом могут быть выражены два понятия: 0 или 1 (да или нет, черное или белое, истина или ложь и т.п.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одирование чисел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прос о кодировании чисел возникает по той причине, что в машину нельзя либо нерационально вводить числа в том виде, в котором они изображаются человеком на бумаге. Во-первых, нужно кодировать знак числа. Во-вторых, по различным причинам, которые будут рассмотрены ниже, приходится иногда кодировать и остальную часть числа. Кодирование целых чисел производиться через их представление в двоичной системе счисления: именно в этом виде они и помещаются в ячейке. Один бит отводиться при этом для представления знака числа (нулем кодируется знак "плюс", единицей - "минус"). Для кодирования действительных чисел существует специальный формат чисел с плавающей запятой. Число при этом представляется в виде: N = M * q</w:t>
      </w:r>
      <w:r>
        <w:rPr>
          <w:rFonts w:cs="Arial"/>
          <w:sz w:val="28"/>
          <w:szCs w:val="28"/>
          <w:vertAlign w:val="superscript"/>
        </w:rPr>
        <w:t>p</w:t>
      </w:r>
      <w:r>
        <w:rPr>
          <w:rFonts w:cs="Arial"/>
          <w:sz w:val="28"/>
          <w:szCs w:val="28"/>
        </w:rPr>
        <w:t>, где M - мантисса, p - порядок числа N, q - основание системы счисления. Если при этом мантисса M удовлетворяет условию 0,1 &lt;= | M | &lt;= 1 то число N называют нормализованным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одирование текст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ля кодирования букв и других символов, используемых в печатных документах, необходимо закрепить за каждым символом числовой номер – код. В англоязычных странах используются 26 прописных и 26 строчных букв (A … Z, a … z), 9 знаков препинания (. , : ! " ; ? ( ) ), пробел, 10 цифр, 5 знаков арифметических действий (+,-,*, /, ^) и специальные символы (№, %, _, #, $, &amp;, &gt;, &lt;, |, \) – всего чуть больше 100 символов. Таким образом, для кодирования этих символов можно ограничиться максимальным 7-разрядным двоичным числом (от 0 до 1111111, в десятичной системе счисления – от 0 до 127).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одирование графической информаци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видеопамяти находится двоичная информация об изображении, выводимом на экран. Почти все создаваемые, обрабатываемые или просматриваемые с помощью компьютера изображения можно разделить на две большие части – растровую и векторную графику. Растровые изображения представляют собой однослойную сетку точек, называемых пикселами (pixel, от англ. picture element). Код пиксела содержит информации о его цвете. В противоположность растровой графике векторное изображение многослойно. Каждый элемент векторного изображения – линия. Каждый элемент векторного изображения является объектом, который описывается с помощью математических уравнении. Сложные объекты (ломаные линии, различные геометрические фигуры) представляются в виде совокупности элементарных графических объектов.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одирование звук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компьютере работать со звуковыми файлами начали в 90-х годах. В основе цифрового кодирования звука лежит – процесс преобразования колебаний воздуха в колебания электрического тока и последующая дискретизация аналогового электрического сигнала. Кодирование и воспроизведение звуковой информации осуществляется с помощью специальных программ (редактор звукозапис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ременная дискретизация – способ преобразования звука в цифровую форму путем разбивания звуковой волны на отдельные маленькие временные участки где амплитуды этих участков квантуются (им присваивается определенное значение). Это производится с помощью аналого-цифрового преобразователя, размещенного на звуковой плате. Таким образом, непрерывная зависимость амплитуды сигнала от времени заменяется дискретной последовательностью уровней громкости. Современные 16-битные звуковые карты кодируют 65536 различных уровней громкости или 16-битную глубину звука (каждому значению амплитуды звук. сигнала присваивается 16-битный код) Качество кодирование звука зависит о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убины кодирования звука - количество уровней зву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астоты дискретизации – количество изменений уровня сигнала в единицу</w:t>
      </w:r>
    </w:p>
    <w:p>
      <w:pPr>
        <w:pStyle w:val="Normal"/>
        <w:spacing w:lineRule="auto" w:line="360"/>
        <w:ind w:left="70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 чем разница между кодированием и шифрованием?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Шифрование - это способ изменения сообщения, обеспечивающее сокрытие его содержимого. Кодирование - это преобразование обычного, понятного, текста в код. При этом подразумевается, что существует взаимно однозначное соответствие между символами текста и символьного кода - в этом принципиальное отличие кодирования от шифр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Теория кодирования</w:t>
      </w:r>
      <w:r>
        <w:rPr>
          <w:sz w:val="28"/>
          <w:szCs w:val="28"/>
        </w:rPr>
        <w:t xml:space="preserve"> – это раздел теории информации</w:t>
      </w:r>
      <w:r>
        <w:rPr>
          <w:rStyle w:val="Emphasis"/>
          <w:sz w:val="28"/>
          <w:szCs w:val="28"/>
        </w:rPr>
        <w:t xml:space="preserve">, </w:t>
      </w:r>
      <w:r>
        <w:rPr>
          <w:sz w:val="28"/>
          <w:szCs w:val="28"/>
        </w:rPr>
        <w:t xml:space="preserve">связанный с задачами кодирования и декодирования сообщений, поступающих к потребителям и посылаемых из источников информа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ия кодирования близка к древнейшему искусству тайнописи – криптографии. Над разработкой различных шифров трудились многие известные ученые: философ Ф. Бэкон, математики Д. Кардано, Д. Валлис. Одновременно с развитием методов шифровки развивались приемы расшифровки, или криптоанализа. В середине ХIХ в. ситуация изменилась. Изобретение телефона и искрового телеграфа поставило перед учеными и инженерами проблему создания новой теории кодирования. Первой ориентированной на технику системой кодирования оказалась азбука Морзе, в которой принято троичное кодирование (точка, тире, пауз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Двоичное кодирование</w:t>
      </w:r>
      <w:r>
        <w:rPr>
          <w:sz w:val="28"/>
          <w:szCs w:val="28"/>
        </w:rPr>
        <w:t xml:space="preserve"> – один из распространенных способов представления информации. В вычислительных машинах, в роботах и станках с числовым программным управлением, как правило, вся информация, с которой имеет дело устройство, кодируется в виде слов двоичного алфави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ичный алфавит состоит из двух цифр 0 и 1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ЭВМ (персональные компьютеры относятся к классу цифровых) используют двоичное кодирование любой информации. В основном это объясняется тем, что построить техническое устройство, безошибочно различающее 2 разных состояния сигнала, технически оказалось проще, чем то, которое бы безошибочно различало 5 или 10 различных состоя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двоичного кодирования относят очень длинные записи двоичных кодов, что затрудняет работу с ними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воичное кодирование символьной (текстовой) информации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перация, производимая над отдельными символами текста - </w:t>
      </w:r>
      <w:r>
        <w:rPr>
          <w:rStyle w:val="Emphasis"/>
          <w:b/>
          <w:bCs/>
          <w:sz w:val="28"/>
          <w:szCs w:val="28"/>
        </w:rPr>
        <w:t>сравнение</w:t>
      </w:r>
      <w:r>
        <w:rPr>
          <w:sz w:val="28"/>
          <w:szCs w:val="28"/>
        </w:rPr>
        <w:t xml:space="preserve"> символов. При сравнении символов наиболее важными аспектами являются </w:t>
      </w:r>
      <w:r>
        <w:rPr>
          <w:rStyle w:val="Emphasis"/>
          <w:sz w:val="28"/>
          <w:szCs w:val="28"/>
        </w:rPr>
        <w:t>уникальность</w:t>
      </w:r>
      <w:r>
        <w:rPr>
          <w:sz w:val="28"/>
          <w:szCs w:val="28"/>
        </w:rPr>
        <w:t xml:space="preserve"> кода для каждого символа и </w:t>
      </w:r>
      <w:r>
        <w:rPr>
          <w:rStyle w:val="Emphasis"/>
          <w:sz w:val="28"/>
          <w:szCs w:val="28"/>
        </w:rPr>
        <w:t>длина</w:t>
      </w:r>
      <w:r>
        <w:rPr>
          <w:sz w:val="28"/>
          <w:szCs w:val="28"/>
        </w:rPr>
        <w:t xml:space="preserve"> этого кода, а сам выбор принципа кодирования практически не имеет значения. Для кодирования текстов используются различные таблицы перекодировки. Важно, чтобы при кодировании и декодировании одного и того же текста использовалась одна и та же таблица. Таблица перекодировки - таблица, содержащая упорядоченный некоторым образом перечень кодируемых символов, в соответствии с которой происходит преобразование символа в его двоичный код и обратно. Наиболее популярные таблицы перекодировки: ДКОИ-8, ASCII, CP1251, Unicode. Исторически сложилось, что в качестве длины кода для кодирования символов было выбрано 8 бит или 1 байт. Поэтому чаще всего одному символу текста, хранимому в компьютере, соответствует один байт памяти. Различных комбинаций из 0 и 1 при длине кода 8 бит может быть 28 = 256, поэтому с помощью одной таблицы перекодировки можно закодировать не более 256 символов. При длине кода в 2 байта (16 бит) можно закодировать 65536 символов.</w:t>
      </w:r>
      <w:r>
        <w:rPr>
          <w:rStyle w:val="Style81"/>
          <w:color w:val="000000"/>
          <w:sz w:val="28"/>
          <w:szCs w:val="28"/>
        </w:rPr>
        <w:t xml:space="preserve"> В настоящее время большая часть пользователей при помощи компьютера обрабатывает текстовую информацию, которая состоит из символов: букв, цифр, знаков препинания и др. Традиционно для того чтобы закодировать один символ используют количество информации равное 1 байту, т. е. I = 1 байт = 8 бит. При помощи формулы, которая связывает между собой количество возможных событий К и количество информации I, можно вычислить сколько различных символов можно закодировать (считая, что символы - это возможные события): </w:t>
      </w:r>
    </w:p>
    <w:p>
      <w:pPr>
        <w:pStyle w:val="Style15"/>
        <w:spacing w:lineRule="auto" w:line="360" w:before="0" w:after="0"/>
        <w:ind w:firstLine="709"/>
        <w:jc w:val="both"/>
        <w:rPr>
          <w:rStyle w:val="Style8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81"/>
          <w:color w:val="000000"/>
          <w:sz w:val="28"/>
          <w:szCs w:val="28"/>
        </w:rPr>
        <w:t xml:space="preserve">К = 2I = 28 = 256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81"/>
          <w:color w:val="000000"/>
          <w:sz w:val="28"/>
          <w:szCs w:val="28"/>
        </w:rPr>
        <w:t xml:space="preserve">т. е. для представления текстовой информации можно использовать алфавит мощностью 256 символ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yle81"/>
          <w:color w:val="000000"/>
          <w:sz w:val="28"/>
          <w:szCs w:val="28"/>
        </w:rPr>
        <w:t xml:space="preserve">Суть кодирования заключается в том, что каждому символу ставят в соответствие двоичный код от 00000000 до 11111111 или соответствующий ему десятичный код от 0 до 255.  Необходимо помнить, что в настоящее время для кодировки русских букв используют пять различных кодовых таблиц(КОИ - 8, СР1251, СР866, Мас, ISO), причем тексты, закодированные при помощи одной таблицы не будут правильно отображаться в другой кодировке. Наглядно это можно представить в виде фрагмента объединенной таблицы кодировки символов. </w:t>
      </w:r>
      <w:r>
        <w:rPr>
          <w:sz w:val="28"/>
          <w:szCs w:val="28"/>
        </w:rPr>
        <w:t>Одному и тому же двоичному коду ставится в соответствие различные символы.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7"/>
        <w:gridCol w:w="2410"/>
        <w:gridCol w:w="971"/>
        <w:gridCol w:w="1172"/>
        <w:gridCol w:w="1007"/>
        <w:gridCol w:w="697"/>
        <w:gridCol w:w="658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оич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сятичный к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И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12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8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SO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1000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yle81"/>
          <w:color w:val="000000"/>
          <w:sz w:val="28"/>
          <w:szCs w:val="28"/>
        </w:rPr>
      </w:pPr>
      <w:r>
        <w:rPr>
          <w:rStyle w:val="Style81"/>
          <w:color w:val="000000"/>
          <w:sz w:val="28"/>
          <w:szCs w:val="28"/>
        </w:rPr>
        <w:t>Впрочем, в большинстве случаев о перекодировке текстовых документов заботится на пользователь, а специальные программы - конверторы, которые встроены в приложения. Начиная с 1997 г. последние версии Microsoft Windows&amp;Office поддерживают новую кодировку Unicode, которая на каждый символ отводит по 2 байта, а, поэтому, можно закодировать не 256 символов, а 65536 различных символов. Чтобы определить числовой код символа можно или воспользоваться кодовой таблицей, или, работая в текстовом редакторе Word 6.0 / 95. Для этого в меню нужно выбрать пункт "Вставка" - "Символ", после чего на экране появляется диалоговая панель Символ. В диалоговом окне появляется таблица символов для выбранного шрифта. Символы в этой таблице располагаются построчно, последовательно слева направо, начиная с символа Пробел (левый верхний угол) и, кончая, буквой "я" (правый нижний угол). Для определения числового кода символа в кодировке Windows (СР1251) нужно при помощи мыши или клавиш управления курсором выбрать нужный символ, затем щелкнуть по кнопке Клавиша. После этого на экране появляется диалоговая панель Настройка, в которой в нижнем левом углу содержится десятичный числовой код выбранного символа</w:t>
      </w:r>
    </w:p>
    <w:p>
      <w:pPr>
        <w:pStyle w:val="Style15"/>
        <w:spacing w:lineRule="auto" w:line="360" w:before="0" w:after="0"/>
        <w:ind w:firstLine="709"/>
        <w:jc w:val="both"/>
        <w:rPr/>
      </w:pPr>
      <w:bookmarkStart w:id="0" w:name="1011299-L-108"/>
      <w:bookmarkEnd w:id="0"/>
      <w:r>
        <w:rPr>
          <w:i/>
          <w:iCs/>
          <w:sz w:val="28"/>
          <w:szCs w:val="28"/>
        </w:rPr>
        <w:t>Примеры двоичного кодирования информации.</w:t>
      </w:r>
      <w:r>
        <w:rPr>
          <w:i/>
          <w:iCs/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всего разнообразия информации, обрабатываемой на компьютере, значительную часть составляют числовая, текстовая, графическая и аудиоинформация. Познакомимся с некоторыми способами кодирования этих типов информации в ЭВМ. </w:t>
      </w:r>
      <w:bookmarkStart w:id="1" w:name="1011299-L-109"/>
      <w:bookmarkEnd w:id="1"/>
      <w:r>
        <w:rPr>
          <w:i/>
          <w:iCs/>
          <w:sz w:val="28"/>
          <w:szCs w:val="28"/>
        </w:rPr>
        <w:t xml:space="preserve">Кодирование чисел. </w:t>
      </w:r>
      <w:r>
        <w:rPr>
          <w:sz w:val="28"/>
          <w:szCs w:val="28"/>
        </w:rPr>
        <w:t xml:space="preserve">Есть два основных формата представления чисел в памяти компьютера. Один из них используется для кодирования целых чисел, второй (так называемое представление числа в формате с плавающей точкой) используется для задания некоторого подмножества действительных чисел. Множество целых чисел, представимых в памяти ЭВМ, ограничено. Диапазон значений зависит от размера области памяти, используемой для размещения чисел. В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разрядной ячейке может храниться 2</w:t>
      </w:r>
      <w:r>
        <w:rPr>
          <w:i/>
          <w:iCs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различных значений целых чисе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обы получить внутреннее представление целого положительного числ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хранящегося в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-разрядном машинном слове, нужно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вести число N в двоичную систему счисления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ный результат дополнить слева незначащими нулями до k разряд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для получения внутреннего представления целого числа 1607 в 2-х байтовой ячейке число переводится в двоичную систему: 1607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10010001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нутреннее представление этого числа в ячейке имеет вид: 0000 0110 0100 0111. Для записи внутреннего представления целого отрицательного числа (–N) нужно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получить внутреннее представление положительного числ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чить обратный код этого числа, заменяя 0 на 1 и 1 на 0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ному числу прибавить 1 к полученному числ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е представление целого отрицательного числа –1607. С использованием результата предыдущего примера и записывается внутреннее представление положительного числа 1607: 0000 0110 0100 0111. Обратный код получается инвертированием: 1111 1001 1011 1000. Добавляется единица: 1111 1001 1011 1001 – это и есть внутреннее двоичное представление числа –1607. Формат с плавающей точкой использует представление вещественного числ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 виде произведения мантиссы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на основание системы счислени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 некоторой целой степен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, которую называют порядком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R = m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perscript"/>
        </w:rPr>
        <w:t xml:space="preserve"> p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числа в форме с плавающей точкой неоднозначно. Например, справедливы следующие равенства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,345 = 0,0012345 ×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1234,5 ×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= 0,12345 ×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в ЭВМ используют нормализованное представление числа в форме с плавающей точкой. Мантисса в таком представлении должна удовлетворять условию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0,1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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&lt; 1</w:t>
      </w:r>
      <w:r>
        <w:rPr>
          <w:i/>
          <w:iCs/>
          <w:sz w:val="28"/>
          <w:szCs w:val="28"/>
          <w:vertAlign w:val="subscript"/>
        </w:rPr>
        <w:t>p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аче говоря, мантисса меньше 1 и первая значащая цифра – не ноль (</w:t>
      </w:r>
      <w:r>
        <w:rPr>
          <w:i/>
          <w:iCs/>
          <w:sz w:val="28"/>
          <w:szCs w:val="28"/>
        </w:rPr>
        <w:t xml:space="preserve">p </w:t>
      </w:r>
      <w:r>
        <w:rPr>
          <w:sz w:val="28"/>
          <w:szCs w:val="28"/>
        </w:rPr>
        <w:t xml:space="preserve">– основание системы счисления). В памяти компьютера мантисса представляется как целое число, содержащее только значащие цифры (0 целых и запятая не хранятся), так для числа 12,345 в ячейке памяти, отведенной для хранения мантиссы, будет сохранено число 12 345. Для однозначного восстановления исходного числа остается сохранить только его порядок, в данном примере – это 2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1011299-L-110"/>
      <w:bookmarkStart w:id="3" w:name="1011299-L-110"/>
      <w:bookmarkEnd w:id="3"/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ирование текст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символов, используемых при записи текста, называется алфавитом. Количество символов в алфавите называется его мощностью. Для представления текстовой информации в компьютере чаще всего используется алфавит мощностью 256 символов. Один символ из такого алфавита несет 8 бит информации, т. к.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= 256. Но 8 бит составляют один байт, следовательно, двоичный код каждого символа занимает 1 байт памяти ЭВМ. Все символы такого алфавита пронумерованы от 0 до 255, а каждому номеру соответствует 8-разрядный двоичный код от 00000000 до 11111111. Этот код является порядковым номером символа в двоичной системе счисления. Для разных типов ЭВМ и операционных систем используются различные таблицы кодировки, отличающиеся порядком размещения символов алфавита в кодовой таблице. Международным стандартом на персональных компьютерах является уже упоминавшаяся таблица кодировки ASCII. Принцип последовательного кодирования алфавита заключается в том, что в кодовой таблице ASCII латинские буквы (прописные и строчные) располагаются в алфавитном порядке. Расположение цифр также упорядочено по возрастанию значений. Стандартными в этой таблице являются только первые 128 символов, т. е. символы с номерами от нуля (двоичный код 00000000) до 127 (01111111). Сюда входят буквы латинского алфавита, цифры, знаки препинания, скобки и некоторые другие символы. Остальные 128 кодов, начиная со 128 (двоичный код 10000000) и кончая 255 (11111111), используются для кодировки букв национальных алфавитов, символов псевдографики и научных символов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bookmarkStart w:id="4" w:name="1011299-L-111"/>
      <w:bookmarkEnd w:id="4"/>
      <w:r>
        <w:rPr>
          <w:b/>
          <w:bCs/>
          <w:sz w:val="28"/>
          <w:szCs w:val="28"/>
        </w:rPr>
        <w:t>Кодирование графической информации</w:t>
      </w:r>
      <w:r>
        <w:rPr>
          <w:b/>
          <w:bCs/>
          <w:sz w:val="28"/>
          <w:szCs w:val="28"/>
        </w:rPr>
        <w:drawing>
          <wp:inline distT="0" distB="0" distL="0" distR="0">
            <wp:extent cx="27305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опамяти находится двоичная информация об изображении, выводимом на экран. Почти все создаваемые, обрабатываемые или просматриваемые с помощью компьютера изображения можно разделить на две большие части – растровую и векторную графику. Растровые изображения представляют собой однослойную сетку точек, называемых пикселами (pixel, от англ. picture element). Код пиксела содержит информации о его цвете. Для черно-белого изображения (без полутонов) пиксел может принимать только два значения: белый и черный (светится – не светится), а для его кодирования достаточно одного бита памяти: 1 – белый, 0 – черный. Пиксел на цветном дисплее может иметь различную окраску, поэтому одного бита на пиксел недостаточно. Для кодирования 4-цветного изображения требуются два бита на пиксел, поскольку два бита могут принимать 4 различных состояния. Может использоваться, например, такой вариант кодировки цветов: 00 – черный, 10 – зеленый, 01 – красный, 11 – коричневый. На RGB-мониторах все разнообразие цветов получается сочетанием базовых цветов – красного (Red), зеленого (Green), синего (Blue), из которых можно получить 8 основных комбинаци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37"/>
        <w:gridCol w:w="4168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R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R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G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G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B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B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цвет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цвет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ни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зовый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лены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ичневый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убо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ый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если иметь возможность управлять интенсивностью (яркостью) свечения базовых цветов, то количество различных вариантов их сочетаний, порождающих разнообразные оттенки, увеличивается. Количество различных цветов –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и количество битов для их кодировки –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вязаны между собой простой формулой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ложность растровой график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кторное изображение многослойно. Каждый элемент векторного изображения – линия, прямоугольник, окружность или фрагмент текста – располагается в своем собственном слое, пиксели которого устанавливаются независимо от других слоев. Каждый элемент векторного изображения является объектом, который описывается с помощью специального языка (математических уравнения линий, дуг, окружностей и т.д.) Сложные объекты (ломаные линии, различные геометрические фигуры) представляются в виде совокупности элементарных графических объектов. Объекты векторного изображения, в отличие от растровой графики, могут изменять свои размеры без потери качества (при увеличении растрового изображения увеличивается зернистость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1011299-L-113"/>
      <w:bookmarkStart w:id="6" w:name="1011299-L-113"/>
      <w:bookmarkEnd w:id="6"/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ирование зву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зики известно, что зву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это колебания воздуха. Если преобразовать звук в электрический сигнал (например, с помощью микрофона), то видно плавно изменяющееся с течением времени напряжение. Для компьютерной обработки такой – аналоговый – сигнал нужно каким-то образом преобразовать в последовательность двоичных чисел. Делается это, например, так – измеряется напряжение через равные промежутки времени и полученные значения записываются в память компьютера. Этот процесс называется дискретизацией (или оцифровкой), а устройство, выполняющее его – аналого-цифровым преобразователем (АЦП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57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бы воспроизвести закодированный таким образом звук, нужно сделать обратное преобразование (для этого служит цифро-аналоговый преобразовате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АП), а затем сгладить получившийся ступенчатый сигнал. Чем выше частота дискретизации и чем больше разрядов отводится для каждого отсчета, тем точнее будет представлен звук, но при этом увеличивается и размер звукового файла. Поэтому в зависимости от характера звука, требований, предъявляемых к его качеству и объему занимаемой памяти, выбирают некоторые компромиссные значения. Описанный способ кодирования звуковой информации достаточно универсален, он позволяет представить любой звук и преобразовывать его самыми разными способами. Но бывают случаи, когда выгодней действовать по-иному. Издавна используется довольно компактный способ представления музыки – нотная запись. В ней специальными символами указывается, какой высоты звук, на каком инструменте и как сыграть. Фактически, ее можно считать алгоритмом для музыканта, записанным на особом формальном языке. В 1983 ведущие производители компьютеров и музыкальных синтезаторов разработали стандарт, определивший такую систему кодов. Он получил название MIDI. Конечно, такая система кодирования позволяет записать далеко не всякий звук, она годится только для инструментальной музыки. Но есть у нее и неоспоримые преимущества: чрезвычайно компактная запись, естественность для музыканта (практически любой MIDI-редактор позволяет работать с музыкой в виде обычных нот), легкость замены инструментов, изменения темпа и тональности мелод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ь и другие, чисто компьютерные, форматы записи музыки. Среди них – формат MP3, позволяющий с очень большим качеством и степенью сжатия кодировать музыку, при этом вместо 18–20 музыкальных композиций на стандартном компакт-диске (CDROM) помещается около 200. Одна песня занимает, примерно, 3,5 Mb, что позволяет пользователям сети Интернет легко обмениваться музыкальными композиц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1">
    <w:name w:val="style81"/>
    <w:qFormat/>
    <w:rPr>
      <w:rFonts w:cs="Times New Roman"/>
      <w:color w:val="000066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Clear">
    <w:name w:val="cle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2">
    <w:name w:val="style8"/>
    <w:basedOn w:val="Normal"/>
    <w:qFormat/>
    <w:pPr>
      <w:spacing w:before="280" w:after="280"/>
    </w:pPr>
    <w:rPr>
      <w:color w:val="00006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2:00Z</dcterms:created>
  <dc:creator>mari</dc:creator>
  <dc:description/>
  <cp:keywords/>
  <dc:language>en-US</dc:language>
  <cp:lastModifiedBy>SYSTEM</cp:lastModifiedBy>
  <dcterms:modified xsi:type="dcterms:W3CDTF">2011-09-27T06:02:00Z</dcterms:modified>
  <cp:revision>2</cp:revision>
  <dc:subject/>
  <dc:title>Двоичное кодирование</dc:title>
</cp:coreProperties>
</file>