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rFonts w:eastAsia="Arial Unicode MS"/>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pPr>
      <w:r>
        <w:rPr>
          <w:b/>
          <w:bCs/>
          <w:color w:val="000000"/>
          <w:sz w:val="28"/>
          <w:szCs w:val="28"/>
          <w:lang w:val="en-US" w:eastAsia="en-US"/>
        </w:rPr>
        <w:t>«Особенности организации и использование FireWare»</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Аннотац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 данной работе идёт речь о последовательной высокоскоростной шине, предназначенная для обмена цифровой информацией между компьютером и другими электронными устройствами. Курсовая работа состоит из 6 глав:</w:t>
      </w:r>
    </w:p>
    <w:p>
      <w:pPr>
        <w:pStyle w:val="Normal"/>
        <w:spacing w:lineRule="auto" w:line="360"/>
        <w:ind w:firstLine="709"/>
        <w:jc w:val="both"/>
        <w:rPr/>
      </w:pPr>
      <w:r>
        <w:rPr>
          <w:color w:val="000000"/>
          <w:sz w:val="28"/>
          <w:szCs w:val="28"/>
          <w:lang w:val="en-US" w:eastAsia="en-US"/>
        </w:rPr>
        <w:t>описание высокоскоростной последовательной шины FireWare</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работы Firewire</w:t>
      </w:r>
    </w:p>
    <w:p>
      <w:pPr>
        <w:pStyle w:val="Normal"/>
        <w:spacing w:lineRule="auto" w:line="360"/>
        <w:ind w:firstLine="709"/>
        <w:jc w:val="both"/>
        <w:rPr>
          <w:color w:val="000000"/>
          <w:sz w:val="28"/>
          <w:szCs w:val="28"/>
          <w:lang w:val="en-US" w:eastAsia="en-US"/>
        </w:rPr>
      </w:pPr>
      <w:r>
        <w:rPr>
          <w:color w:val="000000"/>
          <w:sz w:val="28"/>
          <w:szCs w:val="28"/>
          <w:lang w:val="en-US" w:eastAsia="en-US"/>
        </w:rPr>
        <w:t>топология Firewire</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1394 (FireWire)</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окол Firewire</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роение сети на основе FireWire</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Глава 1. Описание высокоскоростной последовательной шины FireWare</w:t>
      </w:r>
    </w:p>
    <w:p>
      <w:pPr>
        <w:pStyle w:val="Normal"/>
        <w:spacing w:lineRule="auto" w:line="360"/>
        <w:jc w:val="both"/>
        <w:rPr>
          <w:color w:val="000000"/>
          <w:sz w:val="28"/>
          <w:szCs w:val="28"/>
          <w:lang w:val="en-US" w:eastAsia="en-US"/>
        </w:rPr>
      </w:pPr>
      <w:r>
        <w:rPr>
          <w:color w:val="000000"/>
          <w:sz w:val="28"/>
          <w:szCs w:val="28"/>
          <w:lang w:val="en-US" w:eastAsia="en-US"/>
        </w:rPr>
        <w:t>Составляющие IEEE 1394</w:t>
      </w:r>
    </w:p>
    <w:p>
      <w:pPr>
        <w:pStyle w:val="Normal"/>
        <w:spacing w:lineRule="auto" w:line="360"/>
        <w:jc w:val="both"/>
        <w:rPr>
          <w:color w:val="000000"/>
          <w:sz w:val="28"/>
          <w:szCs w:val="28"/>
          <w:lang w:val="en-US" w:eastAsia="en-US"/>
        </w:rPr>
      </w:pPr>
      <w:r>
        <w:rPr>
          <w:color w:val="000000"/>
          <w:sz w:val="28"/>
          <w:szCs w:val="28"/>
          <w:lang w:val="en-US" w:eastAsia="en-US"/>
        </w:rPr>
        <w:t>Спецификации FireWire</w:t>
      </w:r>
    </w:p>
    <w:p>
      <w:pPr>
        <w:pStyle w:val="Normal"/>
        <w:spacing w:lineRule="auto" w:line="360"/>
        <w:jc w:val="both"/>
        <w:rPr>
          <w:color w:val="000000"/>
          <w:sz w:val="28"/>
          <w:szCs w:val="28"/>
          <w:lang w:val="en-US" w:eastAsia="en-US"/>
        </w:rPr>
      </w:pPr>
      <w:r>
        <w:rPr>
          <w:color w:val="000000"/>
          <w:sz w:val="28"/>
          <w:szCs w:val="28"/>
          <w:lang w:val="en-US" w:eastAsia="en-US"/>
        </w:rPr>
        <w:t>Глава 2. Принцип работы Firewire</w:t>
      </w:r>
    </w:p>
    <w:p>
      <w:pPr>
        <w:pStyle w:val="Normal"/>
        <w:spacing w:lineRule="auto" w:line="360"/>
        <w:jc w:val="both"/>
        <w:rPr/>
      </w:pPr>
      <w:r>
        <w:rPr>
          <w:color w:val="000000"/>
          <w:sz w:val="28"/>
          <w:szCs w:val="28"/>
          <w:lang w:val="en-US" w:eastAsia="en-US"/>
        </w:rPr>
        <w:t>2.1 Кабель Firewire</w:t>
      </w:r>
    </w:p>
    <w:p>
      <w:pPr>
        <w:pStyle w:val="Normal"/>
        <w:spacing w:lineRule="auto" w:line="360"/>
        <w:jc w:val="both"/>
        <w:rPr>
          <w:color w:val="000000"/>
          <w:sz w:val="28"/>
          <w:szCs w:val="28"/>
          <w:lang w:val="en-US" w:eastAsia="en-US"/>
        </w:rPr>
      </w:pPr>
      <w:r>
        <w:rPr>
          <w:color w:val="000000"/>
          <w:sz w:val="28"/>
          <w:szCs w:val="28"/>
          <w:lang w:val="en-US" w:eastAsia="en-US"/>
        </w:rPr>
        <w:t>Глава 3. Топология Firewire</w:t>
      </w:r>
    </w:p>
    <w:p>
      <w:pPr>
        <w:pStyle w:val="Normal"/>
        <w:spacing w:lineRule="auto" w:line="360"/>
        <w:jc w:val="both"/>
        <w:rPr>
          <w:color w:val="000000"/>
          <w:sz w:val="28"/>
          <w:szCs w:val="28"/>
          <w:lang w:val="en-US" w:eastAsia="en-US"/>
        </w:rPr>
      </w:pPr>
      <w:r>
        <w:rPr>
          <w:color w:val="000000"/>
          <w:sz w:val="28"/>
          <w:szCs w:val="28"/>
          <w:lang w:val="en-US" w:eastAsia="en-US"/>
        </w:rPr>
        <w:t>Глава 4 Использование 1394 (FireWire).</w:t>
      </w:r>
    </w:p>
    <w:p>
      <w:pPr>
        <w:pStyle w:val="Normal"/>
        <w:spacing w:lineRule="auto" w:line="360"/>
        <w:jc w:val="both"/>
        <w:rPr>
          <w:color w:val="000000"/>
          <w:sz w:val="28"/>
          <w:szCs w:val="28"/>
          <w:lang w:val="en-US" w:eastAsia="en-US"/>
        </w:rPr>
      </w:pPr>
      <w:r>
        <w:rPr>
          <w:color w:val="000000"/>
          <w:sz w:val="28"/>
          <w:szCs w:val="28"/>
          <w:lang w:val="en-US" w:eastAsia="en-US"/>
        </w:rPr>
        <w:t>4.1 Внешние дисковые устройства</w:t>
      </w:r>
    </w:p>
    <w:p>
      <w:pPr>
        <w:pStyle w:val="Normal"/>
        <w:spacing w:lineRule="auto" w:line="360"/>
        <w:jc w:val="both"/>
        <w:rPr>
          <w:color w:val="000000"/>
          <w:sz w:val="28"/>
          <w:szCs w:val="28"/>
          <w:lang w:val="en-US" w:eastAsia="en-US"/>
        </w:rPr>
      </w:pPr>
      <w:r>
        <w:rPr>
          <w:color w:val="000000"/>
          <w:sz w:val="28"/>
          <w:szCs w:val="28"/>
          <w:lang w:val="en-US" w:eastAsia="en-US"/>
        </w:rPr>
        <w:t>Глава 5. Протокол Firewire</w:t>
      </w:r>
    </w:p>
    <w:p>
      <w:pPr>
        <w:pStyle w:val="Normal"/>
        <w:spacing w:lineRule="auto" w:line="360"/>
        <w:jc w:val="both"/>
        <w:rPr/>
      </w:pPr>
      <w:r>
        <w:rPr>
          <w:color w:val="000000"/>
          <w:sz w:val="28"/>
          <w:szCs w:val="28"/>
          <w:lang w:val="en-US" w:eastAsia="en-US"/>
        </w:rPr>
        <w:t xml:space="preserve">Глава 6. Построение сети на основе FireWire </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ее время, в связи с бурным ростом возможностей компьютерной обработки видеоизображений в компьютерном мире возникла острейшая нужда в высокоскоростной шине, по которой было бы возможно передавать значительные потоки данных, и кроме этого, требовала всего нескольких проводов (т.е. была бы последовательной), позволяла бы строить "деревья", на которые можно было бы "нанизывать" различные периферийные устр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скоростным характеристикам из существующих шин, допускающих подключение внешних устройств к компьютеру, подходит только SCSI, но она не удовлетворяет многим из условий, описанных выше. </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для высокоскоростной передачи данных необходим вариант Ultra Wide SCSI, который требует разъемов с большим числом контактов, что делает практически невозможным размещение такого разъема на, например, цифровой видеокамере. Во-вторых, топология SCSI шины предполагает только последовательное подключение устройств к шине, что приводит как к необходимости иметь на внешнем устройстве два разъема и так и иметь в обязательном порядке терминатор для установки его на последнем разъеме в цепи. В-третьих, шина SCSI не предусматривает цепей питания для периферийных устройств и это приводит к обязательной необходимости внешнего источника питания для каждого из периферийных устройств. В-четвертых, шина SCSI не предусматривает "горячего" (т.е. без выключения питания и перезагрузки компьютера) подключения/отключения устройств на шине, за исключением жестких дисков с SCA разъе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терфейс USB, который очень подходит конструктивно (маленький разъем, есть цепи питания для периферийных устройств), не имеет необходимой для переноса больших потоков данных пропускной способности. Новый вариант USB (2.0), который начал разрабатываться в 1999 году, удовлетворяет практически всем требованиям к высокоскоростной шине, но завершена его разработка только в первом квартале 2000 года, а появились первые устройства с его поддержкой только в начале 2001 года.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Именно из-за ограничений имеющихся шин интерфейс IEEE-1394 (FireWire) стал широко внедряться в компьютерной индустрии в последние годы уходящего века. Так как название FireWire (огненный провод) принадлежит фирме Apple Computers и может использоваться только для описания изделий Apple или с ее разрешения, правильное название - IEEE-1394. Некоторые компании придумали собственное зарегистрированное название, например у Sony - iLink. Пока основная сфера применения IEEE-1394 - поддержка обмена данными между компьютером и видеокамерами и видеомагнитофонами DV стандарта. В связи с тем, что DV видеокамеры выпускаются во все больших и больших количествах и при непрерывном падении стоимости, некоторые производители материнских плат уже в конце 1999 года объявили о выходе первых плат со встроенным контроллером IEEE-1394. В частности, фирма ASUSTeK Computers выпустила материнскую плату P3B-1394 со встроенным контроллером IEEE-1394.</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овая сфера применения, получившая основное развитие с начала 2000 года - устройства хранения информации с интерфейсом IEEE-1394. Начали выпускаться внешние боксы для установки в них любых IDE/ATAPI устройств с внешним интерфейсом IEEE-1394, питанием по этому же интерфейсу и возможностью "горячего" подключения к компьютеру. В первую очередь такие устройства находят себе применение для обмена видеоинформацией, так как на один IDE жесткий диск сейчас возможно записать до 6 часов видео DV формата и, как правило, в компьютерах, предназначенных для обработки цифрового видео, есть контроллер интерфейса IEEE-1394. Фирма Fujitsu также выпустила аналогичные накопители на магнитооптических дисках емкостью до 1.3 GBytes.</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амые массовые из устройств, в которых используется интерфейс IEEE-1394, цифровые видеокамеры, требуют скорости передачи данных всего 25 Mbits/s, но ряд периферийных устройств, таких как жесткие диски, сканеры требуют скоростей обмена выше 400 Mbits/s и в конце мая 2001 года был согласован следующий вариант стандарта, IEEE-1394b, предусматривающий повышение скорости передачи данных вдвое, т.е. до 800 Mbits/s.</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яется, что анализ тематики Сети на FireWire достаточно актуален и представляет научный и практический интерес.</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работы: Рассмотреть особенности организации и использование Fire Ware.</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вленная цель определяет задачи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Рассмотреть теоретические подходы к Сети на FireWire;</w:t>
      </w:r>
    </w:p>
    <w:p>
      <w:pPr>
        <w:pStyle w:val="Normal"/>
        <w:spacing w:lineRule="auto" w:line="360"/>
        <w:ind w:firstLine="709"/>
        <w:jc w:val="both"/>
        <w:rPr>
          <w:color w:val="000000"/>
          <w:sz w:val="28"/>
          <w:szCs w:val="28"/>
          <w:lang w:val="en-US" w:eastAsia="en-US"/>
        </w:rPr>
      </w:pPr>
      <w:r>
        <w:rPr>
          <w:color w:val="000000"/>
          <w:sz w:val="28"/>
          <w:szCs w:val="28"/>
          <w:lang w:val="en-US" w:eastAsia="en-US"/>
        </w:rPr>
        <w:t>2. Выявить основную проблему Сети на FireWire в современны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3. Показать пути решения выявленных проблем и сделать расчет путей их решения Сети на FireWire;</w:t>
      </w:r>
    </w:p>
    <w:p>
      <w:pPr>
        <w:pStyle w:val="Normal"/>
        <w:spacing w:lineRule="auto" w:line="360"/>
        <w:ind w:firstLine="709"/>
        <w:jc w:val="both"/>
        <w:rPr>
          <w:color w:val="000000"/>
          <w:sz w:val="28"/>
          <w:szCs w:val="28"/>
          <w:lang w:val="en-US" w:eastAsia="en-US"/>
        </w:rPr>
      </w:pPr>
      <w:r>
        <w:rPr>
          <w:color w:val="000000"/>
          <w:sz w:val="28"/>
          <w:szCs w:val="28"/>
          <w:lang w:val="en-US" w:eastAsia="en-US"/>
        </w:rPr>
        <w:t>4. Провести Обозначить тенденции развития тематики Сети на FireWire.</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 работы - система реализации Сети на FireWire.</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 исследования – частные вопросы деятельности системы Сети на FireWire.</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анной курсовой работе описывается высокоскоростная последовательная шина FireWare, предназначенная для обмена цифровой информацией между компьютером и другими электронными устройствами.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 xml:space="preserve">1. Описание высокоскоростной последовательной шины FireWare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андарт для высокопроизводительной последовательной шины (High Performance Serial Bus), получивший официальное название IEEE 1394, был принят в 1995 году. Целью являлось создание шины, не уступающей параллельным шинам при существенном удешевлении и повышении удобства подключения (за счет перехода на последовательный интерфейс). Стандарт основан на шине FireWire, используемой Apple Computer в качестве дешевой альтернативы SCSI в компьютерах Macintosh и PowerMac. Название FireWire («огненный провод») теперь применяется и к реализациям IEEE 1394, оно сосуществует с кратким обозначением 1394.</w:t>
      </w:r>
    </w:p>
    <w:p>
      <w:pPr>
        <w:pStyle w:val="Normal"/>
        <w:spacing w:lineRule="auto" w:line="360"/>
        <w:ind w:firstLine="709"/>
        <w:jc w:val="both"/>
        <w:rPr/>
      </w:pPr>
      <w:r>
        <w:rPr>
          <w:color w:val="000000"/>
          <w:sz w:val="28"/>
          <w:szCs w:val="28"/>
          <w:lang w:val="en-US" w:eastAsia="en-US"/>
        </w:rPr>
        <w:t xml:space="preserve">Стандарт поддерживает пропускную способность шины на уровнях 100, 200, 400 Мбит/с, 800 и 1600 Мбит/с. В зависимости от возможностей подключенных устройств одна пара устройств может обмениваться сигналами на скорости 100 Мбит/с, в то время как другая на той же шине - на скорости 400 Мбит/с. Такие высокие показатели пропускной способности последовательной шины практически исключают необходимость использования параллельных шин, основной задачей которых станет передача потоков данных, например несжатых видеосигналов, внутри компьюте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Firewire удовлетворяет всем вышеперечисленным требованиям, включая: </w:t>
      </w:r>
    </w:p>
    <w:p>
      <w:pPr>
        <w:pStyle w:val="Normal"/>
        <w:spacing w:lineRule="auto" w:line="360"/>
        <w:ind w:firstLine="709"/>
        <w:jc w:val="both"/>
        <w:rPr/>
      </w:pPr>
      <w:r>
        <w:rPr>
          <w:color w:val="000000"/>
          <w:sz w:val="28"/>
          <w:szCs w:val="28"/>
          <w:lang w:val="en-US" w:eastAsia="en-US"/>
        </w:rPr>
        <w:t xml:space="preserve">цифровой интерфейс - позволяет передавать данные между цифровыми устройствами без потерь информации </w:t>
      </w:r>
    </w:p>
    <w:p>
      <w:pPr>
        <w:pStyle w:val="Normal"/>
        <w:spacing w:lineRule="auto" w:line="360"/>
        <w:ind w:firstLine="709"/>
        <w:jc w:val="both"/>
        <w:rPr/>
      </w:pPr>
      <w:r>
        <w:rPr>
          <w:color w:val="000000"/>
          <w:sz w:val="28"/>
          <w:szCs w:val="28"/>
          <w:lang w:val="en-US" w:eastAsia="en-US"/>
        </w:rPr>
        <w:t xml:space="preserve">небольшой размер - тонкий кабель заменяет груду громоздких проводов </w:t>
      </w:r>
    </w:p>
    <w:p>
      <w:pPr>
        <w:pStyle w:val="Normal"/>
        <w:spacing w:lineRule="auto" w:line="360"/>
        <w:ind w:firstLine="709"/>
        <w:jc w:val="both"/>
        <w:rPr/>
      </w:pPr>
      <w:r>
        <w:rPr>
          <w:color w:val="000000"/>
          <w:sz w:val="28"/>
          <w:szCs w:val="28"/>
          <w:lang w:val="en-US" w:eastAsia="en-US"/>
        </w:rPr>
        <w:t xml:space="preserve">простота в использовании - отсутствие терминаторов, идентификаторов устройств или предварительной установки </w:t>
      </w:r>
    </w:p>
    <w:p>
      <w:pPr>
        <w:pStyle w:val="Normal"/>
        <w:spacing w:lineRule="auto" w:line="360"/>
        <w:ind w:firstLine="709"/>
        <w:jc w:val="both"/>
        <w:rPr/>
      </w:pPr>
      <w:r>
        <w:rPr>
          <w:color w:val="000000"/>
          <w:sz w:val="28"/>
          <w:szCs w:val="28"/>
          <w:lang w:val="en-US" w:eastAsia="en-US"/>
        </w:rPr>
        <w:t xml:space="preserve">горячее подключение - возможность переконфигурировать шину без выключения компьютера </w:t>
      </w:r>
    </w:p>
    <w:p>
      <w:pPr>
        <w:pStyle w:val="Normal"/>
        <w:spacing w:lineRule="auto" w:line="360"/>
        <w:ind w:firstLine="709"/>
        <w:jc w:val="both"/>
        <w:rPr/>
      </w:pPr>
      <w:r>
        <w:rPr>
          <w:color w:val="000000"/>
          <w:sz w:val="28"/>
          <w:szCs w:val="28"/>
          <w:lang w:val="en-US" w:eastAsia="en-US"/>
        </w:rPr>
        <w:t xml:space="preserve">небольшая стоимость для конечных пользователей </w:t>
      </w:r>
    </w:p>
    <w:p>
      <w:pPr>
        <w:pStyle w:val="Normal"/>
        <w:spacing w:lineRule="auto" w:line="360"/>
        <w:ind w:firstLine="709"/>
        <w:jc w:val="both"/>
        <w:rPr/>
      </w:pPr>
      <w:r>
        <w:rPr>
          <w:color w:val="000000"/>
          <w:sz w:val="28"/>
          <w:szCs w:val="28"/>
          <w:lang w:val="en-US" w:eastAsia="en-US"/>
        </w:rPr>
        <w:t xml:space="preserve">различная скорость передачи данных - 100, 200 и 400 Мбит/с </w:t>
      </w:r>
    </w:p>
    <w:p>
      <w:pPr>
        <w:pStyle w:val="Normal"/>
        <w:spacing w:lineRule="auto" w:line="360"/>
        <w:ind w:firstLine="709"/>
        <w:jc w:val="both"/>
        <w:rPr/>
      </w:pPr>
      <w:r>
        <w:rPr>
          <w:color w:val="000000"/>
          <w:sz w:val="28"/>
          <w:szCs w:val="28"/>
          <w:lang w:val="en-US" w:eastAsia="en-US"/>
        </w:rPr>
        <w:t xml:space="preserve">гибкая топология - равноправие устройств, допускающее различные конфигурации </w:t>
      </w:r>
    </w:p>
    <w:p>
      <w:pPr>
        <w:pStyle w:val="Normal"/>
        <w:spacing w:lineRule="auto" w:line="360"/>
        <w:ind w:firstLine="709"/>
        <w:jc w:val="both"/>
        <w:rPr/>
      </w:pPr>
      <w:r>
        <w:rPr>
          <w:color w:val="000000"/>
          <w:sz w:val="28"/>
          <w:szCs w:val="28"/>
          <w:lang w:val="en-US" w:eastAsia="en-US"/>
        </w:rPr>
        <w:t xml:space="preserve">высокая скорость - возможность обработки мультимедиа-сигнала в реальном времени </w:t>
      </w:r>
    </w:p>
    <w:p>
      <w:pPr>
        <w:pStyle w:val="Normal"/>
        <w:spacing w:lineRule="auto" w:line="360"/>
        <w:ind w:firstLine="709"/>
        <w:jc w:val="both"/>
        <w:rPr/>
      </w:pPr>
      <w:r>
        <w:rPr>
          <w:color w:val="000000"/>
          <w:sz w:val="28"/>
          <w:szCs w:val="28"/>
          <w:lang w:val="en-US" w:eastAsia="en-US"/>
        </w:rPr>
        <w:t xml:space="preserve">открытая архитектура - отсутствие необходимости использования специального программного обеспечения </w:t>
      </w:r>
    </w:p>
    <w:p>
      <w:pPr>
        <w:pStyle w:val="Normal"/>
        <w:spacing w:lineRule="auto" w:line="360"/>
        <w:ind w:firstLine="709"/>
        <w:jc w:val="both"/>
        <w:rPr/>
      </w:pPr>
      <w:r>
        <w:rPr>
          <w:color w:val="000000"/>
          <w:sz w:val="28"/>
          <w:szCs w:val="28"/>
          <w:lang w:val="en-US" w:eastAsia="en-US"/>
        </w:rPr>
        <w:t xml:space="preserve">Благодаря этому шина Firewire может использоваться с: </w:t>
      </w:r>
    </w:p>
    <w:p>
      <w:pPr>
        <w:pStyle w:val="Normal"/>
        <w:spacing w:lineRule="auto" w:line="360"/>
        <w:ind w:firstLine="709"/>
        <w:jc w:val="both"/>
        <w:rPr/>
      </w:pPr>
      <w:r>
        <w:rPr>
          <w:color w:val="000000"/>
          <w:sz w:val="28"/>
          <w:szCs w:val="28"/>
          <w:lang w:val="en-US" w:eastAsia="en-US"/>
        </w:rPr>
        <w:t xml:space="preserve">компьютерами </w:t>
      </w:r>
    </w:p>
    <w:p>
      <w:pPr>
        <w:pStyle w:val="Normal"/>
        <w:spacing w:lineRule="auto" w:line="360"/>
        <w:ind w:firstLine="709"/>
        <w:jc w:val="both"/>
        <w:rPr/>
      </w:pPr>
      <w:r>
        <w:rPr>
          <w:color w:val="000000"/>
          <w:sz w:val="28"/>
          <w:szCs w:val="28"/>
          <w:lang w:val="en-US" w:eastAsia="en-US"/>
        </w:rPr>
        <w:t xml:space="preserve">аудио и видео мультимедийными устройствами </w:t>
      </w:r>
    </w:p>
    <w:p>
      <w:pPr>
        <w:pStyle w:val="Normal"/>
        <w:spacing w:lineRule="auto" w:line="360"/>
        <w:ind w:firstLine="709"/>
        <w:jc w:val="both"/>
        <w:rPr/>
      </w:pPr>
      <w:r>
        <w:rPr>
          <w:color w:val="000000"/>
          <w:sz w:val="28"/>
          <w:szCs w:val="28"/>
          <w:lang w:val="en-US" w:eastAsia="en-US"/>
        </w:rPr>
        <w:t xml:space="preserve">принтерами и сканерами </w:t>
      </w:r>
    </w:p>
    <w:p>
      <w:pPr>
        <w:pStyle w:val="Normal"/>
        <w:spacing w:lineRule="auto" w:line="360"/>
        <w:ind w:firstLine="709"/>
        <w:jc w:val="both"/>
        <w:rPr/>
      </w:pPr>
      <w:r>
        <w:rPr>
          <w:color w:val="000000"/>
          <w:sz w:val="28"/>
          <w:szCs w:val="28"/>
          <w:lang w:val="en-US" w:eastAsia="en-US"/>
        </w:rPr>
        <w:t xml:space="preserve">жесткими дисками, массивами RAID </w:t>
      </w:r>
    </w:p>
    <w:p>
      <w:pPr>
        <w:pStyle w:val="Normal"/>
        <w:spacing w:lineRule="auto" w:line="360"/>
        <w:ind w:firstLine="709"/>
        <w:jc w:val="both"/>
        <w:rPr/>
      </w:pPr>
      <w:r>
        <w:rPr>
          <w:color w:val="000000"/>
          <w:sz w:val="28"/>
          <w:szCs w:val="28"/>
          <w:lang w:val="en-US" w:eastAsia="en-US"/>
        </w:rPr>
        <w:t xml:space="preserve">цифровыми видеокамерами и видеомагнитофонами </w:t>
      </w:r>
    </w:p>
    <w:p>
      <w:pPr>
        <w:pStyle w:val="Normal"/>
        <w:spacing w:lineRule="auto" w:line="360"/>
        <w:ind w:firstLine="709"/>
        <w:jc w:val="both"/>
        <w:rPr/>
      </w:pPr>
      <w:r>
        <w:rPr>
          <w:color w:val="000000"/>
          <w:sz w:val="28"/>
          <w:szCs w:val="28"/>
          <w:lang w:val="en-US" w:eastAsia="en-US"/>
        </w:rPr>
        <w:t>Простейшая система для видеоконференций, построенная на шине Firewire, использующая два 15 fps аудио/видео канала загрузит всего третью часть 100Mbps интерфейса 1394. Но, в принципе, для этой задачи возможно и использование 400Mbps интерфей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Составляющие Firewire</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ональная схема интерфейса Firewire показана на рис. 1. Здесь внизу находится физический уровень, на котором происходит перевод стыкуемых мультимедийных сигналов в компьютерные форматы или, наоборот, с формированием, кодированием/декодированием и арбитражем, определяющим, в каком порядке устройства Firewire, составляющие сеть, могут работать.</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71975" cy="308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71975" cy="30892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1 Функциональная схема интерфейса Firewire</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уровне обрабатываются и формируются пакеты данных, организуется их прием и передача. Этих уровней достаточно для изохронной передачи данных, когда контроль за передаваемой и получаемой информацией не ведется. При асинхронной передаче данных такой контроль производится на программном уровне обработки, где данные проверяются и отправляются потребителю, если ошибок не обнаружено. В противном случае процедуры на нижнем уровне повторяются до устранения ошибок. Физический уровень может содержать несколько разъемов FireWire, причем два любых устройства IEEE 1394 могут соединяться между собой по схеме «точка — точка»(point-to-poin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Спецификации FireWire</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IEEE 1394</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1995 года IEEE принял стандарт под порядковым номером 1394. В цифровых камерах Sony интерфейс IEEE 1394 появился раньше принятия стандарта и под названием iLink. Интерфейс первоначально позиционировался для передачи видеопотоков, но пришёлся по нраву и производителям внешних накопителей, обеспечивая высокую пропускную способность для современных высокоскоростных дисков. Сегодня многие системные платы, а также почти все современные модели ноутбуков поддерживают этот интерфейс.</w:t>
      </w:r>
    </w:p>
    <w:p>
      <w:pPr>
        <w:pStyle w:val="Normal"/>
        <w:spacing w:lineRule="auto" w:line="360"/>
        <w:ind w:firstLine="709"/>
        <w:jc w:val="both"/>
        <w:rPr>
          <w:color w:val="000000"/>
          <w:sz w:val="28"/>
          <w:szCs w:val="28"/>
          <w:lang w:val="en-US" w:eastAsia="en-US"/>
        </w:rPr>
      </w:pPr>
      <w:r>
        <w:rPr>
          <w:color w:val="000000"/>
          <w:sz w:val="28"/>
          <w:szCs w:val="28"/>
          <w:lang w:val="en-US" w:eastAsia="en-US"/>
        </w:rPr>
        <w:t>Скорость передачи данных — 100, 200 и 400 Мбит/с, длина кабеля до 4,5 м.</w:t>
      </w:r>
    </w:p>
    <w:p>
      <w:pPr>
        <w:pStyle w:val="Normal"/>
        <w:spacing w:lineRule="auto" w:line="360"/>
        <w:ind w:firstLine="709"/>
        <w:jc w:val="both"/>
        <w:rPr>
          <w:color w:val="000000"/>
          <w:sz w:val="28"/>
          <w:szCs w:val="28"/>
          <w:lang w:val="en-US" w:eastAsia="en-US"/>
        </w:rPr>
      </w:pPr>
      <w:r>
        <w:rPr>
          <w:color w:val="000000"/>
          <w:sz w:val="28"/>
          <w:szCs w:val="28"/>
          <w:lang w:val="en-US" w:eastAsia="en-US"/>
        </w:rPr>
        <w:t>IEEE 1394a</w:t>
      </w:r>
    </w:p>
    <w:p>
      <w:pPr>
        <w:pStyle w:val="Normal"/>
        <w:spacing w:lineRule="auto" w:line="360"/>
        <w:ind w:firstLine="709"/>
        <w:jc w:val="both"/>
        <w:rPr>
          <w:color w:val="000000"/>
          <w:sz w:val="28"/>
          <w:szCs w:val="28"/>
          <w:lang w:val="en-US" w:eastAsia="en-US"/>
        </w:rPr>
      </w:pPr>
      <w:r>
        <w:rPr>
          <w:color w:val="000000"/>
          <w:sz w:val="28"/>
          <w:szCs w:val="28"/>
          <w:lang w:val="en-US" w:eastAsia="en-US"/>
        </w:rPr>
        <w:t>В 2000 году был утверждён стандарт IEEE 1394а. Был проведён ряд усовершенствований, что повысило совместимость устройств. Было введено время ожидания 1/3 секунды на сброс шины, пока не закончится переходной процесс установки надёжного подсоединения или отсоединения устр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IEEE 1394b</w:t>
      </w:r>
    </w:p>
    <w:p>
      <w:pPr>
        <w:pStyle w:val="Normal"/>
        <w:spacing w:lineRule="auto" w:line="360"/>
        <w:ind w:firstLine="709"/>
        <w:jc w:val="both"/>
        <w:rPr>
          <w:color w:val="000000"/>
          <w:sz w:val="28"/>
          <w:szCs w:val="28"/>
          <w:lang w:val="en-US" w:eastAsia="en-US"/>
        </w:rPr>
      </w:pPr>
      <w:r>
        <w:rPr>
          <w:color w:val="000000"/>
          <w:sz w:val="28"/>
          <w:szCs w:val="28"/>
          <w:lang w:val="en-US" w:eastAsia="en-US"/>
        </w:rPr>
        <w:t>В 2002 году появляется стандарт IEEE 1394b c новыми скоростями: S800 — 800 Мбит/с и S1600 — 1600 Мбит/с. Соответствующие устройства обозначаются FireWire 800 или FireWire 1600, в зависимости от максимальной скорости. Изменились используемые кабели и разъёмы. Для достижения максимальных скоростей на максимальных расстояниях предусмотрено использование оптики, пластмассовой — для длины до 50 метров, и стеклянной — для длин до 100 метров. Несмотря на изменение разъёмов, стандарты остались совместимы, чего можно добиться, используя переходники. 12 декабря 2007 года была представлена спецификация S3200 [1] c максимальной скоростью — 3,2 Гбит/с. Для обозначения данного режима используется также название «beta mode» (схема кодирования 8B10B). Максимальная длина кабеля может достигать 100 ме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IEEE 1394.1</w:t>
      </w:r>
    </w:p>
    <w:p>
      <w:pPr>
        <w:pStyle w:val="Normal"/>
        <w:spacing w:lineRule="auto" w:line="360"/>
        <w:ind w:firstLine="709"/>
        <w:jc w:val="both"/>
        <w:rPr>
          <w:color w:val="000000"/>
          <w:sz w:val="28"/>
          <w:szCs w:val="28"/>
          <w:lang w:val="en-US" w:eastAsia="en-US"/>
        </w:rPr>
      </w:pPr>
      <w:r>
        <w:rPr>
          <w:color w:val="000000"/>
          <w:sz w:val="28"/>
          <w:szCs w:val="28"/>
          <w:lang w:val="en-US" w:eastAsia="en-US"/>
        </w:rPr>
        <w:t>В 2004 году увидел свет стандарт IEEE 1394.1. Этот стандарт был принят для возможности построения крупномасштабных сетей и резко увеличивает количество подключаемых устройств до гигантского числа — 64 449.</w:t>
      </w:r>
    </w:p>
    <w:p>
      <w:pPr>
        <w:pStyle w:val="Normal"/>
        <w:spacing w:lineRule="auto" w:line="360"/>
        <w:ind w:firstLine="709"/>
        <w:jc w:val="both"/>
        <w:rPr>
          <w:color w:val="000000"/>
          <w:sz w:val="28"/>
          <w:szCs w:val="28"/>
          <w:lang w:val="en-US" w:eastAsia="en-US"/>
        </w:rPr>
      </w:pPr>
      <w:r>
        <w:rPr>
          <w:color w:val="000000"/>
          <w:sz w:val="28"/>
          <w:szCs w:val="28"/>
          <w:lang w:val="en-US" w:eastAsia="en-US"/>
        </w:rPr>
        <w:t>IEEE 1394c</w:t>
      </w:r>
    </w:p>
    <w:p>
      <w:pPr>
        <w:pStyle w:val="Normal"/>
        <w:spacing w:lineRule="auto" w:line="360"/>
        <w:ind w:firstLine="709"/>
        <w:jc w:val="both"/>
        <w:rPr>
          <w:color w:val="000000"/>
          <w:sz w:val="28"/>
          <w:szCs w:val="28"/>
          <w:lang w:val="en-US" w:eastAsia="en-US"/>
        </w:rPr>
      </w:pPr>
      <w:r>
        <w:rPr>
          <w:color w:val="000000"/>
          <w:sz w:val="28"/>
          <w:szCs w:val="28"/>
          <w:lang w:val="en-US" w:eastAsia="en-US"/>
        </w:rPr>
        <w:t>Появившийся в 2006 году стандарт 1394c позволяет использовать кабель Cat 5e от Ethernet. Возможно использовать параллельно с Gigabit Ethernet, то есть использовать две логические и друг от друга не зависящие сети на одном кабеле. Максимальная заявленная длина — 100 м, Максимальная скорость соответствует S800 — 800 Мбит/с.</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Принцип работы Firewire</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инициализации интерфейса начинается со сброса шины. При этом выясняется, какое число портов — один или несколько — имеется в системе и к каким из них подключены основные (родительские) и дочерние устройства. По этим данным строится дерево и определяется корневой узел сети (рис.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71975" cy="308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371975" cy="30892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 Процесс инициализации интерфей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аждое из устройств Firewire получает идентификационный номер и данные о том, на каких скоростях могут работать его прямые соседи. Используется 64-разрядная прямая адресация (48 бит на узел и 16 бит для идентификации шины), позволяющая реализовать иерархическую адресацию для 63 узлов на 1023 шинах. По завершении инициализации начинает работать арбитраж, следящий за тем, чтобы работающие устройства друг другу не мешали. Поэтому устройство, готовое начать передачу, сначала посылает сигнал запроса своему родительскому устройству в дереве. Это устройство, получив запрос, формирует сигнал запрета своим дочерним устройствам и передает запрос дальше — своему родительскому устройству — и так далее, пока запрос не дойдет до корневого устройства. В свою очередь корневое устройство формирует сигнал, разрешающий передачу устройству, выигравшему арбитраж по времени, то есть тому, запрос от которого получен первым. При этом устройство, проигравшее арбитраж, ждет, пока шина не освободится. По сигналу разрешения начинается работа на уровне компоновки, где формируются пакеты данных по 512 байт с интервалами между ними и определяется их адресация. 160 бит в каждом пакете занимает заголовок, куда входит информация об отправителе и получателе пакетов, а также о циклическом коде CRC исправления ошибок. Передача данных начинается по получении ответа о готовности запрашиваемого устройства к приему информации. В течение времени до 0,75 мс после отправки каждого пакета данных ожидается подтверждение об их получении в виде байтовой посылки. Далее следует интервал не менее 1 мс, разделяющий пакеты, и т. д. Каждому устройству сети Firewire предоставляется возможность передавать данные один раз в течение каждого промежутка времени, распределяемого по всем узлам. Если этого времени оказывается недостаточно, передача завершается на следующих циклах. Так сделано для того, чтобы передача длинной информации одного из источников не могла блокировать работу остальных. Изохронная передача данных применяется, например, в мультимедийных приложениях, когда приоритетом является минимум задержки на получение информации по сравнению с возможной потерей или ошибками в какой-то ее части. В изохронном режиме данные передаются пакетами длительностью по 125 мс, то есть чем выше скорость, тем больше данных может быть передано за это время. Пакеты следуют друг за другом, не ожидая байтов подтверждения получения. Для идентификации пакетов при изохронной и асинхронной передаче промежуток между ними в первом случае короче, чем во втором. Это позволяет комбинировать и различать изохронные и асинхронные данные в каждом сеансе. На изохронные данные выделено до 85% канала передачи, из которых устройство может занимать не более 65 %. Интерфейсом Firewire допускается одновременная передача информации на разных скоростях от разных устройств, причем возможность их «общения» на какой-либо из скоростей определяется автоматически. Это делает интерфейс весьма дружественным, так как пользователю не нужно заботиться о правильности подключения устройст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Кабель Firewire</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Для работы интерфейса на высоких скоростях потребовались кабели с временем распространения сигнала, не превышающим допустимых пределов. Для Firewire это 144 нсек, после чего принимается решение о недоступности адресуемого устройства. Устройство кабеля для Firewire поясняет рис.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991100" cy="1996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4" r="-9" b="-24"/>
                    <a:stretch>
                      <a:fillRect/>
                    </a:stretch>
                  </pic:blipFill>
                  <pic:spPr bwMode="auto">
                    <a:xfrm>
                      <a:off x="0" y="0"/>
                      <a:ext cx="4991100" cy="199644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3 Устройство кабе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тот кабель диаметром 6 мм содержит три витые пары проводников диаметром 0,87 мм. Одна из пар (типа 22 AWG) предназначена для питания внешней нагрузки (напряжение 8…30 В, потребляемый ток до 1,5 А), а две другие представляют собой раздельно экранированные пары сигнальных проводов типа 28 AWG. Все проводники с изолирующим заполнением заключены в экранирующую фольгу и оболочку из поливинилхлорида. Таким образом, кабель имеет сложную конструкцию и изготовить его самостоятельно вряд ли возможно.</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три вида разъёмов (рис 4) для FireWire:</w:t>
      </w:r>
    </w:p>
    <w:p>
      <w:pPr>
        <w:pStyle w:val="Normal"/>
        <w:spacing w:lineRule="auto" w:line="360"/>
        <w:ind w:firstLine="709"/>
        <w:jc w:val="both"/>
        <w:rPr>
          <w:color w:val="000000"/>
          <w:sz w:val="28"/>
          <w:szCs w:val="28"/>
          <w:lang w:val="en-US" w:eastAsia="en-US"/>
        </w:rPr>
      </w:pPr>
      <w:r>
        <w:rPr>
          <w:color w:val="000000"/>
          <w:sz w:val="28"/>
          <w:szCs w:val="28"/>
          <w:lang w:val="en-US" w:eastAsia="en-US"/>
        </w:rPr>
        <w:t>4pin (IEEE 1394a без питания) стоит на ноутбуках и видеокамерах. Два провода для передачи сигнала (информации) и два для приема.</w:t>
      </w:r>
    </w:p>
    <w:p>
      <w:pPr>
        <w:pStyle w:val="Normal"/>
        <w:spacing w:lineRule="auto" w:line="360"/>
        <w:ind w:firstLine="709"/>
        <w:jc w:val="both"/>
        <w:rPr>
          <w:color w:val="000000"/>
          <w:sz w:val="28"/>
          <w:szCs w:val="28"/>
          <w:lang w:val="en-US" w:eastAsia="en-US"/>
        </w:rPr>
      </w:pPr>
      <w:r>
        <w:rPr>
          <w:color w:val="000000"/>
          <w:sz w:val="28"/>
          <w:szCs w:val="28"/>
          <w:lang w:val="en-US" w:eastAsia="en-US"/>
        </w:rPr>
        <w:t>6pin (IEEE 1394a). Дополнительно два провода для пи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9pin (IEEE 1394b). Дополнительные провода для приёма и передачи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33750" cy="184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9" r="-11" b="-19"/>
                    <a:stretch>
                      <a:fillRect/>
                    </a:stretch>
                  </pic:blipFill>
                  <pic:spPr bwMode="auto">
                    <a:xfrm>
                      <a:off x="0" y="0"/>
                      <a:ext cx="3333750" cy="184785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4 виды разъём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ара проводов, предназначенная для питания внешних устройств, например сканера, не требуется при работе с цифровыми видеокамерами, обеспеченными собственным питанием. Для таких случаев применения Firewire разработаны однорядные 4-контактные разъемы и кабели, вид одного из которых — Sony iLink — показан на рис.4. Длина этого кабеля составляет 96 см</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Топология Firewire</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тандарт 1394 определяет общую структуру шины, а также протокол передачи данных и разделения носителя. Древообразная структура шины всегда имеет "корневое" устройство, от которого происходит ветвление к логическим "узлам", находящимся в других физических устройств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рневое устройство отвечает за определенные функции управления. Так, если это ПК, он может содержать мост между шинами 1394 и PCI и выполнять некоторые дополнительные функции по управлению шиной. Корневое устройство определяется во время инициализации и, будучи однажды выбранным, остается таковым на все время подключения к шин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ть 1394 может включать до 63 узлов, каждый из которых имеет свой 6-разрядный физический идентификационный номер. Несколько сетей могут быть соединены между собой мостами. Максимальное количество соединенных шин в системе - 1023. При этом каждая шина идентифицируется отдельным 10-разрядным номером. Таким образом, 16-разрядный адрес позволяет иметь до 64449 узлов в системе. Поскольку разрядность адресов устройств 64 бита, а 16 из них используются для спецификации узлов и сетей, остается 48 бит для адресного пространства, максимальный размер которого 256 Терабайт (256х10244 байт) для каждого уз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струкция шины удивительно проста. Устройства могут подключаться к любому доступному порту (на каждом устройстве обычно 1 - 3 порта). Шина допускает "горячее" подключение - соединение или разъединение при включенном питании. Нет также необходимости в каких-либо адресных переключателях, поскольку отсутствуют электронные адреса. Каждый раз, когда узел добавляется или изымается из сети, топология шины автоматически переконфигурируется в соответствии с шинным протоколом.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есть несколько ограничений. Между любыми двумя узлами может существовать не больше 16 сетевых сегментов, а в результате соединения устройств не должны образовываться петли. К тому же для поддержки качества сигналов длина стандартного кабеля, соединяющего два узла, не должна превышать 4,5 м.</w:t>
      </w:r>
      <w:r>
        <w:br w:type="page"/>
      </w:r>
    </w:p>
    <w:p>
      <w:pPr>
        <w:pStyle w:val="Normal"/>
        <w:spacing w:lineRule="auto" w:line="360"/>
        <w:ind w:firstLine="709"/>
        <w:jc w:val="both"/>
        <w:rPr/>
      </w:pPr>
      <w:r>
        <w:rPr>
          <w:b/>
          <w:bCs/>
          <w:color w:val="000000"/>
          <w:sz w:val="28"/>
          <w:szCs w:val="28"/>
          <w:lang w:val="en-US" w:eastAsia="en-US"/>
        </w:rPr>
        <w:t>4. Использование 1394 (FireWire)</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ринципиальным преимуществом шины 1394 является отсутствие необходимости в контроллере. Любое передающее устройство может получить полосу изохронного трафика и начинать передачу по сигналу автономного или дистанционного управления — приемник «услышит» эту информацию. При наличии контроллера соответствующее ПО может управлять работой устройств, реализуя, например, цифровую студию нелинейного видеомонтажа или снабжая требуемыми мультимедийными данными всех заинтересованных потребителей информации. Для шины 1394 наиболее привлекательна возможность соединения устройств бытовой электроники (имеется в виду пока что не «наш», а «их» быт) в «домашнюю сеть», причем как с использованием PC, так и без. При этом стандартные однотипные кабели и разъемы 1394 заменяют множество разнородных соединений устройств бытовой электроники с PC. Разнотипные цифровые сигналы (сжатые видеосигналы, цифровые аудиосигналы, команды MIDI и управления устройствами, данные) мультиплексируются в одну шину, проходящую по всем помещениям. Используя одни и те же источники данных (приемники вещания, устройства хранения, видеокамеры и т. п.), можно одновременно в разных местах просматривать (прослушивать) разные программы с высоким качеством, обеспечиваемым цифровыми технологиями. Применение компьютера с адаптером 1394 и соответствующим ПО значительно расширяет возможности этой сети. Компьютер становится виртуальным коммутатором домашней аудио-видеостудии. Приложения для аудио- и видеоустройств используют логические «вилки» (plugs) и «розетки» (sockets), которые являются аналогами разъемов, применяемых в обычной аппаратуре. Вилки соответствуют выходам, розетки — входам соответствующих устройств. «Вставляя» эти «вилки» в «розетки» можно собрать требуемую систему. Конечно, для того чтобы она заработала, в устройствах должна быть реализована спецификация Digital Interface for Consumer Electronic Audio/Video Equipment — расширение стандарта IEEE-1394, предложенная DVC (Digital Video Consortium). Co временем она должна стать стандартом ISO/IEC.</w:t>
      </w:r>
    </w:p>
    <w:p>
      <w:pPr>
        <w:pStyle w:val="Normal"/>
        <w:spacing w:lineRule="auto" w:line="360"/>
        <w:ind w:firstLine="709"/>
        <w:jc w:val="both"/>
        <w:rPr>
          <w:color w:val="000000"/>
          <w:sz w:val="28"/>
          <w:szCs w:val="28"/>
          <w:lang w:val="en-US" w:eastAsia="en-US"/>
        </w:rPr>
      </w:pPr>
      <w:r>
        <w:rPr>
          <w:color w:val="000000"/>
          <w:sz w:val="28"/>
          <w:szCs w:val="28"/>
          <w:lang w:val="en-US" w:eastAsia="en-US"/>
        </w:rPr>
        <w:t>Адаптер FireWire, например АНА-8940 фирмы Adaptec, может устанавливаться в любой PC (или Мае), имеющий свободный слот PCI. Для редактирования видео хватает мощности рядового современного ПК (минимальные требования — Pentium 133,32 Мбайт ОЗУ» 256 кбайт кэш, желательно быстрый SCSI-диск).</w:t>
      </w:r>
    </w:p>
    <w:p>
      <w:pPr>
        <w:pStyle w:val="Normal"/>
        <w:spacing w:lineRule="auto" w:line="360"/>
        <w:ind w:firstLine="709"/>
        <w:jc w:val="both"/>
        <w:rPr>
          <w:color w:val="000000"/>
          <w:sz w:val="28"/>
          <w:szCs w:val="28"/>
          <w:lang w:val="en-US" w:eastAsia="en-US"/>
        </w:rPr>
      </w:pPr>
      <w:r>
        <w:rPr>
          <w:color w:val="000000"/>
          <w:sz w:val="28"/>
          <w:szCs w:val="28"/>
          <w:lang w:val="en-US" w:eastAsia="en-US"/>
        </w:rPr>
        <w:t>Поддержка 1394 имеется в ряде ОС, среди которых Windows 98, Windows 95 OSR 2.1 и более новые. Для редактирования аудио-видеофайлов (AVI) применимы, например, пакеты Adobe Premiere, Asymetrix Digital Video Producer, Ulead MediaStudio, MGI Video Wave. Кодек-конвертор цифровых видеоданных (DV), передаваемых по шине 1394, в AVI-файл поставляется фирмой Adaptec.</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проблем цифровой передачи мультимедийной информации является защита авторских прав. Пользователь должен иметь возможность высококачественного воспроизведения принимаемых программ или приобретенных дисков, но их авторы (производители) должны иметь возможность защитить свои права, по своему усмотрению вводя ограничения на цифровое копирование. Для этих целей объединение «5С» (5 компаний: Sony, Matsushita, Intel, Hitachi и Toshiba) разрабатывает спецификацию шифрования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4.1 Внешние дисковые устрой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Существует стандарт SBP-2 — SCSI поверх 1394. Широко используется для подключения внешних корпусов с жесткими дисками к компьютерам — корпус содержит чип моста 1394-ATA. Скорость до примерно 27 МБ/с, что превышает скорость USB 2 как интерфейса к устройствам хранения данных, равную примерно 22 МБ/с. Поддерживается в ОС семейства Windows c Windows 98 и по сей день (декабрь 2008). Также поддерживается в популярных ОС семейства UNIX. Интересно, что около 1998 г. содружество компаний, в том числе Microsoft, развивали идею обязательности 1394 для любого компьютера и использования 1394 внутри корпуса, а не только вне него. Существовали даже карты контроллеров с одним из разъемов, направленным внутрь корпуса. Также существовала идея Device Bay, то есть отсека для устройства со встроенным в отсек разъемом 1394 и поддержкой горячей замены. Все это прослеживается в материалах Microsoft той поры, предназначенных для разработчиков компьютеров. Можно сделать вывод, что 1394 предлагали как замену ATA, то есть на роль, ныне выполняемую SATA. Все эти идеи быстро кончились провалом, одна из главных причин — лицензионная политика Apple, требующего выплат за каждый чип контроллера.</w:t>
      </w:r>
    </w:p>
    <w:p>
      <w:pPr>
        <w:pStyle w:val="Normal"/>
        <w:spacing w:lineRule="auto" w:line="360"/>
        <w:ind w:firstLine="709"/>
        <w:jc w:val="both"/>
        <w:rPr>
          <w:color w:val="000000"/>
          <w:sz w:val="28"/>
          <w:szCs w:val="28"/>
          <w:lang w:val="en-US" w:eastAsia="en-US"/>
        </w:rPr>
      </w:pPr>
      <w:r>
        <w:rPr>
          <w:color w:val="000000"/>
          <w:sz w:val="28"/>
          <w:szCs w:val="28"/>
          <w:lang w:val="en-US" w:eastAsia="en-US"/>
        </w:rPr>
        <w:t>MiniDV видеокамеры</w:t>
      </w:r>
    </w:p>
    <w:p>
      <w:pPr>
        <w:pStyle w:val="Normal"/>
        <w:spacing w:lineRule="auto" w:line="360"/>
        <w:ind w:firstLine="709"/>
        <w:jc w:val="both"/>
        <w:rPr/>
      </w:pPr>
      <w:r>
        <w:rPr>
          <w:color w:val="000000"/>
          <w:sz w:val="28"/>
          <w:szCs w:val="28"/>
          <w:lang w:val="en-US" w:eastAsia="en-US"/>
        </w:rPr>
        <w:t>Исторически первое использование шины. Используется и по сей день как средство копирования фильмов с MiniDV в файлы. Возможно и копирование с камеры на камеру. Видеосигнал, идущий по 1394, идет практически в том же формате, что и хранится на видеоленте. Это упрощает камеру, снижая требования к ней по наличию памяти.</w:t>
      </w:r>
    </w:p>
    <w:p>
      <w:pPr>
        <w:pStyle w:val="Normal"/>
        <w:spacing w:lineRule="auto" w:line="360"/>
        <w:ind w:firstLine="709"/>
        <w:jc w:val="both"/>
        <w:rPr/>
      </w:pPr>
      <w:r>
        <w:rPr>
          <w:color w:val="000000"/>
          <w:sz w:val="28"/>
          <w:szCs w:val="28"/>
          <w:lang w:val="en-US" w:eastAsia="en-US"/>
        </w:rPr>
        <w:t>В ОС Windows подключенная по 1394 камера является устройством DirectShow. Захват видео с такого устройства возможен в самых разнообразных приложениях — Adobe Premiere, Ulead Media Studio Pro, Windows Movie Maker. Существует также огромное количество простейших утилит, способных выполнять только этот захват. Возможно также и использование тестового инструмента Filter Graph Editor из свободно распространяемого DirectShow SDK. Использование 1394 c miniDV положило конец проприетарным платам видеозахвата. Нужно обратить внимание на то, что, несмотря на цифровую природу 1394 и miniDV, изохронный трафик не защищен от искажений никак, и в некоторых случаях качество захваченного видео зависит от геометрии расположения кабеля на рабочем столе.</w:t>
      </w:r>
    </w:p>
    <w:p>
      <w:pPr>
        <w:pStyle w:val="Normal"/>
        <w:spacing w:lineRule="auto" w:line="360"/>
        <w:ind w:firstLine="709"/>
        <w:jc w:val="both"/>
        <w:rPr>
          <w:color w:val="000000"/>
          <w:sz w:val="28"/>
          <w:szCs w:val="28"/>
          <w:lang w:val="en-US" w:eastAsia="en-US"/>
        </w:rPr>
      </w:pPr>
      <w:r>
        <w:rPr>
          <w:color w:val="000000"/>
          <w:sz w:val="28"/>
          <w:szCs w:val="28"/>
          <w:lang w:val="en-US" w:eastAsia="en-US"/>
        </w:rPr>
        <w:t>Отладчик WinDbg</w:t>
      </w:r>
    </w:p>
    <w:p>
      <w:pPr>
        <w:pStyle w:val="Normal"/>
        <w:spacing w:lineRule="auto" w:line="360"/>
        <w:ind w:firstLine="709"/>
        <w:jc w:val="both"/>
        <w:rPr/>
      </w:pPr>
      <w:r>
        <w:rPr>
          <w:color w:val="000000"/>
          <w:sz w:val="28"/>
          <w:szCs w:val="28"/>
          <w:lang w:val="en-US" w:eastAsia="en-US"/>
        </w:rPr>
        <w:t>Интересным свойством контроллеров 1394 является способность читать и писать произвольные адреса памяти со стороны шины без использования процессора и ПО. Это проистекает из богатого набора асинхронных транзакций 1394, а также из ее структуры адресации. Эта возможность чтения и редактирования памяти через 1394 без помощи процессора послужила причиной использования 1394 в двухмашинном отладчике ядра Windows — WinDbg. Такое использование существенно быстрее последовательного порта, но требует ОС не ниже Windows XP с обеих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5. Протокол Firewire</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терфейс позволяет осуществлять два типа передачи данных: синхронный и асинхронный. При асинхронном методе получатель подтверждает получение данных, а синхронная передача гарантирует доставку данных в необходимом объеме, что особенно важно для мультимедийных приложений. Протокол IEEE 1394 реализует три нижних уровня эталонной модели Международной организации по стандартизации OSI: физический, канальный и сетевой. Кроме того, существует "менеджер шины", которому доступны все три уровн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физическом уровне обеспечивается электрическое и механическое соединение с коннектором, на других уровнях - соединение с прикладной программой. На физическом уровне осуществляется передача и получение данных, выполняются арбитражные функции - для того чтобы все устройства, подключенные к шине Firewire, имели равные права доступ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канальном уровне обеспечивается надежная передача данных через физический канал, осуществляется обслуживание двух типов доставки пакетов - синхронного и асинхронно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сетевом уровне поддерживается асинхронный протокол записи, чтения и блокировки команд, обеспечивая передачу данных от отправителя к получателю и чтение полученных данных. Блокировка объединяет функции команд записи/чтения и производит маршрутизацию данных между отправителем и получателем в обоих направлениях. "Менеджер шины" обеспечивает общее управление ее конфигурацией, выполняя следующие действия: оптимизацию арбитражной синхронизации, управление потреблением электрической энергии устройствами, подключенными к шине, назначение ведущего устройства в цикле, присвоение идентификатора синхронного канала и уведомление об ошибках. Чтобы передать данные, устройство сначала запрашивает контроль над физическим уровнем. При асинхронной передаче в пакете, кроме данных, содержатся адреса отправителя и получателя. Если получатель принимает пакет, то подтверждение возвращается отправителю. Для улучшения производительности отправитель может осуществлять до 64 транзакций, не дожидаясь обработки. Если возвращено отрицательное подтверждение, то происходит повторная передача паке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лучае синхронной передачи отправитель просит предоставить синхронный канал, имеющий полосу частот, соответствующую его потребностям. Идентификатор синхронного канала передается вместе с данными пакета. Получатель проверяет идентификатор канала и принимает только те данные, которые имеют определенный идентификатор. Количество каналов и полоса частот для каждого зависят от приложения пользователя. Может быть организовано до 64 синхронных каналов. </w:t>
      </w:r>
    </w:p>
    <w:p>
      <w:pPr>
        <w:pStyle w:val="Normal"/>
        <w:spacing w:lineRule="auto" w:line="360"/>
        <w:ind w:firstLine="709"/>
        <w:jc w:val="both"/>
        <w:rPr>
          <w:color w:val="000000"/>
          <w:sz w:val="28"/>
          <w:szCs w:val="28"/>
          <w:lang w:val="en-US" w:eastAsia="en-US"/>
        </w:rPr>
      </w:pPr>
      <w:r>
        <w:rPr>
          <w:color w:val="000000"/>
          <w:sz w:val="28"/>
          <w:szCs w:val="28"/>
          <w:lang w:val="en-US" w:eastAsia="en-US"/>
        </w:rPr>
        <w:t>Шина конфигурируется таким образом, чтобы передача кадра начиналась во время интервала синхронизации. В начале кадра располагается индикатор начала и далее последовательно во времени следуют синхронные каналы 1, 2… На рисунке 7 изображен кадр с двумя синхронными каналами и одним асинхронны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10000" cy="1200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0" r="-9" b="-30"/>
                    <a:stretch>
                      <a:fillRect/>
                    </a:stretch>
                  </pic:blipFill>
                  <pic:spPr bwMode="auto">
                    <a:xfrm>
                      <a:off x="0" y="0"/>
                      <a:ext cx="3810000" cy="12001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7 Кадр с двумя синхронными каналами и одним асинхронны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тавшееся время в кадре используется для асинхронной передачи. В случае установления для каждого синхронного канала окна в кадре шина гарантирует необходимую для передачи полосу частот и успешную доставку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6. Построение сети на основе FireWire</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самом деле связь между компьютерами можно создать и, не используя сетевые карты и витую пару. Порт FireWire изначально основывался на архитектуре локальных сетей, и возможность соединения компьютеров заложена в него изначально. Все что вам потребуется это приобрести FireWire шну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бель FireWire IEEE1394 4pins-4pins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бель FireWire IEEE1394 6pins-4pins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бель FireWire IEEE1394 6pins-6pins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того, какие разъемы FireWire стоят у вас 4 или 6 контактны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настроить систему. В Windows XP после установки Fire Wire контроллера в разделе Сетевые подключения появится новое подключение: Соединение 1394. </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этого надо назначить фиксированный IP адрес на это подключение, например 192.254.0.5 и 192.254.0.6 и сконфигурировать принадлежность подключённых компьютеров к одной рабочей группе. Подробнее об этом смотрите в разделе: Настройка Windows. Главное достоинство такого подключения является его очень высокая скорость 400 мегабит в секунду. Главный недостаток совсем небольшая длинна, на которую можно протянуть FireWire сеть. Официальное максимальное расстояние связи 4.5 метров. Неофициальное макс. расстояние устойчивой связи до 10-15 метров. Однако если приобрести FireWire репитер (рис 5), который усиливает сигнал сеть можно проложить на расстояние до 72-100 метров. Такая сеть уже легко может конкурировать с обычной ЛВС на витой паре. Среди компьютеров Macintosh сеть FireWire является основным типом соединения компьютеро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86000" cy="137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42" r="-25" b="-42"/>
                    <a:stretch>
                      <a:fillRect/>
                    </a:stretch>
                  </pic:blipFill>
                  <pic:spPr bwMode="auto">
                    <a:xfrm>
                      <a:off x="0" y="0"/>
                      <a:ext cx="2286000" cy="137985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5 шести портовый FireWire репите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толь длинные IEEE 1394 кабели не продаются, поэтому придется их наращивать самому, при этом лучше всего использовать витую пару и пайку. Скорость связи по наращенному кабелю падает на 50-80 мегабит. IEEE 1394 сеть идеально подходит для объединения нескольких компьютеров в пределах одной квартиры (рис 6), а с использование репитера позволяет строить сеть используя только интерфейс FireWire, так же если один из компьютеров подключён к ЛВС, то используя его в качестве роутера сеть FireWire можно объединить с обычной локальной сеть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800600" cy="2026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0" r="-8" b="-20"/>
                    <a:stretch>
                      <a:fillRect/>
                    </a:stretch>
                  </pic:blipFill>
                  <pic:spPr bwMode="auto">
                    <a:xfrm>
                      <a:off x="0" y="0"/>
                      <a:ext cx="4800600" cy="202692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 xml:space="preserve">Рис 6 Сеть на основе FireWire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400" w:leader="none"/>
        </w:tabs>
        <w:spacing w:lineRule="auto" w:line="360"/>
        <w:ind w:left="0" w:hanging="0"/>
        <w:jc w:val="both"/>
        <w:rPr/>
      </w:pPr>
      <w:r>
        <w:rPr>
          <w:color w:val="000000"/>
          <w:sz w:val="28"/>
          <w:szCs w:val="28"/>
          <w:lang w:val="en-US" w:eastAsia="en-US"/>
        </w:rPr>
        <w:t>Информатика для юристов и экономистов/ Под ред. Симановича. СПб., 2001.</w:t>
      </w:r>
    </w:p>
    <w:p>
      <w:pPr>
        <w:pStyle w:val="Normal"/>
        <w:numPr>
          <w:ilvl w:val="0"/>
          <w:numId w:val="2"/>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Дмитриев, Александр. Scenic полезен для здоровья// Мир ПК. 2003.6. С.40.</w:t>
      </w:r>
    </w:p>
    <w:p>
      <w:pPr>
        <w:pStyle w:val="Normal"/>
        <w:numPr>
          <w:ilvl w:val="0"/>
          <w:numId w:val="2"/>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3.Ахметов А.Н., Борзенко А. В. Современный персональный компьютер. – М.: Компьютер Пресс, 2003.-317 с.</w:t>
      </w:r>
    </w:p>
    <w:p>
      <w:pPr>
        <w:pStyle w:val="Normal"/>
        <w:numPr>
          <w:ilvl w:val="0"/>
          <w:numId w:val="2"/>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4.http://www.all-codecs.ru/soft.php</w:t>
      </w:r>
    </w:p>
    <w:p>
      <w:pPr>
        <w:pStyle w:val="Normal"/>
        <w:numPr>
          <w:ilvl w:val="0"/>
          <w:numId w:val="2"/>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5.http://www.overclockers.ru/softnews/21559.shtml</w:t>
      </w:r>
    </w:p>
    <w:sectPr>
      <w:footerReference w:type="default" r:id="rId9"/>
      <w:footerReference w:type="first" r:id="rId10"/>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3"/>
        </w:tabs>
        <w:ind w:left="709" w:firstLine="709"/>
      </w:pPr>
      <w:rPr>
        <w:i w:val="false"/>
        <w:u w:val="none"/>
        <w:b w:val="false"/>
        <w:iCs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auto" w:line="276" w:before="240" w:after="60"/>
      <w:outlineLvl w:val="0"/>
    </w:pPr>
    <w:rPr>
      <w:rFonts w:ascii="Arial" w:hAnsi="Arial" w:cs="Arial"/>
      <w:b/>
      <w:bCs/>
      <w:kern w:val="2"/>
      <w:sz w:val="32"/>
      <w:szCs w:val="32"/>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i w:val="false"/>
      <w:iCs w:val="false"/>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18z0">
    <w:name w:val="WW8NumSt18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3">
    <w:name w:val="Основной текст 3 Знак"/>
    <w:qFormat/>
    <w:rPr>
      <w:sz w:val="16"/>
      <w:szCs w:val="16"/>
    </w:rPr>
  </w:style>
  <w:style w:type="character" w:styleId="Style14">
    <w:name w:val="Название Знак"/>
    <w:qFormat/>
    <w:rPr>
      <w:sz w:val="24"/>
      <w:szCs w:val="24"/>
      <w:lang w:val="en-US"/>
    </w:rPr>
  </w:style>
  <w:style w:type="character" w:styleId="Style15">
    <w:name w:val="Подзаголовок Знак"/>
    <w:qFormat/>
    <w:rPr>
      <w:b/>
      <w:bCs/>
      <w:sz w:val="32"/>
      <w:szCs w:val="32"/>
      <w:lang w:val="ru-RU"/>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paragraph" w:styleId="Heading">
    <w:name w:val="Heading"/>
    <w:basedOn w:val="Normal"/>
    <w:next w:val="TextBody"/>
    <w:qFormat/>
    <w:pPr>
      <w:autoSpaceDE w:val="true"/>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52"/>
      <w:szCs w:val="52"/>
    </w:rPr>
  </w:style>
  <w:style w:type="paragraph" w:styleId="31">
    <w:name w:val="Основной текст 3"/>
    <w:basedOn w:val="Normal"/>
    <w:qFormat/>
    <w:pPr>
      <w:jc w:val="both"/>
    </w:pPr>
    <w:rPr>
      <w:sz w:val="24"/>
      <w:szCs w:val="24"/>
    </w:rPr>
  </w:style>
  <w:style w:type="paragraph" w:styleId="Subtitle">
    <w:name w:val="Subtitle"/>
    <w:basedOn w:val="Normal"/>
    <w:next w:val="TextBody"/>
    <w:qFormat/>
    <w:pPr>
      <w:autoSpaceDE w:val="true"/>
      <w:spacing w:lineRule="auto" w:line="480"/>
      <w:jc w:val="center"/>
    </w:pPr>
    <w:rPr>
      <w:b/>
      <w:bCs/>
      <w:sz w:val="32"/>
      <w:szCs w:val="32"/>
    </w:rPr>
  </w:style>
  <w:style w:type="paragraph" w:styleId="Style18">
    <w:name w:val="Обычный (веб)"/>
    <w:basedOn w:val="Normal"/>
    <w:qFormat/>
    <w:pPr>
      <w:overflowPunct w:val="false"/>
      <w:spacing w:before="100" w:after="100"/>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3">
    <w:name w:val="H3"/>
    <w:basedOn w:val="Normal"/>
    <w:next w:val="Normal"/>
    <w:qFormat/>
    <w:pPr>
      <w:keepNext w:val="true"/>
      <w:spacing w:before="100" w:after="100"/>
      <w:outlineLvl w:val="3"/>
    </w:pPr>
    <w:rPr>
      <w:b/>
      <w:bCs/>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55:00Z</dcterms:created>
  <dc:creator>Пазон</dc:creator>
  <dc:description/>
  <cp:keywords/>
  <dc:language>en-US</dc:language>
  <cp:lastModifiedBy>SYSTEM</cp:lastModifiedBy>
  <dcterms:modified xsi:type="dcterms:W3CDTF">2011-09-27T05:55:00Z</dcterms:modified>
  <cp:revision>2</cp:revision>
  <dc:subject/>
  <dc:title>1</dc:title>
</cp:coreProperties>
</file>