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МІНІСТЕРСТВО ОСВІТИ УКРАЇН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ердичівський політехнічний коледж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>з дисципліни “Системи автоматизованого проектування”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6"/>
        </w:rPr>
        <w:t>(варіант №17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Особливості використання </w:t>
      </w:r>
      <w:r>
        <w:rPr>
          <w:b/>
          <w:sz w:val="28"/>
          <w:szCs w:val="28"/>
        </w:rPr>
        <w:t>САПР технолога–програміс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кона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удент групи Пзс-603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ихайлус Михайло Геннадійович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еревірив: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икладач 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асилюк Дмитро Георгійови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м. Бердичів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200</w:t>
      </w:r>
      <w:r>
        <w:rPr>
          <w:b/>
          <w:sz w:val="28"/>
          <w:lang w:val="ru-RU"/>
        </w:rPr>
        <w:t>8</w:t>
      </w:r>
      <w:r>
        <w:rPr>
          <w:b/>
          <w:sz w:val="28"/>
        </w:rPr>
        <w:t xml:space="preserve"> р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bookmarkStart w:id="0" w:name="m1"/>
      <w:bookmarkStart w:id="1" w:name="питання1"/>
      <w:bookmarkStart w:id="2" w:name="зміст"/>
      <w:bookmarkEnd w:id="0"/>
      <w:bookmarkEnd w:id="1"/>
      <w:bookmarkEnd w:id="2"/>
      <w:r>
        <w:rPr>
          <w:sz w:val="28"/>
          <w:szCs w:val="28"/>
        </w:rPr>
        <w:t>«ТУРБО САП» – це універсальна система автоматизованого проектування керуючих програм для верстатів з ЧПК наступних технологічних груп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карних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резерних до 3 координат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електроерозійних до 5 координат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вітлопроменевих и плазменої рі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ідна інформація при роботі з системою зазвичай представлена у вигляді креслення. На виході у системи формуються файли керуючих програм і файли інформації. Система може працювати повністю автономно, або отримувати геометричні дані від CAD-системи верхнього рівня (наприклад від AUTOCAD), утворюючи при цьому CAD/CAM комплекс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«ТУРБО САП» розроблений в Україні тією же групою розробників, що й попередні їй системи аналогічного призначення: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ІНТЕРСАП -СМ поширювалась в період 1984-1988гг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ІНТЕРСАП -G+ поширювалась в період 1988-1991гг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ІНТЕРСАП -3D поширювалась в період 1994- 2001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ТУРБО САП» не є просто новою версією своїх попередників, зберігаючи з ними деякі концептуальні схожості, вона по своїй суті є цілком нова розробка, призначена суттєво прискорити процес проектування керуючих програм та збільшити їх якість. На це щиро надіються розробники систем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bookmarkStart w:id="3" w:name="m2"/>
      <w:bookmarkEnd w:id="3"/>
      <w:r>
        <w:rPr>
          <w:sz w:val="28"/>
          <w:szCs w:val="28"/>
          <w:lang w:val="uk-UA"/>
        </w:rPr>
        <w:t>Для роботи системи мінімальне вільне місце на жорсткому диску повинно складати не менше 20 Мб. Система працює з усіма типами процесорів, які застосовуються сьогодні на PC-платформа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німальні вимоги до платформи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PU100 Mz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RAM16 Mb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VRAM1 Mb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нітор14''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ємо вимоги до платформи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PU600 Mz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RAM64 Mb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VRAM16 Mb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нітор17'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ацює в середовищі операційної систем Windows: 95, 98, NT, 2000. Версії встановлених в середовищі драйверів OpenGL та DirectX значення не мають. Рекомендуємо режими відео-системи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льорова палітра: True Color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ширення: 1280*1024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bookmarkStart w:id="4" w:name="m3"/>
      <w:bookmarkEnd w:id="4"/>
      <w:r>
        <w:rPr>
          <w:sz w:val="28"/>
          <w:szCs w:val="28"/>
          <w:lang w:val="uk-UA"/>
        </w:rPr>
        <w:t>Вихідна інформація в системі представлена у вигляді текстового файлу, який містить вихідну програму на вихідній мові системи. У цій програмі визначені усі необхідні геометричні об’єкти, технологічні параметри обробки та способи формування траєкторії руху інструменту. Вихідну програму користувач може створити без допомоги роботи з текстовим редактором, а користуючись тільки засобами інтерактивного графічного редактора. Це означає, що якщо користувач в процесі проектування визначає (будує) наприклад, деякій геометричний об’єкт, то відповідний оператор на вихідній мові автоматично переформовується до тексту вихідної програми. Розробка складних керуючих програм потребує одночасної роботи з текстовим та графічним редакторами одночасно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формований при цьому текстовий файл з вихідною програмою транслюється в бінарний файл проміжного формату </w:t>
      </w:r>
      <w:r>
        <w:rPr>
          <w:sz w:val="28"/>
          <w:szCs w:val="28"/>
          <w:lang w:val="en-US"/>
        </w:rPr>
        <w:t>CLFIL</w:t>
      </w:r>
      <w:r>
        <w:rPr>
          <w:sz w:val="28"/>
          <w:szCs w:val="28"/>
          <w:lang w:val="uk-UA"/>
        </w:rPr>
        <w:t xml:space="preserve">. Цей файл оброблюється програмою-постпроцесором на виході у якого формується текстовий файл з керуючою програмою. Трансляція сопровождается графічною інтерпретацією вихідної програми. Таким чином, у результаті процесу проектування користувач створює файл з вихідною програмою та файл з керуючою програмою. Причому, керуюча програма завжди може буту отримана шляхом трансляції постпроцесування вихідної. Наявність в системі потужної вхідної мови дозволяє ефективно вирішувати деякі задачі проектування, які викликають деякі незручності у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CAM</w:t>
      </w:r>
      <w:r>
        <w:rPr>
          <w:sz w:val="28"/>
          <w:szCs w:val="28"/>
          <w:lang w:val="uk-UA"/>
        </w:rPr>
        <w:t xml:space="preserve"> систем, орієнтованих виключно на інтерактивний графічний ввід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насамперед стосується задач побудови геометрії та обробки кулачків складного профілю, побудова деяких нестандартних схем трьохмірної обробки складних поверхонь, проектування якісних постпроцесорів тощо. Для ефективного використання системи користувач повинен засвоїти роботу з інтерактивною графічною оболонкою системи, а для проектування складних керуючих програм – вивчити вхідну мову систем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ідні файли в системі мають розширення: SAP, а файли керуючих програм мають розширення: UPR. Якщо на вхід ,наприклад, надходить файл p1.sap, те на виході після постпроцессора буде сформований файл із керуючою програмою: p1.upr. Для кожної системи ЧПУ в системі повинний бути свій постпроцессор. Звичайне число постпроцессоров коливається в діапазоні від 3 до 12. У складі системи мається програма CUTVІEWER призначена для діагностики результатів проектування УП шляхом твердотельного моделювання процесу обробки. Застосування програми CUTVІEWER дозволяє істотно скоротити час налагодження УП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ова конфігурація системи припускає наявність наступних каталогів і файлів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URBOSAP</w:t>
      </w:r>
      <w:r>
        <w:rPr>
          <w:sz w:val="28"/>
          <w:szCs w:val="28"/>
          <w:lang w:val="uk-UA"/>
        </w:rPr>
        <w:t xml:space="preserve"> – кореневий каталог містить каталоги: IP, CLI, UPR, POST, DOC, PRIM та файли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sap32.exe – головний завантажувальний модуль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sap32.dat - ключовий файл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ap32cfg.ini – файл конфігурації з указівкою постпроцесорів і ін. настроювань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Dcam.ini – тексти повідомлень про помилк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form.ini – тексти деяких пунктів меню визначення геометричних об'єктів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Hard_sim.exe - CUTVIEWER (фрезерний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Hard_sim.hlp - файл довідки по CUTVIEWER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Edit.exe – редактор УП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dit.lst – список файлів, що відкривалися та інші настройки програми Edit.exe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чення каталогів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P- SAP- файли вихідних програм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CLI - містить файли CLI-дублерів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UPR - файли керуючих програм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POST - завантажувальні модулі постпроцесорів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DOC - документація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PRIM – приклади вихідних SAP-прог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ідразу після установки користувач копіює завантажувальні модулі постпроцесорів у каталог POST, відповідно відредагувавши секцію [POST] у файлі sap32cfg.іnі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bookmarkStart w:id="5" w:name="література"/>
      <w:bookmarkStart w:id="6" w:name="питання2"/>
      <w:bookmarkStart w:id="7" w:name="m4"/>
      <w:bookmarkEnd w:id="5"/>
      <w:bookmarkEnd w:id="6"/>
      <w:bookmarkEnd w:id="7"/>
      <w:r>
        <w:rPr>
          <w:b/>
          <w:sz w:val="28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відкова система ПП «Турбо САП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овідкова система ПП «Компас-граф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Довідкова система ПП «Т-мікр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jc w:val="center"/>
      <w:outlineLvl w:val="1"/>
    </w:pPr>
    <w:rPr>
      <w:rFonts w:ascii="Bookman Old Style" w:hAnsi="Bookman Old Style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i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678" w:hanging="0"/>
    </w:pPr>
    <w:rPr>
      <w:rFonts w:ascii="Bookman Old Style" w:hAnsi="Bookman Old Style" w:cs="Bookman Old Style"/>
      <w:b/>
      <w:i/>
      <w:sz w:val="32"/>
      <w:szCs w:val="20"/>
    </w:rPr>
  </w:style>
  <w:style w:type="paragraph" w:styleId="Style18">
    <w:name w:val="контрольна техт"/>
    <w:basedOn w:val="TextBody"/>
    <w:qFormat/>
    <w:pPr>
      <w:spacing w:before="120" w:after="0"/>
      <w:ind w:firstLine="709"/>
      <w:jc w:val="both"/>
    </w:pPr>
    <w:rPr>
      <w:rFonts w:ascii="Book Antiqua" w:hAnsi="Book Antiqua" w:cs="Book Antiqua"/>
      <w:b/>
      <w:i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машня контрольна робот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50:00Z</dcterms:created>
  <dc:creator>Мойша</dc:creator>
  <dc:description/>
  <cp:keywords/>
  <dc:language>en-US</dc:language>
  <cp:lastModifiedBy>SYSTEM</cp:lastModifiedBy>
  <dcterms:modified xsi:type="dcterms:W3CDTF">2011-09-27T05:50:00Z</dcterms:modified>
  <cp:revision>2</cp:revision>
  <dc:subject/>
  <dc:title>МІНІСТЕРСТВО ОСВІТИ УКРАЇНИ</dc:title>
</cp:coreProperties>
</file>