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автоматики и телемехани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 по курсу 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реход на 64-битные операционные систем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1"/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ула 200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г.</w:t>
      </w:r>
      <w:r>
        <w:br w:type="page"/>
      </w:r>
    </w:p>
    <w:p>
      <w:pPr>
        <w:pStyle w:val="Paragraph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цессор называют 64-битным?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64-битных вычислений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64-разрядности в центральном процессоре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 разработчика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64-битных систем</w:t>
      </w:r>
    </w:p>
    <w:p>
      <w:pPr>
        <w:pStyle w:val="H3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ы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Paragraph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организаций по-прежнему используют 32-битную технику, а на 64-битную переходят крайне медленно. Почему? В чём причины медленного развития 64-битной вычислительной техники?  Какие преимущества 64-битных систем перед 32-битными? На эти вопросы мы попробуем ответить в рамках этой работы.</w:t>
      </w:r>
      <w:r>
        <w:br w:type="page"/>
      </w:r>
    </w:p>
    <w:p>
      <w:pPr>
        <w:pStyle w:val="H3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личество компьютеров под управлением 64-битных систем заметно увеличилось. По данным статистики, количество 64-битных операционных систем на компьютерах за последние три месяца увеличилось в два раза. Но на данный момент популярность 64-битных систем не превышает популярность 32-битных. Компьютеры под управлением 64-битных операционных систем способны работать более чем с 4 Гбайт оперативной памяти. А также показывают большую по сравнению с 32-битными операционными системами производительность при параллельном выполнении различных приложений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64-битным системам оказался более медленным, чем от 16-битных систем к 32-битным. Это происходит по причине отсутствия поддержки драйверов и приложений. Но со временем совместимость программ и производительность 64-битных систем будет увеличиваться, и данного рода проблемы перестанут быть актуальными. </w:t>
      </w:r>
      <w:r>
        <w:br w:type="page"/>
      </w:r>
    </w:p>
    <w:p>
      <w:pPr>
        <w:pStyle w:val="H3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процессор называют 64-битным?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давайте разберёмся, что такое разрядность процессора. Сразу следует сказать, что разрядность процессора - это не максимальный размер обрабатываемых данных!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86-процессоры уже давно могут складывать и вычитать 64-, 80-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86), 128-битные (обрабатываемые инструкциями SSE-наборов операнды (регистры XMM)) данные. Но это не делает процессор 64-, 80-, 128-битным. По возможностям вычислений 64-битный процессор теоретически почти ничем не отличается от 32-битного. Но, например, 32-разрядные процессоры не могут перемножать целочисленные 64-битные числа и делить 128-битные целые числа на 64-битное число. Таким образом, 64-битный процессор - это не только тот процессор, который может выполнять с 64-битными целыми числами все базовые арифметические операции, а, самое главное, это тот процессор, который способен использовать 64-разряда при адресации к памяти.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64-битных вычислений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то быстродействие. Выигрыш в виде большей скорости получат только некоторые задачи (например, криптография), которые оперируют с цифрами очень большой разрядности. В целом же переход к 64-разрядным вычислениям мало способствует повышению быстродействия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это возможность прямой адресации большого объёма памяти. 32 разряда позволяют напрямую адресовать только 4 Гбайт памяти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иложения порой ставят перед вычислительной техникой чрезвычайно ресурсоемкие задачи. Уже сейчас существуют приложения, которым может понадобиться более 4 Гбайт ОЗУ. 64-битные системы открывают здесь новые горизонты.</w:t>
      </w:r>
      <w:r>
        <w:br w:type="page"/>
      </w:r>
    </w:p>
    <w:p>
      <w:pPr>
        <w:pStyle w:val="Paragraph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64-разрядности в центральном процессоре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альном процессоре к имеющейся системе регистров добавляется несколько новых, а существующие регистры расширены с 32 до 64 бит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ычные регистры общего назначения RO-R7 (GPR) дополняются восемью 64-битными регистрами R8-R15, которые задействуются в 64-битном режиме (т. е. для их использования требуется перекомпиляция программ)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регистры ЕАХ, ЕВХ и т. д. расширены с 32 до 64 бит и носят наз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B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регистров повышает производительность ресурсоемких приложений, а их расширение позволяет выполнять операции с 64-битными числами напрямую. 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дновременной работы как с 32-, так и с 64-битным кодом и регистрами предусмотрены два режима: Long Mode ("длинный") и Legacy Mode ("наследственный"). Long Mode, в свою очередь, имеет два подрежима - 64-разрядный и совместимости (Compatibility mode). 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64-битном режиме доступны: </w:t>
      </w:r>
    </w:p>
    <w:p>
      <w:pPr>
        <w:pStyle w:val="U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4-битные виртуальные адреса; </w:t>
      </w:r>
    </w:p>
    <w:p>
      <w:pPr>
        <w:pStyle w:val="U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семь старых и восемь новых 64-битных регистров общего назначения, расширенные до 64 бит регистры общего назначения (в том числе "старые" ЕАХ, ЕВХ и т. д.); </w:t>
      </w:r>
    </w:p>
    <w:p>
      <w:pPr>
        <w:pStyle w:val="U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4-битный указатель инструкций (RIP) и новый метод адресации данных относительно RIP (RIP-relative); </w:t>
      </w:r>
    </w:p>
    <w:p>
      <w:pPr>
        <w:pStyle w:val="U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шное адресное пространство с единым пространством для инструкций, данных и стека. 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64-битный режим предоставляет полный набор 64-разрядных ресурсов центрального процессора. 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совместимости обеспечивает обратную бинарную совместимость с существующими 32-битными приложениями при работе с 64-битной операционной системой. Compatibility mode включается операционной системой для отдельных кодовых сегментов. При этом, в отличие от 64-битного режима, сегментация функционирует обычным образом, используя семантику защищенного режима. С точки зрения выполняемого приложения процессор выглядит как обычный х86 центральный процессор в защищенном режиме (protected mode). С точки же зрения операционной системы трансляция адресов, работа с прерываниями и исключениями, а также системные структуры данных используют механизмы 64-бит Long Mode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аем три преимущества 64-битных систем:</w:t>
      </w:r>
    </w:p>
    <w:p>
      <w:pPr>
        <w:pStyle w:val="OL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использования 64-битного адресного пространства.  </w:t>
      </w:r>
    </w:p>
    <w:p>
      <w:pPr>
        <w:pStyle w:val="OL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выполнять операции с 64-разрядными числами "напрямую". </w:t>
      </w:r>
    </w:p>
    <w:p>
      <w:pPr>
        <w:pStyle w:val="O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ное вдвое число регистров общего назначения. 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е преимущество – 64-битная адресация. Предел в 4 Гбайт оперативной памяти сказывается на производительности ресурсоемких программ. К задачам, где 64-битная адресация действительно необходима, относятся базы данных, скорость работы с которыми многократно возрастает при росте объема оперативной памяти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быстрой работы с 64-битными операндами может пригодиться специалистам, занимающимся научными расчетами или решающим криптографические задачи.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регистров общего назначения повышает производительность процессора, так как они играют роль ячеек памяти, с которыми процессор может работать напрямую, не тратя на обращения к ним никакого времени. Таким образом, увеличив число регистров до 16, можно повысить быстродействие.</w:t>
      </w:r>
      <w:r>
        <w:br w:type="page"/>
      </w:r>
    </w:p>
    <w:p>
      <w:pPr>
        <w:pStyle w:val="Paragraph1"/>
        <w:tabs>
          <w:tab w:val="clear" w:pos="708"/>
          <w:tab w:val="left" w:pos="396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арий разработчика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ым инструментам создания 64-битных приложений можно отнести современные компиляторы, такие как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2005/2008, </w:t>
      </w:r>
      <w:r>
        <w:rPr>
          <w:rFonts w:cs="Times New Roman" w:ascii="Times New Roman" w:hAnsi="Times New Roman"/>
          <w:sz w:val="28"/>
          <w:szCs w:val="28"/>
          <w:lang w:val="en-US"/>
        </w:rPr>
        <w:t>GC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. Все они являются оптимизирующими компиляторами и позволяют получить эффективный 64-битный код. В среднем можно ожидать прирост производительности от перекомпиляции приложения для 64-бит в пределах 10%.</w:t>
      </w:r>
    </w:p>
    <w:p>
      <w:pPr>
        <w:pStyle w:val="Paragraph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вспомогательных инструментов можно выделить анализатор </w:t>
      </w:r>
      <w:r>
        <w:rPr>
          <w:rFonts w:cs="Times New Roman" w:ascii="Times New Roman" w:hAnsi="Times New Roman"/>
          <w:sz w:val="28"/>
          <w:szCs w:val="28"/>
          <w:lang w:val="en-US"/>
        </w:rPr>
        <w:t>Viva</w:t>
      </w:r>
      <w:r>
        <w:rPr>
          <w:rFonts w:cs="Times New Roman" w:ascii="Times New Roman" w:hAnsi="Times New Roman"/>
          <w:sz w:val="28"/>
          <w:szCs w:val="28"/>
        </w:rPr>
        <w:t>64, позволяющий обнаружить ошибки при работе с большими объемами данных и проверить совместимость программы с 64-битными системами. Этот инструмент также может быть использован для оптимизации программного кода. Более подробно с этим и аналогичными инструментами можно познакомиться на сайте разработчиков http://www.viva64.com/ru/viva64-tool/.</w:t>
      </w:r>
    </w:p>
    <w:p>
      <w:pPr>
        <w:pStyle w:val="H3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3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64-битных систем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преимуществ 64-битных систем необходимо программное обеспечение, которое сможет реализовать все перечисленные преимущества:</w:t>
      </w:r>
    </w:p>
    <w:p>
      <w:pPr>
        <w:pStyle w:val="U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, которая будет переводить процессор в 64-битный режим, а для старых приложений включать режим совместимости;</w:t>
      </w:r>
    </w:p>
    <w:p>
      <w:pPr>
        <w:pStyle w:val="U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, которые смогут использовать 64-битное адресное пространство и все 16 64-битных регистров.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32-битных приложений, кроме простых расчетных задач, будут работать в 64-битной системе медленнее, чем в обычной 32-битной системе. Это происходит по следующей причине. До тех пор, пока 32-битные программы не используют другие аппаратные средства, кроме центрального процессора, алгоритмы работают также, как в 32-битной операционной системе. Далее необходима трансляция обращений к 64-бит драйверам устройств, которые вынуждена выполнять операционная система. Это приводит к некоторому снижению производительности.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-битные процессоры позволяют эффективно оперировать очень большими числами. Вычисления с большими числами (или с высокой точностью) – конек 64-битной архитектуры, ведь даже обычное число с плавающей запятой двойной точности умещается как раз в 64 бита. Но это востребовано в более специфических областях, например, шифрование и медиакодирование. 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 пор, пока не решится проблема программной совместимости и не появится поддержка соответствующих драйверов и приложений, темпы освоения компьютеров с 64-битной операционной системой не возрастут. В свою очередь, производители не начнут разработки в этой области, пока спрос не поднимется до нужной отметки. Этот фактор сказывается на медленном развитии 64-битной вычислительной техники. Но, в то же время, увеличение объёма оперативной памяти расширяет возможности пользователей. Например, современные серверные приложения поглощают очень большой объём данных. А теперь с помощью одного 64-битного сервера появляется возможность управлять большим количеством виртуальных машин. Поэтому развитие 64-битных вычислительных систем положительно сказывается на выполнении общих задач по обработке данных.</w:t>
      </w:r>
      <w:r>
        <w:br w:type="page"/>
      </w:r>
    </w:p>
    <w:p>
      <w:pPr>
        <w:pStyle w:val="H3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aragraph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ё чаще возникают ситуации, в которых 64-разрядные системы становятся незаменимы. Да и преимущества 64-битных систем перед 32-битными очевидны. Главное достоинство новых операционных систем состоит в увеличении оперативной памяти до 18 миллионов терабайт, быстродействии, высокой производительности. Поэтому можно сделать вывод, что переход на 64-битные операционные системы необходим, и это заметно облегчит работу пользователям.</w:t>
      </w:r>
      <w:r>
        <w:br w:type="page"/>
      </w:r>
    </w:p>
    <w:p>
      <w:pPr>
        <w:pStyle w:val="H3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й список</w:t>
      </w:r>
    </w:p>
    <w:p>
      <w:pPr>
        <w:pStyle w:val="Paragraph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татей «64 бита для программистов». http://www.viva64.com/ru/articles/64-bit-development/</w:t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 Пенюк, Вячеслав Овсянников. 64 бита – роскошь или необходимость? http://www.epos.kiev.ua/pubs/pr/athlon64.htm</w:t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ды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по поводу 64-битного будущего. http://www.winblog.ru/2007/05/24/news24050701.html</w:t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эра 64-битных систем. http://www.winblog.ru/news/1147765714-kovarsky04080803.html</w:t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Озеров. 64 бита для всех. http://www.computerra.ru/237938/</w:t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вен Уоррен. Причины медленного развития 64-битной вычислительной техники. http://www.winblog.ru/news/1147765028-15020804.html</w:t>
      </w:r>
    </w:p>
    <w:p>
      <w:pPr>
        <w:pStyle w:val="Paragraph1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cott Lowe. </w:t>
      </w:r>
      <w:r>
        <w:rPr>
          <w:rFonts w:cs="Times New Roman" w:ascii="Times New Roman" w:hAnsi="Times New Roman"/>
          <w:sz w:val="28"/>
          <w:szCs w:val="28"/>
        </w:rPr>
        <w:t xml:space="preserve">Прощай, 32-разрядна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? Или нет?... http://www.winblog.ru/news/1147765018-news12020804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2"/>
      <w:szCs w:val="1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UMBER">
    <w:name w:val="&lt;NUMBER&gt;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">
    <w:name w:val="&lt;COMMENT&gt;"/>
    <w:qFormat/>
    <w:rPr>
      <w:rFonts w:cs="Times New Roman"/>
      <w:color w:val="008800"/>
      <w:lang w:val="ru-RU"/>
    </w:rPr>
  </w:style>
  <w:style w:type="character" w:styleId="CodeNone">
    <w:name w:val="Code.None"/>
    <w:qFormat/>
    <w:rPr>
      <w:rFonts w:cs="Times New Roman"/>
      <w:color w:val="000000"/>
    </w:rPr>
  </w:style>
  <w:style w:type="character" w:styleId="KEYWORD">
    <w:name w:val="&lt;KEYWORD&gt;"/>
    <w:qFormat/>
    <w:rPr>
      <w:rFonts w:cs="Times New Roman"/>
      <w:color w:val="0000FF"/>
    </w:rPr>
  </w:style>
  <w:style w:type="character" w:styleId="PREPROCESSOR">
    <w:name w:val="&lt;PREPROCESSOR&gt;"/>
    <w:qFormat/>
    <w:rPr>
      <w:rFonts w:cs="Times New Roman"/>
      <w:color w:val="0000FF"/>
    </w:rPr>
  </w:style>
  <w:style w:type="character" w:styleId="STRING">
    <w:name w:val="&lt;STRING&gt;"/>
    <w:qFormat/>
    <w:rPr>
      <w:rFonts w:cs="Times New Roman"/>
      <w:color w:val="007777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CCENT">
    <w:name w:val="&lt;ACCENT&gt;"/>
    <w:qFormat/>
    <w:rPr>
      <w:rFonts w:cs="Times New Roman"/>
      <w:color w:val="FF00FF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ragraph">
    <w:name w:val="Paragraph Знак"/>
    <w:qFormat/>
    <w:rPr>
      <w:rFonts w:ascii="Arial" w:hAnsi="Arial" w:cs="Times New Roman"/>
      <w:lang w:val="ru-RU" w:bidi="ar-SA"/>
    </w:rPr>
  </w:style>
  <w:style w:type="character" w:styleId="Style15">
    <w:name w:val="Название Знак"/>
    <w:qFormat/>
    <w:rPr>
      <w:rFonts w:cs="Times New Roman"/>
      <w:sz w:val="2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1">
    <w:name w:val="Paragraph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de">
    <w:name w:val="Code"/>
    <w:basedOn w:val="Paragraph1"/>
    <w:qFormat/>
    <w:pPr>
      <w:keepNext w:val="true"/>
      <w:keepLines/>
      <w:widowControl w:val="false"/>
      <w:shd w:fill="F4F4F4" w:val="clear"/>
      <w:suppressAutoHyphens w:val="true"/>
      <w:spacing w:before="0" w:after="0"/>
      <w:ind w:left="284" w:right="284" w:hanging="0"/>
      <w:jc w:val="left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Note">
    <w:name w:val="Note"/>
    <w:basedOn w:val="Paragraph1"/>
    <w:next w:val="Normal"/>
    <w:qFormat/>
    <w:pPr>
      <w:widowControl w:val="false"/>
      <w:shd w:fill="F5F9FF" w:val="clear"/>
      <w:suppressAutoHyphens w:val="true"/>
      <w:ind w:left="284" w:right="284" w:hanging="0"/>
    </w:pPr>
    <w:rPr>
      <w:color w:val="506580"/>
    </w:rPr>
  </w:style>
  <w:style w:type="paragraph" w:styleId="Title1">
    <w:name w:val="Title1"/>
    <w:basedOn w:val="Paragraph1"/>
    <w:next w:val="Normal"/>
    <w:qFormat/>
    <w:pPr>
      <w:widowControl w:val="false"/>
      <w:suppressAutoHyphens w:val="true"/>
      <w:jc w:val="center"/>
      <w:outlineLvl w:val="0"/>
    </w:pPr>
    <w:rPr>
      <w:b/>
      <w:color w:val="01799F"/>
      <w:sz w:val="40"/>
    </w:rPr>
  </w:style>
  <w:style w:type="paragraph" w:styleId="Warning">
    <w:name w:val="Warning"/>
    <w:basedOn w:val="Note"/>
    <w:next w:val="Normal"/>
    <w:qFormat/>
    <w:pPr>
      <w:shd w:fill="FFE4E4" w:val="clear"/>
    </w:pPr>
    <w:rPr>
      <w:color w:val="FF5555"/>
    </w:rPr>
  </w:style>
  <w:style w:type="paragraph" w:styleId="Tip">
    <w:name w:val="Tip"/>
    <w:basedOn w:val="Note"/>
    <w:next w:val="Normal"/>
    <w:qFormat/>
    <w:pPr>
      <w:shd w:fill="F5FFF5" w:val="clear"/>
    </w:pPr>
    <w:rPr>
      <w:color w:val="759545"/>
    </w:rPr>
  </w:style>
  <w:style w:type="paragraph" w:styleId="PARTHeader">
    <w:name w:val="PART Header"/>
    <w:basedOn w:val="Title1"/>
    <w:next w:val="Paragraph1"/>
    <w:qFormat/>
    <w:pPr>
      <w:jc w:val="left"/>
      <w:outlineLvl w:val="2"/>
    </w:pPr>
    <w:rPr>
      <w:sz w:val="32"/>
    </w:rPr>
  </w:style>
  <w:style w:type="paragraph" w:styleId="SECTIONHeader">
    <w:name w:val="SECTION Header"/>
    <w:basedOn w:val="PARTHeader"/>
    <w:next w:val="Paragraph1"/>
    <w:qFormat/>
    <w:pPr>
      <w:outlineLvl w:val="3"/>
    </w:pPr>
    <w:rPr>
      <w:sz w:val="24"/>
    </w:rPr>
  </w:style>
  <w:style w:type="paragraph" w:styleId="SUBSECTIONHeader">
    <w:name w:val="SUBSECTION Header"/>
    <w:basedOn w:val="SECTIONHeader"/>
    <w:next w:val="Paragraph1"/>
    <w:qFormat/>
    <w:pPr>
      <w:outlineLvl w:val="4"/>
    </w:pPr>
    <w:rPr>
      <w:sz w:val="20"/>
    </w:rPr>
  </w:style>
  <w:style w:type="paragraph" w:styleId="Epigraph">
    <w:name w:val="Epigraph"/>
    <w:basedOn w:val="Paragraph1"/>
    <w:next w:val="Paragraph1"/>
    <w:qFormat/>
    <w:pPr>
      <w:spacing w:before="0" w:after="0"/>
      <w:jc w:val="right"/>
    </w:pPr>
    <w:rPr>
      <w:rFonts w:ascii="Courier New" w:hAnsi="Courier New" w:cs="Courier New"/>
    </w:rPr>
  </w:style>
  <w:style w:type="paragraph" w:styleId="XMLTAG">
    <w:name w:val="XML TAG"/>
    <w:basedOn w:val="Code"/>
    <w:next w:val="Paragraph1"/>
    <w:qFormat/>
    <w:pPr>
      <w:shd w:fill="auto" w:val="clear"/>
      <w:ind w:left="0" w:right="0" w:hanging="0"/>
    </w:pPr>
    <w:rPr>
      <w:color w:val="000080"/>
      <w:sz w:val="16"/>
      <w:lang w:val="ru-RU"/>
    </w:rPr>
  </w:style>
  <w:style w:type="paragraph" w:styleId="UL">
    <w:name w:val="UL"/>
    <w:basedOn w:val="Paragraph1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</w:pPr>
    <w:rPr/>
  </w:style>
  <w:style w:type="paragraph" w:styleId="OL">
    <w:name w:val="OL"/>
    <w:basedOn w:val="UL"/>
    <w:qFormat/>
    <w:pPr>
      <w:numPr>
        <w:ilvl w:val="0"/>
        <w:numId w:val="3"/>
      </w:numPr>
    </w:pPr>
    <w:rPr/>
  </w:style>
  <w:style w:type="paragraph" w:styleId="Style17">
    <w:name w:val="Название объекта"/>
    <w:basedOn w:val="Paragraph1"/>
    <w:next w:val="Paragraph1"/>
    <w:qFormat/>
    <w:pPr/>
    <w:rPr>
      <w:bCs/>
      <w:i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ame">
    <w:name w:val="Name"/>
    <w:basedOn w:val="Paragraph1"/>
    <w:next w:val="Paragraph1"/>
    <w:qFormat/>
    <w:pPr>
      <w:keepNext w:val="true"/>
    </w:pPr>
    <w:rPr>
      <w:i/>
    </w:rPr>
  </w:style>
  <w:style w:type="paragraph" w:styleId="Subtitle1">
    <w:name w:val="Subtitle1"/>
    <w:basedOn w:val="Title1"/>
    <w:next w:val="Paragraph1"/>
    <w:qFormat/>
    <w:pPr>
      <w:outlineLvl w:val="1"/>
    </w:pPr>
    <w:rPr>
      <w:b w:val="false"/>
      <w:sz w:val="36"/>
    </w:rPr>
  </w:style>
  <w:style w:type="paragraph" w:styleId="H1">
    <w:name w:val="&lt;H1&gt;"/>
    <w:basedOn w:val="Title1"/>
    <w:next w:val="Paragraph1"/>
    <w:qFormat/>
    <w:pPr/>
    <w:rPr/>
  </w:style>
  <w:style w:type="paragraph" w:styleId="H2">
    <w:name w:val="&lt;H2&gt;"/>
    <w:basedOn w:val="Subtitle1"/>
    <w:next w:val="Paragraph1"/>
    <w:qFormat/>
    <w:pPr/>
    <w:rPr/>
  </w:style>
  <w:style w:type="paragraph" w:styleId="H3">
    <w:name w:val="&lt;H3&gt;"/>
    <w:basedOn w:val="PARTHeader"/>
    <w:next w:val="Paragraph1"/>
    <w:qFormat/>
    <w:pPr/>
    <w:rPr/>
  </w:style>
  <w:style w:type="paragraph" w:styleId="H4">
    <w:name w:val="&lt;H4&gt;"/>
    <w:basedOn w:val="SECTIONHeader"/>
    <w:next w:val="Paragraph1"/>
    <w:qFormat/>
    <w:pPr/>
    <w:rPr/>
  </w:style>
  <w:style w:type="paragraph" w:styleId="H5">
    <w:name w:val="&lt;H5&gt;"/>
    <w:basedOn w:val="SUBSECTIONHeader"/>
    <w:next w:val="Paragraph1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center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DN Artic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2:00Z</dcterms:created>
  <dc:creator>Андрей Карпов</dc:creator>
  <dc:description/>
  <cp:keywords/>
  <dc:language>en-US</dc:language>
  <cp:lastModifiedBy>SYSTEM</cp:lastModifiedBy>
  <dcterms:modified xsi:type="dcterms:W3CDTF">2011-09-27T05:42:00Z</dcterms:modified>
  <cp:revision>2</cp:revision>
  <dc:subject/>
  <dc:title/>
</cp:coreProperties>
</file>