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7 </w:t>
      </w:r>
      <w:r>
        <w:rPr>
          <w:b/>
          <w:bCs/>
          <w:sz w:val="28"/>
          <w:szCs w:val="28"/>
          <w:u w:val="single"/>
        </w:rPr>
        <w:t xml:space="preserve">Печать в сети </w:t>
      </w:r>
      <w:r>
        <w:rPr>
          <w:b/>
          <w:bCs/>
          <w:sz w:val="28"/>
          <w:szCs w:val="28"/>
          <w:u w:val="single"/>
          <w:lang w:val="en-US"/>
        </w:rPr>
        <w:t>Window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ать может выполняться ч/з локальный принтер или ч/з сетевой прин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ля реализации сетевой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4342765" cy="3885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885480"/>
                          <a:chOff x="0" y="0"/>
                          <a:chExt cx="4342680" cy="3885480"/>
                        </a:xfrm>
                      </wpg:grpSpPr>
                      <wps:wsp>
                        <wps:cNvSpPr txBox="1"/>
                        <wps:spPr>
                          <a:xfrm>
                            <a:off x="1474560" y="0"/>
                            <a:ext cx="12394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554400"/>
                            <a:ext cx="1310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ршрутиза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росов печа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584360"/>
                            <a:ext cx="106560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петче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145680"/>
                            <a:ext cx="12661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Д по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2144520"/>
                            <a:ext cx="117972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 драйвер файлов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2148840"/>
                            <a:ext cx="15570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буферизации выходны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731600"/>
                            <a:ext cx="1146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 прин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3222000"/>
                            <a:ext cx="122940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 прин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2787480"/>
                            <a:ext cx="12438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1560"/>
                            <a:ext cx="1146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 удаленн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ч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1087920"/>
                            <a:ext cx="114696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 удаленн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ч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1132200"/>
                            <a:ext cx="1146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 удаленн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ч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355680"/>
                            <a:ext cx="409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210960"/>
                            <a:ext cx="81360" cy="157320"/>
                          </a:xfrm>
                          <a:prstGeom prst="downArrow">
                            <a:avLst>
                              <a:gd name="adj1" fmla="val 50000"/>
                              <a:gd name="adj2" fmla="val 483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556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86544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85788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995040"/>
                            <a:ext cx="7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99504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84276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9874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97992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57880"/>
                            <a:ext cx="7488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421640"/>
                            <a:ext cx="4068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43136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93932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92096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51064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000" y="3648600"/>
                            <a:ext cx="738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2997720"/>
                            <a:ext cx="229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584360"/>
                            <a:ext cx="3096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584360"/>
                            <a:ext cx="43920" cy="15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5240" y="2623680"/>
                            <a:ext cx="2340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560" y="285192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285876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30042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3489840"/>
                            <a:ext cx="180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3534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347616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3264480"/>
                            <a:ext cx="10731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D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9920"/>
                            <a:ext cx="9043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/S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1972440"/>
                            <a:ext cx="6631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RED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240" y="2997720"/>
                            <a:ext cx="82080" cy="236880"/>
                          </a:xfrm>
                          <a:prstGeom prst="downArrow">
                            <a:avLst>
                              <a:gd name="adj1" fmla="val 50000"/>
                              <a:gd name="adj2" fmla="val 721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8pt;width:341.95pt;height:305.95pt" coordorigin="180,76" coordsize="6839,6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2;top:76;width:195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4;top:949;width:2063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ршрутиза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росов печа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0;top:2571;width:1677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спетче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9;top:5030;width:199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Д по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4;top:3453;width:1857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 драйвер файлов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7;top:3460;width:2451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буферизации выходны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5;top:2803;width:180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 прин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3;top:5150;width:193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 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8;top:4466;width:1958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74;width:18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 удаленн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ч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6;top:1789;width:1805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 удаленн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ч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7;top:1859;width:1805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 удаленн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ч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,636" to="6758,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148;top:408;width:127;height:24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6,636" to="3276,1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8,1439" to="3018,18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4,1427" to="2374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2,1643" to="2373,1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2,1643" to="1212,1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1,1403" to="4181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1631" to="5082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3,1619" to="5083,1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0,1427" to="4167,2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2315" to="3597,2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2330" to="5471,2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3130" to="5471,3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3101" to="3534,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4030" to="5600,4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9;top:5822;width:116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,4797" to="4049,4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4,2571" to="1082,5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4,2571" to="2242,5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5,4208" to="3311,48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2,4567" to="5081,4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2,4578" to="3792,4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3,4807" to="3523,5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8,5572" to="4695,5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4,5357" to="3534,5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7,5550" to="3547,5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39;top:5217;width:168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D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454;width:142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/S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3182;width:104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RED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00;top:4797;width:128;height:37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ЗП – принимает вызов ф-ии печати и управляет провайдером печати. Если в сис-ме установлено несколько принтеров, следовательно, существует несколько провайдеров печа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йдер печати преобразует информацию, понятную для сети, в которой работает прин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 – занимается низкоуровневым взаимодействием с принтером, т.е. отслеживает состояние принтера, сигнализирует об ошибках на принтере. (2-направленный порт может одновременно обрабатывать ошибк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6 </w:t>
      </w:r>
      <w:r>
        <w:rPr>
          <w:b/>
          <w:bCs/>
          <w:sz w:val="28"/>
          <w:szCs w:val="28"/>
          <w:u w:val="single"/>
        </w:rPr>
        <w:t>Архитектура сетевого серв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модулей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улер – программа, которая обеспечивает печать (.</w:t>
      </w:r>
      <w:r>
        <w:rPr>
          <w:sz w:val="28"/>
          <w:szCs w:val="28"/>
          <w:lang w:val="en-US"/>
        </w:rPr>
        <w:t>vxd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SSHRUI</w:t>
      </w:r>
      <w:r>
        <w:rPr>
          <w:sz w:val="28"/>
          <w:szCs w:val="28"/>
        </w:rPr>
        <w:t xml:space="preserve"> – модуль интерфейса пользователя в точке разделяемого доступа. Используется оболочкой при выполнении по требованию пользователя. Добавление к локальному компьютеру новых точек разделяемого доступа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SERVER</w:t>
      </w:r>
      <w:r>
        <w:rPr>
          <w:sz w:val="28"/>
          <w:szCs w:val="28"/>
        </w:rPr>
        <w:t>- главный модуль сервера. Реализован как многопоточный модуль, который поддерживает пул задач, распределенных м/ж сетевыми пользователями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ступом – проверяет права пользователя на доступ к совместному использованию ресурсов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 защиты - проверяет права пользователя для доступа к сети (на основе имени и пароля пользователя)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дачи данных по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йвер сетевого адапт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107315</wp:posOffset>
                </wp:positionV>
                <wp:extent cx="4572000" cy="629285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292800"/>
                          <a:chOff x="0" y="0"/>
                          <a:chExt cx="4572000" cy="6292800"/>
                        </a:xfrm>
                      </wpg:grpSpPr>
                      <wps:wsp>
                        <wps:cNvSpPr txBox="1"/>
                        <wps:spPr>
                          <a:xfrm>
                            <a:off x="882000" y="0"/>
                            <a:ext cx="12286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SHRUI(.dl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612720"/>
                            <a:ext cx="7905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2042280"/>
                            <a:ext cx="11422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петче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4043160"/>
                            <a:ext cx="23731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Передачи Данных по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2787480"/>
                            <a:ext cx="126540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драйвер файлов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2767320"/>
                            <a:ext cx="12942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FA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райвер файлов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3725640"/>
                            <a:ext cx="1581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ые устройства Ф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2052360"/>
                            <a:ext cx="11422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 защ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383840"/>
                            <a:ext cx="9666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оступ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532080"/>
                            <a:ext cx="439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19320"/>
                            <a:ext cx="87480" cy="212040"/>
                          </a:xfrm>
                          <a:prstGeom prst="downArrow">
                            <a:avLst>
                              <a:gd name="adj1" fmla="val 50000"/>
                              <a:gd name="adj2" fmla="val 60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080" y="638640"/>
                            <a:ext cx="10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629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95760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37672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8400" y="5001120"/>
                            <a:ext cx="13183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 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3831480"/>
                            <a:ext cx="246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957600"/>
                            <a:ext cx="0" cy="10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3831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4808880"/>
                            <a:ext cx="193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436320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478908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469760"/>
                            <a:ext cx="10555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D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2539440"/>
                            <a:ext cx="7106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RED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5400" y="3406320"/>
                            <a:ext cx="87480" cy="318600"/>
                          </a:xfrm>
                          <a:prstGeom prst="downArrow">
                            <a:avLst>
                              <a:gd name="adj1" fmla="val 50000"/>
                              <a:gd name="adj2" fmla="val 910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8520" y="720"/>
                            <a:ext cx="1054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ул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440" y="319320"/>
                            <a:ext cx="87480" cy="212040"/>
                          </a:xfrm>
                          <a:prstGeom prst="downArrow">
                            <a:avLst>
                              <a:gd name="adj1" fmla="val 50000"/>
                              <a:gd name="adj2" fmla="val 60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520" y="851400"/>
                            <a:ext cx="1054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ул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4480" y="53208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080" y="638280"/>
                            <a:ext cx="7106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VX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53208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84032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2660760"/>
                            <a:ext cx="140652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 локальные драйверы файлов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1400" y="235152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129040"/>
                            <a:ext cx="140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12904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99400"/>
                            <a:ext cx="87480" cy="425520"/>
                          </a:xfrm>
                          <a:prstGeom prst="downArrow">
                            <a:avLst>
                              <a:gd name="adj1" fmla="val 50000"/>
                              <a:gd name="adj2" fmla="val 1216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41080"/>
                            <a:ext cx="0" cy="148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3510360"/>
                            <a:ext cx="8748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480" y="5533920"/>
                            <a:ext cx="15818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 адап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160" y="53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585360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606672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5852880"/>
                            <a:ext cx="140652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тая пара (каб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200"/>
                            <a:ext cx="12312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й у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8.45pt;width:360pt;height:495.5pt" coordorigin="179,169" coordsize="7200,9910">
                <v:shape id="shape_0" fillcolor="white" stroked="t" o:allowincell="f" style="position:absolute;left:1568;top:169;width:1934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SHRUI(.dl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;top:1134;width:124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ser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1;top:3385;width:179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спетче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F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;top:6536;width:3736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Передачи Данных по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4;top:4559;width:1992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драйвер файлов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1;top:4527;width:203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FA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райвер файлов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0;top:6036;width:2490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ые устройства Ф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;top:3401;width:179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 защ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;top:2348;width:1521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оступ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,1007" to="7240,1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1;top:672;width:137;height:33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5,1175" to="4335,1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7,1160" to="4337,1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7,1677" to="1707,2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6,3912" to="2676,4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4;top:8045;width:207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 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,6203" to="4194,62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677" to="2399,3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9,6203" to="2119,6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,7742" to="3779,77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5,7040" to="2535,7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8,7711" to="2548,8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7208;width:1661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D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4168;width:11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RED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857;top:5533;width:137;height:50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3;top:170;width:166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у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6;top:672;width:137;height:33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7;top:1510;width:166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у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3,1007" to="4753,1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5;top:1174;width:1118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VX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6,1007" to="876,2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3,3067" to="1153,3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4;top:4359;width:2214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 локальные драйверы файлов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4,3872" to="3504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9,3522" to="6133,3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4,3522" to="6134,4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50;top:5365;width:137;height:66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3,3856" to="873,6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6,5697" to="2533,6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4;top:8884;width:249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 адап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35,8549" to="2535,8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9387" to="2535,9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,9723" to="4610,9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03;top:9386;width:2214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тая пара (кабел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336;width:193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й у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69215</wp:posOffset>
                </wp:positionV>
                <wp:extent cx="628650" cy="412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P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2.45pt;mso-wrap-distance-left:9.05pt;mso-wrap-distance-right:9.05pt;mso-wrap-distance-top:0pt;mso-wrap-distance-bottom:0pt;margin-top:5.4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P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-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у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00050" cy="320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I/S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25pt;mso-wrap-distance-left:9.05pt;mso-wrap-distance-right:9.05pt;mso-wrap-distance-top:0pt;mso-wrap-distance-bottom:0pt;margin-top:8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PI/S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1,12.Методы коммутации информации в глобальных сетях. Точка 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мешанных. Интегральная коммутац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коммутац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 А                                                                                Узел Б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96520</wp:posOffset>
                </wp:positionV>
                <wp:extent cx="4385945" cy="1206500"/>
                <wp:effectExtent l="381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880" cy="1206360"/>
                          <a:chOff x="0" y="0"/>
                          <a:chExt cx="4385880" cy="120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0160" cy="98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911880" cy="98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" y="15048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3560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6952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344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3772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720" y="0"/>
                            <a:ext cx="920160" cy="98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911880" cy="98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" y="15048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3560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6952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344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37720"/>
                              <a:ext cx="91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3240" y="0"/>
                            <a:ext cx="14122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ые 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75840"/>
                            <a:ext cx="4413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52776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240" y="67824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375840"/>
                            <a:ext cx="4413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880" y="52776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7640" y="678240"/>
                            <a:ext cx="500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603360"/>
                            <a:ext cx="470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855" y="0"/>
                                </a:lnTo>
                                <a:lnTo>
                                  <a:pt x="855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452160"/>
                            <a:ext cx="4114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905040"/>
                            <a:ext cx="120636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720">
                                <a:moveTo>
                                  <a:pt x="0" y="180"/>
                                </a:moveTo>
                                <a:lnTo>
                                  <a:pt x="0" y="720"/>
                                </a:lnTo>
                                <a:lnTo>
                                  <a:pt x="2337" y="720"/>
                                </a:lnTo>
                                <a:lnTo>
                                  <a:pt x="23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905040"/>
                            <a:ext cx="13240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720">
                                <a:moveTo>
                                  <a:pt x="2565" y="180"/>
                                </a:moveTo>
                                <a:lnTo>
                                  <a:pt x="2565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7.6pt;width:345.3pt;height:95pt" coordorigin="111,152" coordsize="6906,1900">
                <v:group id="shape_0" style="position:absolute;left:111;top:152;width:1448;height:1544">
                  <v:shape id="shape_0" fillcolor="white" stroked="t" o:allowincell="f" style="position:absolute;left:113;top:152;width:1435;height:1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3,389" to="1548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,627" to="1546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,838" to="1559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,1049" to="1548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,1260" to="1548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,1471" to="1548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69;top:152;width:1448;height:1544">
                  <v:shape id="shape_0" fillcolor="white" stroked="t" o:allowincell="f" style="position:absolute;left:5571;top:152;width:1435;height:1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71,389" to="7006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9,627" to="7004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2,838" to="7017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1049" to="7006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1260" to="7006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1471" to="7006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384;top:152;width:2223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ые процес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3;top:744;width:694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4,983" to="3078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4;top:1220;width:7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3;top:744;width:694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4,983" to="4608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4;top:1220;width:78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855,180" path="m0,180l0,0l855,0l855,180e" stroked="t" o:allowincell="f" style="position:absolute;left:3126;top:1102;width:740;height:1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19;top:864;width:64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37,720" path="m0,180l0,720l2337,720l2337,0e" stroked="t" o:allowincell="f" style="position:absolute;left:855;top:1577;width:1899;height:4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65,720" path="m2565,180l2565,720l0,720l0,0e" stroked="t" o:allowincell="f" style="position:absolute;left:4192;top:1577;width:2084;height:4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изическое соедин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коммутация</w:t>
      </w:r>
    </w:p>
    <w:p>
      <w:pPr>
        <w:pStyle w:val="TextBody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/>
        <w:t>При интегральной коммутации интеграция каналов и пакетов происходит одновременно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синхронное временное мультиплексирование, при этом в одном физическом канале в режиме разделения времени м.б. несколько виртуальных каналов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 канал – канал между абонентскими системами, который создается в запоминающем устройстве ассоциативных систем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каналы могут быть создаваемыми, а могут быть постоянными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анала квантуется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вант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  <w:lang w:val="uk-UA"/>
        </w:rPr>
        <w:t>ц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время цикл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виртуальных каналов в физическом канал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0340</wp:posOffset>
                </wp:positionV>
                <wp:extent cx="3507105" cy="825500"/>
                <wp:effectExtent l="0" t="0" r="635" b="368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7120" cy="825480"/>
                          <a:chOff x="0" y="0"/>
                          <a:chExt cx="3507120" cy="825480"/>
                        </a:xfrm>
                      </wpg:grpSpPr>
                      <wps:wsp>
                        <wps:cNvSpPr/>
                        <wps:spPr>
                          <a:xfrm>
                            <a:off x="603720" y="228600"/>
                            <a:ext cx="3142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228600"/>
                            <a:ext cx="34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8600"/>
                            <a:ext cx="345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228600"/>
                            <a:ext cx="34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228600"/>
                            <a:ext cx="34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560" y="228600"/>
                            <a:ext cx="3142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7480" y="228600"/>
                            <a:ext cx="34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3440" y="190440"/>
                            <a:ext cx="461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3440" y="533520"/>
                            <a:ext cx="5536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647640"/>
                            <a:ext cx="32554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2120"/>
                            <a:ext cx="35071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22860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57168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65240"/>
                            <a:ext cx="345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40">
                                <a:moveTo>
                                  <a:pt x="399" y="0"/>
                                </a:moveTo>
                                <a:lnTo>
                                  <a:pt x="0" y="360"/>
                                </a:lnTo>
                                <a:lnTo>
                                  <a:pt x="399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144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4.2pt;width:276.15pt;height:64.95pt" coordorigin="2700,284" coordsize="5523,1299">
                <v:rect id="shape_0" stroked="t" o:allowincell="f" style="position:absolute;left:3651;top:644;width:494;height:53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34;top:64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644;width:5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3;top:64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7;top:64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312;top:644;width:494;height:53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07;top:64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1,584" to="8076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1,1124" to="8222,1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7,1304" to="8223,1363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700,1484" to="8222,15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3,644" to="3637,6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3,1184" to="3637,1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99,540" path="m399,0l0,360l399,540e" stroked="t" o:allowincell="f" style="position:absolute;left:2849;top:544;width:543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5,284" to="413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9,284" to="6309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5,464" to="6310,4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36195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2pt;width:28.45pt;height:26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1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сообщ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25400</wp:posOffset>
                </wp:positionV>
                <wp:extent cx="68770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оды коммутации информации в глобальных сетях</w:t>
      </w:r>
    </w:p>
    <w:p>
      <w:pPr>
        <w:pStyle w:val="Heading3"/>
        <w:spacing w:lineRule="auto" w:line="360"/>
        <w:ind w:firstLine="709"/>
        <w:rPr/>
      </w:pPr>
      <w:r>
        <w:rPr>
          <w:b w:val="false"/>
          <w:bCs w:val="false"/>
        </w:rPr>
        <w:t>коммутация каналов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полняется коммутаторами – устройство, которое производит физическое соединение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(коммутации) взаимодействия д.б. выполнены действ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ылается запрос на образование тракта к ближайшему АС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ется обход для передачи тракт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3428365" cy="20574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057400"/>
                          <a:chOff x="0" y="0"/>
                          <a:chExt cx="3428280" cy="2057400"/>
                        </a:xfrm>
                      </wpg:grpSpPr>
                      <wps:wsp>
                        <wps:cNvSpPr txBox="1"/>
                        <wps:spPr>
                          <a:xfrm>
                            <a:off x="941040" y="0"/>
                            <a:ext cx="1075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комму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650160"/>
                            <a:ext cx="1015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заданным временем дост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50160"/>
                            <a:ext cx="1015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учайным временем дост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6320"/>
                            <a:ext cx="739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ция ка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1516320"/>
                            <a:ext cx="806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ция пак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516320"/>
                            <a:ext cx="739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гральная коммут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516320"/>
                            <a:ext cx="739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мешанная коммут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8360" y="325080"/>
                            <a:ext cx="4032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325080"/>
                            <a:ext cx="47052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80" y="1191240"/>
                            <a:ext cx="2012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191240"/>
                            <a:ext cx="33588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191240"/>
                            <a:ext cx="9410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1191240"/>
                            <a:ext cx="73908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960" y="1191240"/>
                            <a:ext cx="2012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1191240"/>
                            <a:ext cx="26856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7pt;width:269.95pt;height:162pt" coordorigin="720,14" coordsize="5399,3240">
                <v:shape id="shape_0" fillcolor="white" stroked="t" o:allowincell="f" style="position:absolute;left:2202;top:14;width:1693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комму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038;width:159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заданным временем дост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038;width:159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учайным временем дост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402;width:116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ция ка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9;top:2402;width:126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ция пак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2402;width:116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гральная коммутац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6;top:2402;width:116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мешанная коммутац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3,526" to="2517,10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3,526" to="4213,1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4,1890" to="1670,2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6,1890" to="2624,2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8,1890" to="3789,2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3,1890" to="4106,2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3,1890" to="4529,2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9,1890" to="5271,2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2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4049395" cy="1101090"/>
                <wp:effectExtent l="571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9280" cy="1101240"/>
                          <a:chOff x="0" y="0"/>
                          <a:chExt cx="4049280" cy="1101240"/>
                        </a:xfrm>
                      </wpg:grpSpPr>
                      <wps:wsp>
                        <wps:cNvSpPr/>
                        <wps:spPr>
                          <a:xfrm>
                            <a:off x="1477800" y="704160"/>
                            <a:ext cx="5205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203040"/>
                            <a:ext cx="669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436320"/>
                            <a:ext cx="669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692640"/>
                            <a:ext cx="669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960" y="0"/>
                            <a:ext cx="4464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0"/>
                            <a:ext cx="4464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36720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5644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6720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85608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36720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3672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61164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8560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09520"/>
                            <a:ext cx="669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99840"/>
                            <a:ext cx="669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03040"/>
                            <a:ext cx="669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03040"/>
                            <a:ext cx="669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687600"/>
                            <a:ext cx="6692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">
                                <a:moveTo>
                                  <a:pt x="0" y="180"/>
                                </a:moveTo>
                                <a:lnTo>
                                  <a:pt x="18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260" y="180"/>
                                </a:lnTo>
                                <a:lnTo>
                                  <a:pt x="126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180"/>
                                </a:lnTo>
                                <a:lnTo>
                                  <a:pt x="1620" y="180"/>
                                </a:ln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86724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14868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20">
                                <a:moveTo>
                                  <a:pt x="0" y="720"/>
                                </a:moveTo>
                                <a:lnTo>
                                  <a:pt x="0" y="360"/>
                                </a:lnTo>
                                <a:lnTo>
                                  <a:pt x="360" y="0"/>
                                </a:lnTo>
                                <a:lnTo>
                                  <a:pt x="360" y="720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640"/>
                            <a:ext cx="22284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0" y="360"/>
                                </a:lnTo>
                                <a:lnTo>
                                  <a:pt x="360" y="0"/>
                                </a:lnTo>
                                <a:lnTo>
                                  <a:pt x="540" y="0"/>
                                </a:lnTo>
                                <a:lnTo>
                                  <a:pt x="540" y="54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0"/>
                            <a:ext cx="4464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699120"/>
                            <a:ext cx="261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43720"/>
                            <a:ext cx="2610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pt;width:318.85pt;height:86.7pt" coordorigin="0,14" coordsize="6377,1734">
                <v:shape id="shape_0" coordsize="1260,180" path="m0,180l180,180l180,0l360,0l360,180l540,180l540,0l720,0l720,180l900,180l900,0l1080,0l1080,180l1260,180e" stroked="t" o:allowincell="f" style="position:absolute;left:2327;top:1123;width:819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80" path="m0,180l180,180l180,0l360,0l360,180l540,180l540,0l720,0l720,180l900,180l900,0l1080,0l1080,180l1260,180l1260,0l1440,0l1440,180l1620,180l1620,0e" stroked="t" o:allowincell="f" style="position:absolute;left:5323;top:334;width:1053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80" path="m0,180l180,180l180,0l360,0l360,180l540,180l540,0l720,0l720,180l900,180l900,0l1080,0l1080,180l1260,180l1260,0l1440,0l1440,180l1620,180l1620,0e" stroked="t" o:allowincell="f" style="position:absolute;left:5323;top:701;width:1053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80" path="m0,180l180,180l180,0l360,0l360,180l540,180l540,0l720,0l720,180l900,180l900,0l1080,0l1080,180l1260,180l1260,0l1440,0l1440,180l1620,180l1620,0e" stroked="t" o:allowincell="f" style="position:absolute;left:5323;top:1105;width:1053;height:1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096;top:14;width:702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4;top:14;width:702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,592" to="1433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,1363" to="1433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592" to="3095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1362" to="4853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592" to="4853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592" to="6142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977" to="6142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8,1362" to="6142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20,180" path="m0,180l180,180l180,0l360,0l360,180l540,180l540,0l720,0l720,180l900,180l900,0l1080,0l1080,180l1260,180l1260,0l1440,0l1440,180l1620,180l1620,0e" stroked="t" o:allowincell="f" style="position:absolute;left:380;top:344;width:1053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80" path="m0,180l180,180l180,0l360,0l360,180l540,180l540,0l720,0l720,180l900,180l900,0l1080,0l1080,180l1260,180l1260,0l1440,0l1440,180l1620,180l1620,0e" stroked="t" o:allowincell="f" style="position:absolute;left:380;top:1116;width:1053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80" path="m0,180l180,180l180,0l360,0l360,180l540,180l540,0l720,0l720,180l900,180l900,0l1080,0l1080,180l1260,180l1260,0l1440,0l1440,180l1620,180l1620,0e" stroked="t" o:allowincell="f" style="position:absolute;left:2042;top:334;width:1053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80" path="m0,180l180,180l180,0l360,0l360,180l540,180l540,0l720,0l720,180l900,180l900,0l1080,0l1080,180l1260,180l1260,0l1440,0l1440,180l1620,180l1620,0e" stroked="t" o:allowincell="f" style="position:absolute;left:3800;top:334;width:1053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80" path="m0,180l180,180l180,0l360,0l360,180l540,180l540,0l720,0l720,180l900,180l900,0l1080,0l1080,180l1260,180l1260,0l1440,0l1440,180l1620,180l1620,0e" stroked="t" o:allowincell="f" style="position:absolute;left:3800;top:1097;width:1053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32,1380" to="3102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720" path="m0,720l0,360l360,0l360,720l0,720xe" fillcolor="white" stroked="t" o:allowincell="f" style="position:absolute;left:128;top:14;width:233;height:7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40,540" path="m0,540l0,360l360,0l540,0l540,540l0,540xe" fillcolor="white" stroked="t" o:allowincell="f" style="position:absolute;left:0;top:977;width:350;height:57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60;top:14;width:702;height:1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;top:1115;width:41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98;width:41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/>
      </w:pPr>
      <w:r>
        <w:rPr/>
        <w:t>Преимущества коммутации каналов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ремя доставки не превышает  некоторую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используются неэффективно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создания тракта передачи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тация каналов используе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большого объема информац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уществует ограничение на время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тация пакетов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изические каналы используются  большим количеством абонентских систем. Физический тракт м/ж взаимодействием абонентских систем не соз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алу передаются блоки данных или пак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пакет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головок содержит служебную информацию и адрес – куда должен быть доставлен пакет.</w: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219200" cy="235585"/>
                <wp:effectExtent l="5080" t="5080" r="5080" b="495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235440"/>
                          <a:chOff x="0" y="0"/>
                          <a:chExt cx="121932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0"/>
                            <a:ext cx="5288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96pt;height:18.55pt" coordorigin="720,0" coordsize="1920,371">
                <v:shape id="shape_0" fillcolor="white" stroked="t" o:allowincell="f" style="position:absolute;left:720;top:0;width:108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0;width:83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0</wp:posOffset>
                </wp:positionH>
                <wp:positionV relativeFrom="paragraph">
                  <wp:posOffset>150495</wp:posOffset>
                </wp:positionV>
                <wp:extent cx="469900" cy="3079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4.25pt;mso-wrap-distance-left:9.05pt;mso-wrap-distance-right:9.05pt;mso-wrap-distance-top:0pt;mso-wrap-distance-bottom:0pt;margin-top:11.8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S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2200</wp:posOffset>
                </wp:positionH>
                <wp:positionV relativeFrom="paragraph">
                  <wp:posOffset>11430</wp:posOffset>
                </wp:positionV>
                <wp:extent cx="7366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7pt;mso-wrap-distance-left:9.05pt;mso-wrap-distance-right:9.05pt;mso-wrap-distance-top:0pt;mso-wrap-distance-bottom:0pt;margin-top:0.9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S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73025</wp:posOffset>
                </wp:positionV>
                <wp:extent cx="317500" cy="227330"/>
                <wp:effectExtent l="5715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27160"/>
                          <a:chOff x="0" y="0"/>
                          <a:chExt cx="31752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20">
                                <a:moveTo>
                                  <a:pt x="0" y="540"/>
                                </a:moveTo>
                                <a:lnTo>
                                  <a:pt x="0" y="360"/>
                                </a:lnTo>
                                <a:lnTo>
                                  <a:pt x="360" y="0"/>
                                </a:lnTo>
                                <a:lnTo>
                                  <a:pt x="36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840"/>
                            <a:ext cx="317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75pt;width:25pt;height:17.9pt" coordorigin="720,115" coordsize="500,358">
                <v:shape id="shape_0" coordsize="360,720" path="m0,540l0,360l360,0l360,720l0,720l0,540xe" fillcolor="white" stroked="t" o:allowincell="f" style="position:absolute;left:720;top:115;width:374;height:33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20;top:225;width:49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0</wp:posOffset>
                </wp:positionH>
                <wp:positionV relativeFrom="paragraph">
                  <wp:posOffset>73025</wp:posOffset>
                </wp:positionV>
                <wp:extent cx="317500" cy="227330"/>
                <wp:effectExtent l="5715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27160"/>
                          <a:chOff x="0" y="0"/>
                          <a:chExt cx="31752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20">
                                <a:moveTo>
                                  <a:pt x="0" y="540"/>
                                </a:moveTo>
                                <a:lnTo>
                                  <a:pt x="0" y="360"/>
                                </a:lnTo>
                                <a:lnTo>
                                  <a:pt x="360" y="0"/>
                                </a:lnTo>
                                <a:lnTo>
                                  <a:pt x="36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840"/>
                            <a:ext cx="317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pt;margin-top:5.75pt;width:25pt;height:17.9pt" coordorigin="4720,115" coordsize="500,358">
                <v:shape id="shape_0" coordsize="360,720" path="m0,540l0,360l360,0l360,720l0,720l0,540xe" fillcolor="white" stroked="t" o:allowincell="f" style="position:absolute;left:4720;top:115;width:374;height:33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720;top:225;width:49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20320</wp:posOffset>
                </wp:positionV>
                <wp:extent cx="635000" cy="52514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2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1.6pt;width:49.95pt;height:4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20320</wp:posOffset>
                </wp:positionV>
                <wp:extent cx="635000" cy="5251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2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1.6pt;width:49.95pt;height:4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092200</wp:posOffset>
                </wp:positionH>
                <wp:positionV relativeFrom="paragraph">
                  <wp:posOffset>46355</wp:posOffset>
                </wp:positionV>
                <wp:extent cx="396875" cy="1054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900" y="360"/>
                              </a:lnTo>
                              <a:lnTo>
                                <a:pt x="0" y="360"/>
                              </a:lnTo>
                              <a:lnTo>
                                <a:pt x="180" y="360"/>
                              </a:lnTo>
                              <a:lnTo>
                                <a:pt x="180" y="0"/>
                              </a:lnTo>
                              <a:lnTo>
                                <a:pt x="360" y="0"/>
                              </a:lnTo>
                              <a:lnTo>
                                <a:pt x="360" y="360"/>
                              </a:lnTo>
                              <a:lnTo>
                                <a:pt x="540" y="360"/>
                              </a:lnTo>
                              <a:lnTo>
                                <a:pt x="540" y="0"/>
                              </a:lnTo>
                              <a:lnTo>
                                <a:pt x="720" y="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" path="m0,0l900,0l900,360l0,360l180,360l180,0l360,0l360,360l540,360l540,0l720,0l720,360e" stroked="t" o:allowincell="f" style="position:absolute;margin-left:86pt;margin-top:3.65pt;width:31.2pt;height: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044700</wp:posOffset>
                </wp:positionH>
                <wp:positionV relativeFrom="paragraph">
                  <wp:posOffset>46355</wp:posOffset>
                </wp:positionV>
                <wp:extent cx="396875" cy="10541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900" y="360"/>
                              </a:lnTo>
                              <a:lnTo>
                                <a:pt x="0" y="360"/>
                              </a:lnTo>
                              <a:lnTo>
                                <a:pt x="180" y="360"/>
                              </a:lnTo>
                              <a:lnTo>
                                <a:pt x="180" y="0"/>
                              </a:lnTo>
                              <a:lnTo>
                                <a:pt x="360" y="0"/>
                              </a:lnTo>
                              <a:lnTo>
                                <a:pt x="360" y="360"/>
                              </a:lnTo>
                              <a:lnTo>
                                <a:pt x="540" y="360"/>
                              </a:lnTo>
                              <a:lnTo>
                                <a:pt x="540" y="0"/>
                              </a:lnTo>
                              <a:lnTo>
                                <a:pt x="720" y="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" path="m0,0l900,0l900,360l0,360l180,360l180,0l360,0l360,360l540,360l540,0l720,0l720,360e" stroked="t" o:allowincell="f" style="position:absolute;margin-left:161pt;margin-top:3.65pt;width:31.2pt;height: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1575</wp:posOffset>
                </wp:positionH>
                <wp:positionV relativeFrom="paragraph">
                  <wp:posOffset>66040</wp:posOffset>
                </wp:positionV>
                <wp:extent cx="555625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5.2pt" to="235.95pt,5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8450</wp:posOffset>
                </wp:positionH>
                <wp:positionV relativeFrom="paragraph">
                  <wp:posOffset>99060</wp:posOffset>
                </wp:positionV>
                <wp:extent cx="317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.8pt" to="148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325</wp:posOffset>
                </wp:positionH>
                <wp:positionV relativeFrom="paragraph">
                  <wp:posOffset>46355</wp:posOffset>
                </wp:positionV>
                <wp:extent cx="317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3.65pt" to="79.7pt,3.6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1575</wp:posOffset>
                </wp:positionH>
                <wp:positionV relativeFrom="paragraph">
                  <wp:posOffset>-5080</wp:posOffset>
                </wp:positionV>
                <wp:extent cx="555625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-0.4pt" to="235.95pt,-0.4pt" stroked="t" o:allowincell="f" style="position:absolute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-9525</wp:posOffset>
                </wp:positionV>
                <wp:extent cx="317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-0.75pt" to="79.7pt,-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акетная стра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имущества: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физических каналов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е уплотнение каналов для непрерывной подаче пакетов 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учет объемов передаваем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систем коммутации пакетов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ылка к конкретному адресату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ылка пакетов всем абонент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3085465" cy="1713865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713960"/>
                          <a:chOff x="0" y="0"/>
                          <a:chExt cx="3085560" cy="1713960"/>
                        </a:xfrm>
                      </wpg:grpSpPr>
                      <wps:wsp>
                        <wps:cNvSpPr txBox="1"/>
                        <wps:spPr>
                          <a:xfrm>
                            <a:off x="0" y="321480"/>
                            <a:ext cx="6019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1880"/>
                            <a:ext cx="6019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71360"/>
                            <a:ext cx="6019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857160"/>
                            <a:ext cx="3758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857160"/>
                            <a:ext cx="3758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1071360"/>
                            <a:ext cx="6019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641880"/>
                            <a:ext cx="6019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8960" y="321480"/>
                            <a:ext cx="6019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321480"/>
                            <a:ext cx="6019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6426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6426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178640"/>
                            <a:ext cx="97848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900">
                                <a:moveTo>
                                  <a:pt x="2340" y="0"/>
                                </a:moveTo>
                                <a:lnTo>
                                  <a:pt x="2340" y="900"/>
                                </a:lnTo>
                                <a:lnTo>
                                  <a:pt x="0" y="90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178640"/>
                            <a:ext cx="10533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2520" y="900"/>
                                </a:lnTo>
                                <a:lnTo>
                                  <a:pt x="252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000" y="0"/>
                            <a:ext cx="752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0"/>
                            <a:ext cx="601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ел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0"/>
                            <a:ext cx="601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зел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65pt;width:242.95pt;height:134.95pt" coordorigin="1080,13" coordsize="4859,2699">
                <v:shape id="shape_0" fillcolor="white" stroked="t" o:allowincell="f" style="position:absolute;left:1080;top:519;width:94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024;width:947;height:6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700;width:94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1363;width:59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0;top:1363;width:59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1;top:1700;width:94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1;top:1024;width:947;height:6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8;top:519;width:94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1;top:519;width:94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5,1025" to="3095,1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1025" to="3687,1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900" path="m2340,0l2340,900l0,900l0,360e" stroked="t" o:allowincell="f" style="position:absolute;left:1554;top:1869;width:1540;height:8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0,900" path="m0,0l0,900l2520,900l2520,360e" stroked="t" o:allowincell="f" style="position:absolute;left:3806;top:1869;width:1658;height:8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38;top:13;width:118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13;width:94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ел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13;width:94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зел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ункции коммутатора с точки зрения уровневой модели </w:t>
      </w:r>
      <w:r>
        <w:rPr>
          <w:sz w:val="28"/>
          <w:szCs w:val="28"/>
          <w:u w:val="single"/>
          <w:lang w:val="en-US"/>
        </w:rPr>
        <w:t>OS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100</wp:posOffset>
                </wp:positionH>
                <wp:positionV relativeFrom="paragraph">
                  <wp:posOffset>50800</wp:posOffset>
                </wp:positionV>
                <wp:extent cx="3085465" cy="1618615"/>
                <wp:effectExtent l="5080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618560"/>
                          <a:chOff x="0" y="0"/>
                          <a:chExt cx="3085560" cy="1618560"/>
                        </a:xfrm>
                      </wpg:grpSpPr>
                      <wps:wsp>
                        <wps:cNvSpPr/>
                        <wps:spPr>
                          <a:xfrm>
                            <a:off x="300960" y="1143000"/>
                            <a:ext cx="9784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900">
                                <a:moveTo>
                                  <a:pt x="2340" y="0"/>
                                </a:moveTo>
                                <a:lnTo>
                                  <a:pt x="2340" y="900"/>
                                </a:lnTo>
                                <a:lnTo>
                                  <a:pt x="0" y="90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0520"/>
                            <a:ext cx="60192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47240"/>
                            <a:ext cx="6019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897840"/>
                            <a:ext cx="375840" cy="18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906840"/>
                            <a:ext cx="375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1047240"/>
                            <a:ext cx="6019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380520"/>
                            <a:ext cx="60192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8960" y="235080"/>
                            <a:ext cx="6019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5212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5176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143000"/>
                            <a:ext cx="105336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2520" y="900"/>
                                </a:lnTo>
                                <a:lnTo>
                                  <a:pt x="252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000" y="0"/>
                            <a:ext cx="7524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0"/>
                            <a:ext cx="6019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0"/>
                            <a:ext cx="6019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083240"/>
                            <a:ext cx="375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711360"/>
                            <a:ext cx="375840" cy="18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720000"/>
                            <a:ext cx="375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097280"/>
                            <a:ext cx="375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4pt;width:242.95pt;height:127.45pt" coordorigin="460,80" coordsize="4859,2549">
                <v:shape id="shape_0" coordsize="2340,900" path="m2340,0l2340,900l0,900l0,360e" stroked="t" o:allowincell="f" style="position:absolute;left:934;top:1880;width:1540;height:7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60;top:679;width:947;height:10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;top:1729;width:94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19;top:1494;width:5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1508;width:5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1;top:1729;width:94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1;top:679;width:947;height:10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8;top:450;width:94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5,901" to="2475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7,895" to="3067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20,900" path="m0,0l0,900l2520,900l2520,360e" stroked="t" o:allowincell="f" style="position:absolute;left:3186;top:1880;width:1658;height:7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18;top:80;width:118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;top:80;width:94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80;width:94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19;top:1786;width:59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19;top:1200;width:5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1214;width:5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0;top:1808;width:5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  <w:u w:val="single"/>
        </w:rPr>
        <w:t>Компоненты глобаль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07950" distR="10604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4571365" cy="3199765"/>
                <wp:effectExtent l="0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199680"/>
                          <a:chOff x="0" y="0"/>
                          <a:chExt cx="4571280" cy="3199680"/>
                        </a:xfrm>
                      </wpg:grpSpPr>
                      <wps:wsp>
                        <wps:cNvSpPr/>
                        <wps:spPr>
                          <a:xfrm>
                            <a:off x="3178080" y="1903680"/>
                            <a:ext cx="1316520" cy="12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220">
                                <a:moveTo>
                                  <a:pt x="90" y="1110"/>
                                </a:moveTo>
                                <a:cubicBezTo>
                                  <a:pt x="120" y="930"/>
                                  <a:pt x="120" y="570"/>
                                  <a:pt x="270" y="390"/>
                                </a:cubicBezTo>
                                <a:cubicBezTo>
                                  <a:pt x="420" y="210"/>
                                  <a:pt x="750" y="0"/>
                                  <a:pt x="990" y="30"/>
                                </a:cubicBezTo>
                                <a:cubicBezTo>
                                  <a:pt x="1230" y="60"/>
                                  <a:pt x="1530" y="450"/>
                                  <a:pt x="1710" y="570"/>
                                </a:cubicBezTo>
                                <a:cubicBezTo>
                                  <a:pt x="1890" y="690"/>
                                  <a:pt x="1920" y="660"/>
                                  <a:pt x="2070" y="750"/>
                                </a:cubicBezTo>
                                <a:cubicBezTo>
                                  <a:pt x="2220" y="840"/>
                                  <a:pt x="2550" y="930"/>
                                  <a:pt x="2610" y="1110"/>
                                </a:cubicBezTo>
                                <a:cubicBezTo>
                                  <a:pt x="2670" y="1290"/>
                                  <a:pt x="2520" y="1650"/>
                                  <a:pt x="2430" y="1830"/>
                                </a:cubicBezTo>
                                <a:cubicBezTo>
                                  <a:pt x="2340" y="2010"/>
                                  <a:pt x="2280" y="2160"/>
                                  <a:pt x="2070" y="2190"/>
                                </a:cubicBezTo>
                                <a:cubicBezTo>
                                  <a:pt x="1860" y="2220"/>
                                  <a:pt x="1410" y="2100"/>
                                  <a:pt x="1170" y="2010"/>
                                </a:cubicBezTo>
                                <a:cubicBezTo>
                                  <a:pt x="930" y="1920"/>
                                  <a:pt x="810" y="1740"/>
                                  <a:pt x="630" y="1650"/>
                                </a:cubicBezTo>
                                <a:cubicBezTo>
                                  <a:pt x="450" y="1560"/>
                                  <a:pt x="180" y="1560"/>
                                  <a:pt x="90" y="1470"/>
                                </a:cubicBezTo>
                                <a:cubicBezTo>
                                  <a:pt x="0" y="1380"/>
                                  <a:pt x="60" y="1290"/>
                                  <a:pt x="90" y="111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837800"/>
                            <a:ext cx="109404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2490">
                                <a:moveTo>
                                  <a:pt x="0" y="1770"/>
                                </a:moveTo>
                                <a:cubicBezTo>
                                  <a:pt x="0" y="1590"/>
                                  <a:pt x="90" y="1320"/>
                                  <a:pt x="180" y="1050"/>
                                </a:cubicBezTo>
                                <a:cubicBezTo>
                                  <a:pt x="270" y="780"/>
                                  <a:pt x="330" y="300"/>
                                  <a:pt x="540" y="150"/>
                                </a:cubicBezTo>
                                <a:cubicBezTo>
                                  <a:pt x="750" y="0"/>
                                  <a:pt x="1170" y="90"/>
                                  <a:pt x="1440" y="150"/>
                                </a:cubicBezTo>
                                <a:cubicBezTo>
                                  <a:pt x="1710" y="210"/>
                                  <a:pt x="2100" y="330"/>
                                  <a:pt x="2160" y="510"/>
                                </a:cubicBezTo>
                                <a:cubicBezTo>
                                  <a:pt x="2220" y="690"/>
                                  <a:pt x="1860" y="1020"/>
                                  <a:pt x="1800" y="1230"/>
                                </a:cubicBezTo>
                                <a:cubicBezTo>
                                  <a:pt x="1740" y="1440"/>
                                  <a:pt x="1860" y="1620"/>
                                  <a:pt x="1800" y="1770"/>
                                </a:cubicBezTo>
                                <a:cubicBezTo>
                                  <a:pt x="1740" y="1920"/>
                                  <a:pt x="1620" y="2010"/>
                                  <a:pt x="1440" y="2130"/>
                                </a:cubicBezTo>
                                <a:cubicBezTo>
                                  <a:pt x="1260" y="2250"/>
                                  <a:pt x="930" y="2490"/>
                                  <a:pt x="720" y="2490"/>
                                </a:cubicBezTo>
                                <a:cubicBezTo>
                                  <a:pt x="510" y="2490"/>
                                  <a:pt x="300" y="2250"/>
                                  <a:pt x="180" y="2130"/>
                                </a:cubicBezTo>
                                <a:cubicBezTo>
                                  <a:pt x="60" y="2010"/>
                                  <a:pt x="0" y="1950"/>
                                  <a:pt x="0" y="177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37000"/>
                            <a:ext cx="278064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0" h="2160">
                                <a:moveTo>
                                  <a:pt x="30" y="1440"/>
                                </a:moveTo>
                                <a:cubicBezTo>
                                  <a:pt x="60" y="1260"/>
                                  <a:pt x="210" y="900"/>
                                  <a:pt x="390" y="720"/>
                                </a:cubicBezTo>
                                <a:cubicBezTo>
                                  <a:pt x="570" y="540"/>
                                  <a:pt x="870" y="450"/>
                                  <a:pt x="1110" y="360"/>
                                </a:cubicBezTo>
                                <a:cubicBezTo>
                                  <a:pt x="1350" y="270"/>
                                  <a:pt x="1440" y="240"/>
                                  <a:pt x="1830" y="180"/>
                                </a:cubicBezTo>
                                <a:cubicBezTo>
                                  <a:pt x="2220" y="120"/>
                                  <a:pt x="3060" y="0"/>
                                  <a:pt x="3450" y="0"/>
                                </a:cubicBezTo>
                                <a:cubicBezTo>
                                  <a:pt x="3840" y="0"/>
                                  <a:pt x="3900" y="90"/>
                                  <a:pt x="4170" y="180"/>
                                </a:cubicBezTo>
                                <a:cubicBezTo>
                                  <a:pt x="4440" y="270"/>
                                  <a:pt x="4860" y="420"/>
                                  <a:pt x="5070" y="540"/>
                                </a:cubicBezTo>
                                <a:cubicBezTo>
                                  <a:pt x="5280" y="660"/>
                                  <a:pt x="5340" y="750"/>
                                  <a:pt x="5430" y="900"/>
                                </a:cubicBezTo>
                                <a:cubicBezTo>
                                  <a:pt x="5520" y="1050"/>
                                  <a:pt x="5640" y="1260"/>
                                  <a:pt x="5610" y="1440"/>
                                </a:cubicBezTo>
                                <a:cubicBezTo>
                                  <a:pt x="5580" y="1620"/>
                                  <a:pt x="5520" y="1890"/>
                                  <a:pt x="5250" y="1980"/>
                                </a:cubicBezTo>
                                <a:cubicBezTo>
                                  <a:pt x="4980" y="2070"/>
                                  <a:pt x="4440" y="1950"/>
                                  <a:pt x="3990" y="1980"/>
                                </a:cubicBezTo>
                                <a:cubicBezTo>
                                  <a:pt x="3540" y="2010"/>
                                  <a:pt x="2940" y="2160"/>
                                  <a:pt x="2550" y="2160"/>
                                </a:cubicBezTo>
                                <a:cubicBezTo>
                                  <a:pt x="2160" y="2160"/>
                                  <a:pt x="1920" y="2010"/>
                                  <a:pt x="1650" y="1980"/>
                                </a:cubicBezTo>
                                <a:cubicBezTo>
                                  <a:pt x="1380" y="1950"/>
                                  <a:pt x="1170" y="2010"/>
                                  <a:pt x="930" y="1980"/>
                                </a:cubicBezTo>
                                <a:cubicBezTo>
                                  <a:pt x="690" y="1950"/>
                                  <a:pt x="360" y="1890"/>
                                  <a:pt x="210" y="1800"/>
                                </a:cubicBezTo>
                                <a:cubicBezTo>
                                  <a:pt x="60" y="1710"/>
                                  <a:pt x="0" y="1620"/>
                                  <a:pt x="30" y="144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0"/>
                            <a:ext cx="1286640" cy="11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130">
                                <a:moveTo>
                                  <a:pt x="60" y="1890"/>
                                </a:moveTo>
                                <a:cubicBezTo>
                                  <a:pt x="30" y="1800"/>
                                  <a:pt x="0" y="1560"/>
                                  <a:pt x="60" y="1350"/>
                                </a:cubicBezTo>
                                <a:cubicBezTo>
                                  <a:pt x="120" y="1140"/>
                                  <a:pt x="240" y="840"/>
                                  <a:pt x="420" y="630"/>
                                </a:cubicBezTo>
                                <a:cubicBezTo>
                                  <a:pt x="600" y="420"/>
                                  <a:pt x="870" y="180"/>
                                  <a:pt x="1140" y="90"/>
                                </a:cubicBezTo>
                                <a:cubicBezTo>
                                  <a:pt x="1410" y="0"/>
                                  <a:pt x="1800" y="0"/>
                                  <a:pt x="2040" y="90"/>
                                </a:cubicBezTo>
                                <a:cubicBezTo>
                                  <a:pt x="2280" y="180"/>
                                  <a:pt x="2550" y="450"/>
                                  <a:pt x="2580" y="630"/>
                                </a:cubicBezTo>
                                <a:cubicBezTo>
                                  <a:pt x="2610" y="810"/>
                                  <a:pt x="2310" y="990"/>
                                  <a:pt x="2220" y="1170"/>
                                </a:cubicBezTo>
                                <a:cubicBezTo>
                                  <a:pt x="2130" y="1350"/>
                                  <a:pt x="2190" y="1560"/>
                                  <a:pt x="2040" y="1710"/>
                                </a:cubicBezTo>
                                <a:cubicBezTo>
                                  <a:pt x="1890" y="1860"/>
                                  <a:pt x="1530" y="2010"/>
                                  <a:pt x="1320" y="2070"/>
                                </a:cubicBezTo>
                                <a:cubicBezTo>
                                  <a:pt x="1110" y="2130"/>
                                  <a:pt x="960" y="2100"/>
                                  <a:pt x="780" y="2070"/>
                                </a:cubicBezTo>
                                <a:cubicBezTo>
                                  <a:pt x="600" y="2040"/>
                                  <a:pt x="360" y="1920"/>
                                  <a:pt x="240" y="1890"/>
                                </a:cubicBezTo>
                                <a:cubicBezTo>
                                  <a:pt x="120" y="1860"/>
                                  <a:pt x="90" y="1980"/>
                                  <a:pt x="60" y="189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59696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770">
                                <a:moveTo>
                                  <a:pt x="60" y="840"/>
                                </a:moveTo>
                                <a:cubicBezTo>
                                  <a:pt x="120" y="660"/>
                                  <a:pt x="180" y="240"/>
                                  <a:pt x="420" y="120"/>
                                </a:cubicBezTo>
                                <a:cubicBezTo>
                                  <a:pt x="660" y="0"/>
                                  <a:pt x="1230" y="90"/>
                                  <a:pt x="1500" y="120"/>
                                </a:cubicBezTo>
                                <a:cubicBezTo>
                                  <a:pt x="1770" y="150"/>
                                  <a:pt x="1770" y="240"/>
                                  <a:pt x="2040" y="300"/>
                                </a:cubicBezTo>
                                <a:cubicBezTo>
                                  <a:pt x="2310" y="360"/>
                                  <a:pt x="3000" y="300"/>
                                  <a:pt x="3120" y="480"/>
                                </a:cubicBezTo>
                                <a:cubicBezTo>
                                  <a:pt x="3240" y="660"/>
                                  <a:pt x="2970" y="1170"/>
                                  <a:pt x="2760" y="1380"/>
                                </a:cubicBezTo>
                                <a:cubicBezTo>
                                  <a:pt x="2550" y="1590"/>
                                  <a:pt x="2130" y="1710"/>
                                  <a:pt x="1860" y="1740"/>
                                </a:cubicBezTo>
                                <a:cubicBezTo>
                                  <a:pt x="1590" y="1770"/>
                                  <a:pt x="1410" y="1620"/>
                                  <a:pt x="1140" y="1560"/>
                                </a:cubicBezTo>
                                <a:cubicBezTo>
                                  <a:pt x="870" y="1500"/>
                                  <a:pt x="420" y="1440"/>
                                  <a:pt x="240" y="1380"/>
                                </a:cubicBezTo>
                                <a:cubicBezTo>
                                  <a:pt x="60" y="1320"/>
                                  <a:pt x="90" y="1290"/>
                                  <a:pt x="60" y="1200"/>
                                </a:cubicBezTo>
                                <a:cubicBezTo>
                                  <a:pt x="30" y="1110"/>
                                  <a:pt x="0" y="1020"/>
                                  <a:pt x="60" y="84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4516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142668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132840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132840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211644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260856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211644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260856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63936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24516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54036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1426680"/>
                            <a:ext cx="354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245160"/>
                            <a:ext cx="4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56480"/>
                            <a:ext cx="4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033200"/>
                            <a:ext cx="4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033200"/>
                            <a:ext cx="4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510280"/>
                            <a:ext cx="4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2510280"/>
                            <a:ext cx="4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639360"/>
                            <a:ext cx="4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935280"/>
                            <a:ext cx="177120" cy="108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980">
                                <a:moveTo>
                                  <a:pt x="0" y="0"/>
                                </a:moveTo>
                                <a:cubicBezTo>
                                  <a:pt x="75" y="60"/>
                                  <a:pt x="150" y="120"/>
                                  <a:pt x="180" y="180"/>
                                </a:cubicBezTo>
                                <a:cubicBezTo>
                                  <a:pt x="210" y="240"/>
                                  <a:pt x="180" y="300"/>
                                  <a:pt x="180" y="360"/>
                                </a:cubicBezTo>
                                <a:cubicBezTo>
                                  <a:pt x="180" y="420"/>
                                  <a:pt x="150" y="450"/>
                                  <a:pt x="180" y="540"/>
                                </a:cubicBezTo>
                                <a:cubicBezTo>
                                  <a:pt x="210" y="630"/>
                                  <a:pt x="360" y="810"/>
                                  <a:pt x="360" y="900"/>
                                </a:cubicBezTo>
                                <a:cubicBezTo>
                                  <a:pt x="360" y="990"/>
                                  <a:pt x="180" y="1020"/>
                                  <a:pt x="180" y="1080"/>
                                </a:cubicBezTo>
                                <a:cubicBezTo>
                                  <a:pt x="180" y="1140"/>
                                  <a:pt x="360" y="1200"/>
                                  <a:pt x="360" y="1260"/>
                                </a:cubicBezTo>
                                <a:cubicBezTo>
                                  <a:pt x="360" y="1320"/>
                                  <a:pt x="210" y="1350"/>
                                  <a:pt x="180" y="1440"/>
                                </a:cubicBezTo>
                                <a:cubicBezTo>
                                  <a:pt x="150" y="1530"/>
                                  <a:pt x="180" y="1710"/>
                                  <a:pt x="180" y="1800"/>
                                </a:cubicBezTo>
                                <a:cubicBezTo>
                                  <a:pt x="180" y="1890"/>
                                  <a:pt x="180" y="1950"/>
                                  <a:pt x="180" y="19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837000"/>
                            <a:ext cx="236160" cy="113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069">
                                <a:moveTo>
                                  <a:pt x="420" y="0"/>
                                </a:moveTo>
                                <a:cubicBezTo>
                                  <a:pt x="450" y="135"/>
                                  <a:pt x="480" y="270"/>
                                  <a:pt x="420" y="360"/>
                                </a:cubicBezTo>
                                <a:cubicBezTo>
                                  <a:pt x="360" y="450"/>
                                  <a:pt x="120" y="450"/>
                                  <a:pt x="60" y="540"/>
                                </a:cubicBezTo>
                                <a:cubicBezTo>
                                  <a:pt x="0" y="630"/>
                                  <a:pt x="60" y="810"/>
                                  <a:pt x="60" y="900"/>
                                </a:cubicBezTo>
                                <a:cubicBezTo>
                                  <a:pt x="60" y="990"/>
                                  <a:pt x="42" y="1022"/>
                                  <a:pt x="60" y="1080"/>
                                </a:cubicBezTo>
                                <a:cubicBezTo>
                                  <a:pt x="78" y="1138"/>
                                  <a:pt x="165" y="1188"/>
                                  <a:pt x="165" y="1248"/>
                                </a:cubicBezTo>
                                <a:cubicBezTo>
                                  <a:pt x="165" y="1308"/>
                                  <a:pt x="48" y="1348"/>
                                  <a:pt x="60" y="1440"/>
                                </a:cubicBezTo>
                                <a:cubicBezTo>
                                  <a:pt x="72" y="1532"/>
                                  <a:pt x="240" y="1710"/>
                                  <a:pt x="240" y="1800"/>
                                </a:cubicBezTo>
                                <a:cubicBezTo>
                                  <a:pt x="240" y="1890"/>
                                  <a:pt x="70" y="1935"/>
                                  <a:pt x="60" y="1980"/>
                                </a:cubicBezTo>
                                <a:cubicBezTo>
                                  <a:pt x="50" y="2025"/>
                                  <a:pt x="115" y="2047"/>
                                  <a:pt x="181" y="20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57788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62432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120" y="1526040"/>
                            <a:ext cx="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1000" y="148896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442440"/>
                            <a:ext cx="26604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5880" y="442440"/>
                            <a:ext cx="1771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040" y="2412360"/>
                            <a:ext cx="26604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4800" y="2313360"/>
                            <a:ext cx="1771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868040"/>
                            <a:ext cx="3052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455">
                                <a:moveTo>
                                  <a:pt x="0" y="455"/>
                                </a:moveTo>
                                <a:cubicBezTo>
                                  <a:pt x="38" y="313"/>
                                  <a:pt x="77" y="171"/>
                                  <a:pt x="180" y="95"/>
                                </a:cubicBezTo>
                                <a:cubicBezTo>
                                  <a:pt x="283" y="19"/>
                                  <a:pt x="451" y="9"/>
                                  <a:pt x="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1730520"/>
                            <a:ext cx="1339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706">
                                <a:moveTo>
                                  <a:pt x="234" y="706"/>
                                </a:moveTo>
                                <a:cubicBezTo>
                                  <a:pt x="253" y="495"/>
                                  <a:pt x="273" y="284"/>
                                  <a:pt x="234" y="166"/>
                                </a:cubicBezTo>
                                <a:cubicBezTo>
                                  <a:pt x="195" y="48"/>
                                  <a:pt x="97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37000"/>
                            <a:ext cx="957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45">
                                <a:moveTo>
                                  <a:pt x="28" y="0"/>
                                </a:moveTo>
                                <a:cubicBezTo>
                                  <a:pt x="14" y="143"/>
                                  <a:pt x="0" y="286"/>
                                  <a:pt x="28" y="360"/>
                                </a:cubicBezTo>
                                <a:cubicBezTo>
                                  <a:pt x="56" y="434"/>
                                  <a:pt x="125" y="439"/>
                                  <a:pt x="195" y="4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803880"/>
                            <a:ext cx="532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20">
                                <a:moveTo>
                                  <a:pt x="1080" y="60"/>
                                </a:moveTo>
                                <a:cubicBezTo>
                                  <a:pt x="810" y="30"/>
                                  <a:pt x="540" y="0"/>
                                  <a:pt x="360" y="60"/>
                                </a:cubicBezTo>
                                <a:cubicBezTo>
                                  <a:pt x="180" y="120"/>
                                  <a:pt x="90" y="270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359.95pt;height:251.95pt" coordorigin="0,11" coordsize="7199,5039">
                <v:shape id="shape_0" coordsize="2670,2220" path="m90,1110c120,930,120,570,270,390c420,210,750,0,990,30c1230,60,1530,450,1710,570c1890,690,1920,660,2070,750c2220,840,2550,930,2610,1110c2670,1290,2520,1650,2430,1830c2340,2010,2280,2160,2070,2190c1860,2220,1410,2100,1170,2010c930,1920,810,1740,630,1650c450,1560,180,1560,90,1470c0,1380,60,1290,90,1110xe" stroked="t" o:allowincell="f" style="position:absolute;left:5005;top:3009;width:2072;height:19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0,2490" path="m0,1770c0,1590,90,1320,180,1050c270,780,330,300,540,150c750,0,1170,90,1440,150c1710,210,2100,330,2160,510c2220,690,1860,1020,1800,1230c1740,1440,1860,1620,1800,1770c1740,1920,1620,2010,1440,2130c1260,2250,930,2490,720,2490c510,2490,300,2250,180,2130c60,2010,0,1950,0,1770xe" stroked="t" o:allowincell="f" style="position:absolute;left:186;top:2905;width:1722;height:2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40,2160" path="m30,1440c60,1260,210,900,390,720c570,540,870,450,1110,360c1350,270,1440,240,1830,180c2220,120,3060,0,3450,0c3840,0,3900,90,4170,180c4440,270,4860,420,5070,540c5280,660,5340,750,5430,900c5520,1050,5640,1260,5610,1440c5580,1620,5520,1890,5250,1980c4980,2070,4440,1950,3990,1980c3540,2010,2940,2160,2550,2160c2160,2160,1920,2010,1650,1980c1380,1950,1170,2010,930,1980c690,1950,360,1890,210,1800c60,1710,0,1620,30,1440xe" stroked="t" o:allowincell="f" style="position:absolute;left:1141;top:1329;width:4378;height:18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10,2130" path="m60,1890c30,1800,0,1560,60,1350c120,1140,240,840,420,630c600,420,870,180,1140,90c1410,0,1800,0,2040,90c2280,180,2550,450,2580,630c2610,810,2310,990,2220,1170c2130,1350,2190,1560,2040,1710c1890,1860,1530,2010,1320,2070c1110,2130,960,2100,780,2070c600,2040,360,1920,240,1890c120,1860,90,1980,60,1890xe" stroked="t" o:allowincell="f" style="position:absolute;left:5173;top:11;width:2025;height:18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40,1770" path="m60,840c120,660,180,240,420,120c660,0,1230,90,1500,120c1770,150,1770,240,2040,300c2310,360,3000,300,3120,480c3240,660,2970,1170,2760,1380c2550,1590,2130,1710,1860,1740c1590,1770,1410,1620,1140,1560c870,1500,420,1440,240,1380c60,1320,90,1290,60,1200c30,1110,0,1020,60,840xe" stroked="t" o:allowincell="f" style="position:absolute;left:0;top:140;width:2514;height:15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5;top:397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3;top:2258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2103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8;top:2103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;top:3344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;top:4119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6;top:3344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5;top:4119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6;top:1018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5;top:397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3;top:862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1;top:2258;width:55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4;top:397;width:6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147;width:6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638;width:6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3;top:1638;width:6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3964;width:6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7;top:3964;width:6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1018;width:69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,1980" path="m0,0c75,60,150,120,180,180c210,240,180,300,180,360c180,420,150,450,180,540c210,630,360,810,360,900c360,990,180,1020,180,1080c180,1140,360,1200,360,1260c360,1320,210,1350,180,1440c150,1530,180,1710,180,1800c180,1890,180,1950,180,1980e" stroked="t" o:allowincell="f" style="position:absolute;left:2855;top:1484;width:278;height:1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0,2069" path="m420,0c450,135,480,270,420,360c360,450,120,450,60,540c0,630,60,810,60,900c60,990,42,1022,60,1080c78,1138,165,1188,165,1248c165,1308,48,1348,60,1440c72,1532,240,1710,240,1800c240,1890,70,1935,60,1980c50,2025,115,2047,181,2069e" stroked="t" o:allowincell="f" style="position:absolute;left:3494;top:1329;width:371;height:17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03,2496" to="2281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569" to="3259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9,2414" to="3677,24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8,2356" to="4516,2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5,708" to="1303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5,708" to="6193,1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5,3810" to="1163,4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5,3654" to="6333,41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620,455" path="m0,455c38,313,77,171,180,95c283,19,451,9,620,0e" stroked="t" o:allowincell="f" style="position:absolute;left:1164;top:2953;width:480;height: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,706" path="m234,706c253,495,273,284,234,166c195,48,97,24,0,0e" stroked="t" o:allowincell="f" style="position:absolute;left:5455;top:2736;width:210;height:6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445" path="m28,0c14,143,0,286,28,360c56,434,125,439,195,445e" stroked="t" o:allowincell="f" style="position:absolute;left:1702;top:1329;width:150;height: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420" path="m1080,60c810,30,540,0,360,60c180,120,90,270,0,420e" stroked="t" o:allowincell="f" style="position:absolute;left:4658;top:1277;width:837;height:3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 – коммуникационная подсеть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– абонентские систем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административные систем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 – ассоциативные систем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 – подсистемы взаимодействи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– прикладные процессы</w:t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С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ередача информации м/ж большим числом АС, передача информации м/ж АС и А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 - ассоциативные систем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С – физические средства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С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передачи данных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ечные устройства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едназначены для (образования трактов передачи) соединения м/ж абонентами системы, т.е. прокладки тракта передачи информации, образования ассоциации, входящей в КС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Функции ПП АСС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преобразование информации для передачи из 1 АСС в др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коммутация информации путем связывания др. с др. физических средств соединения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Маршрутизация информации – определение сетей, в которых нужно передавать входящие сообщ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мер КС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территориальные сет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 – ЛВС (на моноканале)</w: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3773170" cy="1888490"/>
                <wp:effectExtent l="38735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3160" cy="1888560"/>
                          <a:chOff x="0" y="0"/>
                          <a:chExt cx="3773160" cy="1888560"/>
                        </a:xfrm>
                      </wpg:grpSpPr>
                      <wpg:grpSp>
                        <wpg:cNvGrpSpPr/>
                        <wpg:grpSpPr>
                          <a:xfrm>
                            <a:off x="139680" y="122040"/>
                            <a:ext cx="32256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32760"/>
                              <a:ext cx="2419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6160" y="1405080"/>
                            <a:ext cx="32256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33120"/>
                              <a:ext cx="2419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4680" y="977400"/>
                            <a:ext cx="32256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32760"/>
                              <a:ext cx="2419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65320" y="122040"/>
                            <a:ext cx="32256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8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32760"/>
                              <a:ext cx="2419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5200" y="155520"/>
                            <a:ext cx="4338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964080"/>
                            <a:ext cx="407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22040"/>
                            <a:ext cx="403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835200"/>
                            <a:ext cx="403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160" y="1120320"/>
                            <a:ext cx="48384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240" y="407160"/>
                            <a:ext cx="48384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200" y="264960"/>
                            <a:ext cx="48384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200" y="977400"/>
                            <a:ext cx="48384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70920"/>
                              <a:ext cx="3225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240" y="298440"/>
                            <a:ext cx="1612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0"/>
                            <a:ext cx="16128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960" y="0"/>
                            <a:ext cx="16128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80" y="34200"/>
                            <a:ext cx="17640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7680"/>
                            <a:ext cx="16380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2560" y="255960"/>
                            <a:ext cx="214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388080"/>
                            <a:ext cx="1789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920" y="1475640"/>
                            <a:ext cx="21456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613520"/>
                            <a:ext cx="2005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1674000"/>
                            <a:ext cx="151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13334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048320"/>
                            <a:ext cx="24192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12032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1203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12032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621000"/>
                            <a:ext cx="17460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620">
                                <a:moveTo>
                                  <a:pt x="210" y="0"/>
                                </a:moveTo>
                                <a:cubicBezTo>
                                  <a:pt x="105" y="495"/>
                                  <a:pt x="0" y="990"/>
                                  <a:pt x="30" y="1260"/>
                                </a:cubicBezTo>
                                <a:cubicBezTo>
                                  <a:pt x="60" y="1530"/>
                                  <a:pt x="225" y="1575"/>
                                  <a:pt x="39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120320"/>
                            <a:ext cx="8071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20">
                                <a:moveTo>
                                  <a:pt x="0" y="360"/>
                                </a:moveTo>
                                <a:cubicBezTo>
                                  <a:pt x="390" y="390"/>
                                  <a:pt x="780" y="420"/>
                                  <a:pt x="1080" y="360"/>
                                </a:cubicBezTo>
                                <a:cubicBezTo>
                                  <a:pt x="1380" y="300"/>
                                  <a:pt x="1590" y="150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478080"/>
                            <a:ext cx="1612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60">
                                <a:moveTo>
                                  <a:pt x="360" y="1260"/>
                                </a:moveTo>
                                <a:cubicBezTo>
                                  <a:pt x="300" y="1005"/>
                                  <a:pt x="240" y="750"/>
                                  <a:pt x="180" y="540"/>
                                </a:cubicBezTo>
                                <a:cubicBezTo>
                                  <a:pt x="120" y="330"/>
                                  <a:pt x="60" y="16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40840"/>
                            <a:ext cx="10497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600">
                                <a:moveTo>
                                  <a:pt x="0" y="600"/>
                                </a:moveTo>
                                <a:cubicBezTo>
                                  <a:pt x="345" y="360"/>
                                  <a:pt x="690" y="120"/>
                                  <a:pt x="1080" y="60"/>
                                </a:cubicBezTo>
                                <a:cubicBezTo>
                                  <a:pt x="1470" y="0"/>
                                  <a:pt x="1905" y="120"/>
                                  <a:pt x="234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760" y="264960"/>
                            <a:ext cx="3225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.1pt;width:297.1pt;height:148.7pt" coordorigin="540,382" coordsize="5942,2974">
                <v:group id="shape_0" style="position:absolute;left:760;top:574;width:508;height:448">
                  <v:oval id="shape_0" stroked="t" o:allowincell="f" style="position:absolute;left:760;top:574;width:50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38;top:626;width:380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4;top:2595;width:508;height:448">
                  <v:oval id="shape_0" stroked="t" o:allowincell="f" style="position:absolute;left:1904;top:2595;width:50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983;top:2647;width:380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83;top:1921;width:508;height:448">
                  <v:oval id="shape_0" stroked="t" o:allowincell="f" style="position:absolute;left:5083;top:1921;width:50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161;top:1973;width:380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0;top:574;width:508;height:448">
                  <v:oval id="shape_0" stroked="t" o:allowincell="f" style="position:absolute;left:5210;top:574;width:507;height: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288;top:626;width:380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56;top:627;width:68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1900;width:64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574;width:63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1697;width:63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04;top:2146;width:762;height:336">
                  <v:rect id="shape_0" fillcolor="white" stroked="t" o:allowincell="f" style="position:absolute;left:1904;top:2146;width:761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31,2258" to="2538,2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2258" to="2538,2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23;top:1023;width:762;height:336">
                  <v:rect id="shape_0" fillcolor="white" stroked="t" o:allowincell="f" style="position:absolute;left:1523;top:1023;width:761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0,1135" to="2157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135" to="2157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9;top:799;width:762;height:336">
                  <v:rect id="shape_0" fillcolor="white" stroked="t" o:allowincell="f" style="position:absolute;left:3939;top:799;width:761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66,911" to="4573,1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911" to="4573,1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9;top:1921;width:762;height:336">
                  <v:rect id="shape_0" fillcolor="white" stroked="t" o:allowincell="f" style="position:absolute;left:3939;top:1921;width:761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66,2033" to="4573,2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2033" to="4573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68,852" to="1521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1,382" to="1394,60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592,382" to="5845,60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3,436" to="850,627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,914" to="797,113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25,785" to="6062,790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590,993" to="5871,118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95,2706" to="2732,2727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82,2923" to="2697,304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122,3018" to="2145,335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158,2482" to="2158,2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2,2033" to="5082,2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2146" to="6481,2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6,2146" to="5846,2369" stroked="t" o:allowincell="f" style="position:absolute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  <v:line id="shape_0" from="6355,2146" to="6355,2369" stroked="t" o:allowincell="f" style="position:absolute">
                  <v:stroke color="black" weight="9360" endarrow="diamond" endarrowwidth="medium" endarrowlength="medium" joinstyle="miter" endcap="flat"/>
                  <v:fill o:detectmouseclick="t" on="false"/>
                  <w10:wrap type="none"/>
                </v:line>
                <v:shape id="shape_0" coordsize="390,1620" path="m210,0c105,495,0,990,30,1260c60,1530,225,1575,390,1620e" stroked="t" o:allowincell="f" style="position:absolute;left:1629;top:1360;width:274;height:10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420" path="m0,360c390,390,780,420,1080,360c1380,300,1590,150,1800,0e" stroked="t" o:allowincell="f" style="position:absolute;left:2667;top:2146;width:1270;height:2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1260" path="m360,1260c300,1005,240,750,180,540c120,330,60,165,0,0e" stroked="t" o:allowincell="f" style="position:absolute;left:4448;top:1135;width:253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0,600" path="m0,600c345,360,690,120,1080,60c1470,0,1905,120,2340,240e" stroked="t" o:allowincell="f" style="position:absolute;left:2286;top:761;width:1652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02,799" to="5209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По способу доставки: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посети с  селекцией информации – данные передаются всем узлам (в служебной части указан адрес)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посети с  маршрутизацией - указан адрес, какой приходит в ближайший АСС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БОНЕНТСКАЯ СИСТЕМА содержит вычислительные машины, за которыми работают пользователи сети или, которые являются ресурсами в.се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АДС – управляет процессами взаимодействия абонентских систем по сети и управляет сетью  в цело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дсети с селекцией информации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моноканальные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циклические</w:t>
      </w:r>
    </w:p>
    <w:p>
      <w:pPr>
        <w:pStyle w:val="TextBody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моноканальные (на 1 частоте)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шина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звезда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дерево.</w:t>
      </w:r>
    </w:p>
    <w:p>
      <w:pPr>
        <w:pStyle w:val="TextBody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Частотные моноканалы:</w:t>
      </w:r>
    </w:p>
    <w:p>
      <w:pPr>
        <w:pStyle w:val="TextBody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</wp:posOffset>
                </wp:positionV>
                <wp:extent cx="2171065" cy="1189355"/>
                <wp:effectExtent l="5080" t="0" r="508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89440"/>
                          <a:chOff x="0" y="0"/>
                          <a:chExt cx="2171160" cy="118944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377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720"/>
                            <a:ext cx="377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780480"/>
                            <a:ext cx="377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66320"/>
                            <a:ext cx="377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68560"/>
                            <a:ext cx="28332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882720"/>
                            <a:ext cx="28332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882720"/>
                            <a:ext cx="28332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268560"/>
                            <a:ext cx="28332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0"/>
                            <a:ext cx="377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46520"/>
                            <a:ext cx="377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34200"/>
                            <a:ext cx="377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75280"/>
                            <a:ext cx="377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0560" y="267840"/>
                            <a:ext cx="283320" cy="102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68560"/>
                            <a:ext cx="1886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08720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984960"/>
                            <a:ext cx="377280" cy="102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560" y="984240"/>
                            <a:ext cx="283320" cy="102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200" y="511920"/>
                            <a:ext cx="471960" cy="40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434880"/>
                            <a:ext cx="37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99960"/>
                            <a:ext cx="37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240" y="57528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575280"/>
                            <a:ext cx="0" cy="306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26856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31320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880" y="37080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26856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31320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37080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88272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92700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840" y="984960"/>
                            <a:ext cx="188640" cy="20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5pt;width:171pt;height:93.65pt" coordorigin="4860,390" coordsize="3420,1873">
                <v:rect id="shape_0" fillcolor="white" stroked="t" o:allowincell="f" style="position:absolute;left:4860;top:652;width:593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780;width:593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5;top:1619;width:593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5;top:652;width:593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52;top:813;width:445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2;top:1780;width:445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94;top:1780;width:445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94;top:813;width:445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38;top:390;width:59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621;width:59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5;top:444;width:59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9;top:1296;width:593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39,812" to="7684,97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454,813" to="5750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4,2102" to="5750,2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8,1941" to="6791,21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239,1940" to="7684,210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33,1196" to="6875,183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8,1075" to="6791,10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98,1020" to="6791,1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62,1296" to="7062,1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98,1296" to="6998,177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751,813" to="6047,113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829,883" to="6125,120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899,974" to="6195,129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792,813" to="7088,113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870,883" to="7166,120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940,974" to="7236,129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792,1780" to="7088,210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870,1850" to="7166,217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940,1941" to="7236,226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Циклическое – простое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кольцо с ЦК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ДК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дсети с маршрутизацией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 – магистральные каналы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К – узлы коммутац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ипы К:- аналоговые; цифровые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5 Сетевые службы(модели местного и сетевого сервис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ерви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стный серв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ете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распределенного сервиса: пользователь, клиент, прикладная програм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ный серви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1270</wp:posOffset>
                </wp:positionV>
                <wp:extent cx="2171700" cy="1713865"/>
                <wp:effectExtent l="508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3960"/>
                          <a:chOff x="0" y="0"/>
                          <a:chExt cx="2171880" cy="171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85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43632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5640"/>
                            <a:ext cx="8985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8985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ая 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89160"/>
                            <a:ext cx="1348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ует на прикладном интерфейс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69120"/>
                            <a:ext cx="114156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интерфейсе серви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0.1pt;width:171pt;height:135pt" coordorigin="456,2" coordsize="3420,2700">
                <v:shape id="shape_0" fillcolor="white" stroked="t" o:allowincell="f" style="position:absolute;left:456;top:2;width:141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6,689" to="1046,1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;top:1192;width:141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;top:1863;width:1414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ая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27;top:615;width:2122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ует на прикладном интерфейс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8;top:1528;width:1797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интерфейсе серви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на модели выделяется два вида сервиса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й – максимум удобств для пользователя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серв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ель сетевого серв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ел А </w:t>
        <w:tab/>
        <w:tab/>
        <w:tab/>
        <w:t>Узел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5315</wp:posOffset>
                </wp:positionH>
                <wp:positionV relativeFrom="paragraph">
                  <wp:posOffset>18415</wp:posOffset>
                </wp:positionV>
                <wp:extent cx="2606040" cy="2091690"/>
                <wp:effectExtent l="5080" t="5080" r="5080" b="4699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2091600"/>
                          <a:chOff x="0" y="0"/>
                          <a:chExt cx="2606040" cy="209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360"/>
                            <a:ext cx="620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8400"/>
                            <a:ext cx="5850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 взаимодействия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17640"/>
                            <a:ext cx="10281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ая 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468000"/>
                            <a:ext cx="620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-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986760"/>
                            <a:ext cx="5850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 взаимодействия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1832760"/>
                            <a:ext cx="1471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онная под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90440"/>
                            <a:ext cx="7088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9760" y="707400"/>
                            <a:ext cx="5493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  прото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2768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7956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2768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7956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8644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160" y="148644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1.45pt;width:205.2pt;height:164.7pt" coordorigin="969,29" coordsize="4104,3294">
                <v:shape id="shape_0" fillcolor="white" stroked="t" o:allowincell="f" style="position:absolute;left:969;top:29;width:100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738;width:97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1554;width:920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 взаимодействия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4;top:57;width:161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ая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4;top:766;width:97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-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4;top:1583;width:920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 взаимодействия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7;top:2915;width:231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онная под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95;top:329;width:1115;height: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1143;width:864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  прото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,465" to="1305,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,1282" to="1332,1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3,465" to="3873,7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5,1282" to="3845,15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2,2370" to="1612,2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8,2370" to="3538,29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6350</wp:posOffset>
                </wp:positionH>
                <wp:positionV relativeFrom="paragraph">
                  <wp:posOffset>164465</wp:posOffset>
                </wp:positionV>
                <wp:extent cx="83248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2.95pt" to="166pt,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-протокол определяющий порядок доступа к сервису. Все виды сервиса должны разрабатываться в соответствии со стандарт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. Сетевые службы глобальных с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-114300</wp:posOffset>
                </wp:positionV>
                <wp:extent cx="3800475" cy="31584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3158640"/>
                          <a:chOff x="0" y="0"/>
                          <a:chExt cx="3800520" cy="3158640"/>
                        </a:xfrm>
                      </wpg:grpSpPr>
                      <wpg:grpSp>
                        <wpg:cNvGrpSpPr/>
                        <wpg:grpSpPr>
                          <a:xfrm>
                            <a:off x="20160" y="0"/>
                            <a:ext cx="626040" cy="139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60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доступом и передачей файл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6440"/>
                              <a:ext cx="6260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TAN ISO 857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7440" y="0"/>
                            <a:ext cx="626040" cy="139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60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токол виртуального термин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6440"/>
                              <a:ext cx="62604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IPISO 90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4880" y="0"/>
                            <a:ext cx="646560" cy="139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6560" cy="9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дача и манипуляция данны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7720"/>
                              <a:ext cx="6465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TMI ISO 88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21760" y="0"/>
                            <a:ext cx="687240" cy="139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7240" cy="9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тектура учрежденческих докумен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7720"/>
                              <a:ext cx="68724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DA ISO 86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69840" y="0"/>
                            <a:ext cx="646560" cy="139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6560" cy="9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мен текстами, ориентированными на сообщ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7720"/>
                              <a:ext cx="64656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IPISO 90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160" y="1392480"/>
                            <a:ext cx="34164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ный элемент управления ассоциацией ACSE ISO 8640,86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0"/>
                            <a:ext cx="363960" cy="18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ообщениями MHS X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3360"/>
                            <a:ext cx="37800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представления уровня ISO 88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0320" y="25081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797200"/>
                            <a:ext cx="37198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сеансового уровня ISO 83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-9pt;width:299.25pt;height:248.7pt" coordorigin="96,-180" coordsize="5985,4974">
                <v:group id="shape_0" style="position:absolute;left:128;top:-180;width:986;height:2191">
                  <v:shape id="shape_0" fillcolor="white" stroked="t" o:allowincell="f" style="position:absolute;left:128;top:-180;width:985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доступом и передачей фай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;top:1168;width:985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TAN ISO 857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47;top:-180;width:986;height:2191">
                  <v:shape id="shape_0" fillcolor="white" stroked="t" o:allowincell="f" style="position:absolute;left:1147;top:-180;width:985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токол виртуального терми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47;top:1168;width:985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IPISO 904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98;top:-180;width:1018;height:2191">
                  <v:shape id="shape_0" fillcolor="white" stroked="t" o:allowincell="f" style="position:absolute;left:2198;top:-180;width:1017;height:1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дача и манипуляция данны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98;top:1281;width:1017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TMI ISO 88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280;top:-180;width:1082;height:2191">
                  <v:shape id="shape_0" fillcolor="white" stroked="t" o:allowincell="f" style="position:absolute;left:3280;top:-180;width:1081;height:1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тектура учрежденческих докумен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0;top:1281;width:1081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DA ISO 860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58;top:-180;width:1018;height:2191">
                  <v:shape id="shape_0" fillcolor="white" stroked="t" o:allowincell="f" style="position:absolute;left:4458;top:-180;width:1017;height:1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мен текстами, ориентированными на сообщ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58;top:1281;width:1017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IPISO 904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28;top:2013;width:537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ный элемент управления ассоциацией ACSE ISO 8640,86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8;top:-180;width:572;height:2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ообщениями MHS X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;top:3038;width:5952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представления уровня ISO 88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4,3770" to="2994,4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;top:4225;width:585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сеансового уровня ISO 83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луж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FTAN –управление доступом и передачей фай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доступа к фай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8160</wp:posOffset>
                </wp:positionH>
                <wp:positionV relativeFrom="paragraph">
                  <wp:posOffset>-3175</wp:posOffset>
                </wp:positionV>
                <wp:extent cx="3040380" cy="10293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1029240"/>
                          <a:chOff x="0" y="0"/>
                          <a:chExt cx="3040560" cy="10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37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 инициатор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80" y="19296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13291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 управление файлохранилищ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708120"/>
                            <a:ext cx="729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рибуты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708120"/>
                            <a:ext cx="13032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рибуты функцио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708120"/>
                            <a:ext cx="7034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имо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-0.25pt;width:239.4pt;height:81.05pt" coordorigin="816,-5" coordsize="4788,1621">
                <v:shape id="shape_0" fillcolor="white" stroked="t" o:allowincell="f" style="position:absolute;left:816;top:-5;width:1312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 инициатор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0,299" to="2949,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1;top:-5;width:2092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 управление файлохранилищ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7;top:1110;width:1148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рибуты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7;top:1110;width:205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рибуты функцио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6;top:1110;width:1107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имо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ФХ                                                            Запись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выбор файл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держимому файл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фай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используется для запуска заданий на удаленных маш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, входящие в эту службу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етевого выполнения ВЗ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ликвидации сбоев(CC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боев при обработке ВЗ: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взаимодействий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зка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пиковая ситуация (клинч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CR- целостность, одновременность, восстано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7. </w:t>
      </w:r>
      <w:r>
        <w:rPr>
          <w:b/>
          <w:bCs/>
          <w:sz w:val="28"/>
          <w:szCs w:val="28"/>
          <w:u w:val="single"/>
          <w:lang w:val="en-US"/>
        </w:rPr>
        <w:t>MHS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X</w:t>
      </w:r>
      <w:r>
        <w:rPr>
          <w:b/>
          <w:bCs/>
          <w:sz w:val="28"/>
          <w:szCs w:val="28"/>
          <w:u w:val="single"/>
        </w:rPr>
        <w:t xml:space="preserve">.400 электронная почта. Служба управле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общ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общений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сообщений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сообщений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ооб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ящ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- агент пользо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TA</w:t>
      </w:r>
      <w:r>
        <w:rPr>
          <w:sz w:val="28"/>
          <w:szCs w:val="28"/>
        </w:rPr>
        <w:t xml:space="preserve"> - агент передачи сооб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П (электронной почты)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очтового отдел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514600" cy="1231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31920"/>
                          <a:chOff x="0" y="0"/>
                          <a:chExt cx="2514600" cy="123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26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923760"/>
                            <a:ext cx="6926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080" y="412920"/>
                            <a:ext cx="975960" cy="71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680" y="513720"/>
                            <a:ext cx="78156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ь передачи сообщ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308520"/>
                            <a:ext cx="25956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924480"/>
                            <a:ext cx="32508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3pt;width:198pt;height:97pt" coordorigin="720,266" coordsize="3960,1940">
                <v:shape id="shape_0" fillcolor="white" stroked="t" o:allowincell="f" style="position:absolute;left:720;top:266;width:109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9;top:1721;width:109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643;top:916;width:1536;height:11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47;top:1075;width:1230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ь передачи сообщ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8,752" to="1846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1722" to="3588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rPr/>
      </w:pPr>
      <w:r>
        <w:rPr/>
        <w:t>2.С одним почтовым отде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2399030" cy="1073785"/>
                <wp:effectExtent l="5080" t="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073880"/>
                          <a:chOff x="0" y="0"/>
                          <a:chExt cx="2399040" cy="1073880"/>
                        </a:xfrm>
                      </wpg:grpSpPr>
                      <wps:wsp>
                        <wps:cNvSpPr txBox="1"/>
                        <wps:spPr>
                          <a:xfrm>
                            <a:off x="0" y="31680"/>
                            <a:ext cx="881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32400"/>
                            <a:ext cx="827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вое от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9840"/>
                            <a:ext cx="881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89840"/>
                            <a:ext cx="881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316080"/>
                            <a:ext cx="19296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900">
                                <a:moveTo>
                                  <a:pt x="60" y="900"/>
                                </a:moveTo>
                                <a:cubicBezTo>
                                  <a:pt x="30" y="705"/>
                                  <a:pt x="0" y="510"/>
                                  <a:pt x="60" y="360"/>
                                </a:cubicBezTo>
                                <a:cubicBezTo>
                                  <a:pt x="120" y="210"/>
                                  <a:pt x="270" y="105"/>
                                  <a:pt x="4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316080"/>
                            <a:ext cx="82728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00">
                                <a:moveTo>
                                  <a:pt x="0" y="900"/>
                                </a:moveTo>
                                <a:cubicBezTo>
                                  <a:pt x="300" y="615"/>
                                  <a:pt x="600" y="330"/>
                                  <a:pt x="900" y="180"/>
                                </a:cubicBezTo>
                                <a:cubicBezTo>
                                  <a:pt x="1200" y="30"/>
                                  <a:pt x="1500" y="15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27080"/>
                            <a:ext cx="68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">
                                <a:moveTo>
                                  <a:pt x="60" y="0"/>
                                </a:moveTo>
                                <a:cubicBezTo>
                                  <a:pt x="30" y="0"/>
                                  <a:pt x="0" y="0"/>
                                  <a:pt x="240" y="0"/>
                                </a:cubicBezTo>
                                <a:cubicBezTo>
                                  <a:pt x="480" y="0"/>
                                  <a:pt x="990" y="0"/>
                                  <a:pt x="1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15600">
                            <a:off x="999360" y="36720"/>
                            <a:ext cx="48960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1225">
                                <a:moveTo>
                                  <a:pt x="1033" y="989"/>
                                </a:moveTo>
                                <a:cubicBezTo>
                                  <a:pt x="1024" y="732"/>
                                  <a:pt x="1061" y="376"/>
                                  <a:pt x="882" y="152"/>
                                </a:cubicBezTo>
                                <a:cubicBezTo>
                                  <a:pt x="848" y="110"/>
                                  <a:pt x="846" y="84"/>
                                  <a:pt x="798" y="52"/>
                                </a:cubicBezTo>
                                <a:cubicBezTo>
                                  <a:pt x="754" y="22"/>
                                  <a:pt x="681" y="18"/>
                                  <a:pt x="631" y="1"/>
                                </a:cubicBezTo>
                                <a:cubicBezTo>
                                  <a:pt x="257" y="20"/>
                                  <a:pt x="362" y="0"/>
                                  <a:pt x="112" y="85"/>
                                </a:cubicBezTo>
                                <a:cubicBezTo>
                                  <a:pt x="68" y="129"/>
                                  <a:pt x="73" y="117"/>
                                  <a:pt x="45" y="186"/>
                                </a:cubicBezTo>
                                <a:cubicBezTo>
                                  <a:pt x="32" y="219"/>
                                  <a:pt x="11" y="286"/>
                                  <a:pt x="11" y="286"/>
                                </a:cubicBezTo>
                                <a:cubicBezTo>
                                  <a:pt x="25" y="450"/>
                                  <a:pt x="0" y="476"/>
                                  <a:pt x="95" y="571"/>
                                </a:cubicBezTo>
                                <a:cubicBezTo>
                                  <a:pt x="132" y="679"/>
                                  <a:pt x="207" y="655"/>
                                  <a:pt x="296" y="705"/>
                                </a:cubicBezTo>
                                <a:cubicBezTo>
                                  <a:pt x="320" y="719"/>
                                  <a:pt x="341" y="738"/>
                                  <a:pt x="363" y="755"/>
                                </a:cubicBezTo>
                                <a:cubicBezTo>
                                  <a:pt x="397" y="823"/>
                                  <a:pt x="442" y="886"/>
                                  <a:pt x="497" y="939"/>
                                </a:cubicBezTo>
                                <a:cubicBezTo>
                                  <a:pt x="559" y="1133"/>
                                  <a:pt x="744" y="1132"/>
                                  <a:pt x="915" y="1157"/>
                                </a:cubicBezTo>
                                <a:cubicBezTo>
                                  <a:pt x="966" y="1190"/>
                                  <a:pt x="994" y="1225"/>
                                  <a:pt x="1066" y="1173"/>
                                </a:cubicBezTo>
                                <a:cubicBezTo>
                                  <a:pt x="1085" y="1160"/>
                                  <a:pt x="1077" y="1128"/>
                                  <a:pt x="1083" y="1106"/>
                                </a:cubicBezTo>
                                <a:cubicBezTo>
                                  <a:pt x="1077" y="1067"/>
                                  <a:pt x="1082" y="1025"/>
                                  <a:pt x="1066" y="989"/>
                                </a:cubicBezTo>
                                <a:cubicBezTo>
                                  <a:pt x="1058" y="971"/>
                                  <a:pt x="1036" y="956"/>
                                  <a:pt x="1016" y="956"/>
                                </a:cubicBezTo>
                                <a:cubicBezTo>
                                  <a:pt x="1004" y="956"/>
                                  <a:pt x="1027" y="978"/>
                                  <a:pt x="1033" y="98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55pt;width:188.9pt;height:82.05pt" coordorigin="720,91" coordsize="3778,1641">
                <v:shape id="shape_0" fillcolor="white" stroked="t" o:allowincell="f" style="position:absolute;left:720;top:91;width:138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5;top:92;width:1302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вое от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85;width:138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5;top:1285;width:138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20,900" path="m60,900c30,705,0,510,60,360c120,210,270,105,420,0e" stroked="t" o:allowincell="f" style="position:absolute;left:2892;top:539;width:303;height:7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900" path="m0,900c300,615,600,330,900,180c1200,30,1500,15,1800,0e" stroked="t" o:allowincell="f" style="position:absolute;left:1893;top:539;width:1302;height:7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0,1" path="m60,0c30,0,0,0,240,0c480,0,990,0,1500,0e" stroked="t" o:allowincell="f" style="position:absolute;left:2085;top:241;width:108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5,1225" path="m1033,989c1024,732,1061,376,882,152c848,110,846,84,798,52c754,22,681,18,631,1c257,20,362,0,112,85c68,129,73,117,45,186c32,219,11,286,11,286c25,450,0,476,95,571c132,679,207,655,296,705c320,719,341,738,363,755c397,823,442,886,497,939c559,1133,744,1132,915,1157c966,1190,994,1225,1066,1173c1085,1160,1077,1128,1083,1106c1077,1067,1082,1025,1066,989c1058,971,1036,956,1016,956c1004,956,1027,978,1033,989xe" stroked="t" o:allowincell="f" style="position:absolute;left:2294;top:98;width:770;height:1014;mso-wrap-style:none;v-text-anchor:middle;rotation:35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 несколькими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64770" distR="114300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2743200" cy="1600200"/>
                <wp:effectExtent l="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 txBox="1"/>
                        <wps:spPr>
                          <a:xfrm>
                            <a:off x="1257840" y="1257480"/>
                            <a:ext cx="76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257480"/>
                            <a:ext cx="35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1028880"/>
                            <a:ext cx="76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0"/>
                            <a:ext cx="76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0"/>
                            <a:ext cx="35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0"/>
                            <a:ext cx="35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343080"/>
                            <a:ext cx="2085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1800">
                                <a:moveTo>
                                  <a:pt x="5220" y="1800"/>
                                </a:moveTo>
                                <a:cubicBezTo>
                                  <a:pt x="4620" y="1365"/>
                                  <a:pt x="4020" y="930"/>
                                  <a:pt x="3240" y="720"/>
                                </a:cubicBezTo>
                                <a:cubicBezTo>
                                  <a:pt x="2460" y="510"/>
                                  <a:pt x="1080" y="660"/>
                                  <a:pt x="540" y="540"/>
                                </a:cubicBezTo>
                                <a:cubicBezTo>
                                  <a:pt x="0" y="420"/>
                                  <a:pt x="0" y="2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43080"/>
                            <a:ext cx="12222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620">
                                <a:moveTo>
                                  <a:pt x="3060" y="1620"/>
                                </a:moveTo>
                                <a:cubicBezTo>
                                  <a:pt x="2475" y="1185"/>
                                  <a:pt x="1890" y="750"/>
                                  <a:pt x="1440" y="540"/>
                                </a:cubicBezTo>
                                <a:cubicBezTo>
                                  <a:pt x="990" y="330"/>
                                  <a:pt x="600" y="450"/>
                                  <a:pt x="360" y="360"/>
                                </a:cubicBezTo>
                                <a:cubicBezTo>
                                  <a:pt x="120" y="270"/>
                                  <a:pt x="60" y="13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43080"/>
                            <a:ext cx="1436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0"/>
                                </a:moveTo>
                                <a:cubicBezTo>
                                  <a:pt x="60" y="360"/>
                                  <a:pt x="120" y="720"/>
                                  <a:pt x="180" y="900"/>
                                </a:cubicBezTo>
                                <a:cubicBezTo>
                                  <a:pt x="240" y="1080"/>
                                  <a:pt x="300" y="108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343080"/>
                            <a:ext cx="1437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440">
                                <a:moveTo>
                                  <a:pt x="0" y="0"/>
                                </a:moveTo>
                                <a:cubicBezTo>
                                  <a:pt x="45" y="285"/>
                                  <a:pt x="90" y="570"/>
                                  <a:pt x="540" y="720"/>
                                </a:cubicBezTo>
                                <a:cubicBezTo>
                                  <a:pt x="990" y="870"/>
                                  <a:pt x="2190" y="780"/>
                                  <a:pt x="2700" y="900"/>
                                </a:cubicBezTo>
                                <a:cubicBezTo>
                                  <a:pt x="3210" y="1020"/>
                                  <a:pt x="3405" y="1230"/>
                                  <a:pt x="360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43080"/>
                            <a:ext cx="10065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90">
                                <a:moveTo>
                                  <a:pt x="0" y="0"/>
                                </a:moveTo>
                                <a:cubicBezTo>
                                  <a:pt x="105" y="60"/>
                                  <a:pt x="210" y="120"/>
                                  <a:pt x="540" y="180"/>
                                </a:cubicBezTo>
                                <a:cubicBezTo>
                                  <a:pt x="870" y="240"/>
                                  <a:pt x="1650" y="390"/>
                                  <a:pt x="1980" y="360"/>
                                </a:cubicBezTo>
                                <a:cubicBezTo>
                                  <a:pt x="2310" y="330"/>
                                  <a:pt x="2415" y="165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343080"/>
                            <a:ext cx="718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360">
                                <a:moveTo>
                                  <a:pt x="1800" y="0"/>
                                </a:moveTo>
                                <a:cubicBezTo>
                                  <a:pt x="1590" y="180"/>
                                  <a:pt x="1380" y="360"/>
                                  <a:pt x="1080" y="360"/>
                                </a:cubicBezTo>
                                <a:cubicBezTo>
                                  <a:pt x="780" y="360"/>
                                  <a:pt x="390" y="18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92924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1380">
                                <a:moveTo>
                                  <a:pt x="450" y="750"/>
                                </a:moveTo>
                                <a:cubicBezTo>
                                  <a:pt x="180" y="630"/>
                                  <a:pt x="0" y="300"/>
                                  <a:pt x="270" y="210"/>
                                </a:cubicBezTo>
                                <a:cubicBezTo>
                                  <a:pt x="540" y="120"/>
                                  <a:pt x="1650" y="180"/>
                                  <a:pt x="2070" y="210"/>
                                </a:cubicBezTo>
                                <a:cubicBezTo>
                                  <a:pt x="2490" y="240"/>
                                  <a:pt x="2490" y="420"/>
                                  <a:pt x="2790" y="390"/>
                                </a:cubicBezTo>
                                <a:cubicBezTo>
                                  <a:pt x="3090" y="360"/>
                                  <a:pt x="3540" y="0"/>
                                  <a:pt x="3870" y="30"/>
                                </a:cubicBezTo>
                                <a:cubicBezTo>
                                  <a:pt x="4200" y="60"/>
                                  <a:pt x="4710" y="360"/>
                                  <a:pt x="4770" y="570"/>
                                </a:cubicBezTo>
                                <a:cubicBezTo>
                                  <a:pt x="4830" y="780"/>
                                  <a:pt x="4500" y="1200"/>
                                  <a:pt x="4230" y="1290"/>
                                </a:cubicBezTo>
                                <a:cubicBezTo>
                                  <a:pt x="3960" y="1380"/>
                                  <a:pt x="3540" y="1170"/>
                                  <a:pt x="3150" y="1110"/>
                                </a:cubicBezTo>
                                <a:cubicBezTo>
                                  <a:pt x="2760" y="1050"/>
                                  <a:pt x="2340" y="990"/>
                                  <a:pt x="1890" y="930"/>
                                </a:cubicBezTo>
                                <a:cubicBezTo>
                                  <a:pt x="1440" y="870"/>
                                  <a:pt x="720" y="870"/>
                                  <a:pt x="450" y="75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8pt;width:216.05pt;height:126.05pt" coordorigin="900,276" coordsize="4321,2521">
                <v:shape id="shape_0" fillcolor="white" stroked="t" o:allowincell="f" style="position:absolute;left:2881;top:2256;width:12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0;top:2256;width:5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;top:1896;width:12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276;width:12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8;top:276;width:5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;top:276;width:5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220,1800" path="m5220,1800c4620,1365,4020,930,3240,720c2460,510,1080,660,540,540c0,420,0,210,0,0e" stroked="t" o:allowincell="f" style="position:absolute;left:1297;top:816;width:3283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60,1620" path="m3060,1620c2475,1185,1890,750,1440,540c990,330,600,450,360,360c120,270,60,135,0,0e" stroked="t" o:allowincell="f" style="position:absolute;left:2655;top:816;width:1924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0c60,360,120,720,180,900c240,1080,300,1080,360,1080e" stroked="t" o:allowincell="f" style="position:absolute;left:1183;top:816;width:225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1440" path="m0,0c45,285,90,570,540,720c990,870,2190,780,2700,900c3210,1020,3405,1230,3600,1440e" stroked="t" o:allowincell="f" style="position:absolute;left:1183;top:816;width:2263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0,390" path="m0,0c105,60,210,120,540,180c870,240,1650,390,1980,360c2310,330,2415,165,2520,0e" stroked="t" o:allowincell="f" style="position:absolute;left:2881;top:816;width:1584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0,360" path="m1800,0c1590,180,1380,360,1080,360c780,360,390,180,0,0e" stroked="t" o:allowincell="f" style="position:absolute;left:1409;top:816;width:1131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30,1380" path="m450,750c180,630,0,300,270,210c540,120,1650,180,2070,210c2490,240,2490,420,2790,390c3090,360,3540,0,3870,30c4200,60,4710,360,4770,570c4830,780,4500,1200,4230,1290c3960,1380,3540,1170,3150,1110c2760,1050,2340,990,1890,930c1440,870,720,870,450,750xe" stroked="t" o:allowincell="f" style="position:absolute;left:900;top:786;width:3037;height:1379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2-х пользователей ч/з Э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3885565" cy="2012315"/>
                <wp:effectExtent l="508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012400"/>
                          <a:chOff x="0" y="0"/>
                          <a:chExt cx="3885480" cy="2012400"/>
                        </a:xfrm>
                      </wpg:grpSpPr>
                      <wps:wsp>
                        <wps:cNvSpPr txBox="1"/>
                        <wps:spPr>
                          <a:xfrm>
                            <a:off x="0" y="118080"/>
                            <a:ext cx="9018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ь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118080"/>
                            <a:ext cx="9018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ь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8080"/>
                            <a:ext cx="4032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118080"/>
                            <a:ext cx="4032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709920"/>
                            <a:ext cx="4838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709920"/>
                            <a:ext cx="4838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064880"/>
                            <a:ext cx="4838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064880"/>
                            <a:ext cx="4838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9988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29988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99880"/>
                            <a:ext cx="9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1420560"/>
                            <a:ext cx="193536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 ПЕРЕДАЮЩАЯ 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299160"/>
                            <a:ext cx="8064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862200"/>
                            <a:ext cx="9676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ансовый предста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0"/>
                            <a:ext cx="403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1520" y="902160"/>
                            <a:ext cx="9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591840"/>
                            <a:ext cx="3758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439560"/>
                            <a:ext cx="403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428760"/>
                            <a:ext cx="403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240" y="473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473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5pt;width:306pt;height:158.45pt" coordorigin="900,250" coordsize="6120,3169">
                <v:shape id="shape_0" fillcolor="white" stroked="t" o:allowincell="f" style="position:absolute;left:900;top:436;width:141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ь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0;top:436;width:141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ь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0;top:436;width:63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7;top:436;width:63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4;top:1368;width:76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0;top:1368;width:76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4;top:1927;width:76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0;top:1927;width:76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7,722" to="2550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5,722" to="5598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722" to="4709,7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4;top:2487;width:3047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 ПЕРЕДАЮЩАЯ СР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13;top:721;width:126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3;top:1608;width:1523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ансовый представ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250;width:63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6,1671" to="4709,167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6;top:1182;width:59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942;width:63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5;top:925;width:634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2,996" to="293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4,996" to="4964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реализации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(агента пользователя)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шине пользователя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 на машине пользователя и на машине почтового отделения.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й машин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сообщ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2284730" cy="28765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287640"/>
                          <a:chOff x="0" y="0"/>
                          <a:chExt cx="2284560" cy="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95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0"/>
                            <a:ext cx="1355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имое(фай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5pt;width:179.9pt;height:22.65pt" coordorigin="540,70" coordsize="3598,453">
                <v:shape id="shape_0" fillcolor="white" stroked="t" o:allowincell="f" style="position:absolute;left:540;top:70;width:146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70;width:213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имое(фай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сервис: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ообщений в заданное время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ставки сообщения адресату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пий сообщений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сообщений по списку адресов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справочника абонента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сообщения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и адре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8 </w:t>
      </w:r>
      <w:r>
        <w:rPr>
          <w:b/>
          <w:bCs/>
          <w:sz w:val="28"/>
          <w:szCs w:val="28"/>
          <w:u w:val="single"/>
        </w:rPr>
        <w:t>Службы управления сетью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обеспечить работоспособность сети, планирование и учет работы всех компонентов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службы управления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а информации о работе всех компонентов сет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правочного сервиса по ресурсам сети: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руктуре сети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сурсов сети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абонентов сети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льзователей сети и ресурсов сети. Присвоение сетевых адресов ресурсам сети и имен пользователей сет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работы компонентов сети. Выявление неисправности, отключение неисправных компонентов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еисправностей компонентов сет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статистического учета работы се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3086100" cy="2729865"/>
                <wp:effectExtent l="4445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29880"/>
                          <a:chOff x="0" y="0"/>
                          <a:chExt cx="3086280" cy="2729880"/>
                        </a:xfrm>
                      </wpg:grpSpPr>
                      <wpg:grpSp>
                        <wpg:cNvGrpSpPr/>
                        <wpg:grpSpPr>
                          <a:xfrm>
                            <a:off x="694080" y="87480"/>
                            <a:ext cx="469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40" cy="43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34280"/>
                              <a:ext cx="462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7240" y="615960"/>
                            <a:ext cx="469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40" cy="43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33920"/>
                              <a:ext cx="462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4080" y="1144440"/>
                            <a:ext cx="469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40" cy="43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33920"/>
                              <a:ext cx="462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4080" y="1664280"/>
                            <a:ext cx="469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40" cy="43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33920"/>
                              <a:ext cx="462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4080" y="2209680"/>
                            <a:ext cx="469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40" cy="43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34280"/>
                              <a:ext cx="462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Д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38720" y="393840"/>
                            <a:ext cx="469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40" cy="43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33920"/>
                              <a:ext cx="4622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Б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7400" y="0"/>
                            <a:ext cx="617400" cy="272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748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52848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1596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05660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14444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58508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67328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11320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20140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37744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93752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40832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61596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1840" y="615240"/>
                            <a:ext cx="0" cy="176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64240"/>
                            <a:ext cx="617400" cy="70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673280"/>
                            <a:ext cx="771480" cy="43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0" y="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5284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5284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5284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5284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5284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566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10566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10566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10566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0566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5850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15850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15850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15850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158508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21132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21132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21132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21132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800" y="2113200"/>
                            <a:ext cx="766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440"/>
                            <a:ext cx="61740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8400"/>
                            <a:ext cx="617400" cy="96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61740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617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3520"/>
                            <a:ext cx="6174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6280" y="0"/>
                            <a:ext cx="4629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0.5pt;width:243pt;height:214.95pt" coordorigin="2880,210" coordsize="4860,4299">
                <v:group id="shape_0" style="position:absolute;left:3973;top:348;width:739;height:765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973;top:348;width:727;height:69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84;top:559;width:727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2;top:1180;width:739;height:764">
                  <v:shape id="shape_0" fillcolor="white" stroked="t" o:allowincell="f" style="position:absolute;left:3962;top:1180;width:727;height:69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73;top:1391;width:727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73;top:2012;width:739;height:765">
                  <v:shape id="shape_0" fillcolor="white" stroked="t" o:allowincell="f" style="position:absolute;left:3973;top:2012;width:727;height:69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84;top:2223;width:727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73;top:2831;width:739;height:765">
                  <v:shape id="shape_0" fillcolor="white" stroked="t" o:allowincell="f" style="position:absolute;left:3973;top:2831;width:727;height:69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84;top:3042;width:727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73;top:3690;width:739;height:765">
                  <v:shape id="shape_0" fillcolor="white" stroked="t" o:allowincell="f" style="position:absolute;left:3973;top:3690;width:727;height:69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84;top:3901;width:727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Д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78;top:830;width:739;height:765">
                  <v:shape id="shape_0" fillcolor="white" stroked="t" o:allowincell="f" style="position:absolute;left:6878;top:830;width:727;height:69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89;top:1041;width:727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852;top:210;width:971;height:42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52,348" to="4823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042" to="4823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180" to="4823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874" to="4823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2012" to="4823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2706" to="4823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2845" to="4823,2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3538" to="4823,3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3677" to="4823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3954" to="5795,3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3261" to="5795,3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428" to="5795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180" to="6767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179" to="5796,3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768;top:626;width:971;height:1108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730;top:2845;width:1214;height:692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972,210" to="4092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4,210" to="4254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7,210" to="4457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8,210" to="4578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2,210" to="4752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2,1042" to="4092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4,1042" to="4254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0,1042" to="4700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7,1042" to="4457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8,1042" to="4578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2,1874" to="4092,2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4,1874" to="4254,2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7,1874" to="4457,2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8,1874" to="4578,2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14,1874" to="4734,2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2,2706" to="4092,2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4,2706" to="4254,2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7,2706" to="4457,2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8,2706" to="4578,2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0,2706" to="4700,2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2,3538" to="4092,3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4,3538" to="4254,3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7,3538" to="4457,3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8,3538" to="4578,3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6,3538" to="4746,3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2012" to="3851,39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735" to="3851,3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458" to="3851,22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1180" to="3851,13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625" to="3851,9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90;top:210;width:72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прикладно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представите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сеансов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транспорт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сетево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каналь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физиче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административного управления – для управления работой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БД – содержит перечень ресурсов сети, пользователей, администраторов управл. сис.(центральная база данных)</w:t>
      </w:r>
    </w:p>
    <w:p>
      <w:pPr>
        <w:pStyle w:val="Heading9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зопасность информаци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доступа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аммное</w:t>
      </w:r>
    </w:p>
    <w:p>
      <w:pPr>
        <w:pStyle w:val="Normal"/>
        <w:numPr>
          <w:ilvl w:val="1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о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еспечения кондифидиц. и целостность ды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1143000" cy="571500"/>
                <wp:effectExtent l="508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143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. подсе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05pt;width:90pt;height:45pt" coordorigin="5220,121" coordsize="1800,900">
                <v:roundrect id="shape_0" fillcolor="white" stroked="t" o:allowincell="f" style="position:absolute;left:5220;top:661;width:17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. под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121,121" to="6121,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27330</wp:posOffset>
                </wp:positionV>
                <wp:extent cx="4448175" cy="1219200"/>
                <wp:effectExtent l="5080" t="508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1219320"/>
                          <a:chOff x="0" y="0"/>
                          <a:chExt cx="4448160" cy="1219320"/>
                        </a:xfrm>
                      </wpg:grpSpPr>
                      <wps:wsp>
                        <wps:cNvSpPr txBox="1"/>
                        <wps:spPr>
                          <a:xfrm>
                            <a:off x="2847960" y="2761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84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й  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430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т. 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876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2440" y="35244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т. 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62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ел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9525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й  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2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619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83800">
                            <a:off x="2504880" y="45720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571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ел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.9pt;width:350.25pt;height:95.95pt" coordorigin="360,358" coordsize="7005,1919">
                <v:shape id="shape_0" fillcolor="white" stroked="t" o:allowincell="f" style="position:absolute;left:4845;top:793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0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;top:358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ой  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;top:898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т. 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985;top:358;width:179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785,718" to="1785,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1738" to="1425,2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5;top:913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т. 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00;top:61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ел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75;top:1858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ой  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5,718" to="6105,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5,1333" to="6105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05;top:1078;width:179;height:899;mso-wrap-style:none;v-text-anchor:middle;rotation:18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05;top:125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ел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 xml:space="preserve">19 </w:t>
      </w:r>
      <w:r>
        <w:rPr>
          <w:b/>
          <w:bCs/>
          <w:u w:val="single"/>
        </w:rPr>
        <w:t>топология локальных сетей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сети(ЛВ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еспечивают наивысшую скорость обмена информации на компьютерах. Занимает пространство в одно здание, этаж, помещение. Протяженность не более 1-2 км. Не использует национальную систему передачи данных.</w:t>
      </w:r>
    </w:p>
    <w:p>
      <w:pPr>
        <w:pStyle w:val="TextBody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Способ соединения компьютеров  в локальную сеть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оноканальные сети (ЛВС на основе моноканале)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/>
        <w:t>общая шина (моноканал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</wp:posOffset>
                </wp:positionH>
                <wp:positionV relativeFrom="paragraph">
                  <wp:posOffset>17145</wp:posOffset>
                </wp:positionV>
                <wp:extent cx="2170430" cy="685165"/>
                <wp:effectExtent l="0" t="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685080"/>
                          <a:chOff x="0" y="0"/>
                          <a:chExt cx="2170440" cy="685080"/>
                        </a:xfrm>
                      </wpg:grpSpPr>
                      <wps:wsp>
                        <wps:cNvSpPr/>
                        <wps:spPr>
                          <a:xfrm>
                            <a:off x="0" y="218520"/>
                            <a:ext cx="20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405000"/>
                            <a:ext cx="402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405000"/>
                            <a:ext cx="402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05000"/>
                            <a:ext cx="4021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280" y="59256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0"/>
                            <a:ext cx="402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0"/>
                            <a:ext cx="402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0"/>
                            <a:ext cx="4021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20" y="21528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2138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2228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.35pt;width:170.9pt;height:53.95pt" coordorigin="75,27" coordsize="3418,1079">
                <v:line id="shape_0" from="75,371" to="3240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7;top:665;width:6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0;top:665;width:6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0;top:665;width:6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8,960" to="2607,9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96;top:27;width:6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7;width:6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27;width:632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,366" to="708,65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97,364" to="1697,65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115,378" to="3115,67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236855</wp:posOffset>
                </wp:positionV>
                <wp:extent cx="1143000" cy="1143000"/>
                <wp:effectExtent l="38100" t="3810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496080" y="54792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23508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58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80880"/>
                            <a:ext cx="571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285840"/>
                            <a:ext cx="4572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571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66720"/>
                            <a:ext cx="4572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71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.65pt;width:89.95pt;height:89.95pt" coordorigin="5400,373" coordsize="1799,1799">
                <v:shape id="shape_0" stroked="f" o:allowincell="f" style="position:absolute;left:6181;top:1236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743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3" to="6299,82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373" to="6839,82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823" to="6300,127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973" to="7199,127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823" to="6299,1272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0,1273" to="6299,1572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273" to="6300,172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423" to="7019,172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1723" to="6300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ередающая среда:                        3  дерево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коаксиальный кабель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оптический кабель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/>
        <w:t>Звезда</w: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88595</wp:posOffset>
                </wp:positionV>
                <wp:extent cx="1256030" cy="904875"/>
                <wp:effectExtent l="38100" t="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905040"/>
                          <a:chOff x="0" y="0"/>
                          <a:chExt cx="12560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986760" cy="80460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100800"/>
                              <a:ext cx="26928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0"/>
                              <a:ext cx="3589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02480"/>
                              <a:ext cx="5385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02480"/>
                              <a:ext cx="8964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2480"/>
                              <a:ext cx="44820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7120" y="0"/>
                            <a:ext cx="4489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301680"/>
                            <a:ext cx="4489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01680"/>
                            <a:ext cx="4489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4.85pt;width:98.95pt;height:71.2pt" coordorigin="1260,297" coordsize="1979,1424">
                <v:group id="shape_0" style="position:absolute;left:1260;top:455;width:1553;height:1266">
                  <v:line id="shape_0" from="1542,614" to="1965,1087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66,455" to="2530,1087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66,1089" to="2813,1246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66,1089" to="2106,1721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60,1089" to="1965,1562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31;top:297;width:70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772;width:70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U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772;width:70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ередающая среда: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витая пара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плоский кабель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Циклическая ЛВС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4Простое кольцо</w: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2743200" cy="1256665"/>
                <wp:effectExtent l="0" t="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6760"/>
                          <a:chOff x="0" y="0"/>
                          <a:chExt cx="2743200" cy="1256760"/>
                        </a:xfrm>
                      </wpg:grpSpPr>
                      <wps:wsp>
                        <wps:cNvSpPr txBox="1"/>
                        <wps:spPr>
                          <a:xfrm>
                            <a:off x="1143720" y="264240"/>
                            <a:ext cx="382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926640"/>
                            <a:ext cx="382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595800"/>
                            <a:ext cx="382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595800"/>
                            <a:ext cx="382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0"/>
                            <a:ext cx="646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264240"/>
                            <a:ext cx="646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330840"/>
                            <a:ext cx="7912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20">
                                <a:moveTo>
                                  <a:pt x="0" y="0"/>
                                </a:moveTo>
                                <a:cubicBezTo>
                                  <a:pt x="315" y="30"/>
                                  <a:pt x="630" y="60"/>
                                  <a:pt x="900" y="180"/>
                                </a:cubicBezTo>
                                <a:cubicBezTo>
                                  <a:pt x="1170" y="300"/>
                                  <a:pt x="1395" y="510"/>
                                  <a:pt x="162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793800"/>
                            <a:ext cx="7912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20">
                                <a:moveTo>
                                  <a:pt x="1620" y="0"/>
                                </a:moveTo>
                                <a:cubicBezTo>
                                  <a:pt x="1485" y="210"/>
                                  <a:pt x="1350" y="420"/>
                                  <a:pt x="1080" y="540"/>
                                </a:cubicBezTo>
                                <a:cubicBezTo>
                                  <a:pt x="810" y="660"/>
                                  <a:pt x="405" y="69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793800"/>
                            <a:ext cx="8794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20">
                                <a:moveTo>
                                  <a:pt x="1800" y="720"/>
                                </a:moveTo>
                                <a:cubicBezTo>
                                  <a:pt x="1230" y="690"/>
                                  <a:pt x="660" y="660"/>
                                  <a:pt x="360" y="540"/>
                                </a:cubicBezTo>
                                <a:cubicBezTo>
                                  <a:pt x="60" y="420"/>
                                  <a:pt x="30" y="2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30840"/>
                            <a:ext cx="7912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20">
                                <a:moveTo>
                                  <a:pt x="0" y="720"/>
                                </a:moveTo>
                                <a:cubicBezTo>
                                  <a:pt x="45" y="510"/>
                                  <a:pt x="90" y="300"/>
                                  <a:pt x="360" y="180"/>
                                </a:cubicBezTo>
                                <a:cubicBezTo>
                                  <a:pt x="630" y="60"/>
                                  <a:pt x="1125" y="3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756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112464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71496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132120"/>
                            <a:ext cx="1760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85pt;width:216pt;height:98.9pt" coordorigin="540,237" coordsize="4320,1978">
                <v:shape id="shape_0" fillcolor="white" stroked="t" o:allowincell="f" style="position:absolute;left:2341;top:653;width:6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1;top:1696;width:6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8;top:1175;width:6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5;top:1175;width:60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34;top:237;width:101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653;width:101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0,720" path="m0,0c315,30,630,60,900,180c1170,300,1395,510,1620,720e" stroked="t" o:allowincell="f" style="position:absolute;left:2936;top:758;width:1245;height:4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0,720" path="m1620,0c1485,210,1350,420,1080,540c810,660,405,690,0,720e" stroked="t" o:allowincell="f" style="position:absolute;left:2895;top:1487;width:1245;height:4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0,720" path="m1800,720c1230,690,660,660,360,540c60,420,30,210,0,0e" stroked="t" o:allowincell="f" style="position:absolute;left:956;top:1487;width:1384;height:4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0,720" path="m0,720c45,510,90,300,360,180c630,60,1125,30,1620,0e" stroked="t" o:allowincell="f" style="position:absolute;left:1095;top:758;width:1245;height:4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,1383" to="816,1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8,2008" to="2618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1363" to="4859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445" to="3034,652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БД – блок доступ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5кольцо с центральным коммутатором</w: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11455</wp:posOffset>
                </wp:positionV>
                <wp:extent cx="2971165" cy="1143635"/>
                <wp:effectExtent l="0" t="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143720"/>
                          <a:chOff x="0" y="0"/>
                          <a:chExt cx="2971080" cy="1143720"/>
                        </a:xfrm>
                      </wpg:grpSpPr>
                      <wps:wsp>
                        <wps:cNvSpPr txBox="1"/>
                        <wps:spPr>
                          <a:xfrm>
                            <a:off x="1238400" y="146520"/>
                            <a:ext cx="414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810720"/>
                            <a:ext cx="414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78800"/>
                            <a:ext cx="414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478800"/>
                            <a:ext cx="414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46520"/>
                            <a:ext cx="699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г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598320"/>
                            <a:ext cx="7621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20">
                                <a:moveTo>
                                  <a:pt x="0" y="0"/>
                                </a:moveTo>
                                <a:cubicBezTo>
                                  <a:pt x="315" y="30"/>
                                  <a:pt x="630" y="60"/>
                                  <a:pt x="900" y="180"/>
                                </a:cubicBezTo>
                                <a:cubicBezTo>
                                  <a:pt x="1170" y="300"/>
                                  <a:pt x="1395" y="510"/>
                                  <a:pt x="162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44880"/>
                            <a:ext cx="7621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20">
                                <a:moveTo>
                                  <a:pt x="1620" y="0"/>
                                </a:moveTo>
                                <a:cubicBezTo>
                                  <a:pt x="1485" y="210"/>
                                  <a:pt x="1350" y="420"/>
                                  <a:pt x="1080" y="540"/>
                                </a:cubicBezTo>
                                <a:cubicBezTo>
                                  <a:pt x="810" y="660"/>
                                  <a:pt x="405" y="69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32640"/>
                            <a:ext cx="7621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20">
                                <a:moveTo>
                                  <a:pt x="1800" y="720"/>
                                </a:moveTo>
                                <a:cubicBezTo>
                                  <a:pt x="1230" y="690"/>
                                  <a:pt x="660" y="660"/>
                                  <a:pt x="360" y="540"/>
                                </a:cubicBezTo>
                                <a:cubicBezTo>
                                  <a:pt x="60" y="420"/>
                                  <a:pt x="30" y="2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604440"/>
                            <a:ext cx="8571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720">
                                <a:moveTo>
                                  <a:pt x="0" y="720"/>
                                </a:moveTo>
                                <a:cubicBezTo>
                                  <a:pt x="45" y="510"/>
                                  <a:pt x="90" y="300"/>
                                  <a:pt x="360" y="180"/>
                                </a:cubicBezTo>
                                <a:cubicBezTo>
                                  <a:pt x="630" y="60"/>
                                  <a:pt x="1125" y="30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2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01088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5994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93840"/>
                            <a:ext cx="1143000" cy="34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65pt;width:233.9pt;height:90pt" coordorigin="900,333" coordsize="4678,1800">
                <v:shape id="shape_0" fillcolor="white" stroked="t" o:allowincell="f" style="position:absolute;left:2851;top:564;width:65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1;top:1610;width:65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0;top:1087;width:65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1087;width:65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51;top:564;width:110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20,720" path="m0,0c315,30,630,60,900,180c1170,300,1395,510,1620,720e" stroked="t" o:allowincell="f" style="position:absolute;left:1843;top:1275;width:1199;height:3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0,720" path="m1620,0c1485,210,1350,420,1080,540c810,660,405,690,0,720e" stroked="t" o:allowincell="f" style="position:absolute;left:1814;top:876;width:1199;height:3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0,720" path="m1800,720c1230,690,660,660,360,540c60,420,30,210,0,0e" stroked="t" o:allowincell="f" style="position:absolute;left:3300;top:857;width:1199;height:3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0,720" path="m0,720c45,510,90,300,360,180c630,60,1125,30,1620,0e" stroked="t" o:allowincell="f" style="position:absolute;left:3150;top:1285;width:1349;height:3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00,1297" to="1199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0,1925" to="3150,213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129,1277" to="5578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33" to="3300,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93;top:953;width:1799;height:5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numPr>
          <w:ilvl w:val="2"/>
          <w:numId w:val="4"/>
        </w:numPr>
        <w:spacing w:lineRule="auto" w:line="360"/>
        <w:ind w:left="0" w:firstLine="709"/>
        <w:jc w:val="both"/>
        <w:rPr/>
      </w:pPr>
      <w:r>
        <w:rPr/>
        <w:t>двойное кольцо</w: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935" cy="118364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183680"/>
                          <a:chOff x="0" y="0"/>
                          <a:chExt cx="2400840" cy="1183680"/>
                        </a:xfrm>
                      </wpg:grpSpPr>
                      <wps:wsp>
                        <wps:cNvSpPr txBox="1"/>
                        <wps:spPr>
                          <a:xfrm>
                            <a:off x="900360" y="132120"/>
                            <a:ext cx="3999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460440"/>
                            <a:ext cx="3999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854640"/>
                            <a:ext cx="3999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460440"/>
                            <a:ext cx="3999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263520"/>
                            <a:ext cx="4996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0" y="540"/>
                                </a:moveTo>
                                <a:cubicBezTo>
                                  <a:pt x="105" y="405"/>
                                  <a:pt x="210" y="270"/>
                                  <a:pt x="360" y="180"/>
                                </a:cubicBezTo>
                                <a:cubicBezTo>
                                  <a:pt x="510" y="90"/>
                                  <a:pt x="705" y="45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97640"/>
                            <a:ext cx="6001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20">
                                <a:moveTo>
                                  <a:pt x="0" y="720"/>
                                </a:moveTo>
                                <a:cubicBezTo>
                                  <a:pt x="90" y="510"/>
                                  <a:pt x="180" y="300"/>
                                  <a:pt x="360" y="180"/>
                                </a:cubicBezTo>
                                <a:cubicBezTo>
                                  <a:pt x="540" y="60"/>
                                  <a:pt x="810" y="3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263520"/>
                            <a:ext cx="6001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630">
                                <a:moveTo>
                                  <a:pt x="0" y="90"/>
                                </a:moveTo>
                                <a:cubicBezTo>
                                  <a:pt x="270" y="45"/>
                                  <a:pt x="540" y="0"/>
                                  <a:pt x="720" y="90"/>
                                </a:cubicBezTo>
                                <a:cubicBezTo>
                                  <a:pt x="900" y="180"/>
                                  <a:pt x="990" y="405"/>
                                  <a:pt x="108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53720"/>
                            <a:ext cx="6998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840">
                                <a:moveTo>
                                  <a:pt x="1260" y="840"/>
                                </a:moveTo>
                                <a:cubicBezTo>
                                  <a:pt x="1095" y="540"/>
                                  <a:pt x="930" y="240"/>
                                  <a:pt x="720" y="120"/>
                                </a:cubicBezTo>
                                <a:cubicBezTo>
                                  <a:pt x="510" y="0"/>
                                  <a:pt x="255" y="60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657720"/>
                            <a:ext cx="499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900" y="0"/>
                                </a:moveTo>
                                <a:cubicBezTo>
                                  <a:pt x="885" y="210"/>
                                  <a:pt x="870" y="420"/>
                                  <a:pt x="720" y="540"/>
                                </a:cubicBezTo>
                                <a:cubicBezTo>
                                  <a:pt x="570" y="660"/>
                                  <a:pt x="285" y="69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665640"/>
                            <a:ext cx="66240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878">
                                <a:moveTo>
                                  <a:pt x="0" y="878"/>
                                </a:moveTo>
                                <a:cubicBezTo>
                                  <a:pt x="350" y="861"/>
                                  <a:pt x="701" y="844"/>
                                  <a:pt x="900" y="698"/>
                                </a:cubicBezTo>
                                <a:cubicBezTo>
                                  <a:pt x="1099" y="552"/>
                                  <a:pt x="1144" y="113"/>
                                  <a:pt x="11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657720"/>
                            <a:ext cx="499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900" y="720"/>
                                </a:moveTo>
                                <a:cubicBezTo>
                                  <a:pt x="615" y="690"/>
                                  <a:pt x="330" y="660"/>
                                  <a:pt x="180" y="540"/>
                                </a:cubicBezTo>
                                <a:cubicBezTo>
                                  <a:pt x="30" y="420"/>
                                  <a:pt x="15" y="2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57720"/>
                            <a:ext cx="6001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0">
                                <a:moveTo>
                                  <a:pt x="0" y="0"/>
                                </a:moveTo>
                                <a:cubicBezTo>
                                  <a:pt x="0" y="285"/>
                                  <a:pt x="0" y="570"/>
                                  <a:pt x="180" y="720"/>
                                </a:cubicBezTo>
                                <a:cubicBezTo>
                                  <a:pt x="360" y="870"/>
                                  <a:pt x="720" y="885"/>
                                  <a:pt x="108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5918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05228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46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5pt;width:189pt;height:93.15pt" coordorigin="1260,193" coordsize="3780,1863">
                <v:shape id="shape_0" fillcolor="white" stroked="t" o:allowincell="f" style="position:absolute;left:2678;top:401;width:62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6;top:918;width:62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6;top:1539;width:62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6;top:918;width:62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00,540" path="m0,540c105,405,210,270,360,180c510,90,705,45,900,0e" stroked="t" o:allowincell="f" style="position:absolute;left:1891;top:608;width:786;height:3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80,720" path="m0,720c90,510,180,300,360,180c540,60,810,30,1080,0e" stroked="t" o:allowincell="f" style="position:absolute;left:1733;top:504;width:944;height:413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1080,630" path="m0,90c270,45,540,0,720,90c900,180,990,405,1080,630e" stroked="t" o:allowincell="f" style="position:absolute;left:3308;top:608;width:944;height:3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60,840" path="m1260,840c1095,540,930,240,720,120c510,0,255,60,0,120e" stroked="t" o:allowincell="f" style="position:absolute;left:3308;top:435;width:1101;height:48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00,720" path="m900,0c885,210,870,420,720,540c570,660,285,690,0,720e" stroked="t" o:allowincell="f" style="position:absolute;left:3466;top:1229;width:786;height:4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93,878" path="m0,878c350,861,701,844,900,698c1099,552,1144,113,1193,0e" stroked="t" o:allowincell="f" style="position:absolute;left:3466;top:1241;width:1042;height:50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00,720" path="m900,720c615,690,330,660,180,540c30,420,15,210,0,0e" stroked="t" o:allowincell="f" style="position:absolute;left:2048;top:1229;width:786;height:4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80,900" path="m0,0c0,285,0,570,180,720c360,870,720,885,1080,900e" stroked="t" o:allowincell="f" style="position:absolute;left:1891;top:1229;width:944;height:5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993,193" to="2993,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6,1125" to="5040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2,1850" to="3152,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51" to="1574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1/22 ПО ЛВС</w:t>
      </w:r>
    </w:p>
    <w:p>
      <w:pPr>
        <w:pStyle w:val="Style7"/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7"/>
        <w:spacing w:lineRule="auto" w:line="360"/>
        <w:ind w:firstLine="709"/>
        <w:rPr/>
      </w:pPr>
      <w:r>
        <w:rPr/>
        <w:t>Локальной сетью называют группу связанных др. с др. компьютеров, расположенную в некоторой ограниченной области (здании). Локальные сети являются средством связи компьютеров, которое позволяет им получать доступ к оборудованию (принтерам, сканерам, приводам компакт-дисков, жестким дискам, модем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сети делятся на: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 с централизированным управлением;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 с децентрализированным управлением.</w:t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ети с ЦУ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1 или несколько серверов с ЦУ, которые осуществляют ф-ю управления. Возможны 2 режима работы серве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 решает задачи управления сетью – выделенный серв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емый сервер - решает задачи управления сетью и др. задачи – в фоновом режиме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станции работают ч/з сервер. Внештатная работа – обмен информации м/ж станциями, не используя серв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3429000" cy="1480185"/>
                <wp:effectExtent l="0" t="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0320"/>
                          <a:chOff x="0" y="0"/>
                          <a:chExt cx="3429000" cy="1480320"/>
                        </a:xfrm>
                      </wpg:grpSpPr>
                      <wps:wsp>
                        <wps:cNvSpPr/>
                        <wps:spPr>
                          <a:xfrm>
                            <a:off x="264240" y="17964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85560"/>
                            <a:ext cx="70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7964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385560"/>
                            <a:ext cx="70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17964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385560"/>
                            <a:ext cx="70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275120"/>
                            <a:ext cx="70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9040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59040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59040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06992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96320"/>
                            <a:ext cx="27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069920"/>
                            <a:ext cx="27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45396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520" y="1274400"/>
                            <a:ext cx="1230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прин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60"/>
                            <a:ext cx="615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29160"/>
                            <a:ext cx="615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0"/>
                            <a:ext cx="6152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2pt;width:270.05pt;height:116.55pt" coordorigin="540,104" coordsize="5401,2331">
                <v:rect id="shape_0" fillcolor="white" stroked="t" o:allowincell="f" style="position:absolute;left:956;top:387;width:552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;top:711;width:1106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9;top:387;width:552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03;top:711;width:1106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387;width:552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8;top:711;width:1106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6;top:2112;width:1106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33,1034" to="1233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6,1034" to="2756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1,1034" to="4971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0,1789" to="3310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,1358" to="4970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,1789" to="4970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819" to="4140,81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003;top:2111;width:19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прин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50;width:96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50;width:96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5;top:104;width:96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twar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ovel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 входят ПО-сервера, и ПО-станции (сервер, клиент)</w:t>
      </w:r>
    </w:p>
    <w:p>
      <w:pPr>
        <w:pStyle w:val="Heading7"/>
        <w:spacing w:lineRule="auto" w:line="360"/>
        <w:ind w:firstLine="709"/>
        <w:rPr/>
      </w:pPr>
      <w:r>
        <w:rPr>
          <w:u w:val="single"/>
        </w:rPr>
        <w:t xml:space="preserve">Сети с ДУ </w:t>
      </w:r>
      <w:r>
        <w:rPr/>
        <w:t>(одноранговые  се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выделенной машины для реальной ф-ии управления сетью. Любая машина может выполнять действия сервера или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ное ПО и клиентское ПО должны входить в 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9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tastic / MSDO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tware Lite</w:t>
      </w:r>
    </w:p>
    <w:p>
      <w:pPr>
        <w:pStyle w:val="Heading7"/>
        <w:spacing w:lineRule="auto" w:line="360"/>
        <w:ind w:firstLine="709"/>
        <w:rPr>
          <w:lang w:val="en-US"/>
        </w:rPr>
      </w:pPr>
      <w:r>
        <w:rPr/>
        <w:t>ПО</w:t>
      </w:r>
      <w:r>
        <w:rPr>
          <w:lang w:val="en-US"/>
        </w:rPr>
        <w:t xml:space="preserve"> </w:t>
      </w:r>
      <w:r>
        <w:rPr/>
        <w:t>сетей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ЦУ</w:t>
      </w:r>
    </w:p>
    <w:p>
      <w:pPr>
        <w:pStyle w:val="Heading8"/>
        <w:spacing w:lineRule="auto" w:line="360"/>
        <w:ind w:firstLine="709"/>
        <w:jc w:val="both"/>
        <w:rPr/>
      </w:pPr>
      <w:r>
        <w:rPr/>
        <w:t xml:space="preserve">Сетевая ОС </w:t>
      </w:r>
      <w:r>
        <w:rPr>
          <w:lang w:val="en-US"/>
        </w:rPr>
        <w:t>Netware</w:t>
      </w:r>
      <w:r>
        <w:rPr/>
        <w:t xml:space="preserve"> делится на ПО сервера и ПО рабочей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1 ПО сервера </w:t>
      </w:r>
      <w:r>
        <w:rPr>
          <w:b/>
          <w:bCs/>
          <w:sz w:val="28"/>
          <w:szCs w:val="28"/>
          <w:u w:val="single"/>
          <w:lang w:val="en-US"/>
        </w:rPr>
        <w:t>Netwar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ся на резидентные компоненты – ядро ОС и транз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4114800" cy="243141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431440"/>
                          <a:chOff x="0" y="0"/>
                          <a:chExt cx="4114800" cy="24314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230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0"/>
                            <a:ext cx="5072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0"/>
                            <a:ext cx="5072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663120"/>
                            <a:ext cx="26244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ФЕЙС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AP / NLM / V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0"/>
                            <a:ext cx="4230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840" y="0"/>
                            <a:ext cx="5072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0" y="0"/>
                            <a:ext cx="5072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326600"/>
                            <a:ext cx="29628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щик процессов и обработчик кома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й исполн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9880"/>
                            <a:ext cx="10152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ы 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2099880"/>
                            <a:ext cx="10152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ы Ж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2099880"/>
                            <a:ext cx="15746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ы доп. устр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331560"/>
                            <a:ext cx="76140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331560"/>
                            <a:ext cx="5072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331560"/>
                            <a:ext cx="1688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400" y="331560"/>
                            <a:ext cx="42300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5560" y="331560"/>
                            <a:ext cx="67680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9000" y="331560"/>
                            <a:ext cx="84636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9432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803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803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803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5pt;width:324pt;height:191.45pt" coordorigin="720,39" coordsize="6480,3829">
                <v:shape id="shape_0" fillcolor="white" stroked="t" o:allowincell="f" style="position:absolute;left:721;top:39;width:66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6;top:39;width:79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3;top:39;width:79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3;top:1083;width:413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ФЕЙС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AP / NLM / V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7;top:39;width:66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2;top:39;width:79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9;top:39;width:79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7;top:2128;width:4665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щик процессов и обработчик команд</w:t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й испол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346;width:159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ы 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9;top:3346;width:159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ы Ж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0;top:3346;width:247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1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ы доп. устр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,561" to="2452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561" to="2585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4,561" to="271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7,561" to="4852,1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7,561" to="5652,1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6,561" to="6318,1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4,1605" to="3654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7,2880" to="1787,3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0,2880" to="3520,3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0,2880" to="5520,3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и ПО сервер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амя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файловой систем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зидентными  модулями ядра </w:t>
      </w:r>
      <w:r>
        <w:rPr>
          <w:sz w:val="28"/>
          <w:szCs w:val="28"/>
          <w:lang w:val="en-US"/>
        </w:rPr>
        <w:t>V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LM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правление работой </w:t>
      </w:r>
      <w:r>
        <w:rPr>
          <w:sz w:val="28"/>
          <w:szCs w:val="28"/>
          <w:lang w:val="en-US"/>
        </w:rPr>
        <w:t>NLM</w:t>
      </w:r>
      <w:r>
        <w:rPr>
          <w:sz w:val="28"/>
          <w:szCs w:val="28"/>
        </w:rPr>
        <w:t xml:space="preserve"> проц. путем квантования времени процес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йверы – аппаратно-зависимые програм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О рабочей 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5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( Имя команды) РЕАЛИЗАЦИЯ ПРОТОКОЛА ПЕРЕДАЧИ ПО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686300" cy="2857500"/>
                <wp:effectExtent l="508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857680"/>
                          <a:chOff x="0" y="0"/>
                          <a:chExt cx="4686480" cy="28576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300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8120"/>
                            <a:ext cx="9144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2" w:right="-1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57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tx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86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x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and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3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514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420">
                                <a:moveTo>
                                  <a:pt x="1440" y="2880"/>
                                </a:moveTo>
                                <a:lnTo>
                                  <a:pt x="1440" y="3420"/>
                                </a:lnTo>
                                <a:lnTo>
                                  <a:pt x="0" y="3420"/>
                                </a:lnTo>
                                <a:lnTo>
                                  <a:pt x="0" y="0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453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- чис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369pt;height:225pt" coordorigin="180,-360" coordsize="7380,4500">
                <v:line id="shape_0" from="1620,-360" to="1620,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1;top:360;width:1799;height:161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00;top:897;width:14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2" w:right="-1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1,1148" to="3600,1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90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tx.c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98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x.c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88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34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and.c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1440" to="4321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520" to="4321,2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420" to="4321,39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20,3960" to="5399,3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1;top:36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1980" to="1620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3420" path="m1440,2880l1440,3420l0,3420l0,0l1440,0e" stroked="t" o:allowincell="f" style="position:absolute;left:180;top:0;width:1439;height:3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620;top:19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-18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-36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- чис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t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– программа разбора (анализа) команд – передает ее на сетевую обработку или на обработку </w:t>
      </w:r>
      <w:r>
        <w:rPr>
          <w:sz w:val="28"/>
          <w:szCs w:val="28"/>
          <w:lang w:val="en-US"/>
        </w:rPr>
        <w:t>MSD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P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– получает сетевые за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23 </w:t>
      </w:r>
      <w:r>
        <w:rPr>
          <w:b/>
          <w:bCs/>
          <w:sz w:val="28"/>
          <w:szCs w:val="28"/>
          <w:u w:val="single"/>
        </w:rPr>
        <w:t xml:space="preserve">Защита информации в </w:t>
      </w:r>
      <w:r>
        <w:rPr>
          <w:b/>
          <w:bCs/>
          <w:sz w:val="28"/>
          <w:szCs w:val="28"/>
          <w:u w:val="single"/>
          <w:lang w:val="en-US"/>
        </w:rPr>
        <w:t>NetWar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spacing w:lineRule="auto" w:line="360"/>
        <w:ind w:left="0" w:firstLine="709"/>
        <w:rPr/>
      </w:pPr>
      <w:r>
        <w:rPr/>
        <w:t>Защита при транспортировке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токолов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сумма 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акета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я</w:t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Защита при обработке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ификация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ировка транзакций</w:t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Защита от несанкционированного доступ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g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word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пекун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каталог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с помощью атрибутов ф-ла</w:t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Защита при обработ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ублирование</w:t>
      </w:r>
    </w:p>
    <w:p>
      <w:pPr>
        <w:pStyle w:val="Normal"/>
        <w:numPr>
          <w:ilvl w:val="1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ьное отражение – в системе 2 диска (все операции выполняются на 2 д. На основные и зеркальные). Работает под управлением 1 или нескольких контроллеров.</w:t>
      </w:r>
    </w:p>
    <w:p>
      <w:pPr>
        <w:pStyle w:val="Normal"/>
        <w:numPr>
          <w:ilvl w:val="1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– информация с диска сервера копируется на др. диск, стримеры и т.д.(резервное копиров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ерификация – </w:t>
      </w:r>
      <w:r>
        <w:rPr>
          <w:sz w:val="28"/>
          <w:szCs w:val="28"/>
        </w:rPr>
        <w:t>контрольная запись блока сразу после записи на д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ссировка транза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акция – единая целостная операция над данными, которая может получить 2 исход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операции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дачного выполнения операции, операция полностью отменяется, не оставляя следов ее выполнения.</w:t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Защита от несанкционированного досту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щита паролем</w:t>
      </w:r>
      <w:r>
        <w:rPr>
          <w:sz w:val="28"/>
          <w:szCs w:val="28"/>
        </w:rPr>
        <w:t xml:space="preserve"> – администратор делает имя и пароль пользователю. Пароль для доступа к серв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щита опек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ун – доверительное лицо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О. Для контроля возможной работы пользователя с определенными директо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ОПЕКУ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чтение из открытого фай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запись в открыт</w:t>
      </w:r>
      <w:r>
        <w:rPr>
          <w:sz w:val="28"/>
          <w:szCs w:val="28"/>
          <w:lang w:val="uk-UA"/>
        </w:rPr>
        <w:t xml:space="preserve">ый </w:t>
      </w:r>
      <w:r>
        <w:rPr>
          <w:sz w:val="28"/>
          <w:szCs w:val="28"/>
        </w:rPr>
        <w:t>фай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открытие фай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оздание фай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удаление фай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одительское пра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смотр дирек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(корректировка) модификация атрибутов ф-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WO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щита катал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ка максимальных прав каталога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щита с помощью атрибутов ф-л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/Write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Only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vable/ Non Shava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-                                                         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Norm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idd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ystem</w:t>
      </w:r>
    </w:p>
    <w:p>
      <w:pPr>
        <w:pStyle w:val="Heading4"/>
        <w:spacing w:lineRule="auto" w:line="360"/>
        <w:ind w:firstLine="709"/>
        <w:rPr/>
      </w:pPr>
      <w:r>
        <w:rPr/>
        <w:t>Защита при сетевой транспортиров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азрушения информации: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жение битов;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пак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контрольной сумм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акетов (от потери пакетов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остав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3 </w:t>
      </w:r>
      <w:r>
        <w:rPr>
          <w:b/>
          <w:bCs/>
          <w:sz w:val="28"/>
          <w:szCs w:val="28"/>
          <w:u w:val="single"/>
        </w:rPr>
        <w:t xml:space="preserve">Протокол  </w:t>
      </w:r>
      <w:r>
        <w:rPr>
          <w:b/>
          <w:bCs/>
          <w:sz w:val="28"/>
          <w:szCs w:val="28"/>
          <w:u w:val="single"/>
          <w:lang w:val="en-US"/>
        </w:rPr>
        <w:t>SPX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88"/>
      </w:tblGrid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умма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аке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правления транспортировко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акета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единение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токола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источника соединения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риемника соединения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uk-UA"/>
              </w:rPr>
              <w:t xml:space="preserve"> пакета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дтверждения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-546 байт ДАННЫЕ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бай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08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198120</wp:posOffset>
                      </wp:positionV>
                      <wp:extent cx="2400300" cy="8001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800280"/>
                                <a:chOff x="0" y="0"/>
                                <a:chExt cx="24004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00480" y="1080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5.6pt;width:188.95pt;height:62.95pt" coordorigin="360,312" coordsize="3779,1259">
                      <v:line id="shape_0" from="4140,329" to="4140,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312" to="2880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312" to="1800,10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312" to="360,1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онец 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Вним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Посылка подтвер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ный пак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3 </w:t>
      </w:r>
      <w:r>
        <w:rPr>
          <w:b/>
          <w:bCs/>
          <w:sz w:val="28"/>
          <w:szCs w:val="28"/>
          <w:u w:val="single"/>
        </w:rPr>
        <w:t xml:space="preserve">Протокол  </w:t>
      </w:r>
      <w:r>
        <w:rPr>
          <w:b/>
          <w:bCs/>
          <w:sz w:val="28"/>
          <w:szCs w:val="28"/>
          <w:u w:val="single"/>
          <w:lang w:val="en-US"/>
        </w:rPr>
        <w:t>IPX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0………..7,   8…………15</w:t>
      </w:r>
    </w:p>
    <w:tbl>
      <w:tblPr>
        <w:tblW w:w="3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85"/>
      </w:tblGrid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-546 байт ДАННЫЕ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бай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 xml:space="preserve">23 </w:t>
      </w:r>
      <w:r>
        <w:rPr>
          <w:b/>
          <w:bCs/>
          <w:sz w:val="28"/>
          <w:szCs w:val="28"/>
          <w:u w:val="single"/>
        </w:rPr>
        <w:t xml:space="preserve">Внутренний протоколы и интерфейсы </w:t>
      </w:r>
      <w:r>
        <w:rPr>
          <w:b/>
          <w:bCs/>
          <w:sz w:val="28"/>
          <w:szCs w:val="28"/>
          <w:u w:val="single"/>
          <w:lang w:val="en-US"/>
        </w:rPr>
        <w:t>Netwar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22"/>
        <w:gridCol w:w="1350"/>
        <w:gridCol w:w="1370"/>
        <w:gridCol w:w="1980"/>
      </w:tblGrid>
      <w:tr>
        <w:trPr>
          <w:cantSplit w:val="true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ладные программы</w:t>
            </w:r>
          </w:p>
        </w:tc>
      </w:tr>
      <w:tr>
        <w:trPr>
          <w:cantSplit w:val="true"/>
        </w:trPr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-DOS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ware servic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LM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VA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</w:t>
            </w:r>
          </w:p>
        </w:tc>
      </w:tr>
      <w:tr>
        <w:trPr>
          <w:cantSplit w:val="true"/>
        </w:trPr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вые службы </w:t>
            </w:r>
            <w:r>
              <w:rPr>
                <w:sz w:val="20"/>
                <w:szCs w:val="20"/>
                <w:lang w:val="en-US"/>
              </w:rPr>
              <w:t>Netware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ая система </w:t>
            </w:r>
            <w:r>
              <w:rPr>
                <w:sz w:val="20"/>
                <w:szCs w:val="20"/>
                <w:lang w:val="en-US"/>
              </w:rPr>
              <w:t>Netwar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BIO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ссионный 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X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X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5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сетей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ивающие </w:t>
            </w:r>
            <w:r>
              <w:rPr>
                <w:sz w:val="20"/>
                <w:szCs w:val="20"/>
                <w:lang w:val="en-US"/>
              </w:rPr>
              <w:t>Netw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ьный урове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рфей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065</wp:posOffset>
                </wp:positionH>
                <wp:positionV relativeFrom="paragraph">
                  <wp:posOffset>118110</wp:posOffset>
                </wp:positionV>
                <wp:extent cx="3404870" cy="2121535"/>
                <wp:effectExtent l="5080" t="5080" r="3810" b="889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4880" cy="2121480"/>
                          <a:chOff x="0" y="0"/>
                          <a:chExt cx="3404880" cy="2121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68076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фейс с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hel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бочей стан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240" y="0"/>
                            <a:ext cx="68076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ссионный интерфей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0"/>
                            <a:ext cx="7488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 виртуальных ка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0"/>
                            <a:ext cx="7488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гранный Интерфей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4200"/>
                            <a:ext cx="7488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el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бочей стан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024920"/>
                            <a:ext cx="88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мулято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etB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58536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58536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58536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02492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39068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585360"/>
                            <a:ext cx="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30240"/>
                            <a:ext cx="34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02960"/>
                            <a:ext cx="34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040" y="1609560"/>
                            <a:ext cx="748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P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1902600"/>
                            <a:ext cx="102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ющая 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9.3pt;width:268.05pt;height:167.05pt" coordorigin="219,186" coordsize="5361,3341">
                <v:shape id="shape_0" fillcolor="white" stroked="t" o:allowincell="f" style="position:absolute;left:220;top:186;width:1071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фейс с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hel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бочей стан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3;top:186;width:1071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ссионный интерфей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6;top:186;width:1178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 виртуальных ка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0;top:186;width:1178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гранный Интерфей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;top:1799;width:1178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el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бочей стан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8;top:1800;width:139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мулято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etB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,1108" to="756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0,1108" to="2150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1,1108" to="3651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3,1800" to="5579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3,2376" to="5579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5,1108" to="5045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,3068" to="5580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,3183" to="5580,3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1;top:2721;width:117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P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3182;width:160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ющая 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фейс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– определяет к  какому типу команд относ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сионный – используется для установления взаимодействия узлов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виртуальных каналов – для организации логических соединений 2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гранный Интерфейс – передача пакетами без установления логического канала, получаемого пакета не подтверждается.</w:t>
      </w:r>
    </w:p>
    <w:p>
      <w:pPr>
        <w:pStyle w:val="TextBody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2 уровневая модель </w:t>
      </w:r>
      <w:r>
        <w:rPr>
          <w:u w:val="single"/>
          <w:lang w:val="en-US"/>
        </w:rPr>
        <w:t>OSI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ISO</w:t>
      </w:r>
      <w:r>
        <w:rPr/>
        <w:t xml:space="preserve"> была разработана, чтобы упростить взаимодействие всех разработчик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Уровневая модель разбита на ряд уровней.(эталонная модель открытых информационных сетей)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2442210" cy="2733675"/>
                <wp:effectExtent l="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2733840"/>
                          <a:chOff x="0" y="0"/>
                          <a:chExt cx="2442240" cy="2733840"/>
                        </a:xfrm>
                      </wpg:grpSpPr>
                      <wps:wsp>
                        <wps:cNvSpPr txBox="1"/>
                        <wps:spPr>
                          <a:xfrm>
                            <a:off x="311760" y="0"/>
                            <a:ext cx="1666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411480"/>
                            <a:ext cx="1666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2471400"/>
                            <a:ext cx="1666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823680"/>
                            <a:ext cx="1666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ансов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235880"/>
                            <a:ext cx="1666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647720"/>
                            <a:ext cx="1666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2059200"/>
                            <a:ext cx="1666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ьны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44972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19800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102996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63504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185040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8216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67680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08900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41876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183384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224532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226584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17640"/>
                            <a:ext cx="2196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844560"/>
                            <a:ext cx="370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84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352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2077560"/>
                            <a:ext cx="370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665720"/>
                            <a:ext cx="404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9760"/>
                            <a:ext cx="311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800" y="2494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080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4929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9051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169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494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6534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0573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4929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8975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3043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69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192.3pt;height:215.25pt" coordorigin="0,137" coordsize="3846,4305">
                <v:shape id="shape_0" fillcolor="white" stroked="t" o:allowincell="f" style="position:absolute;left:491;top:137;width:26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о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;top:785;width:26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пред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;top:4029;width:26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;top:1434;width:26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ансовы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;top:2083;width:26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ы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;top:2732;width:26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;top:3380;width:262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ьный 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99;top:2420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449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1759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137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3051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424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1203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1852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371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3025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3673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3705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65;width:34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1467;width:58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14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11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409;width:58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2760;width:63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58;width:49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2,530" to="1222,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2,1839" to="1222,2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2,2488" to="1222,2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2,3137" to="1222,3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2,3786" to="1222,4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7,530" to="2827,78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27,1166" to="2827,14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27,1802" to="2827,20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27,2488" to="2827,274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27,3125" to="2827,33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27,3766" to="2827,40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2,1191" to="1222,1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Краткая характеристика уровней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7._Прикладной – реализация взаимодействия с прикладными процессами, т.е. существующие задачи, прикладные процессы, сетевые и др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6._представления – обеспечивает преобразование данных из формы прикладного уровня к форме  более низкого уровня. Создает сообщени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5._ сеансовый – объединяет поступающие пакеты в сообщения, обеспечивает сеанс связи м/ж прикладными процессами. Сеанс создается по запросу пользовател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Этапы: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начало сеанса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поддержка, ведение сеанса</w:t>
      </w:r>
    </w:p>
    <w:p>
      <w:pPr>
        <w:pStyle w:val="TextBody"/>
        <w:numPr>
          <w:ilvl w:val="1"/>
          <w:numId w:val="25"/>
        </w:numPr>
        <w:spacing w:lineRule="auto" w:line="360"/>
        <w:ind w:left="0" w:firstLine="709"/>
        <w:jc w:val="both"/>
        <w:rPr/>
      </w:pPr>
      <w:r>
        <w:rPr/>
        <w:t>завершение се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_ транспортный – делит передаваемые сообщения на пакеты и передает их сетевому уровню (транспортировка сообще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softHyphen/>
        <w:t>_ сетевой – реализует буферизацию, маршрутизацию при передаче пакетов. Буферизация – хранение пакета, маршрутизация – определение пути доставки пакета (адре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 канальный – задает правила совместного использования физической передающей среды узлам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 физический – устанавливает физический путь для электрических сигналов, представляющий биты информации в передаваемых пак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25 </w:t>
      </w:r>
      <w:r>
        <w:rPr>
          <w:b/>
          <w:bCs/>
          <w:u w:val="single"/>
        </w:rPr>
        <w:t>Компоненты сетевого ПО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еры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– 32бит драйвер защищенного режима </w:t>
      </w:r>
      <w:r>
        <w:rPr>
          <w:sz w:val="28"/>
          <w:szCs w:val="28"/>
          <w:lang w:val="en-US"/>
        </w:rPr>
        <w:t>UXD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ы – ПО, позволяющие работать в сетях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ы – совокупность средств для выполнения набора сетевых ф-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etBUU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P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1. Принцип организации сетей. Типы с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доступ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ная обработка (СП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пакетной обработки строились на базе мэйнфрейма – мощного и надежного компьютера универсального значения. Пользователи подготавливали перфокарты, содержащие данные и команды программ, и передавали их в вычислительный центр. Операторы вводили эти карты в компьютер, а распечатанные результаты пользователи получали обычно только на следующий день. Т.о. одна неверно набитая карта означала как минимум суточную задержку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зделения времени (СР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цессора квант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на машинах третье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ается удобство пользователю, производительность лучше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В с удаленным доступ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 – устройство комму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мод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ал – компьютер рабочей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мпьютер называется MAINFRAME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образ локальных с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-компьютер</w:t>
      </w:r>
    </w:p>
    <w:p>
      <w:pPr>
        <w:pStyle w:val="Heading1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ипы сетей</w:t>
      </w:r>
    </w:p>
    <w:p>
      <w:pPr>
        <w:pStyle w:val="Heading2"/>
        <w:spacing w:lineRule="auto" w:line="360"/>
        <w:ind w:left="0" w:firstLine="709"/>
        <w:rPr/>
      </w:pPr>
      <w:r>
        <w:rPr/>
        <w:t>Server - clie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лиент-сервер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сети (Г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AN – Wide Area Network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ют организовать взаимодействие между абонентами на больших территориях. Работают на невысоких скоростях. Протяженность составляет десятки тысяч километров. Использует национальные системы передачи данны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род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ти</w:t>
      </w:r>
    </w:p>
    <w:p>
      <w:pPr>
        <w:pStyle w:val="Heading3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NAN -  Netgroupliten Area Networ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т на скоростях от средних до высоких. Обеспечивают взаимодействие в пределах города. Протяженность 10-100 к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сети(ЛВ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 – Local Area Network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ивают наивысшую скорость обмена информации на компьютерах. Занимает пространство в одно здание, этаж, помещение. Протяженность не более 1-2 км. Не использует национальную систему передачи данных.</w:t>
      </w:r>
    </w:p>
    <w:tbl>
      <w:tblPr>
        <w:tblW w:w="7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93"/>
        <w:gridCol w:w="2942"/>
        <w:gridCol w:w="251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роц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С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овая машин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машин. комплекс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, 100м, 1к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, здание, компл. зда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ет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к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родская(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>), районна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к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ен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3.3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ональная сеть(</w:t>
            </w:r>
            <w:r>
              <w:rPr>
                <w:sz w:val="20"/>
                <w:szCs w:val="20"/>
                <w:lang w:val="en-US"/>
              </w:rPr>
              <w:t>wa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сеть(интернет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реализации управления сети делятся централизованные и децентрализованные. В сетях централизованного управления выделяют специальные компьютеры для реализации server, а остальные Client Windows 2000. В сетях децентрализации каждый компьютер может быть и сервером и клиентом.(Windows 98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65"/>
        </w:tabs>
        <w:ind w:left="1665" w:hanging="360"/>
      </w:pPr>
    </w:lvl>
    <w:lvl w:ilvl="2">
      <w:start w:val="1"/>
      <w:numFmt w:val="bullet"/>
      <w:lvlText w:val="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0"/>
      <w:jc w:val="both"/>
      <w:outlineLvl w:val="8"/>
    </w:pPr>
    <w:rPr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sz w:val="18"/>
      <w:szCs w:val="18"/>
    </w:rPr>
  </w:style>
  <w:style w:type="paragraph" w:styleId="Style7">
    <w:name w:val="Строка ссылки"/>
    <w:basedOn w:val="TextBody"/>
    <w:qFormat/>
    <w:pPr>
      <w:jc w:val="both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3"/>
      </w:numPr>
      <w:ind w:left="360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17"/>
      </w:numPr>
      <w:tabs>
        <w:tab w:val="clear" w:pos="708"/>
        <w:tab w:val="left" w:pos="643" w:leader="none"/>
      </w:tabs>
      <w:ind w:left="643" w:hanging="36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10"/>
      </w:numPr>
      <w:tabs>
        <w:tab w:val="clear" w:pos="708"/>
        <w:tab w:val="left" w:pos="926" w:leader="none"/>
      </w:tabs>
      <w:ind w:left="926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9:00Z</dcterms:created>
  <dc:creator>Администратор</dc:creator>
  <dc:description/>
  <cp:keywords/>
  <dc:language>en-US</dc:language>
  <cp:lastModifiedBy>SYSTEM</cp:lastModifiedBy>
  <dcterms:modified xsi:type="dcterms:W3CDTF">2011-09-27T12:09:00Z</dcterms:modified>
  <cp:revision>2</cp:revision>
  <dc:subject/>
  <dc:title>27 Печать в сети Windows</dc:title>
</cp:coreProperties>
</file>