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іністерство освіти та науки України</w:t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Кіровоградський Державний Технічний університет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федра програмного забезпечення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9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36"/>
        </w:rPr>
        <w:t>Курсов</w:t>
      </w:r>
      <w:r>
        <w:rPr>
          <w:rFonts w:cs="Times New Roman" w:ascii="Times New Roman" w:hAnsi="Times New Roman"/>
          <w:b/>
          <w:iCs/>
          <w:color w:val="000000"/>
          <w:sz w:val="28"/>
          <w:szCs w:val="36"/>
          <w:lang w:val="ru-RU"/>
        </w:rPr>
        <w:t>ий</w:t>
      </w:r>
      <w:r>
        <w:rPr>
          <w:rFonts w:cs="Times New Roman" w:ascii="Times New Roman" w:hAnsi="Times New Roman"/>
          <w:b/>
          <w:iCs/>
          <w:color w:val="000000"/>
          <w:sz w:val="28"/>
          <w:szCs w:val="36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8"/>
          <w:szCs w:val="36"/>
          <w:lang w:val="ru-RU"/>
        </w:rPr>
        <w:t>проек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 дисципліни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</w:rPr>
        <w:t xml:space="preserve">«Програмування на мові </w:t>
      </w:r>
      <w:r>
        <w:rPr>
          <w:bCs/>
          <w:color w:val="000000"/>
          <w:sz w:val="28"/>
          <w:szCs w:val="28"/>
          <w:lang w:val="en-US"/>
        </w:rPr>
        <w:t>ASM</w:t>
      </w:r>
      <w:r>
        <w:rPr>
          <w:bCs/>
          <w:color w:val="000000"/>
          <w:sz w:val="28"/>
          <w:szCs w:val="28"/>
        </w:rPr>
        <w:t>-86»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Побудова дерева каталогів диску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і реалізація можливості переходу у вибраний каталог»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0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дання</w:t>
      </w:r>
    </w:p>
    <w:p>
      <w:pPr>
        <w:pStyle w:val="Normal"/>
        <w:tabs>
          <w:tab w:val="clear" w:pos="720"/>
          <w:tab w:val="left" w:pos="300" w:leader="none"/>
        </w:tabs>
        <w:autoSpaceDE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уп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0" w:leader="none"/>
        </w:tabs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ка задачі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0" w:leader="none"/>
        </w:tabs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ґрунтування вибору методів розв’язку задачі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0" w:leader="none"/>
        </w:tabs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горитм програ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0" w:leader="none"/>
        </w:tabs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ізація програ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0" w:leader="none"/>
        </w:tabs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ні вимог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0" w:leader="none"/>
        </w:tabs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нструкція для користувача</w:t>
      </w:r>
    </w:p>
    <w:p>
      <w:pPr>
        <w:pStyle w:val="Normal"/>
        <w:tabs>
          <w:tab w:val="clear" w:pos="720"/>
          <w:tab w:val="left" w:pos="300" w:leader="none"/>
        </w:tabs>
        <w:autoSpaceDE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сновки</w:t>
      </w:r>
    </w:p>
    <w:p>
      <w:pPr>
        <w:pStyle w:val="Normal"/>
        <w:tabs>
          <w:tab w:val="clear" w:pos="720"/>
          <w:tab w:val="left" w:pos="300" w:leader="none"/>
        </w:tabs>
        <w:autoSpaceDE w:val="true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икористана література</w:t>
      </w:r>
    </w:p>
    <w:p>
      <w:pPr>
        <w:pStyle w:val="Normal"/>
        <w:tabs>
          <w:tab w:val="clear" w:pos="720"/>
          <w:tab w:val="left" w:pos="300" w:leader="none"/>
        </w:tabs>
        <w:autoSpaceDE w:val="true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Лістинг програми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туп</w:t>
      </w:r>
    </w:p>
    <w:p>
      <w:pPr>
        <w:pStyle w:val="25"/>
        <w:spacing w:lineRule="auto" w:line="360"/>
        <w:ind w:firstLine="709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25"/>
        <w:spacing w:lineRule="auto" w:line="360"/>
        <w:ind w:firstLine="709"/>
        <w:rPr>
          <w:color w:val="000000"/>
        </w:rPr>
      </w:pPr>
      <w:r>
        <w:rPr>
          <w:color w:val="000000"/>
        </w:rPr>
        <w:t>Як відомо, дискова інформація в комп’ютерах записується у вигляді файлів. На дисках, крім файлів, існують також директорії. Завдяки цьому на диску можна групувати файли.</w:t>
      </w:r>
    </w:p>
    <w:p>
      <w:pPr>
        <w:pStyle w:val="25"/>
        <w:spacing w:lineRule="auto" w:line="360"/>
        <w:ind w:firstLine="709"/>
        <w:rPr/>
      </w:pPr>
      <w:r>
        <w:rPr>
          <w:color w:val="000000"/>
        </w:rPr>
        <w:t>Структура інформації на диску нагадує дерево. Так, кореневий каталог – це «вершина» дерева, а нижче ідуть «гілки» піддиректорій.</w:t>
      </w:r>
    </w:p>
    <w:p>
      <w:pPr>
        <w:pStyle w:val="25"/>
        <w:spacing w:lineRule="auto" w:line="360"/>
        <w:ind w:firstLine="709"/>
        <w:rPr/>
      </w:pPr>
      <w:r>
        <w:rPr>
          <w:color w:val="000000"/>
        </w:rPr>
        <w:t>Для перегляду дерева каталогів і «мандрів» по ньому можна використовувати засоби ДОС або програми-оболонки. Можна також створити спеціальні програми. У даній роботі розглянута програма побудови дерева каталогів диску, вона дає змогу вибрати і перейти в потрібний каталог.</w:t>
      </w:r>
    </w:p>
    <w:p>
      <w:pPr>
        <w:pStyle w:val="25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</w:t>
      </w:r>
      <w:r>
        <w:rPr>
          <w:b/>
          <w:color w:val="000000"/>
          <w:sz w:val="28"/>
          <w:szCs w:val="28"/>
        </w:rPr>
        <w:t>. Постановка задачі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ристовуючи мову асемблера, написати програму, яка б дозволяла відобразити на екрані дерево каталогів на диску і перейти в потрібний користувачеві катало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ru-RU"/>
        </w:rPr>
        <w:t>2</w:t>
      </w:r>
      <w:r>
        <w:rPr>
          <w:b/>
          <w:color w:val="000000"/>
          <w:sz w:val="28"/>
          <w:szCs w:val="28"/>
        </w:rPr>
        <w:t>. Обґрунтування вибору методів розв’язку задачі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пошуку каталогів на диску доцільно використовувати функції </w:t>
      </w:r>
      <w:r>
        <w:rPr>
          <w:color w:val="000000"/>
          <w:sz w:val="28"/>
          <w:szCs w:val="28"/>
          <w:lang w:val="en-US"/>
        </w:rPr>
        <w:t>DOS</w:t>
      </w:r>
      <w:r>
        <w:rPr>
          <w:color w:val="000000"/>
          <w:sz w:val="28"/>
          <w:szCs w:val="28"/>
        </w:rPr>
        <w:t xml:space="preserve"> переривання 21. Перша з них (4е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шукає перший файл, який підходить до шаблону і атрибутів, і 4</w:t>
      </w:r>
      <w:r>
        <w:rPr>
          <w:color w:val="000000"/>
          <w:sz w:val="28"/>
          <w:szCs w:val="28"/>
          <w:lang w:val="en-US"/>
        </w:rPr>
        <w:t>fh</w:t>
      </w:r>
      <w:r>
        <w:rPr>
          <w:color w:val="000000"/>
          <w:sz w:val="28"/>
          <w:szCs w:val="28"/>
        </w:rPr>
        <w:t>, яка шукає наступний файл. При знайденні каталогу відбувається перехід в нього і знову викликається (рекурсивно) функція аналізу каталога. Таким чином, у пам’яті створюється структура, яка зберігає імена директорій та рівень їх вкладеност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сля сканування відбувається відображення першого кадру дерева. Керування клавіатурою здійснюється за допомогою переривання 1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ведення на екран здійснюється також з використанням функцій ДОС 21 перерива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 Алгоритм програм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иділити пам’я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ерейти в кореневий катало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найти каталог на дис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ерейти в нього і зберегти в пам’яті його ім’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екурентно перейти на пункт 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Якщо каталог не знайдено, то припинити сканува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чистити екра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Вивести на екран 24 рядки каталогі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. При натисканні клавіш «вгору», «вниз» прокручувати дере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. При натисненні «</w:t>
      </w:r>
      <w:r>
        <w:rPr>
          <w:color w:val="000000"/>
          <w:sz w:val="28"/>
          <w:szCs w:val="28"/>
          <w:lang w:val="en-US"/>
        </w:rPr>
        <w:t>ENTER</w:t>
      </w:r>
      <w:r>
        <w:rPr>
          <w:color w:val="000000"/>
          <w:sz w:val="28"/>
          <w:szCs w:val="28"/>
        </w:rPr>
        <w:t>» сформувати шлях і перейти в заданий катало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Кінец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4. Реалізація програми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ісля початку роботи програми виділяється пам’ять для зберігання дерева каталогів. Потім за наведеним алгоритмом відбувається рекурсивне сканування дерева каталогів. Для реалізації рекурсії використовується зменшення показника стеку і копіювання області </w:t>
      </w:r>
      <w:r>
        <w:rPr>
          <w:color w:val="000000"/>
          <w:sz w:val="28"/>
          <w:szCs w:val="28"/>
          <w:lang w:val="en-US"/>
        </w:rPr>
        <w:t>DTA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у стек. Після виходу з рекурсії – область </w:t>
      </w:r>
      <w:r>
        <w:rPr>
          <w:color w:val="000000"/>
          <w:sz w:val="28"/>
          <w:szCs w:val="28"/>
          <w:lang w:val="en-US"/>
        </w:rPr>
        <w:t>DTA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для конкретного каталогу відновлюється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ісля сканування екран очищується шляхом запису нулів у відеопам'ять. Після цього засобами 21 переривання у циклі з відступами виводяться назви каталогів в тому порядку, в якому вони записані в пам’яті. Виведення виводить процедура, починаючи з певної позиції. При натисканні клавіш відбувається зміна позиції і перемалювання екрану. Для переходу в заданий каталог використовується функція 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  <w:lang w:val="en-US"/>
        </w:rPr>
        <w:t>bh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21 переривання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5. Системні вимог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грама працює на </w:t>
      </w:r>
      <w:r>
        <w:rPr>
          <w:color w:val="000000"/>
          <w:sz w:val="28"/>
          <w:szCs w:val="28"/>
          <w:lang w:val="en-US"/>
        </w:rPr>
        <w:t>IBM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PC</w:t>
      </w:r>
      <w:r>
        <w:rPr>
          <w:color w:val="000000"/>
          <w:sz w:val="28"/>
          <w:szCs w:val="28"/>
        </w:rPr>
        <w:t xml:space="preserve">-сумісних комп’ютерах з мікропроцесором </w:t>
      </w:r>
      <w:r>
        <w:rPr>
          <w:color w:val="000000"/>
          <w:sz w:val="28"/>
          <w:szCs w:val="28"/>
          <w:lang w:val="en-US"/>
        </w:rPr>
        <w:t>INTEL</w:t>
      </w:r>
      <w:r>
        <w:rPr>
          <w:color w:val="000000"/>
          <w:sz w:val="28"/>
          <w:szCs w:val="28"/>
        </w:rPr>
        <w:t xml:space="preserve"> 8086 або старшим. Необхідно 640 КБайт пам’яті, монітор </w:t>
      </w:r>
      <w:r>
        <w:rPr>
          <w:color w:val="000000"/>
          <w:sz w:val="28"/>
          <w:szCs w:val="28"/>
          <w:lang w:val="en-US"/>
        </w:rPr>
        <w:t>CGA</w:t>
      </w:r>
      <w:r>
        <w:rPr>
          <w:color w:val="000000"/>
          <w:sz w:val="28"/>
          <w:szCs w:val="28"/>
        </w:rPr>
        <w:t xml:space="preserve"> або старший, а також накопичувач на жорстких чи гнучких магнітних дисках. Необхідна також операційна система 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DOS</w:t>
      </w:r>
      <w:r>
        <w:rPr>
          <w:color w:val="000000"/>
          <w:sz w:val="28"/>
          <w:szCs w:val="28"/>
        </w:rPr>
        <w:t xml:space="preserve"> або сумісна з нею (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  <w:lang w:val="ru-RU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Інструкція для користувач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роботи треба запустити програму </w:t>
      </w:r>
      <w:r>
        <w:rPr>
          <w:color w:val="000000"/>
          <w:sz w:val="28"/>
          <w:szCs w:val="28"/>
          <w:lang w:val="en-US"/>
        </w:rPr>
        <w:t>tree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om</w:t>
      </w:r>
      <w:r>
        <w:rPr>
          <w:color w:val="000000"/>
          <w:sz w:val="28"/>
          <w:szCs w:val="28"/>
        </w:rPr>
        <w:t xml:space="preserve">. Після цього на екрані після деякої паузи (відбувається сканування дерева) виводиться дерево каталогів. По ньому можна переміщуватися клавішами «вгору» та «вниз». Верхній каталог виділено кольором. Якщо натиснути </w:t>
      </w:r>
      <w:r>
        <w:rPr>
          <w:color w:val="000000"/>
          <w:sz w:val="28"/>
          <w:szCs w:val="28"/>
          <w:lang w:val="en-US"/>
        </w:rPr>
        <w:t>Enter</w:t>
      </w:r>
      <w:r>
        <w:rPr>
          <w:color w:val="000000"/>
          <w:sz w:val="28"/>
          <w:szCs w:val="28"/>
        </w:rPr>
        <w:t xml:space="preserve">, відбудеться перехід в заданий каталог. Вихід з програми здійснюється за допомогою клавіші </w:t>
      </w:r>
      <w:r>
        <w:rPr>
          <w:color w:val="000000"/>
          <w:sz w:val="28"/>
          <w:szCs w:val="28"/>
          <w:lang w:val="en-US"/>
        </w:rPr>
        <w:t>ESC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4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r>
        <w:br w:type="page"/>
      </w:r>
    </w:p>
    <w:p>
      <w:pPr>
        <w:pStyle w:val="Heading4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снов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же, створена програма, яка дозволяє працювати з деревом каталогів диску. Вона є прикладом для роботи на асемблері з функціями пошуку файлів в каталозі, а також роботи з пам’ятт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ристана 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1. Роберт Журден. Справочник программиста на персональном компьютере фирмы </w:t>
      </w:r>
      <w:r>
        <w:rPr>
          <w:color w:val="000000"/>
          <w:sz w:val="28"/>
          <w:szCs w:val="28"/>
          <w:lang w:val="en-US"/>
        </w:rPr>
        <w:t>IBM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. Абель. Ассемблер для </w:t>
      </w:r>
      <w:r>
        <w:rPr>
          <w:color w:val="000000"/>
          <w:sz w:val="28"/>
          <w:szCs w:val="28"/>
          <w:lang w:val="en-US"/>
        </w:rPr>
        <w:t>IB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</w:rPr>
        <w:t>Лістинг програм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en-US"/>
        </w:rPr>
        <w:t>model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  <w:lang w:val="en-US"/>
        </w:rPr>
        <w:t>tiny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38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cod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org 100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start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jmp 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mem_er db 'memory fault! $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scan_msg db 'Scanning…$'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all_dir db '*.*',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up_dir db '..',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r_dir db '\',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recurse_level db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names_offset dw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dirnum dw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dirpos dw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path db '\', 100 dup(0); pat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change_dir pro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mov si, word ptr [dirpos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mov al, byte ptr fs: [si]; level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inc al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xor ah, ah; counte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mov di, offset path+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next_level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cmp ah, al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je stop_path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; шукаємо каталог позаду з р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  <w:lang w:val="ru-RU"/>
        </w:rPr>
        <w:t xml:space="preserve">внем </w:t>
      </w:r>
      <w:r>
        <w:rPr>
          <w:color w:val="000000"/>
          <w:sz w:val="28"/>
          <w:szCs w:val="24"/>
          <w:lang w:val="en-US"/>
        </w:rPr>
        <w:t>a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push s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find_level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cmp byte ptr fs: [si], a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je found_level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sub si, 1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jmp find_level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found_level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inc s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mov dl, byte ptr fs: [si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cmp dl,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je stop_di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mov byte ptr [di], dl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inc d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jmp found_level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stop_dir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mov byte ptr [di], '\'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inc d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pop s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inc a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jmp next_level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stop_path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mov byte ptr [di-1],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; chdi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mov ah, 3b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mov dx, offset pat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int 21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re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change_dir endp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scan_dir pro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mov ah, 2f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int 21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; findfirs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mov ah, 4e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mov cx, 10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mov dx, offset all_di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int 21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findnext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jc stop_fi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cmp byte ptr [bx+15h], 10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jne skip_nodi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cmp byte ptr [bx+1eh], '.'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je skip_nodi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mov di, word ptr cs: [names_offset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mov al, byte ptr cs: [recurse_level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mov byte ptr fs: [di], al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inc d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mov si, b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add si, 1e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cl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mov cx, 1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push e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push f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pop e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rep movs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pop e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; chdi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mov ah, 3b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mov dx, b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add dx, 1e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int 21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jc skip_nodir; erro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add word ptr cs: [names_offset], 1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add word ptr cs: [recurse_level],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add word ptr cs: [dirnum],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; save dt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sub sp, 2b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mov di, sp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mov si, b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mov cx, 2b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rep movs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call scan_di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mov si, sp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mov di, b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mov cx, 2b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rep movsb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add sp, 2b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; restore dta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sub word ptr cs: [recurse_level],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; chdir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mov ah, 3b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mov dx, offset up_di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int 21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skip_nodir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mov ah, 4f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int 21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jmp findnex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stop_find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re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scan_dir endp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show_dirs pro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; clrsc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draw_screen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push e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mov ax, 0b800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de-DE"/>
        </w:rPr>
      </w:pPr>
      <w:r>
        <w:rPr>
          <w:color w:val="000000"/>
          <w:sz w:val="28"/>
          <w:szCs w:val="24"/>
          <w:lang w:val="de-DE"/>
        </w:rPr>
        <w:t>mov es, a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de-DE"/>
        </w:rPr>
      </w:pPr>
      <w:r>
        <w:rPr>
          <w:color w:val="000000"/>
          <w:sz w:val="28"/>
          <w:szCs w:val="24"/>
          <w:lang w:val="de-DE"/>
        </w:rPr>
        <w:t>xor di, d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mov ax, 1c00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mov cx, 8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rep stosw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mov di, 8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mov cx, 2000–8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mov ax, 0700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rep stosw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pop e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mov ah,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xor dx, d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xor bh, b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int 10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mov cx, 2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mov di, word ptr cs: [dirpos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draw_name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mov si, d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push c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xor cx, c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mov cl, byte ptr fs: [si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inc c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mov ah,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mov dl, ' '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set_spac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int 21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int 21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int 21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loop set_spa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pop c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inc s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next_let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mov dl, byte ptr fs: [si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cmp dl,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je next_name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mov ah,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int 21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inc s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jmp next_le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next_name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mov ah,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mov dl, 1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int 21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mov dl, 1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int 21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add di, 1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loop draw_nam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xor ah, a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int 16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cmp ah, 50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jne no_50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; dow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mov ax, word ptr cs: [dirpos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add ax, 1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mov word ptr cs: [dirpos], a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jmp draw_scre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no_50h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cmp ah, 48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jne no_48h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; up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mov ax, word ptr cs: [dirpos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cmp ax,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je draw_scre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sub ax, 1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mov word ptr cs: [dirpos], a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jmp draw_scre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no_48h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cmp ah,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je stop_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cmp ah, 1c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jne draw_scre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; chdi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call change_di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jmp stop_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jmp draw_scre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stop_s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re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show_dirs endp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begin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mov bx, 409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mov ah, 4a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int 21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mov ax, b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shl ax, 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mov sp, ax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mov ah, 48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mov bx, 1000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int 21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jc mem_err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mov fs, a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push e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push f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pop e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xor di, d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mov cx, 0ffff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xor ax, a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rep stos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pop e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mov dx, offset scan_msg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mov ah, 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int 21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mov ah, 3b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mov dx, offset r_di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int 21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call scan_di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call show_dir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push f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pop e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mov ah, 49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int 21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mov ah, 4c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int 21h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de-DE"/>
        </w:rPr>
      </w:pPr>
      <w:r>
        <w:rPr>
          <w:color w:val="000000"/>
          <w:sz w:val="28"/>
          <w:szCs w:val="24"/>
          <w:lang w:val="de-DE"/>
        </w:rPr>
        <w:t>mem_errr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de-DE"/>
        </w:rPr>
      </w:pPr>
      <w:r>
        <w:rPr>
          <w:color w:val="000000"/>
          <w:sz w:val="28"/>
          <w:szCs w:val="24"/>
          <w:lang w:val="de-DE"/>
        </w:rPr>
        <w:t>mov ah, 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de-DE"/>
        </w:rPr>
        <w:t>mov dx, offset mem_E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de-DE"/>
        </w:rPr>
      </w:pPr>
      <w:r>
        <w:rPr>
          <w:color w:val="000000"/>
          <w:sz w:val="28"/>
          <w:szCs w:val="24"/>
          <w:lang w:val="de-DE"/>
        </w:rPr>
        <w:t>int 21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de-DE"/>
        </w:rPr>
      </w:pPr>
      <w:r>
        <w:rPr>
          <w:color w:val="000000"/>
          <w:sz w:val="28"/>
          <w:szCs w:val="24"/>
          <w:lang w:val="de-DE"/>
        </w:rPr>
        <w:t>en db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end start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7">
    <w:name w:val="Заголовок 7 Знак"/>
    <w:qFormat/>
    <w:rPr>
      <w:rFonts w:cs="Times New Roman"/>
      <w:sz w:val="24"/>
      <w:szCs w:val="24"/>
      <w:lang w:val="uk-UA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cs="Times New Roman"/>
      <w:b/>
      <w:bCs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7">
    <w:name w:val="Основной шрифт"/>
    <w:qFormat/>
    <w:rPr/>
  </w:style>
  <w:style w:type="character" w:styleId="Style8">
    <w:name w:val="Верх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  <w:lang w:val="uk-UA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uk-UA"/>
    </w:rPr>
  </w:style>
  <w:style w:type="character" w:styleId="Style12">
    <w:name w:val="знак сноски"/>
    <w:qFormat/>
    <w:rPr>
      <w:rFonts w:cs="Times New Roman"/>
      <w:vertAlign w:val="superscript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омер страницы"/>
    <w:qFormat/>
    <w:rPr>
      <w:rFonts w:cs="Times New Roman"/>
    </w:rPr>
  </w:style>
  <w:style w:type="character" w:styleId="Style15">
    <w:name w:val="Название Знак"/>
    <w:qFormat/>
    <w:rPr>
      <w:rFonts w:ascii="Times New Roman" w:hAnsi="Times New Roman" w:cs="Times New Roman"/>
      <w:b/>
      <w:i/>
      <w:sz w:val="20"/>
      <w:szCs w:val="20"/>
      <w:lang w:val="uk-UA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i/>
      <w:sz w:val="40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ind w:left="360" w:hanging="0"/>
      <w:outlineLvl w:val="0"/>
    </w:pPr>
    <w:rPr>
      <w:b/>
      <w:bCs/>
      <w:i/>
      <w:iCs/>
      <w:sz w:val="32"/>
      <w:szCs w:val="32"/>
      <w:lang w:val="ru-RU"/>
    </w:rPr>
  </w:style>
  <w:style w:type="paragraph" w:styleId="23">
    <w:name w:val="заголовок 2"/>
    <w:basedOn w:val="Normal"/>
    <w:next w:val="Normal"/>
    <w:qFormat/>
    <w:pPr>
      <w:keepNext w:val="true"/>
      <w:jc w:val="both"/>
      <w:outlineLvl w:val="1"/>
    </w:pPr>
    <w:rPr>
      <w:i/>
      <w:iCs/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spacing w:lineRule="auto" w:line="360"/>
      <w:ind w:left="720" w:hanging="0"/>
    </w:pPr>
    <w:rPr>
      <w:sz w:val="32"/>
      <w:szCs w:val="32"/>
    </w:rPr>
  </w:style>
  <w:style w:type="paragraph" w:styleId="41">
    <w:name w:val="заголовок 4"/>
    <w:basedOn w:val="Normal"/>
    <w:next w:val="Normal"/>
    <w:qFormat/>
    <w:pPr>
      <w:keepNext w:val="true"/>
      <w:spacing w:lineRule="auto" w:line="360"/>
      <w:ind w:firstLine="540"/>
    </w:pPr>
    <w:rPr>
      <w:sz w:val="32"/>
      <w:szCs w:val="32"/>
    </w:rPr>
  </w:style>
  <w:style w:type="paragraph" w:styleId="61">
    <w:name w:val="заголовок 6"/>
    <w:basedOn w:val="Normal"/>
    <w:next w:val="Normal"/>
    <w:qFormat/>
    <w:pPr>
      <w:keepNext w:val="true"/>
      <w:spacing w:lineRule="auto" w:line="360"/>
      <w:ind w:right="142" w:firstLine="5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Contents5">
    <w:name w:val="TOC 5"/>
    <w:basedOn w:val="Normal"/>
    <w:next w:val="Normal"/>
    <w:pPr>
      <w:tabs>
        <w:tab w:val="clear" w:pos="720"/>
        <w:tab w:val="right" w:pos="10206" w:leader="dot"/>
      </w:tabs>
      <w:spacing w:lineRule="auto" w:line="360"/>
      <w:ind w:left="1120" w:right="170" w:firstLine="720"/>
    </w:pPr>
    <w:rPr>
      <w:sz w:val="18"/>
      <w:szCs w:val="18"/>
      <w:lang w:val="ru-RU"/>
    </w:rPr>
  </w:style>
  <w:style w:type="paragraph" w:styleId="12">
    <w:name w:val="НижКолонтитул 1"/>
    <w:qFormat/>
    <w:pPr>
      <w:widowControl/>
      <w:autoSpaceDE w:val="false"/>
      <w:bidi w:val="0"/>
      <w:spacing w:before="8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24">
    <w:name w:val="Основной текст 2"/>
    <w:basedOn w:val="Normal"/>
    <w:qFormat/>
    <w:pPr>
      <w:spacing w:lineRule="auto" w:line="360"/>
      <w:ind w:right="142" w:firstLine="540"/>
      <w:jc w:val="both"/>
    </w:pPr>
    <w:rPr>
      <w:sz w:val="28"/>
      <w:szCs w:val="28"/>
      <w:lang w:val="ru-RU"/>
    </w:rPr>
  </w:style>
  <w:style w:type="paragraph" w:styleId="25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40"/>
    </w:pPr>
    <w:rPr>
      <w:sz w:val="28"/>
      <w:szCs w:val="28"/>
    </w:rPr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9498" w:leader="dot"/>
      </w:tabs>
      <w:spacing w:lineRule="auto" w:line="360" w:before="120" w:after="0"/>
      <w:ind w:left="280" w:right="170" w:firstLine="720"/>
    </w:pPr>
    <w:rPr>
      <w:b/>
      <w:bCs/>
      <w:sz w:val="28"/>
      <w:szCs w:val="28"/>
      <w:lang w:val="en-US" w:eastAsia="en-US"/>
    </w:rPr>
  </w:style>
  <w:style w:type="paragraph" w:styleId="Style18">
    <w:name w:val="текст сноски"/>
    <w:basedOn w:val="Normal"/>
    <w:qFormat/>
    <w:pPr/>
    <w:rPr>
      <w:lang w:val="ru-RU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ru-RU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effect w:val="none"/>
      <w:vertAlign w:val="subscript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5:34:00Z</dcterms:created>
  <dc:creator>Билинский</dc:creator>
  <dc:description>Кодовая таблица - внешняя 1: І=246, Ї=248, Є=244, і=247, ї=249, є=245</dc:description>
  <cp:keywords/>
  <dc:language>en-US</dc:language>
  <cp:lastModifiedBy>SYSTEM</cp:lastModifiedBy>
  <cp:lastPrinted>2001-06-08T12:09:00Z</cp:lastPrinted>
  <dcterms:modified xsi:type="dcterms:W3CDTF">2011-09-27T05:34:00Z</dcterms:modified>
  <cp:revision>2</cp:revision>
  <dc:subject/>
  <dc:title>Міністерство освіти та науки України</dc:title>
</cp:coreProperties>
</file>