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0"/>
          <w:szCs w:val="40"/>
        </w:rPr>
      </w:pPr>
      <w:r>
        <w:rPr>
          <w:sz w:val="40"/>
          <w:szCs w:val="40"/>
        </w:rPr>
        <w:t>АННОТАЦИЯ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Целью представленной работы является разработка</w:t>
        <w:tab/>
        <w:t>программы “Поиск кратчайшего пути”, которая создает лабиринт и находит кратчайший путь его прохожде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both"/>
        <w:rPr/>
      </w:pPr>
      <w:r>
        <w:rPr/>
        <w:t xml:space="preserve">         </w:t>
      </w:r>
      <w:r>
        <w:rPr/>
        <w:t>Программа предназначена для использования в учебных заведениях, в познавательных целях. Также возможно использование в целях самопроверки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анной работе приводятся диаграммы потоков данных, диаграммы состояния, диаграммы взаимодействия модулей. Доступным языком описывается методология создания программы.</w:t>
      </w:r>
    </w:p>
    <w:p>
      <w:pPr>
        <w:sectPr>
          <w:headerReference w:type="default" r:id="rId2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Разработана спецификация функций программы, описано поведение    программы в критических ситуациях, приводится спецификация модулей. В документации также приведены текст программы и результаты тестирования программы.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Техническое задание</w:t>
      </w:r>
    </w:p>
    <w:p>
      <w:pPr>
        <w:pStyle w:val="Normal"/>
        <w:widowControl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ое название разработки ”Поиск кратчайшего пути”. Данная разработка предназначена для использования в учебных заведениях. Она выполняет нахождение кратчайшего  пути  между входом в лабиринт и его выходом. Также возможно использование для самопроверки решения, принятого человеком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 Основания для разработк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азрабатывается на основании задания на курсовую работу, выданного преподавателем Сусловым С.В. студенту 4152 группы Заволоке А.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менование темы разработки “Поиск кратчайшего пути”.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Назначение разработки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“Поиск кратчайшего пути” предназначается для нахождения кратчайшего  пути между входом в лабиринт и его выходом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 Требования к программе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1 Требования к функциональным характеристикам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контакта пользователя с программой необходимо выполнение ряда функций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здание сетки лабиринта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обавление комнат в лабиринт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удаление комнат в лабиринте;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обавление дверей в лабиринте 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удаление дверей в лабиринте 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вод входа и выхода, между которыми необходимо найти кратчайший  путь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отображение решения;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хранение лабиринта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-    загрузка сохраненного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ходными данными являются комнаты и двери лабиринта, которые вводятся пользователем с клавиатуры при помощи передвигающегося курсора и нажатия определённой клавиши  для комнат и для дверей.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ми данными является отображение на экране в графическом режиме лабиринта и кратчайшего  пути.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2 Требования к надёжност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ое  изделие  должно  быть  защищено  от  непродуманных действий пользователя.  Должен  быть  предусмотрен  максимально возможный  анализ  входной  информации, вводимой пользователем. В случае ввода некорректных данных игнорировать попытку ввод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3 Условия эксплуат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устойчиво и корректно функционирует при нормальных условиях эксплуатации ПЭВМ. Дополнительных условий эксплуатации не требуе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4 Требования к составу и параметрам технических средств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ы следующие технические средства: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1) ПЭВМ с тактовой частотой процессора 100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 и выше.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Монитор, поддерживающий режим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8 Мбайт ОЗУ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лавиатура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32"/>
          <w:szCs w:val="32"/>
        </w:rPr>
        <w:t>1.3.5 Требования к информационной и программной совместимост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должна корректно функционировать в ОС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’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6 Требования к маркировке и упаковке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отовое программное изделие предоставляется (хранится) на дискете 3.5 Дюйма. Требований к маркировке не предъявляется.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1.3.7 Требования к транспортировке и хранению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Хранить программный продукт нужно при нормальных условиях на дискете 3.5 дюйма, то есть дискета должна храниться в герметичной, сухой, не гнущейся коробке вдали от источников тепла, влаги и от магнит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xHeading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4 Требования к программной документации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ая документация должна состоять из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хорошо прокомментированного текста программы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бщего функционального описания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краткого описания составляющих программу функций;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хем, иллюстрирующих проект и словесного их описания;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)  руководства пользовател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5 Технико-экономические показател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оздание бесплатной альтернативы существующим на сегодня программам             подобного профиля;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Быстрота вычислений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6 Стадии и этапы разработки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ановые сроки начала и окончания работы: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Начало:   </w:t>
        <w:tab/>
        <w:t>15.02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/>
      </w:pPr>
      <w:r>
        <w:rPr>
          <w:sz w:val="28"/>
          <w:szCs w:val="28"/>
        </w:rPr>
        <w:t>Окончание:</w:t>
        <w:tab/>
        <w:t>01.03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Эскизный проек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сроки начала и окончания работы: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:    </w:t>
        <w:tab/>
        <w:t>01.03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ние:</w:t>
        <w:tab/>
        <w:t>22.03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ехнический проек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ановые сроки начала и окончания работы: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Начало:  </w:t>
        <w:tab/>
        <w:t>22.03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>Окончание:     12.04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абочий проек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ановые сроки начала и окончания работы: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Начало: </w:t>
        <w:tab/>
        <w:t>12.04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>Окончание:     17.05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вод в эксплуатацию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ановые сроки начала и окончания работы: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Начало: </w:t>
        <w:tab/>
        <w:t>17.05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>Окончание:     24.05.0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7 Порядок контроля и приёмки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1"/>
        <w:rPr/>
      </w:pPr>
      <w:r>
        <w:rPr/>
        <w:t xml:space="preserve">     </w:t>
      </w:r>
      <w:r>
        <w:rPr/>
        <w:t>Испытание должно проводиться совмесно с заказчиком и разработчиком в соответствии с “Программой и методикой испытаний “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Эскизный проект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 Контекстная диаграмм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ми данными должны быть координаты вершин многоугольника. Координаты рациональней  не вводить, потому что это будет очень длительный процесс, а смоделировать программу так чтобы пользователь мог перемещать курсор по сетке лабиринта и нажатием клавиш расставлять комнаты или двери. Выходными данными являются изображение лабиринта и результат поиска пути. Потоки входных и выходных данных можно увидеть на контекстной диаграмме .</w:t>
      </w:r>
    </w:p>
    <w:p>
      <w:pPr>
        <w:pStyle w:val="311"/>
        <w:rPr/>
      </w:pPr>
      <w:r>
        <w:rPr/>
        <w:t xml:space="preserve">     </w:t>
      </w:r>
      <w:r>
        <w:rPr/>
        <w:t xml:space="preserve">При работе с данной программой необходимо наличие трёх главных компонентов : пользователь, компьютер и программа (рис.2.1)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6260</wp:posOffset>
                </wp:positionH>
                <wp:positionV relativeFrom="paragraph">
                  <wp:posOffset>53975</wp:posOffset>
                </wp:positionV>
                <wp:extent cx="913765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рин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1.55pt;mso-wrap-distance-left:9.05pt;mso-wrap-distance-right:9.05pt;mso-wrap-distance-top:0pt;mso-wrap-distance-bottom:0pt;margin-top:4.25pt;mso-position-vertical-relative:text;margin-left:14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ир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780</wp:posOffset>
                </wp:positionH>
                <wp:positionV relativeFrom="paragraph">
                  <wp:posOffset>128905</wp:posOffset>
                </wp:positionV>
                <wp:extent cx="2051685" cy="601980"/>
                <wp:effectExtent l="5715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1" h="948">
                              <a:moveTo>
                                <a:pt x="0" y="345"/>
                              </a:moveTo>
                              <a:cubicBezTo>
                                <a:pt x="212" y="291"/>
                                <a:pt x="867" y="38"/>
                                <a:pt x="1272" y="19"/>
                              </a:cubicBezTo>
                              <a:cubicBezTo>
                                <a:pt x="1677" y="0"/>
                                <a:pt x="2102" y="73"/>
                                <a:pt x="2428" y="228"/>
                              </a:cubicBezTo>
                              <a:cubicBezTo>
                                <a:pt x="2754" y="383"/>
                                <a:pt x="3064" y="798"/>
                                <a:pt x="3231" y="9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1,948" path="m0,345c212,291,867,38,1272,19c1677,0,2102,73,2428,228c2754,383,3064,798,3231,948e" stroked="t" o:allowincell="f" style="position:absolute;margin-left:91.4pt;margin-top:10.15pt;width:161.5pt;height:4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4980</wp:posOffset>
                </wp:positionH>
                <wp:positionV relativeFrom="paragraph">
                  <wp:posOffset>33718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6.55pt" to="251.7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</wp:posOffset>
                </wp:positionH>
                <wp:positionV relativeFrom="paragraph">
                  <wp:posOffset>144780</wp:posOffset>
                </wp:positionV>
                <wp:extent cx="1470660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37.45pt;mso-wrap-distance-left:9.05pt;mso-wrap-distance-right:9.05pt;mso-wrap-distance-top:0pt;mso-wrap-distance-bottom:0pt;margin-top:11.4pt;mso-position-vertical-relative:text;margin-left: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2815</wp:posOffset>
                </wp:positionH>
                <wp:positionV relativeFrom="paragraph">
                  <wp:posOffset>784860</wp:posOffset>
                </wp:positionV>
                <wp:extent cx="1481455" cy="475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ёсткий дис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37.45pt;mso-wrap-distance-left:9.05pt;mso-wrap-distance-right:9.05pt;mso-wrap-distance-top:0pt;mso-wrap-distance-bottom:0pt;margin-top:61.8pt;mso-position-vertical-relative:text;margin-left:37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ind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Жёстки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111125</wp:posOffset>
                </wp:positionV>
                <wp:extent cx="1645920" cy="6375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37560"/>
                          <a:chOff x="0" y="0"/>
                          <a:chExt cx="164592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63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3960"/>
                            <a:ext cx="11581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8.75pt;width:129.6pt;height:50.2pt" coordorigin="3596,175" coordsize="2592,1004">
                <v:oval id="shape_0" fillcolor="white" stroked="t" o:allowincell="f" style="position:absolute;left:3596;top:175;width:2591;height:10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80;top:323;width:1823;height:7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4280</wp:posOffset>
                </wp:positionH>
                <wp:positionV relativeFrom="paragraph">
                  <wp:posOffset>202565</wp:posOffset>
                </wp:positionV>
                <wp:extent cx="1242060" cy="454660"/>
                <wp:effectExtent l="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627">
                              <a:moveTo>
                                <a:pt x="2100" y="576"/>
                              </a:moveTo>
                              <a:cubicBezTo>
                                <a:pt x="1979" y="580"/>
                                <a:pt x="1613" y="627"/>
                                <a:pt x="1373" y="603"/>
                              </a:cubicBezTo>
                              <a:cubicBezTo>
                                <a:pt x="1133" y="579"/>
                                <a:pt x="889" y="532"/>
                                <a:pt x="660" y="432"/>
                              </a:cubicBezTo>
                              <a:cubicBezTo>
                                <a:pt x="431" y="332"/>
                                <a:pt x="138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627" path="m2100,576c1979,580,1613,627,1373,603c1133,579,889,532,660,432c431,332,138,90,0,0e" stroked="t" o:allowincell="f" style="position:absolute;margin-left:96.4pt;margin-top:15.95pt;width:97.75pt;height:35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7">
                <wp:simplePos x="0" y="0"/>
                <wp:positionH relativeFrom="column">
                  <wp:posOffset>683260</wp:posOffset>
                </wp:positionH>
                <wp:positionV relativeFrom="paragraph">
                  <wp:posOffset>200025</wp:posOffset>
                </wp:positionV>
                <wp:extent cx="2514600" cy="108204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04">
                              <a:moveTo>
                                <a:pt x="72" y="0"/>
                              </a:moveTo>
                              <a:cubicBezTo>
                                <a:pt x="36" y="300"/>
                                <a:pt x="0" y="600"/>
                                <a:pt x="216" y="864"/>
                              </a:cubicBezTo>
                              <a:cubicBezTo>
                                <a:pt x="432" y="1128"/>
                                <a:pt x="912" y="1464"/>
                                <a:pt x="1368" y="1584"/>
                              </a:cubicBezTo>
                              <a:cubicBezTo>
                                <a:pt x="1824" y="1704"/>
                                <a:pt x="2520" y="1704"/>
                                <a:pt x="2952" y="1584"/>
                              </a:cubicBezTo>
                              <a:cubicBezTo>
                                <a:pt x="3384" y="1464"/>
                                <a:pt x="3672" y="1164"/>
                                <a:pt x="396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04" path="m72,0c36,300,0,600,216,864c432,1128,912,1464,1368,1584c1824,1704,2520,1704,2952,1584c3384,1464,3672,1164,3960,864e" stroked="t" o:allowincell="f" style="position:absolute;margin-left:53.8pt;margin-top:15.75pt;width:197.95pt;height:8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7940</wp:posOffset>
                </wp:positionH>
                <wp:positionV relativeFrom="paragraph">
                  <wp:posOffset>86995</wp:posOffset>
                </wp:positionV>
                <wp:extent cx="1005205" cy="365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рин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8.75pt;mso-wrap-distance-left:9.05pt;mso-wrap-distance-right:9.05pt;mso-wrap-distance-top:0pt;mso-wrap-distance-bottom:0pt;margin-top:6.85pt;mso-position-vertical-relative:text;margin-left:3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ир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0500</wp:posOffset>
                </wp:positionH>
                <wp:positionV relativeFrom="paragraph">
                  <wp:posOffset>86995</wp:posOffset>
                </wp:positionV>
                <wp:extent cx="1005205" cy="365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tru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8.75pt;mso-wrap-distance-left:9.05pt;mso-wrap-distance-right:9.05pt;mso-wrap-distance-top:0pt;mso-wrap-distance-bottom:0pt;margin-top:6.85pt;mso-position-vertical-relative:text;margin-left:1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keepNext w:val="tru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94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2.35pt" to="374.1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156845</wp:posOffset>
                </wp:positionV>
                <wp:extent cx="1645285" cy="545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rPr/>
                            </w:pPr>
                            <w:r>
                              <w:rPr/>
                              <w:t>данные редактир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42.95pt;mso-wrap-distance-left:9.05pt;mso-wrap-distance-right:9.05pt;mso-wrap-distance-top:0pt;mso-wrap-distance-bottom:0pt;margin-top:12.35pt;mso-position-vertical-relative:text;margin-left: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rPr/>
                      </w:pPr>
                      <w:r>
                        <w:rPr/>
                        <w:t>данные реда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исунок 2.1 - Контекстная диаграмм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ользователь получает от программы результат – кратчайший путь в лабиринте, который получился после обработки введённых данных – координат дверей и комнат. Результат программы при необходимости может быть сохранён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 Словарь данных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Лабиринт – множество комнат, соединённых между собой дверьми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ната – символически изображенный квадрат, заданный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верь –устройство, соединяющее комнаты.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анные редактирования – изменение лабиринта, т.е. ввод комнат и дверей, а также их удаление.</w:t>
      </w:r>
    </w:p>
    <w:p>
      <w:pPr>
        <w:sectPr>
          <w:headerReference w:type="default" r:id="rId3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 – Кратчайший путь в лабиринте.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2.3 Диаграмма состояний  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7860</wp:posOffset>
                </wp:positionH>
                <wp:positionV relativeFrom="paragraph">
                  <wp:posOffset>6223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4.9pt;width:28.8pt;height:28.8pt" coordorigin="5036,98" coordsize="576,576">
                <v:oval id="shape_0" fillcolor="white" stroked="t" o:allowincell="f" style="position:absolute;left:5036;top:9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21;top:183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2670175</wp:posOffset>
                </wp:positionH>
                <wp:positionV relativeFrom="paragraph">
                  <wp:posOffset>102870</wp:posOffset>
                </wp:positionV>
                <wp:extent cx="619125" cy="69342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1092">
                              <a:moveTo>
                                <a:pt x="0" y="1092"/>
                              </a:moveTo>
                              <a:lnTo>
                                <a:pt x="118" y="924"/>
                              </a:lnTo>
                              <a:lnTo>
                                <a:pt x="8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1092" path="m0,1092l118,924l831,0e" stroked="t" o:allowincell="f" style="position:absolute;margin-left:210.25pt;margin-top:8.1pt;width:48.7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2180</wp:posOffset>
                </wp:positionH>
                <wp:positionV relativeFrom="paragraph">
                  <wp:posOffset>52070</wp:posOffset>
                </wp:positionV>
                <wp:extent cx="365760" cy="365760"/>
                <wp:effectExtent l="5080" t="5080" r="5715" b="330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4.1pt;width:28.8pt;height:28.8pt" coordorigin="5468,82" coordsize="576,576">
                <v:oval id="shape_0" fillcolor="white" stroked="t" o:allowincell="f" style="position:absolute;left:5468;top:8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53;top:167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27">
                <wp:simplePos x="0" y="0"/>
                <wp:positionH relativeFrom="column">
                  <wp:posOffset>2832100</wp:posOffset>
                </wp:positionH>
                <wp:positionV relativeFrom="paragraph">
                  <wp:posOffset>73660</wp:posOffset>
                </wp:positionV>
                <wp:extent cx="678180" cy="38481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606">
                              <a:moveTo>
                                <a:pt x="0" y="606"/>
                              </a:moveTo>
                              <a:lnTo>
                                <a:pt x="1052" y="0"/>
                              </a:lnTo>
                              <a:lnTo>
                                <a:pt x="1068" y="0"/>
                              </a:lnTo>
                              <a:lnTo>
                                <a:pt x="10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606" path="m0,606l1052,0l1068,0l1052,0e" stroked="t" o:allowincell="f" style="position:absolute;margin-left:223pt;margin-top:5.8pt;width:53.35pt;height:3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7.1pt;width:28.8pt;height:28.8pt" coordorigin="2444,142" coordsize="576,576">
                <v:oval id="shape_0" fillcolor="white" stroked="t" o:allowincell="f" style="position:absolute;left:2444;top:14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29;top:227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7.1pt;width:28.8pt;height:28.8pt" coordorigin="3884,142" coordsize="576,576">
                <v:oval id="shape_0" fillcolor="white" stroked="t" o:allowincell="f" style="position:absolute;left:3884;top:14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69;top:227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3620</wp:posOffset>
                </wp:positionH>
                <wp:positionV relativeFrom="paragraph">
                  <wp:posOffset>13335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10.5pt;width:28.8pt;height:28.8pt" coordorigin="5612,210" coordsize="576,576">
                <v:oval id="shape_0" fillcolor="white" stroked="t" o:allowincell="f" style="position:absolute;left:5612;top:2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97;top:295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7700</wp:posOffset>
                </wp:positionH>
                <wp:positionV relativeFrom="paragraph">
                  <wp:posOffset>3937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3.1pt" to="194.1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2100</wp:posOffset>
                </wp:positionH>
                <wp:positionV relativeFrom="paragraph">
                  <wp:posOffset>82550</wp:posOffset>
                </wp:positionV>
                <wp:extent cx="7315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6.5pt" to="280.55pt,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6855</wp:posOffset>
                </wp:positionH>
                <wp:positionV relativeFrom="paragraph">
                  <wp:posOffset>180340</wp:posOffset>
                </wp:positionV>
                <wp:extent cx="786765" cy="450850"/>
                <wp:effectExtent l="635" t="0" r="12065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603">
                              <a:moveTo>
                                <a:pt x="0" y="0"/>
                              </a:moveTo>
                              <a:lnTo>
                                <a:pt x="1206" y="603"/>
                              </a:lnTo>
                              <a:lnTo>
                                <a:pt x="1095" y="5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603" path="m0,0l1206,603l1095,566e" stroked="t" o:allowincell="f" style="position:absolute;margin-left:218.65pt;margin-top:14.2pt;width:61.9pt;height:35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196215</wp:posOffset>
                </wp:positionV>
                <wp:extent cx="0" cy="6400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5.45pt" to="210.15pt,6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0345</wp:posOffset>
                </wp:positionH>
                <wp:positionV relativeFrom="paragraph">
                  <wp:posOffset>196215</wp:posOffset>
                </wp:positionV>
                <wp:extent cx="365760" cy="548640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5.45pt" to="246.1pt,5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2180</wp:posOffset>
                </wp:positionH>
                <wp:positionV relativeFrom="paragraph">
                  <wp:posOffset>214630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16.9pt;width:28.8pt;height:28.8pt" coordorigin="5468,338" coordsize="576,576">
                <v:oval id="shape_0" fillcolor="white" stroked="t" o:allowincell="f" style="position:absolute;left:5468;top:33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53;top:423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4980</wp:posOffset>
                </wp:positionH>
                <wp:positionV relativeFrom="paragraph">
                  <wp:posOffset>21590</wp:posOffset>
                </wp:positionV>
                <wp:extent cx="36576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1.7pt;width:28.8pt;height:28.8pt" coordorigin="4748,34" coordsize="576,576">
                <v:oval id="shape_0" fillcolor="white" stroked="t" o:allowincell="f" style="position:absolute;left:4748;top:3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33;top:119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6025</wp:posOffset>
                </wp:positionH>
                <wp:positionV relativeFrom="paragraph">
                  <wp:posOffset>135255</wp:posOffset>
                </wp:positionV>
                <wp:extent cx="365760" cy="365760"/>
                <wp:effectExtent l="5080" t="508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54000"/>
                            <a:ext cx="257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0.65pt;width:28.8pt;height:28.8pt" coordorigin="3915,213" coordsize="576,576">
                <v:oval id="shape_0" fillcolor="white" stroked="t" o:allowincell="f" style="position:absolute;left:3915;top:21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00;top:298;width:40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исунок 2.3 – Диаграмма состояни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0 – загрузка программы – начальное состояние, в котором находится программа после загрузки. В этом состоянии пользователь может ознакомиться с управлением или выйти из программы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1 – создание лабиринта – состояние, в котором формируется лабирин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остояние 2 – ввод комнаты – в этом состоянии пользователь может ввести комнату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3 – ввод двери – в этом состоянии пользователь может ввести дверь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4 – удаление комнаты – в этом состоянии пользователь (при необходимости) может удалить существующую комнату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5 – удаление двери – в этом состоянии пользователь (при необходимости) может удалить существующую дверь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6 – сохранение лабиринта – пользователю предоставляется возможность сохранить лабирин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стояние 7 – загрузка лабиринта – пользователю предоставляется возможность загрузить, ранее сохраненный, лабирин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32"/>
          <w:szCs w:val="32"/>
        </w:rPr>
        <w:t>2.4  Построение модели пользовательского интерфейс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удобства ввода, редактирования и удаления элементов лабиринта, необходимо создать удобный, дружественный интерфейс.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запуске программы на экране появляется сетка, в которой будет вводиться лабиринт. В каждой клеточке может находиться комната или дверь. По сетке передвигается курсор, который управляется с помощью клавиш &lt;</w:t>
      </w:r>
      <w:r>
        <w:rPr>
          <w:sz w:val="20"/>
          <w:szCs w:val="20"/>
        </w:rPr>
        <w:drawing>
          <wp:inline distT="0" distB="0" distL="0" distR="0">
            <wp:extent cx="139700" cy="2032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- вверх, &lt;</w:t>
      </w:r>
      <w:r>
        <w:rPr>
          <w:sz w:val="20"/>
          <w:szCs w:val="20"/>
        </w:rPr>
        <w:drawing>
          <wp:inline distT="0" distB="0" distL="0" distR="0">
            <wp:extent cx="139700" cy="2032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- вниз, &lt;</w:t>
      </w:r>
      <w:r>
        <w:rPr>
          <w:sz w:val="20"/>
          <w:szCs w:val="20"/>
        </w:rPr>
        <w:drawing>
          <wp:inline distT="0" distB="0" distL="0" distR="0">
            <wp:extent cx="190500" cy="1397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- вправо, &lt;</w:t>
      </w:r>
      <w:r>
        <w:rPr>
          <w:sz w:val="20"/>
          <w:szCs w:val="20"/>
        </w:rPr>
        <w:drawing>
          <wp:inline distT="0" distB="0" distL="0" distR="0">
            <wp:extent cx="190500" cy="1397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- влево он определяет положение комнаты или двери. На экране постоянно присутствует меню подсказки, которое помогает пользователю ориентироваться. В нём указывается клавиши, с помощью которых пользователь может задать лабиринт. Например, при помощи клавиши &lt;к&gt;  происходит ввод комнаты, при этом комната отображается в виде точки зелёного цвета, при помощи клавиши &lt;д&gt; происходит ввод двери, которая не рисуется а просто соединяет комнаты и представляет собой две перекрещивающиеся линии, т.е. можно соединять сразу несколько дверей в комнатах и рисовать лабиринт в трёх или в четырёх направлениях.  При помощи клавиши &lt;я&gt;  можно редактировать лабиринт т. е. удалять вершины или рёбра.</w:t>
      </w:r>
    </w:p>
    <w:p>
      <w:pPr>
        <w:sectPr>
          <w:headerReference w:type="default" r:id="rId8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ввода лабиринта в левом верхнем углу экрана выдаётся приглашение: “Введите вход в лабиринт ” после чего ожидается выбор одной из комнат в лабиринте, с помощью клавиш управления курсром и клавиши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, при этом выдаётся пиглашение: “Введите выход из лабиринта”. После выбора выхода программа выдаёт сообщение: “Кратчайший путь найден ” - в том случае, если он найден или “пути нет ” - если пути не существует. Если кратчайший путь найден, то он будет показан на графе в виде подсветки красным цветом. Далее предлагается выйти из программы путём нажатия клавиши &lt;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&gt; или начать ввод нового лабиринта нажав при этом любую клавишу. При этом существует клавиша 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  и &lt;з&gt; соответственно для сохранения лабиринта или загрузки уже существующего.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Технический проект</w:t>
      </w:r>
    </w:p>
    <w:p>
      <w:pPr>
        <w:pStyle w:val="Normal"/>
        <w:widowControl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 Диаграмма потоков данных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1"/>
        <w:rPr/>
      </w:pPr>
      <w:r>
        <w:rPr/>
        <w:t>Программа имеет 4 основных процесса, отражающие основные функции программы: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85090</wp:posOffset>
                </wp:positionV>
                <wp:extent cx="1463040" cy="12801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89360"/>
                            <a:ext cx="10299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абиринта          и его  редактиров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6.7pt;width:115.2pt;height:100.8pt" coordorigin="2187,134" coordsize="2304,2016">
                <v:oval id="shape_0" fillcolor="white" stroked="t" o:allowincell="f" style="position:absolute;left:2187;top:134;width:230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28;top:432;width:1621;height:1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вод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абиринта          и его  редакт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1945</wp:posOffset>
                </wp:positionH>
                <wp:positionV relativeFrom="paragraph">
                  <wp:posOffset>-6350</wp:posOffset>
                </wp:positionV>
                <wp:extent cx="1188720" cy="10972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162720"/>
                            <a:ext cx="837000" cy="7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      По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-0.5pt;width:93.6pt;height:86.4pt" coordorigin="6507,-10" coordsize="1872,1728">
                <v:oval id="shape_0" fillcolor="white" stroked="t" o:allowincell="f" style="position:absolute;left:6507;top:-10;width:1871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84;top:246;width:1317;height:12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      Поиск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660</wp:posOffset>
                </wp:positionH>
                <wp:positionV relativeFrom="paragraph">
                  <wp:posOffset>42545</wp:posOffset>
                </wp:positionV>
                <wp:extent cx="1096645" cy="63944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ы комнат и      двер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50.35pt;mso-wrap-distance-left:9.05pt;mso-wrap-distance-right:9.05pt;mso-wrap-distance-top:0pt;mso-wrap-distance-bottom:0pt;margin-top:3.35pt;mso-position-vertical-relative:text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ординаты комнат и      д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780</wp:posOffset>
                </wp:positionH>
                <wp:positionV relativeFrom="paragraph">
                  <wp:posOffset>161925</wp:posOffset>
                </wp:positionV>
                <wp:extent cx="1097280" cy="548640"/>
                <wp:effectExtent l="254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2.75pt" to="107.75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4980</wp:posOffset>
                </wp:positionH>
                <wp:positionV relativeFrom="paragraph">
                  <wp:posOffset>69215</wp:posOffset>
                </wp:positionV>
                <wp:extent cx="1116330" cy="34861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та по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7.45pt;mso-wrap-distance-left:9.05pt;mso-wrap-distance-right:9.05pt;mso-wrap-distance-top:0pt;mso-wrap-distance-bottom:0pt;margin-top:5.45pt;mso-position-vertical-relative:text;margin-left:23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рт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2100</wp:posOffset>
                </wp:positionH>
                <wp:positionV relativeFrom="paragraph">
                  <wp:posOffset>139065</wp:posOffset>
                </wp:positionV>
                <wp:extent cx="1280160" cy="63500"/>
                <wp:effectExtent l="635" t="3429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0.95pt" to="323.75pt,1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68580</wp:posOffset>
                </wp:positionV>
                <wp:extent cx="1534795" cy="1710055"/>
                <wp:effectExtent l="5715" t="571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171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4856">
                              <a:moveTo>
                                <a:pt x="0" y="0"/>
                              </a:moveTo>
                              <a:lnTo>
                                <a:pt x="1621" y="48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4856" path="m0,0l1621,4856e" stroked="t" o:allowincell="f" style="position:absolute;margin-left:217.35pt;margin-top:5.4pt;width:120.8pt;height:134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2340</wp:posOffset>
                </wp:positionH>
                <wp:positionV relativeFrom="paragraph">
                  <wp:posOffset>74295</wp:posOffset>
                </wp:positionV>
                <wp:extent cx="91440" cy="1463040"/>
                <wp:effectExtent l="33655" t="5080" r="571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4856">
                              <a:moveTo>
                                <a:pt x="1209" y="0"/>
                              </a:moveTo>
                              <a:lnTo>
                                <a:pt x="0" y="48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4856" path="m1209,0l0,4856e" stroked="t" o:allowincell="f" style="position:absolute;margin-left:374.2pt;margin-top:5.85pt;width:7.15pt;height:1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7305</wp:posOffset>
                </wp:positionH>
                <wp:positionV relativeFrom="paragraph">
                  <wp:posOffset>105410</wp:posOffset>
                </wp:positionV>
                <wp:extent cx="457200" cy="1156970"/>
                <wp:effectExtent l="7620" t="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3pt" to="138.1pt,99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139700</wp:posOffset>
                </wp:positionV>
                <wp:extent cx="1096645" cy="72580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tru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keepNext w:val="tru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Карта прохождени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57.15pt;mso-wrap-distance-left:9.05pt;mso-wrap-distance-right:9.05pt;mso-wrap-distance-top:0pt;mso-wrap-distance-bottom:0pt;margin-top:11pt;mso-position-vertical-relative:text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keepNext w:val="tru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keepNext w:val="tru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Карта прохожд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6105</wp:posOffset>
                </wp:positionH>
                <wp:positionV relativeFrom="paragraph">
                  <wp:posOffset>48260</wp:posOffset>
                </wp:positionV>
                <wp:extent cx="1116330" cy="34861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та по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7.45pt;mso-wrap-distance-left:9.05pt;mso-wrap-distance-right:9.05pt;mso-wrap-distance-top:0pt;mso-wrap-distance-bottom:0pt;margin-top:3.8pt;mso-position-vertical-relative:text;margin-left:2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рт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5785</wp:posOffset>
                </wp:positionH>
                <wp:positionV relativeFrom="paragraph">
                  <wp:posOffset>118110</wp:posOffset>
                </wp:positionV>
                <wp:extent cx="1116330" cy="34861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та по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7.45pt;mso-wrap-distance-left:9.05pt;mso-wrap-distance-right:9.05pt;mso-wrap-distance-top:0pt;mso-wrap-distance-bottom:0pt;margin-top:9.3pt;mso-position-vertical-relative:text;margin-left: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рт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905</wp:posOffset>
                </wp:positionH>
                <wp:positionV relativeFrom="paragraph">
                  <wp:posOffset>180975</wp:posOffset>
                </wp:positionV>
                <wp:extent cx="1371600" cy="12801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0160"/>
                          <a:chOff x="0" y="0"/>
                          <a:chExt cx="137160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89360"/>
                            <a:ext cx="9651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3  Счит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 Сохранение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фай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4.25pt;width:108pt;height:100.8pt" coordorigin="603,285" coordsize="2160,2016">
                <v:oval id="shape_0" fillcolor="white" stroked="t" o:allowincell="f" style="position:absolute;left:603;top:285;width:2159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23;top:583;width:1519;height:1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3  Считыва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-1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 Сохранение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1945</wp:posOffset>
                </wp:positionH>
                <wp:positionV relativeFrom="paragraph">
                  <wp:posOffset>130175</wp:posOffset>
                </wp:positionV>
                <wp:extent cx="1278255" cy="118872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1188720"/>
                          <a:chOff x="0" y="0"/>
                          <a:chExt cx="12783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83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176040"/>
                            <a:ext cx="89964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0.25pt;width:100.65pt;height:93.6pt" coordorigin="6507,205" coordsize="2013,1872">
                <v:oval id="shape_0" fillcolor="white" stroked="t" o:allowincell="f" style="position:absolute;left:6507;top:205;width:2012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03;top:482;width:1416;height:13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Рисунок 3.1 – Диаграмма 1-го уровня          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0185</wp:posOffset>
                </wp:positionH>
                <wp:positionV relativeFrom="paragraph">
                  <wp:posOffset>11430</wp:posOffset>
                </wp:positionV>
                <wp:extent cx="1280160" cy="11671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67120"/>
                          <a:chOff x="0" y="0"/>
                          <a:chExt cx="128016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16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172800"/>
                            <a:ext cx="90180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0.9pt;width:100.8pt;height:91.9pt" coordorigin="2331,18" coordsize="2016,1838">
                <v:oval id="shape_0" fillcolor="white" stroked="t" o:allowincell="f" style="position:absolute;left:2331;top:18;width:2015;height:18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29;top:290;width:1419;height:12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вод</w:t>
                        </w:r>
                      </w:p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н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100</wp:posOffset>
                </wp:positionH>
                <wp:positionV relativeFrom="paragraph">
                  <wp:posOffset>75565</wp:posOffset>
                </wp:positionV>
                <wp:extent cx="913765" cy="45656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5.95pt;mso-wrap-distance-left:9.05pt;mso-wrap-distance-right:9.05pt;mso-wrap-distance-top:0pt;mso-wrap-distance-bottom:0pt;margin-top:5.95pt;mso-position-vertical-relative:text;margin-left: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а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660</wp:posOffset>
                </wp:positionH>
                <wp:positionV relativeFrom="paragraph">
                  <wp:posOffset>53975</wp:posOffset>
                </wp:positionV>
                <wp:extent cx="1025525" cy="188595"/>
                <wp:effectExtent l="5715" t="5715" r="0" b="241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" h="496">
                              <a:moveTo>
                                <a:pt x="0" y="0"/>
                              </a:moveTo>
                              <a:lnTo>
                                <a:pt x="1463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3,496" path="m0,0l1463,496e" stroked="t" o:allowincell="f" style="position:absolute;margin-left:35.8pt;margin-top:4.25pt;width:80.7pt;height:1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7780</wp:posOffset>
                </wp:positionH>
                <wp:positionV relativeFrom="paragraph">
                  <wp:posOffset>602615</wp:posOffset>
                </wp:positionV>
                <wp:extent cx="1133475" cy="297815"/>
                <wp:effectExtent l="5715" t="5715" r="635" b="17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469">
                              <a:moveTo>
                                <a:pt x="0" y="0"/>
                              </a:moveTo>
                              <a:lnTo>
                                <a:pt x="1785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469" path="m0,0l1785,469e" stroked="t" o:allowincell="f" style="position:absolute;margin-left:201.4pt;margin-top:47.45pt;width:89.2pt;height:23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</w: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3540</wp:posOffset>
                </wp:positionH>
                <wp:positionV relativeFrom="paragraph">
                  <wp:posOffset>32385</wp:posOffset>
                </wp:positionV>
                <wp:extent cx="1096645" cy="54800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комна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43.15pt;mso-wrap-distance-left:9.05pt;mso-wrap-distance-right:9.05pt;mso-wrap-distance-top:0pt;mso-wrap-distance-bottom:0pt;margin-top:2.55pt;mso-position-vertical-relative:text;margin-left:2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тыком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5060</wp:posOffset>
                </wp:positionH>
                <wp:positionV relativeFrom="paragraph">
                  <wp:posOffset>32385</wp:posOffset>
                </wp:positionV>
                <wp:extent cx="1463040" cy="1371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71600"/>
                          <a:chOff x="0" y="0"/>
                          <a:chExt cx="146304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03040"/>
                            <a:ext cx="102996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Ввод  лабиринта и его редактиров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2.55pt;width:115.2pt;height:108pt" coordorigin="5756,51" coordsize="2304,2160">
                <v:oval id="shape_0" fillcolor="white" stroked="t" o:allowincell="f" style="position:absolute;left:5756;top:51;width:230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97;top:371;width:1621;height:15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Ввод  лабиринта и его редакт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4905</wp:posOffset>
                </wp:positionH>
                <wp:positionV relativeFrom="paragraph">
                  <wp:posOffset>78740</wp:posOffset>
                </wp:positionV>
                <wp:extent cx="1096645" cy="45656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та по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35.95pt;mso-wrap-distance-left:9.05pt;mso-wrap-distance-right:9.05pt;mso-wrap-distance-top:0pt;mso-wrap-distance-bottom:0pt;margin-top:6.2pt;mso-position-vertical-relative:text;margin-left:3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рт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745</wp:posOffset>
                </wp:positionH>
                <wp:positionV relativeFrom="paragraph">
                  <wp:posOffset>60960</wp:posOffset>
                </wp:positionV>
                <wp:extent cx="1188720" cy="10972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162720"/>
                            <a:ext cx="837000" cy="7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ве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4.8pt;width:93.6pt;height:86.4pt" coordorigin="2187,96" coordsize="1872,1728">
                <v:oval id="shape_0" fillcolor="white" stroked="t" o:allowincell="f" style="position:absolute;left:2187;top:96;width:1871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64;top:352;width:1317;height:12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вод</w:t>
                        </w:r>
                      </w:p>
                      <w:p>
                        <w:pPr>
                          <w:overflowPunct w:val="false"/>
                          <w:bidi w:val="0"/>
                          <w:ind w:right="-11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18100</wp:posOffset>
                </wp:positionH>
                <wp:positionV relativeFrom="paragraph">
                  <wp:posOffset>59055</wp:posOffset>
                </wp:positionV>
                <wp:extent cx="640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4.65pt" to="453.3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6340</wp:posOffset>
                </wp:positionH>
                <wp:positionV relativeFrom="paragraph">
                  <wp:posOffset>37465</wp:posOffset>
                </wp:positionV>
                <wp:extent cx="1096645" cy="54800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двер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43.15pt;mso-wrap-distance-left:9.05pt;mso-wrap-distance-right:9.05pt;mso-wrap-distance-top:0pt;mso-wrap-distance-bottom:0pt;margin-top:2.95pt;mso-position-vertical-relative:text;margin-left:1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тыд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780</wp:posOffset>
                </wp:positionH>
                <wp:positionV relativeFrom="paragraph">
                  <wp:posOffset>109220</wp:posOffset>
                </wp:positionV>
                <wp:extent cx="1186815" cy="310515"/>
                <wp:effectExtent l="5715" t="184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005">
                              <a:moveTo>
                                <a:pt x="0" y="1005"/>
                              </a:moveTo>
                              <a:lnTo>
                                <a:pt x="17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005" path="m0,1005l1725,0e" stroked="t" o:allowincell="f" style="position:absolute;margin-left:201.4pt;margin-top:8.6pt;width:93.4pt;height:2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4980</wp:posOffset>
                </wp:positionH>
                <wp:positionV relativeFrom="paragraph">
                  <wp:posOffset>198755</wp:posOffset>
                </wp:positionV>
                <wp:extent cx="822960" cy="1005840"/>
                <wp:effectExtent l="3810" t="63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5.65pt" to="302.15pt,9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220</wp:posOffset>
                </wp:positionH>
                <wp:positionV relativeFrom="paragraph">
                  <wp:posOffset>193675</wp:posOffset>
                </wp:positionV>
                <wp:extent cx="1005840" cy="274320"/>
                <wp:effectExtent l="5080" t="17145" r="127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7" h="452">
                              <a:moveTo>
                                <a:pt x="0" y="452"/>
                              </a:moveTo>
                              <a:lnTo>
                                <a:pt x="14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7,452" path="m0,452l1487,0e" stroked="t" o:allowincell="f" style="position:absolute;margin-left:28.6pt;margin-top:15.25pt;width:79.1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220</wp:posOffset>
                </wp:positionH>
                <wp:positionV relativeFrom="paragraph">
                  <wp:posOffset>10795</wp:posOffset>
                </wp:positionV>
                <wp:extent cx="913765" cy="45656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5.95pt;mso-wrap-distance-left:9.05pt;mso-wrap-distance-right:9.05pt;mso-wrap-distance-top:0pt;mso-wrap-distance-bottom:0pt;margin-top:0.85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а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6340</wp:posOffset>
                </wp:positionH>
                <wp:positionV relativeFrom="paragraph">
                  <wp:posOffset>42545</wp:posOffset>
                </wp:positionV>
                <wp:extent cx="1096645" cy="54800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43.15pt;mso-wrap-distance-left:9.05pt;mso-wrap-distance-right:9.05pt;mso-wrap-distance-top:0pt;mso-wrap-distance-bottom:0pt;margin-top:3.35pt;mso-position-vertical-relative:text;margin-left:1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7700</wp:posOffset>
                </wp:positionH>
                <wp:positionV relativeFrom="paragraph">
                  <wp:posOffset>90805</wp:posOffset>
                </wp:positionV>
                <wp:extent cx="1371600" cy="125857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8560"/>
                          <a:chOff x="0" y="0"/>
                          <a:chExt cx="137160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86120"/>
                            <a:ext cx="965160" cy="8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да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ы или две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pt;margin-top:7.15pt;width:108pt;height:99.1pt" coordorigin="3020,143" coordsize="2160,1982">
                <v:oval id="shape_0" fillcolor="white" stroked="t" o:allowincell="f" style="position:absolute;left:3020;top:143;width:2159;height:19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40;top:436;width:1519;height:1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дал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-1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наты или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220</wp:posOffset>
                </wp:positionH>
                <wp:positionV relativeFrom="paragraph">
                  <wp:posOffset>822325</wp:posOffset>
                </wp:positionV>
                <wp:extent cx="1554480" cy="365760"/>
                <wp:effectExtent l="1270" t="1968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64.75pt" to="150.95pt,9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8980</wp:posOffset>
                </wp:positionH>
                <wp:positionV relativeFrom="paragraph">
                  <wp:posOffset>26035</wp:posOffset>
                </wp:positionV>
                <wp:extent cx="913765" cy="45656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5.95pt;mso-wrap-distance-left:9.05pt;mso-wrap-distance-right:9.05pt;mso-wrap-distance-top:0pt;mso-wrap-distance-bottom:0pt;margin-top:2.05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а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/>
        <w:t>Рисунок 3.2 –  Детализация процесса “Ввод лабиринта и его редактирование”</w:t>
      </w:r>
    </w:p>
    <w:tbl>
      <w:tblPr>
        <w:tblW w:w="2622" w:type="dxa"/>
        <w:jc w:val="left"/>
        <w:tblInd w:w="5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</w:tblGrid>
      <w:tr>
        <w:trPr>
          <w:trHeight w:val="519" w:hRule="atLeas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 Словарь данных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Лабиринт – множество комнат, соединённых между собой дверьми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ната – символически изображенный квадрат, заданный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верь –устройство, соединяющее комнаты.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а – в процессе диалоговой работы пользователя с программой, нажатие пользователем функциональной клавиши, за которой закреплено определенное действие. Существует 5 видов: ввод комнаты, ввод двери, удаление (комнаты или двери), сохранение и выход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а ввод комнаты – нажатие пользователем  клавиши &lt;к&gt;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а ввод двери - нажатие пользователем  клавиши &lt;д&gt;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а  удаление - нажатие пользователем  клавиши &lt;я&gt;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а сохранение - нажатие пользователем  клавиши &lt;с&gt;.</w:t>
      </w:r>
    </w:p>
    <w:p>
      <w:pPr>
        <w:pStyle w:val="Normal"/>
        <w:widowControl/>
        <w:rPr/>
      </w:pPr>
      <w:r>
        <w:rPr>
          <w:sz w:val="28"/>
          <w:szCs w:val="28"/>
        </w:rPr>
        <w:t>Команда выход - нажатие пользователем  клавиши &lt;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&gt;.</w:t>
      </w:r>
    </w:p>
    <w:p>
      <w:pPr>
        <w:pStyle w:val="311"/>
        <w:rPr/>
      </w:pPr>
      <w:r>
        <w:rPr/>
        <w:t>Координаты – численное значение, определяющее положение объекта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арта поля – двумерный массив, который содержит координаты всех комнат и дверей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арта прохождения - двумерный массив, который содержит координаты комнат и дверей, через которые проходит кратчайший путь.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 Спецификация процессов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>1 Ввод лабиринта и его редактировани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анный процесс служит для формирования лабиринта и его редактировани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: координаты комнат и двере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лабирин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ействия: Формирование лабиринта путем заполнения его структуры координатами комнат и дверей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>1.1 Ввод комнаты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жде чем передать процессу 1 координаты комнат или дверей, необходимо преобразовать команды пользователя по расстановке комнат и дверей, в соответствующие координаты для каждой  комнаты и двери. Процессы 1.1-1.3 считывают код клавиши, нажатой пользователем, и в соответствии с кодом клавиши и местоположением курсора формируют код и координаты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ход: ввод комнаты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код и координаты комнаты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>1.2 Ввод двер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: ввод двер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код и координаты двери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 xml:space="preserve">1.3 Удаление    комнаты или двери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цесс удаления записывает в структуру лабиринта код 0, по заданным координатам, что обозначает пустое место, т.е. комната или дверь была удалена из лабиринт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:удалени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код и координаты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>2 Поиск пути</w:t>
      </w:r>
      <w:r>
        <w:rPr>
          <w:sz w:val="28"/>
          <w:szCs w:val="28"/>
        </w:rPr>
        <w:t xml:space="preserve"> </w:t>
      </w:r>
    </w:p>
    <w:p>
      <w:pPr>
        <w:pStyle w:val="211"/>
        <w:jc w:val="both"/>
        <w:rPr/>
      </w:pPr>
      <w:r>
        <w:rPr/>
        <w:t>Процесс поиск пути получает структуру лабиринта, и в соответствии с ней ищет возможные пути прохождения лабиринта, и путем сравнения выбирает самый короткий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: структура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кратчайший путь в лабиринте.</w:t>
      </w:r>
    </w:p>
    <w:p>
      <w:pPr>
        <w:pStyle w:val="Normal"/>
        <w:widowControl/>
        <w:rPr/>
      </w:pPr>
      <w:r>
        <w:rPr>
          <w:sz w:val="28"/>
          <w:szCs w:val="28"/>
        </w:rPr>
        <w:t>Процесс</w:t>
      </w:r>
      <w:r>
        <w:rPr>
          <w:b/>
          <w:bCs/>
          <w:sz w:val="28"/>
          <w:szCs w:val="28"/>
        </w:rPr>
        <w:t xml:space="preserve"> 4 Отображение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и вводе комнат или дверей необходимо чтобы пользователь видел отображение введенной информации на экране  монитора. Данный процесс должен визуализировать  лабиринт и найденный путь на экран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ход: координаты комнат и дверей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изображение лабиринта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 xml:space="preserve"> 3 Сохранение введенных данных в файл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ля того чтобы координаты комнат или дверей не вводить заново при каждом запуске программы, необходимо сохранять их в файл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: структура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файл с сохраненной структурой лабиринта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цесс  </w:t>
      </w:r>
      <w:r>
        <w:rPr>
          <w:b/>
          <w:bCs/>
          <w:sz w:val="28"/>
          <w:szCs w:val="28"/>
        </w:rPr>
        <w:t>3  Считывание данных из файл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ля того чтобы координаты комнат или дверей не вводить заново при каждом запуске программы, необходимо сохранять их в файл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ход: файл с сохраненной структурой лабиринта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: структура лабиринта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 Определение формы представления входных и выходных данных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Это последовательность символов, вводимая пользователем с клавиатуры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ные данные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ображение лабиринта и пути его прохождения на экране монитора, а также файл с сохраненным лабиринтом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оманд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загрузка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хранение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здание комнаты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здание двер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удаление комнаты или двер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5 Разработка структуры программы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Исходя из требований к программе, рациональней всего разделить ее на модули, взаимодействие которых показано на рисунке 3.5.1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012315" cy="822960"/>
                <wp:effectExtent l="1270" t="190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822960"/>
                          <a:chOff x="0" y="0"/>
                          <a:chExt cx="2012400" cy="822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11680" cy="8229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20124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коман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4pt;width:158.5pt;height:64.8pt" coordorigin="3060,8" coordsize="3170,1296"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3061;top:8;width:3167;height:1295;mso-wrap-style:none;v-text-anchor:middle" type="_x0000_t118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3060;top:265;width:3168;height:10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кома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4765</wp:posOffset>
                </wp:positionH>
                <wp:positionV relativeFrom="paragraph">
                  <wp:posOffset>2158365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69.95pt" to="201.95pt,205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0605</wp:posOffset>
                </wp:positionH>
                <wp:positionV relativeFrom="paragraph">
                  <wp:posOffset>1701165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33.95pt" to="317.1pt,133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48710</wp:posOffset>
                </wp:positionH>
                <wp:positionV relativeFrom="paragraph">
                  <wp:posOffset>2615565</wp:posOffset>
                </wp:positionV>
                <wp:extent cx="2665095" cy="915035"/>
                <wp:effectExtent l="2540" t="1270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080" cy="915120"/>
                          <a:chOff x="0" y="0"/>
                          <a:chExt cx="2665080" cy="915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5080" cy="91440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0"/>
                            <a:ext cx="14072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йлы с структурой лабири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205.95pt;width:209.85pt;height:72.05pt" coordorigin="5746,4119" coordsize="4197,1441"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5746;top:4120;width:4196;height:1439;mso-wrap-style:none;v-text-anchor:middle" type="_x0000_t13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6405;top:4119;width:2215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йлы с структурой лабири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31740</wp:posOffset>
                </wp:positionH>
                <wp:positionV relativeFrom="paragraph">
                  <wp:posOffset>2158365</wp:posOffset>
                </wp:positionV>
                <wp:extent cx="0" cy="457200"/>
                <wp:effectExtent l="57150" t="0" r="571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169.95pt" to="396.2pt,205.9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8630</wp:posOffset>
                </wp:positionH>
                <wp:positionV relativeFrom="paragraph">
                  <wp:posOffset>2612390</wp:posOffset>
                </wp:positionV>
                <wp:extent cx="1834515" cy="92011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920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дуль расчета кратчайшего пути лабиринта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72.45pt;mso-wrap-distance-left:9.05pt;mso-wrap-distance-right:9.05pt;mso-wrap-distance-top:0pt;mso-wrap-distance-bottom:0pt;margin-top:205.7pt;mso-position-vertical-relative:text;margin-left:136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одуль расчета кратчайшего пути лабири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4630</wp:posOffset>
                </wp:positionH>
                <wp:positionV relativeFrom="paragraph">
                  <wp:posOffset>1240790</wp:posOffset>
                </wp:positionV>
                <wp:extent cx="1925955" cy="92011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920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уль сохранения и считывания структуры лабиринта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72.45pt;mso-wrap-distance-left:9.05pt;mso-wrap-distance-right:9.05pt;mso-wrap-distance-top:0pt;mso-wrap-distance-bottom:0pt;margin-top:97.7pt;mso-position-vertical-relative:text;margin-left:316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уль сохранения и считывания структуры лабири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5267325</wp:posOffset>
                </wp:positionV>
                <wp:extent cx="6125845" cy="365125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.5.1 – Взаимодействие модул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28.75pt;mso-wrap-distance-left:9.05pt;mso-wrap-distance-right:9.05pt;mso-wrap-distance-top:0pt;mso-wrap-distance-bottom:0pt;margin-top:414.75pt;mso-position-vertical-relative:text;margin-left:-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.5.1 – Взаимодействие моду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7475</wp:posOffset>
                </wp:positionH>
                <wp:positionV relativeFrom="paragraph">
                  <wp:posOffset>26035</wp:posOffset>
                </wp:positionV>
                <wp:extent cx="1938655" cy="10242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024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rPr/>
                            </w:pPr>
                            <w:r>
                              <w:rPr/>
                              <w:t>Модуль создания и прорисовки сетки лабири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5pt;height:80.65pt;mso-wrap-distance-left:9.05pt;mso-wrap-distance-right:9.05pt;mso-wrap-distance-top:0pt;mso-wrap-distance-bottom:0pt;margin-top:2.05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rPr/>
                      </w:pPr>
                      <w:r>
                        <w:rPr/>
                        <w:t>Модуль создания и прорисовки сетки лабири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-12700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pt" to="225pt,34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4295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25pt" to="-5.8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0105</wp:posOffset>
                </wp:positionH>
                <wp:positionV relativeFrom="paragraph">
                  <wp:posOffset>22225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75pt" to="66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834515" cy="92011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920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дуль ввода и корректировки входных данных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72.45pt;mso-wrap-distance-left:9.05pt;mso-wrap-distance-right:9.05pt;mso-wrap-distance-top:0pt;mso-wrap-distance-bottom:0pt;margin-top:2.8pt;mso-position-vertical-relative:text;margin-left:144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одуль ввода и корректировки входных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0105</wp:posOffset>
                </wp:positionH>
                <wp:positionV relativeFrom="paragraph">
                  <wp:posOffset>183515</wp:posOffset>
                </wp:positionV>
                <wp:extent cx="9144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45pt" to="138.1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51435</wp:posOffset>
                </wp:positionV>
                <wp:extent cx="74295" cy="489585"/>
                <wp:effectExtent l="5080" t="1270" r="266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05pt" to="-0.0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565</wp:posOffset>
                </wp:positionH>
                <wp:positionV relativeFrom="paragraph">
                  <wp:posOffset>65405</wp:posOffset>
                </wp:positionV>
                <wp:extent cx="1284605" cy="42545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4480" cy="4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.15pt" to="137.05pt,8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565</wp:posOffset>
                </wp:positionH>
                <wp:positionV relativeFrom="paragraph">
                  <wp:posOffset>65405</wp:posOffset>
                </wp:positionV>
                <wp:extent cx="4445" cy="156845"/>
                <wp:effectExtent l="36195" t="635" r="3619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.15pt" to="36.25pt,17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20215" cy="92011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920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уль визуализации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72.45pt;mso-wrap-distance-left:9.05pt;mso-wrap-distance-right:9.05pt;mso-wrap-distance-top:0pt;mso-wrap-distance-bottom:0pt;margin-top:10.4pt;mso-position-vertical-relative:text;margin-left:-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уль визу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8.5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1714500" cy="823595"/>
                <wp:effectExtent l="2540" t="127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23680"/>
                          <a:chOff x="0" y="0"/>
                          <a:chExt cx="1714680" cy="823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14680" cy="82296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2716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ое отобра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9pt;width:135pt;height:64.9pt" coordorigin="-180,218" coordsize="2700,1298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-180;top:219;width:2699;height:1295;mso-wrap-style:none;v-text-anchor:middle" type="_x0000_t134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69;top:218;width:1774;height:1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ое отобра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0" cy="1143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pt" to="63pt,10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6 Спецификация модуле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дуль создания и прорисовки сетки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 отсутствую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е данные: карта поля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Функции: создание карты пол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дуль ввода и корректировки данных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 команды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е данные: карта поля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Функции - ввод данных и предоставление пользователю возможности их редактирова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дуль считывания и сохранения структуры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 команды, карта пол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е данные: карта поля , файл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нешние эффекты: загрузка сохраненного лабиринта, также модуль сохраняет файл на диск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Функции - считывание и сохранения структуры лабиринт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дуль визуализ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 координаты комнат и двере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ные данные: отсутствую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нешние эффекты: на экране монитора появляется лабиринт и путь прохожде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Функции – вывод на экран монитора информаци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дуль расчета кратчайшего пути лабирин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 карта пол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е данные: карта прохождения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Функции – нахождение путей прохождения и поиск кратчайшего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7 Переход к тексту программы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я материал разработки программы, диаграмму потоков данных,  диаграмму состояний перейдем к реализации программы.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Написание программного кода будет проводиться с использованием среды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sectPr>
          <w:headerReference w:type="default" r:id="rId10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ализация функций программы  зависит полностью от программиста.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Рабочий проект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 Программирование и отладка программы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Исходя из требований к программному обеспечению, программа кодировалась в сред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для функционирования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(Смотрите приложение В)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2 Тестирование  программы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естирование программы заключается в проверке работы основных функций. Была разработана и проведена серия тестовых примеров для программы. Программа и ме</w:t>
        <w:softHyphen/>
        <w:t>тодика испытаний приведены в приложении В. Результаты тес</w:t>
        <w:softHyphen/>
        <w:t>тирования показали работоспособность программы и его соот</w:t>
        <w:softHyphen/>
        <w:t>ветствие предъявляемым требованиям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дложенное ПО  тестировалось как во время разработки, так и после её завершения.</w:t>
      </w:r>
    </w:p>
    <w:p>
      <w:pPr>
        <w:sectPr>
          <w:headerReference w:type="default" r:id="rId11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ля тестирования делались попытки ввода недействитель</w:t>
        <w:softHyphen/>
        <w:t>ных данных и попытки выполнить недопустимые действия как при программировании, так и в режиме взаимодействия с поль</w:t>
        <w:softHyphen/>
        <w:t>зователями. Предложенное ПО адекватно реагировало на такие действия.</w:t>
      </w:r>
    </w:p>
    <w:p>
      <w:pPr>
        <w:pStyle w:val="Normal"/>
        <w:widowControl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Заключение</w:t>
      </w:r>
    </w:p>
    <w:p>
      <w:pPr>
        <w:pStyle w:val="Normal"/>
        <w:widowControl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В данной документации была разработана программа “Поиск кратчайшего пути”, которая создает лабиринт и находит кратчайший путь прохожде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сана область применения  программного продукта. Приводятся диаграммы потоков данных, диаграммы состояния, диаграммы взаимодействия модулей. Доступным языком описывается методология создания программы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Разработана спецификация функций программы, описано поведение    программы в критических ситуациях, приводится спецификация модулей. В документации также приведены результаты тестирования программы</w:t>
      </w:r>
      <w:r>
        <w:br w:type="page"/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ЛОЖЕНИЕ А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(обязательное)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писание программы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сведения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именование программы: “Поиск  кратчайшего пути”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Для функционирования программы необходима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Кодировка производилась в сред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32"/>
          <w:szCs w:val="32"/>
        </w:rPr>
        <w:t>Функциональное назначение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лассы задач, которые решаются с помощью программы: программа находит кратчайший путь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Описание логической структуры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грамма имеет главную функцию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, которая описана в файле </w:t>
      </w:r>
      <w:r>
        <w:rPr>
          <w:sz w:val="28"/>
          <w:szCs w:val="28"/>
          <w:lang w:val="en-US"/>
        </w:rPr>
        <w:t>sap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yrsov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pp</w:t>
      </w:r>
      <w:r>
        <w:rPr>
          <w:sz w:val="28"/>
          <w:szCs w:val="28"/>
        </w:rPr>
        <w:t xml:space="preserve">, с которой начинается выполнение программы. Также программа имеет библиотечные функции, которые описаны в заголовочном файле 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Заголовочный файл содержит все остальные функции, используемые в пограмме. Программа имеет структуру с именем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, которая содержит двухмерный массив карты лабиринта (Мар[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]) и двухмерный массив карты прохождения (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]). В эту структуру производится запись координат комнат и дверей лабиринт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оит из следующих функций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int Grin(struct Lab *P)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на выполняет: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инициализацию графики: очищается экран, включается графический режим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рисует сетку лабиринта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инициализацию масивов структуры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voi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asstan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struc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ab</w:t>
      </w:r>
      <w:r>
        <w:rPr>
          <w:sz w:val="32"/>
          <w:szCs w:val="32"/>
        </w:rPr>
        <w:t xml:space="preserve"> *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) – функция расставляет комнаты и двери на карте поля, а также удаляет их, это реализуется с помощью клавиш управления курсором (&lt;</w:t>
      </w:r>
      <w:r>
        <w:rPr>
          <w:sz w:val="20"/>
          <w:szCs w:val="20"/>
        </w:rPr>
        <w:drawing>
          <wp:inline distT="0" distB="0" distL="0" distR="0">
            <wp:extent cx="139700" cy="203200"/>
            <wp:effectExtent l="0" t="0" r="0" b="0"/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&gt; - вверх, &lt;</w:t>
      </w:r>
      <w:r>
        <w:rPr>
          <w:sz w:val="20"/>
          <w:szCs w:val="20"/>
        </w:rPr>
        <w:drawing>
          <wp:inline distT="0" distB="0" distL="0" distR="0">
            <wp:extent cx="139700" cy="203200"/>
            <wp:effectExtent l="0" t="0" r="0" b="0"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&gt; - вниз, &lt;</w:t>
      </w:r>
      <w:r>
        <w:rPr>
          <w:sz w:val="20"/>
          <w:szCs w:val="20"/>
        </w:rPr>
        <w:drawing>
          <wp:inline distT="0" distB="0" distL="0" distR="0">
            <wp:extent cx="190500" cy="139700"/>
            <wp:effectExtent l="0" t="0" r="0" b="0"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&gt; - вправо, &lt;</w:t>
      </w:r>
      <w:r>
        <w:rPr>
          <w:sz w:val="20"/>
          <w:szCs w:val="20"/>
        </w:rPr>
        <w:drawing>
          <wp:inline distT="0" distB="0" distL="0" distR="0">
            <wp:extent cx="190500" cy="139700"/>
            <wp:effectExtent l="0" t="0" r="0" b="0"/>
            <wp:docPr id="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&gt; - влево) и клавиш специального назначения (например, при помощи клавиши &lt;к&gt;  происходит ввод комнаты, при помощи клавиши &lt;д&gt; происходит ввод двери, при помощи клавиши &lt;я&gt;  можно удалять комнаты или двери). Эта функция вызывает дополнительные две функции: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yv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функция рисует рамочку белого цвета, служащую курсором для расстановки и удаления комнат и дверей а также служащую для ввода входа и выхода в лабиринте.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k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функция скрывает(закрашивает) курсор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tru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) – функция запрашивает ввести вход в лабиринт, после чего с помощью клавиш управления курсором и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функция считывает  вход, далее функция запрашивает ввести выход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int Find(struct Lab *P, int x1, int y1, int x2,int y2) – выполняет поиск пути.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void Puty(struct Lab *P, int x1, int y1, int x2,int y2) – функция прорисовывает путь.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уемые технические средства</w:t>
      </w:r>
    </w:p>
    <w:p>
      <w:pPr>
        <w:pStyle w:val="Normal"/>
        <w:widowControl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еобходимы следующие технические средства: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486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4 100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 процессор 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8 Мб ОЗУ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нитор, мышь и клавиатур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зов и загрузка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Вызов программы осуществляется посредством запуска файла sapr_kyrsovik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Программа занимает 40 бай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ходные данные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ходными данными являются комнаты и двери, которые вводятся путём нажатия клавиш специального назначения: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ввести  комнату необходимо нажать клавишу &lt;к&gt;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ввести дверь  необходимо нажать клавишу &lt;д&gt;;</w:t>
      </w:r>
    </w:p>
    <w:p>
      <w:pPr>
        <w:sectPr>
          <w:headerReference w:type="default" r:id="rId16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удалить комнату или дверь необходимо нажать клавишу &lt;я&gt;.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ходные данные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sectPr>
          <w:headerReference w:type="default" r:id="rId17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ми данными является отображение введённого лабиринта, т. е. отображение комнат и дверей, а также отображение найденного кратчайшего пути в лабиринте, и в случае сохранения - файл.   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ЛОЖЕНИЕ Б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(справочное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писание применения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значение программы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грамма “Поиск кратчайшего пути” находит кратчайший путь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ия применения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еобходимы следующие технические средства: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1)  486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 100 процессор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8 Мбайта ОЗУ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онитор, Клавиатура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грамма предназначена для работы в ОС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задач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грамма “Поиск кратчайшего пути” находит кратчайший путь в лабирин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ходные и выходные данные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ходные данные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ходными данными являются комнаты и двери, которые вводятся путём нажатия клавиш специального назначения: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ввести  комнату необходимо нажать клавишу &lt;к&gt;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ввести дверь  необходимо нажать клавишу &lt;д&gt;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тобы удалить комнату или дверь необходимо нажать клавишу &lt;я&gt;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ходные данные:</w:t>
      </w:r>
    </w:p>
    <w:p>
      <w:pPr>
        <w:sectPr>
          <w:headerReference w:type="default" r:id="rId18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ыходными данными является отображение введённого лабиринта, т. е. отображение комнат и дверей, а также отображение найденного кратчайшего пути в лабиринте, и в случае сохранения - файл.   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ложение В.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(обязательное)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ограмма и методика испытани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ект испытаний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ктом испытаний является программа “Поиск кратчайшего пути”, которая предназначена для нахождения кратчайшего пути в лабиринте.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ель испытаний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оведения испытаний является проверка работоспособности разработанных функций программного обеспечения, а также проверка соответствия задач, реализованных в программе с теми, которые были поставлены заказчиком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ребования к программе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ремя испытаний необходимо проверить соответствие требований на программу, указанных в “Техническом задании”, а именно: </w:t>
      </w:r>
    </w:p>
    <w:p>
      <w:pPr>
        <w:pStyle w:val="Normal"/>
        <w:widowControl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“Требования к функциональным характеристикам”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) “Требования к надёжности”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3) “Требования к составу и параметрам технических средств”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4) “Требования к информационной и программной совместимости”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программной документаци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испытание должен быть предъявлен следующий состав программной документации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екст программы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грамма и методика испытаний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писание программы;</w:t>
      </w:r>
    </w:p>
    <w:p>
      <w:pPr>
        <w:sectPr>
          <w:headerReference w:type="default" r:id="rId19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писание применения; 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ства и порядок  испытаний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Испытания будут проводиться в несколько этапов. Первый этап – проверка правильности работы отдельных модулей программы. Второй этап – проверка работы всех модулей вмест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Испытания должны проходить при следующих технических и программных средствах: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486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 100 процессор и выш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8 Мбайта ОЗУ и выше;</w:t>
      </w:r>
    </w:p>
    <w:p>
      <w:pPr>
        <w:pStyle w:val="211"/>
        <w:jc w:val="both"/>
        <w:rPr/>
      </w:pPr>
      <w:r>
        <w:rPr/>
        <w:t>Монитор, Клавиатура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рограммное обеспечение: оболочка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.1.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етоды испытаний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спытании программы будет использоваться стратегия “чёрного ящика” в частности следующие метод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эквивалентное разбиени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дположение об ошибке;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Эквивалентное разбиение</w:t>
      </w:r>
      <w:r>
        <w:rPr>
          <w:sz w:val="28"/>
          <w:szCs w:val="28"/>
        </w:rPr>
        <w:t>:</w:t>
      </w:r>
    </w:p>
    <w:p>
      <w:pPr>
        <w:pStyle w:val="311"/>
        <w:rPr/>
      </w:pPr>
      <w:r>
        <w:rPr/>
        <w:t xml:space="preserve"> </w:t>
      </w:r>
      <w:r>
        <w:rPr/>
        <w:t>1) Для неправильного класса эквивалентности необходимо проверить следующие тесты:</w:t>
      </w:r>
    </w:p>
    <w:p>
      <w:pPr>
        <w:pStyle w:val="Normal"/>
        <w:widowControl/>
        <w:rPr/>
      </w:pPr>
      <w:r>
        <w:rPr>
          <w:sz w:val="28"/>
          <w:szCs w:val="28"/>
        </w:rPr>
        <w:t>ввести клавиши ‘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’, 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, ‘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’,…1, 2, 3, …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 программа не риагирует на введённые клавиш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) Для правильного класса эквивалентности необходимо проверить следующие тест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вести клавиши ‘к’, ’д’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Результат: на мониторе отображаются комнаты и двери.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оложение об ошибке</w:t>
      </w:r>
    </w:p>
    <w:p>
      <w:pPr>
        <w:pStyle w:val="Normal"/>
        <w:widowControl/>
        <w:rPr/>
      </w:pPr>
      <w:r>
        <w:rPr>
          <w:sz w:val="28"/>
          <w:szCs w:val="28"/>
        </w:rPr>
        <w:t>Для функции «</w:t>
      </w:r>
      <w:r>
        <w:rPr>
          <w:sz w:val="28"/>
          <w:szCs w:val="28"/>
          <w:lang w:val="en-US"/>
        </w:rPr>
        <w:t>Rasstan</w:t>
      </w:r>
      <w:r>
        <w:rPr>
          <w:sz w:val="28"/>
          <w:szCs w:val="28"/>
        </w:rPr>
        <w:t>», испытание необходимо проводить по методу «Предположение об ошибке». Для испытания данной функции необходимо выполнить следующие действия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верка №1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жать клавишу &lt;к&gt;;</w:t>
      </w:r>
    </w:p>
    <w:p>
      <w:pPr>
        <w:pStyle w:val="311"/>
        <w:rPr/>
      </w:pPr>
      <w:r>
        <w:rPr/>
        <w:t>Результат:На экране появилась точка, которая обозначает комнату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верка №2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жать клавишу &lt;д&gt;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На экране появился отрезок, обозначающий дверь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верка №3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жать клавишу &lt;я&gt;, на комнат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Изображение комнаты исчезло, а на его месте будет пусто.</w:t>
      </w:r>
    </w:p>
    <w:p>
      <w:pPr>
        <w:pStyle w:val="Normal"/>
        <w:widowControl/>
        <w:rPr/>
      </w:pPr>
      <w:r>
        <w:rPr>
          <w:sz w:val="28"/>
          <w:szCs w:val="28"/>
        </w:rPr>
        <w:t>Для функции «</w:t>
      </w: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», испытание необходимо проводить по методу «Предположение об ошибке». Для испытания данной функции необходимо выполнить следующие действия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верка №1:</w:t>
      </w:r>
    </w:p>
    <w:p>
      <w:pPr>
        <w:pStyle w:val="Normal"/>
        <w:widowControl/>
        <w:rPr/>
      </w:pPr>
      <w:r>
        <w:rPr>
          <w:sz w:val="28"/>
          <w:szCs w:val="28"/>
        </w:rPr>
        <w:t>При запросе входа в лабиринт нажать клавишу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 на пустом           мест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Ничего не произойде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оверка №2:</w:t>
      </w:r>
    </w:p>
    <w:p>
      <w:pPr>
        <w:pStyle w:val="Normal"/>
        <w:widowControl/>
        <w:rPr/>
      </w:pPr>
      <w:r>
        <w:rPr>
          <w:sz w:val="28"/>
          <w:szCs w:val="28"/>
        </w:rPr>
        <w:t>При запросе выхода из лабиринта нажать клавишу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 на  двери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Ничего не произойде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№3:</w:t>
      </w:r>
    </w:p>
    <w:p>
      <w:pPr>
        <w:pStyle w:val="Normal"/>
        <w:widowControl/>
        <w:rPr/>
      </w:pPr>
      <w:r>
        <w:rPr>
          <w:sz w:val="28"/>
          <w:szCs w:val="28"/>
        </w:rPr>
        <w:t>При запросе входа в лабиринт нажать клавишу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 на комнате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Программа попросит ввести выход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Тесты  для программы: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1) ввести отдельно стоящие, не связанные комнаты и ввести вход и выход. Программа выдаёт результа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 Путь не найден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) ввести правильный лабиринти найти путь между входом и выходом. Программа выдаёт результат</w:t>
      </w:r>
    </w:p>
    <w:p>
      <w:pPr>
        <w:sectPr>
          <w:headerReference w:type="default" r:id="rId20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зультат: Кратчайший путь найден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ания по методу “белого ящика”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ля тестирования решено применить пошаговое тестирование сверху вниз (нисходящее), при котором тестирование начинается с верхнего, головного модуля программы, причём модули будут тестироваться не изолированно друг от друга, а подключаться поочерёдно для выполнения теста к набору уже ранее оттестированных модулей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Тестируемы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одуль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Rasstan(struct Lab* P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                                                             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 x=1 , y=1;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a;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 (a)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80  :if (y&lt;MY)  ++y ;break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7  :if (x&lt;MX)  ++x ;break; 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'z' :P-&gt;Map[y][x]=0 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</w:t>
        <w:tab/>
        <w:t xml:space="preserve">     break;                                            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'x' :P-&gt;Map[y][x]=1 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</w:t>
        <w:tab/>
        <w:t xml:space="preserve">     break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'c' :P-&gt;Map[y][x]=2 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</w:t>
        <w:tab/>
        <w:t xml:space="preserve">     break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 exit(0);</w:t>
      </w:r>
    </w:p>
    <w:p>
      <w:pPr>
        <w:pStyle w:val="Normal"/>
        <w:widowControl/>
        <w:ind w:left="426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}while(a!=13);</w:t>
      </w:r>
    </w:p>
    <w:p>
      <w:pPr>
        <w:pStyle w:val="Normal"/>
        <w:widowControl/>
        <w:ind w:right="-1708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>Этот модуль должен получать карту поля из структуры лабиринта, создадим её .</w:t>
      </w:r>
    </w:p>
    <w:p>
      <w:pPr>
        <w:pStyle w:val="Heading2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Для этого модуля имеем следующие тесты (Таблица 1):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>Таблица 1 – Тесты для модуля Ras</w:t>
      </w:r>
      <w:r>
        <w:rPr/>
        <w:t>stan</w:t>
      </w:r>
    </w:p>
    <w:tbl>
      <w:tblPr>
        <w:tblW w:w="879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402"/>
        <w:gridCol w:w="2136"/>
      </w:tblGrid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/>
              <w:t xml:space="preserve"> </w:t>
            </w:r>
            <w:r>
              <w:rPr/>
              <w:t>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ействие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бы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561" w:hRule="atLeast"/>
          <w:cantSplit w:val="true"/>
        </w:trPr>
        <w:tc>
          <w:tcPr>
            <w:tcW w:w="8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</w:t>
            </w:r>
          </w:p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Критерий тестирования: покрытие решений</w:t>
            </w:r>
          </w:p>
          <w:p>
            <w:pPr>
              <w:pStyle w:val="Normal"/>
              <w:widowControl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 xml:space="preserve">Нажать клавишу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↑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вер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переместился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низ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переместился вни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←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лево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8" w:leader="none"/>
              </w:tabs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переместился вле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→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право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переместился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ввести клавишу</w:t>
            </w:r>
            <w:r>
              <w:rPr>
                <w:sz w:val="28"/>
                <w:szCs w:val="28"/>
                <w:lang w:val="en-US"/>
              </w:rPr>
              <w:t>’х’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ребро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поля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зилось значение ‘1’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ввести клавишу</w:t>
            </w:r>
            <w:r>
              <w:rPr>
                <w:sz w:val="28"/>
                <w:szCs w:val="28"/>
                <w:lang w:val="en-US"/>
              </w:rPr>
              <w:t>’с’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ершин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поля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зилось значение ‘2’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ести курсор на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‘1’или‘2’ и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</w:rPr>
              <w:t>ввести клавишу’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’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.е.удалить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поля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зилось значение ‘0’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  <w:lang w:val="en-US"/>
              </w:rPr>
              <w:t>вместо значения‘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’или‘1’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‘Esc’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программы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692" w:hRule="atLeast"/>
          <w:cantSplit w:val="true"/>
        </w:trPr>
        <w:tc>
          <w:tcPr>
            <w:tcW w:w="8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Критерий тестирования: покрытие условий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клавишу &lt;↑&gt;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верх)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выход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границы пол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низ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 xml:space="preserve">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выходит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клавишу&lt;←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лево)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выходит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→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>
                <w:sz w:val="28"/>
                <w:szCs w:val="28"/>
                <w:lang w:val="en-US"/>
              </w:rPr>
              <w:t>(вправо)</w:t>
            </w:r>
            <w:r>
              <w:rPr>
                <w:sz w:val="28"/>
                <w:szCs w:val="28"/>
              </w:rPr>
              <w:t xml:space="preserve">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ор не выходит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</w:tbl>
    <w:p>
      <w:pPr>
        <w:pStyle w:val="Normal"/>
        <w:widowControl/>
        <w:ind w:right="-1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ируемый модуль: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oid Vvod(struct Lab* P, int* x1, int* y1, int* x2, int* y2) 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widowControl/>
        <w:ind w:left="284"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otoxy(3,2);printf("Введите вход в лабиринт");         </w:t>
      </w:r>
    </w:p>
    <w:p>
      <w:pPr>
        <w:pStyle w:val="Normal"/>
        <w:widowControl/>
        <w:ind w:left="284" w:right="-1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nt x=1,y=1;                                                                     </w:t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a;</w:t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ursorHide(x,y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switch(a){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80  :if (y&lt;MY)  ++y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77  :if (x&lt;MX)  ++x ;break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exit(0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a==13) &amp;&amp; (P-&gt;Map[y][x]==2)) break;</w:t>
      </w:r>
    </w:p>
    <w:p>
      <w:pPr>
        <w:pStyle w:val="Normal"/>
        <w:widowControl/>
        <w:ind w:left="284" w:right="-1708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}while(1);</w:t>
      </w:r>
    </w:p>
    <w:p>
      <w:pPr>
        <w:pStyle w:val="Normal"/>
        <w:widowControl/>
        <w:ind w:left="284"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x1=x;*y1=y;</w:t>
      </w:r>
    </w:p>
    <w:p>
      <w:pPr>
        <w:pStyle w:val="Normal"/>
        <w:widowControl/>
        <w:ind w:left="284"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3,4);printf("Введите выход из лабиринта");</w:t>
      </w:r>
    </w:p>
    <w:p>
      <w:pPr>
        <w:pStyle w:val="Normal"/>
        <w:widowControl/>
        <w:ind w:left="284" w:right="-1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{0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witch(a){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80  :if (y&lt;MY)  ++y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7  :if (x&lt;MX)  ++x ;break; 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exit(0);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left="709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a==13) &amp;&amp; (P-&gt;Map[y][x]==2)) break;</w:t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1);</w:t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*x2=x;*y2=y;</w:t>
      </w:r>
    </w:p>
    <w:p>
      <w:pPr>
        <w:pStyle w:val="Normal"/>
        <w:widowControl/>
        <w:ind w:left="284"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3,5); printf("x2=%3i y2=%3i   ",x,y);</w:t>
      </w:r>
    </w:p>
    <w:p>
      <w:pPr>
        <w:pStyle w:val="Normal"/>
        <w:widowControl/>
        <w:ind w:left="284" w:right="-1708" w:hanging="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sectPr>
          <w:headerReference w:type="default" r:id="rId21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Heading2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Для этого модуля имеем следующие тесты (Таблица 2):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Таблица 2 – Тесты для модуля </w:t>
      </w:r>
      <w:r>
        <w:rPr/>
        <w:t>Vvod</w:t>
      </w:r>
    </w:p>
    <w:tbl>
      <w:tblPr>
        <w:tblW w:w="879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402"/>
        <w:gridCol w:w="2136"/>
      </w:tblGrid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/>
              <w:t xml:space="preserve"> </w:t>
            </w:r>
            <w:r>
              <w:rPr/>
              <w:t>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ое поведени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561" w:hRule="atLeast"/>
          <w:cantSplit w:val="true"/>
        </w:trPr>
        <w:tc>
          <w:tcPr>
            <w:tcW w:w="8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</w:t>
            </w:r>
          </w:p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Критерий тестирования: покрытие решений</w:t>
            </w:r>
          </w:p>
          <w:p>
            <w:pPr>
              <w:pStyle w:val="Normal"/>
              <w:widowControl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 xml:space="preserve">Нажать клавишу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↑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вер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лжен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ся ввер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низ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должен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ся вни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←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лево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8" w:leader="none"/>
              </w:tabs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должен</w:t>
            </w:r>
          </w:p>
          <w:p>
            <w:pPr>
              <w:pStyle w:val="Normal"/>
              <w:widowControl/>
              <w:tabs>
                <w:tab w:val="clear" w:pos="708"/>
                <w:tab w:val="left" w:pos="2018" w:leader="none"/>
              </w:tabs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ся вле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→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право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8" w:leader="none"/>
              </w:tabs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должен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ся впра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‘Esc’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программы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692" w:hRule="atLeast"/>
          <w:cantSplit w:val="true"/>
        </w:trPr>
        <w:tc>
          <w:tcPr>
            <w:tcW w:w="8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Критерий тестирования: покрытие условий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клавишу &lt;↑&gt;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верх)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должен выходить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границы пол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низ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 xml:space="preserve">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должен выходи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←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>
                <w:sz w:val="28"/>
                <w:szCs w:val="28"/>
                <w:lang w:val="en-US"/>
              </w:rPr>
              <w:t>(влево)</w:t>
            </w:r>
            <w:r>
              <w:rPr>
                <w:sz w:val="28"/>
                <w:szCs w:val="28"/>
              </w:rPr>
              <w:t xml:space="preserve">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должен выходи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/>
            </w:pPr>
            <w:r>
              <w:rPr>
                <w:sz w:val="28"/>
                <w:szCs w:val="28"/>
              </w:rPr>
              <w:t>Нажать клавишу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→</w:t>
            </w:r>
            <w:r>
              <w:rPr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право) и передвиг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р до тех пор,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не достигнет 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 не должен выходить</w:t>
            </w:r>
          </w:p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а границы п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навести курсор на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верь и наж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не будет реаги-</w:t>
            </w:r>
          </w:p>
          <w:p>
            <w:pPr>
              <w:pStyle w:val="Heading4"/>
              <w:keepNext w:val="tru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ровать на ввод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навести курсор на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нату и нажа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должна попроси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 ввести выход из лаби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та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</w:tbl>
    <w:p>
      <w:pPr>
        <w:pStyle w:val="Normal"/>
        <w:widowControl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Тестируемый модуль: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 Find(struct Lab *P,int x1,int y1,int x2, int y2)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{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 x,y,k=1,F=1;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-&gt;Put[y2][x2]=k;                                                  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F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=0;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x=1;x&lt;=MX;x++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(y=1;y&lt;=MY;y++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P-&gt;Put[y][x]==k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+1][x]!=0 &amp;&amp; P-&gt;Put[y+1][x]==0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+1][x]=k+1;F=1;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-1][x]!=0 &amp;&amp; P-&gt;Put[y-1][x]==0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-1][x]=k+1;F=1;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][x+1]!=0 &amp;&amp; P-&gt;Put[y][x+1]==0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][x+1]=k+1;F=1;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][x-1]!=0 &amp;&amp; P-&gt;Put[y][x-1]==0)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][x-1]=k+1;F=1;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++;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 (P-&gt;Put[y1][x1]==0) 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7);printf("Путь не найден");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7);printf("Кратчайший путь найден");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/>
        <w:ind w:right="-1708" w:hanging="0"/>
        <w:rPr/>
      </w:pPr>
      <w:r>
        <w:rPr>
          <w:sz w:val="28"/>
          <w:szCs w:val="28"/>
        </w:rPr>
        <w:t>В модуль должна передаваться карта поля и координаты двух вершин х1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 </w:t>
      </w:r>
    </w:p>
    <w:p>
      <w:pPr>
        <w:pStyle w:val="Normal"/>
        <w:widowControl/>
        <w:ind w:right="-1708" w:hanging="0"/>
        <w:rPr/>
      </w:pPr>
      <w:r>
        <w:rPr>
          <w:sz w:val="28"/>
          <w:szCs w:val="28"/>
        </w:rPr>
        <w:t>и х2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 полученые от функции </w:t>
      </w: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, между которыми необходимо найти</w:t>
      </w:r>
    </w:p>
    <w:p>
      <w:pPr>
        <w:pStyle w:val="Normal"/>
        <w:widowControl/>
        <w:ind w:right="-1708" w:hanging="0"/>
        <w:rPr>
          <w:sz w:val="28"/>
          <w:szCs w:val="28"/>
        </w:rPr>
      </w:pPr>
      <w:r>
        <w:rPr>
          <w:sz w:val="28"/>
          <w:szCs w:val="28"/>
        </w:rPr>
        <w:t>кратчайший путь.</w:t>
      </w:r>
    </w:p>
    <w:p>
      <w:pPr>
        <w:pStyle w:val="Heading2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Для этого модуля имеем следующие тесты (Таблица 3):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Таблица 3 – Тесты для модуля </w:t>
      </w:r>
      <w:r>
        <w:rPr>
          <w:sz w:val="28"/>
          <w:szCs w:val="28"/>
          <w:lang w:val="en-US"/>
        </w:rPr>
        <w:t>Find</w:t>
      </w:r>
      <w:r>
        <w:rPr/>
        <w:t xml:space="preserve"> </w:t>
      </w:r>
    </w:p>
    <w:tbl>
      <w:tblPr>
        <w:tblW w:w="879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402"/>
        <w:gridCol w:w="2136"/>
      </w:tblGrid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/>
              <w:t xml:space="preserve"> </w:t>
            </w:r>
            <w:r>
              <w:rPr/>
              <w:t>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поведе-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функци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561" w:hRule="atLeast"/>
          <w:cantSplit w:val="true"/>
        </w:trPr>
        <w:tc>
          <w:tcPr>
            <w:tcW w:w="8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</w:t>
            </w:r>
          </w:p>
          <w:p>
            <w:pPr>
              <w:pStyle w:val="Heading3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Критерий тестирования: покрытие решений/условий</w:t>
            </w:r>
          </w:p>
          <w:p>
            <w:pPr>
              <w:pStyle w:val="Normal"/>
              <w:widowControl/>
              <w:ind w:right="-17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форми-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ть лабиринт и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сти две вершины,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ду которыми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найти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чайший путь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должна найти путь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выдать соответствующее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общение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форми-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ть несвязаный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ринт и ввести 2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ы, между</w:t>
            </w:r>
          </w:p>
          <w:p>
            <w:pPr>
              <w:pStyle w:val="Normal"/>
              <w:widowControl/>
              <w:ind w:right="-1708" w:hanging="0"/>
              <w:rPr/>
            </w:pPr>
            <w:r>
              <w:rPr>
                <w:sz w:val="28"/>
                <w:szCs w:val="28"/>
              </w:rPr>
              <w:t>котор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обходи-</w:t>
            </w:r>
          </w:p>
          <w:p>
            <w:pPr>
              <w:pStyle w:val="Normal"/>
              <w:widowControl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йти  путь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не должна найти</w:t>
            </w:r>
          </w:p>
          <w:p>
            <w:pPr>
              <w:pStyle w:val="Normal"/>
              <w:widowControl/>
              <w:ind w:left="-108" w:right="-17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ь</w:t>
            </w:r>
            <w:r>
              <w:rPr>
                <w:sz w:val="28"/>
                <w:szCs w:val="28"/>
                <w:lang w:val="en-US"/>
              </w:rPr>
              <w:t xml:space="preserve"> и выдать соответст-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ующее сообщение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</w:r>
          </w:p>
          <w:p>
            <w:pPr>
              <w:pStyle w:val="Normal"/>
              <w:widowControl/>
              <w:ind w:right="-1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418" w:right="926" w:gutter="0" w:header="709" w:top="765" w:footer="0" w:bottom="125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Текст программы</w:t>
      </w:r>
    </w:p>
    <w:p>
      <w:pPr>
        <w:pStyle w:val="Normal"/>
        <w:widowControl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d:\4term\bc\bin\suslov\head.h&gt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atic struct Lab P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X1,X2,Y1,Y2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a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in(&amp;P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q(&amp;P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asstan(&amp;P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vod(&amp;P,&amp;X1,&amp;Y1,&amp;X2,&amp;Y2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!Find(&amp;P,X1,Y1,X2,Y2))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3,7);</w:t>
      </w: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Путь не найден")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3,7);</w:t>
      </w: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Кратчайший путь:")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uty(&amp;P,X1,Y1,X2,Y2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q(&amp;P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3,8); printf("Press Esc to exit or any key to continue"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a!=27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grap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/>
      </w:pPr>
      <w:r>
        <w:rPr>
          <w:sz w:val="28"/>
          <w:szCs w:val="28"/>
        </w:rPr>
        <w:t>Заголов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conio.h&gt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lib.h&gt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graphics.h&gt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dos.h&gt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const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X=10,      //координаты начал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Y=130,//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X=30, //  колво клеток по осям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Y=17,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R =20,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tkaColor =DARKGRAY ,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broColor =GREEN,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zelColor  =GREEN,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ursorColor=15,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utColor   =RED 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Lab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Map[MY+2][MX+2]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Карта лаб 0-непроходимо 1-дверь 2-комна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Put[MY+2][MX+2]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Карта прохождения 1-непроходи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int Grin(struct Lab* P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gdriver = DETECT,gmode, errorcode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itgraph(&amp;gdriver, &amp;gmode,""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rrorcode = graphresult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errorcode != grOk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intf("Graphics error: %s\n", grapherrormsg(errorcode)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intf("Graphics error:Press any key:"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(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x, y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y=0;y&lt;MY+2;y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(x=0;x&lt;MX+2;x++)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{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-&gt;Map[y][x]=0;     /*Инициализирует массивы*/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-&gt;Put[y][x]=0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y=0;y&lt;MY+2;y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&gt;Put[y][0   ]=-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&gt;Put[y][MX+1]=-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x=0;x&lt;MX+2;x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&gt;Put[0   ][x]=-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&gt;Put[MY+1][x]=-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//Setka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etcolor(Setka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y=0;y&lt;=MY;y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(x=0;x&lt;=MX;x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ine(SX+x*R,SY    ,SX+x*R ,SY+R*M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ine(SX    ,SY+y*R,SX+MX*R,SY+y*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ska(int x,int y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color(0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ctangle(SX+(x-1)*R+1,SY+(y-1)*R+1,SX+x*R-1,SY+y*R-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vyvod(int x,int y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color(Cursor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ctangle(SX+(x-1)*R+1,SY+(y-1)*R+1,SX+x*R-1,SY+y*R-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Rasstan(struct Lab* P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x=1 , y=1; //</w:t>
      </w:r>
      <w:r>
        <w:rPr>
          <w:sz w:val="28"/>
          <w:szCs w:val="28"/>
        </w:rPr>
        <w:t>Коор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ора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55,4); printf("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:")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gotoxy(55,5); printf("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удалить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gotoxy(55,6); printf("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верь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gotoxy(55,7); printf("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мната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gotoxy(55,8); printf(" Enter - </w:t>
      </w:r>
      <w:r>
        <w:rPr>
          <w:sz w:val="28"/>
          <w:szCs w:val="28"/>
        </w:rPr>
        <w:t>ввести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a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 (a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80  :if (y&lt;MY)  ++y ;break; /*  </w:t>
      </w:r>
      <w:r>
        <w:rPr>
          <w:sz w:val="28"/>
          <w:szCs w:val="28"/>
        </w:rPr>
        <w:t>вниз</w:t>
      </w:r>
      <w:r>
        <w:rPr>
          <w:sz w:val="28"/>
          <w:szCs w:val="28"/>
          <w:lang w:val="en-US"/>
        </w:rPr>
        <w:t xml:space="preserve"> 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/* 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/* 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7  :if (x&lt;MX)  ++x ;break; /*  </w:t>
      </w:r>
      <w:r>
        <w:rPr>
          <w:sz w:val="28"/>
          <w:szCs w:val="28"/>
        </w:rPr>
        <w:t>вправо</w:t>
      </w:r>
      <w:r>
        <w:rPr>
          <w:sz w:val="28"/>
          <w:szCs w:val="28"/>
          <w:lang w:val="en-US"/>
        </w:rPr>
        <w:t>*/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'z' :P-&gt;Map[y][x]=0 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setcolor(0);setfillstyle(1,0);             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bar(SX+(x-1)*R+1,SY+(y-1)*R+1,SX+x*R-1,SY+y*R-1);  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ab/>
        <w:t xml:space="preserve">     </w:t>
      </w:r>
      <w:r>
        <w:rPr>
          <w:sz w:val="28"/>
          <w:szCs w:val="28"/>
        </w:rPr>
        <w:t xml:space="preserve">break;                   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/раставляем ком и дв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ase 'l' :P-&gt;Map[y][x]=1 ;</w:t>
      </w:r>
    </w:p>
    <w:p>
      <w:pPr>
        <w:pStyle w:val="Normal"/>
        <w:widowControl/>
        <w:rPr/>
      </w:pP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en-US"/>
        </w:rPr>
        <w:t>setcolor(Rebro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line(SX+x*R-R/2,SY+(y-1)*R+1,SX+x*R-R/2,SY+y*R-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line(SX+(x-1)*R+1,SY+y*R-R/2,SX+x*R-1,SY+y*R-R/2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brea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'r' :P-&gt;Map[y][x]=2 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setcolor(UzelColor);setfillstyle(1,Uzel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fillellipse(SX+x*R-R/2,SY+y*R-R/2,R/2-1,R/2-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brea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 exit(0);//vixod iz programmi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a!=13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Vvod(struct Lab* P, int* x1, int* y1, int* x2, int* y2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3,2);printf("Введите вход в лабиринт")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 x=1,y=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a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(a){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80  :if (y&lt;MY)  ++y ;break; /*  </w:t>
      </w:r>
      <w:r>
        <w:rPr>
          <w:sz w:val="28"/>
          <w:szCs w:val="28"/>
        </w:rPr>
        <w:t>вниз</w:t>
      </w:r>
      <w:r>
        <w:rPr>
          <w:sz w:val="28"/>
          <w:szCs w:val="28"/>
          <w:lang w:val="en-US"/>
        </w:rPr>
        <w:t xml:space="preserve"> 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/* 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/* 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7  :if (x&lt;MX)  ++x ;break; /*  </w:t>
      </w:r>
      <w:r>
        <w:rPr>
          <w:sz w:val="28"/>
          <w:szCs w:val="28"/>
        </w:rPr>
        <w:t>вправо</w:t>
      </w:r>
      <w:r>
        <w:rPr>
          <w:sz w:val="28"/>
          <w:szCs w:val="28"/>
          <w:lang w:val="en-US"/>
        </w:rPr>
        <w:t>*/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exit(0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a==13) &amp;&amp; (P-&gt;Map[y][x]==2)) brea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*x1=x;*y1=y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3,3); printf("x1=%3i y1=%3i   ",x,y);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3,4);printf("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!a) a=getch(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(a){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80  :if (y&lt;MY)  ++y ;break; /*  </w:t>
      </w:r>
      <w:r>
        <w:rPr>
          <w:sz w:val="28"/>
          <w:szCs w:val="28"/>
        </w:rPr>
        <w:t>вниз</w:t>
      </w:r>
      <w:r>
        <w:rPr>
          <w:sz w:val="28"/>
          <w:szCs w:val="28"/>
          <w:lang w:val="en-US"/>
        </w:rPr>
        <w:t xml:space="preserve"> 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2  :if (y&gt;1 )  --y ;break; /* 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5  :if (x&gt;1 )  --x ;break; /* 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 xml:space="preserve"> */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case 77  :if (x&lt;MX)  ++x ;break; /*  </w:t>
      </w:r>
      <w:r>
        <w:rPr>
          <w:sz w:val="28"/>
          <w:szCs w:val="28"/>
        </w:rPr>
        <w:t>вправо</w:t>
      </w:r>
      <w:r>
        <w:rPr>
          <w:sz w:val="28"/>
          <w:szCs w:val="28"/>
          <w:lang w:val="en-US"/>
        </w:rPr>
        <w:t>*/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ase 27  :exit(0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yvod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a==13) &amp;&amp; (P-&gt;Map[y][x]==2)) brea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1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ska(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*x2=x;*y2=y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3,5); printf("x2=%3i y2=%3i   ",x,y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ind(struct Lab *P,int x1,int y1,int x2, int y2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x,y,k=1,F=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-&gt;Put[y2][x2]=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F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=0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x=1;x&lt;=MX;x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(y=1;y&lt;=MY;y++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P-&gt;Put[y][x]==k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+1][x]!=0 &amp;&amp; P-&gt;Put[y+1][x]==0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+1][x]=k+1;F=1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-1][x]!=0 &amp;&amp; P-&gt;Put[y-1][x]==0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-1][x]=k+1;F=1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][x+1]!=0 &amp;&amp; P-&gt;Put[y][x+1]==0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][x+1]=k+1;F=1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P-&gt;Map[y][x-1]!=0 &amp;&amp; P-&gt;Put[y][x-1]==0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{ P-&gt;Put[y][x-1]=k+1;F=1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++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P-&gt;Put[y1][x1]==0) return 0; else return 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Puty(struct Lab* P,int x1, int y1, int x2, int y2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x=x1,y=y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k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color(Put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fillstyle(1,PutColor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!(x==x2 &amp;&amp; y==y2))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illellipse(SX+x*R-R/2,SY+y*R-R/2,R/4,R/4)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=P-&gt;Put[y][x]-1;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P-&gt;Put[y+1][x  ]==k){y++;continue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P-&gt;Put[y-1][x  ]==k){y--;continue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P-&gt;Put[y  ][x+1]==k){x++;continue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P-&gt;Put[y  ][x-1]==k){x--;continue;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illellipse(SX+x*R-R/2,SY+y*R-R/2,R/4,R/4)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ИЛОЖЕНИЕ Г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Руководство пользователя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.1. Назначение программы</w:t>
      </w:r>
    </w:p>
    <w:p>
      <w:pPr>
        <w:pStyle w:val="Contents1"/>
        <w:jc w:val="both"/>
        <w:rPr/>
      </w:pPr>
      <w:r>
        <w:rPr/>
        <w:t>Программа “Поиск кратчайшего пути” предназначена для нахождения кратчайшего пути в лабиринте. Программа предназначена для использования в учебных заведениях, в познавательных целях. Также возможно использование в целях самопроверки.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.2. Условия эксплуатации программы</w:t>
      </w:r>
    </w:p>
    <w:p>
      <w:pPr>
        <w:pStyle w:val="Normal"/>
        <w:widowControl/>
        <w:rPr/>
      </w:pPr>
      <w:r>
        <w:rPr>
          <w:sz w:val="28"/>
          <w:szCs w:val="28"/>
        </w:rPr>
        <w:tab/>
        <w:t>Для того, чтобы работать с данной программой вам необходимо иметь персональный компьютер (минимум 486) с 8 МБ ОЗУ  и конечно операционную систему Windows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.3. Выполнение программы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>Порядок действий, обеспечивающий запуск программы 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загрузить операционную систему Microsoft Windows9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если Вам не удалось загрузить операционную систему Microsoft 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ndows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у Вас нет операционной системы Microsoft Windows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 обратитесь в отдел технической поддержки корпорации Microsoft для 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ения соответствующих инструкций. (Электронный адрес отдела 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хнической поддержки: 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megabug_company_tech_department@microsoft.com</w:t>
      </w:r>
      <w:r>
        <w:rPr>
          <w:sz w:val="28"/>
          <w:szCs w:val="28"/>
        </w:rPr>
        <w:t>)</w:t>
      </w:r>
    </w:p>
    <w:p>
      <w:pPr>
        <w:pStyle w:val="Normal"/>
        <w:widowControl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пустить на выполнение файл sapr_kyrsovik.exe из директории, в     которой   он расположен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После запуска программы на экране монитора можно ознакомиться с управлением программ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Клавишами управления следует расставить двери и комнаты в лабиринте, после чего ввести вход и выход из лабирин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подождать пока программа выдаст результат и выйти из программы или начать создание нового лабиринта.</w:t>
      </w:r>
    </w:p>
    <w:p>
      <w:pPr>
        <w:pStyle w:val="Normal"/>
        <w:widowControl/>
        <w:ind w:left="851" w:hanging="851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Для того, чтобы завершить работу с программой необходимо нажать &lt;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&gt;  в любой момент выполнения программы.</w:t>
      </w:r>
    </w:p>
    <w:p>
      <w:pPr>
        <w:pStyle w:val="Normal"/>
        <w:widowControl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ectPr>
      <w:headerReference w:type="default" r:id="rId23"/>
      <w:type w:val="nextPage"/>
      <w:pgSz w:w="11906" w:h="16838"/>
      <w:pgMar w:left="1418" w:right="926" w:gutter="0" w:header="709" w:top="765" w:footer="0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80.403.415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80.403.415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pStyle w:val="Heading5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pStyle w:val="Heading7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pStyle w:val="Heading8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spacing w:before="280" w:after="280"/>
      <w:jc w:val="center"/>
      <w:outlineLvl w:val="1"/>
    </w:pPr>
    <w:rPr>
      <w:b/>
      <w:bCs/>
      <w:color w:val="053E7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spacing w:before="280" w:after="28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0" w:leader="none"/>
      </w:tabs>
      <w:ind w:left="3600" w:right="-154" w:hanging="36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ind w:left="426" w:hanging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5040" w:leader="none"/>
      </w:tabs>
      <w:spacing w:lineRule="auto" w:line="360"/>
      <w:ind w:left="855" w:hanging="3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760" w:leader="none"/>
      </w:tabs>
      <w:ind w:left="426" w:firstLine="72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3"/>
      </w:numPr>
      <w:ind w:left="360" w:hanging="360"/>
      <w:jc w:val="left"/>
      <w:outlineLvl w:val="8"/>
    </w:pPr>
    <w:rPr>
      <w:b/>
      <w:bCs/>
      <w:kern w:val="2"/>
      <w:sz w:val="28"/>
      <w:szCs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Palatino Linotype" w:hAnsi="Palatino Linotype" w:cs="Palatino Linotyp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Tablecaption1">
    <w:name w:val="tablecaption1"/>
    <w:qFormat/>
    <w:rPr>
      <w:rFonts w:ascii="Tahoma" w:hAnsi="Tahoma" w:cs="Tahoma"/>
      <w:color w:val="000000"/>
      <w:sz w:val="20"/>
      <w:szCs w:val="20"/>
    </w:rPr>
  </w:style>
  <w:style w:type="character" w:styleId="Txtnormal1">
    <w:name w:val="txtnormal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>
      <w:jc w:val="both"/>
    </w:pPr>
    <w:rPr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widowControl/>
      <w:ind w:firstLine="567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spacing w:before="80" w:after="80"/>
      <w:ind w:left="80" w:right="80" w:firstLine="40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9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10195" w:leader="dot"/>
      </w:tabs>
      <w:ind w:left="240" w:right="201" w:hanging="0"/>
      <w:jc w:val="center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sz w:val="20"/>
      <w:szCs w:val="20"/>
    </w:rPr>
  </w:style>
  <w:style w:type="paragraph" w:styleId="Style1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szCs w:val="20"/>
      <w:lang w:val="de-DE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Times New Roman" w:cs="Arial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  <w:jc w:val="left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jc w:val="left"/>
    </w:pPr>
    <w:rPr>
      <w:sz w:val="20"/>
      <w:szCs w:val="20"/>
    </w:rPr>
  </w:style>
  <w:style w:type="paragraph" w:styleId="Style16">
    <w:name w:val="Динай моно"/>
    <w:basedOn w:val="Normal"/>
    <w:qFormat/>
    <w:pPr>
      <w:widowControl/>
      <w:jc w:val="left"/>
    </w:pPr>
    <w:rPr>
      <w:rFonts w:ascii="Courier New" w:hAnsi="Courier New" w:cs="Courier New"/>
      <w:sz w:val="18"/>
      <w:szCs w:val="18"/>
    </w:rPr>
  </w:style>
  <w:style w:type="paragraph" w:styleId="14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/>
      <w:jc w:val="left"/>
    </w:pPr>
    <w:rPr>
      <w:sz w:val="28"/>
      <w:szCs w:val="28"/>
    </w:rPr>
  </w:style>
  <w:style w:type="paragraph" w:styleId="311">
    <w:name w:val="Основной текст 31"/>
    <w:basedOn w:val="Normal"/>
    <w:qFormat/>
    <w:pPr>
      <w:widowControl/>
    </w:pPr>
    <w:rPr>
      <w:sz w:val="28"/>
      <w:szCs w:val="28"/>
    </w:rPr>
  </w:style>
  <w:style w:type="paragraph" w:styleId="41">
    <w:name w:val="Указатель 41"/>
    <w:basedOn w:val="Normal"/>
    <w:next w:val="Normal"/>
    <w:qFormat/>
    <w:pPr>
      <w:widowControl/>
      <w:ind w:left="800" w:hanging="200"/>
      <w:jc w:val="left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widowControl/>
      <w:ind w:left="1000" w:hanging="200"/>
      <w:jc w:val="left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widowControl/>
      <w:ind w:left="1200" w:hanging="200"/>
      <w:jc w:val="left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widowControl/>
      <w:ind w:left="1400" w:hanging="200"/>
      <w:jc w:val="left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widowControl/>
      <w:ind w:left="1600" w:hanging="200"/>
      <w:jc w:val="left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widowControl/>
      <w:ind w:left="1800" w:hanging="200"/>
      <w:jc w:val="left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ind w:left="200" w:hanging="20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widowControl/>
      <w:jc w:val="left"/>
    </w:pPr>
    <w:rPr>
      <w:sz w:val="20"/>
      <w:szCs w:val="20"/>
    </w:rPr>
  </w:style>
  <w:style w:type="paragraph" w:styleId="15">
    <w:name w:val="Перечень рисунков1"/>
    <w:basedOn w:val="Normal"/>
    <w:next w:val="Normal"/>
    <w:qFormat/>
    <w:pPr>
      <w:widowControl/>
      <w:ind w:left="400" w:hanging="400"/>
      <w:jc w:val="left"/>
    </w:pPr>
    <w:rPr>
      <w:sz w:val="20"/>
      <w:szCs w:val="20"/>
    </w:rPr>
  </w:style>
  <w:style w:type="paragraph" w:styleId="16">
    <w:name w:val="Схема документа1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/>
      <w:ind w:left="-142" w:firstLine="142"/>
    </w:pPr>
    <w:rPr>
      <w:sz w:val="28"/>
      <w:szCs w:val="28"/>
    </w:rPr>
  </w:style>
  <w:style w:type="paragraph" w:styleId="Style17">
    <w:name w:val="Обычный текст для диплома"/>
    <w:qFormat/>
    <w:pPr>
      <w:widowControl/>
      <w:suppressAutoHyphens w:val="tru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8">
    <w:name w:val="Содержимое врезки"/>
    <w:basedOn w:val="TextBody"/>
    <w:qFormat/>
    <w:pPr>
      <w:jc w:val="both"/>
    </w:pPr>
    <w:rPr>
      <w:b w:val="false"/>
      <w:bCs w:val="false"/>
    </w:rPr>
  </w:style>
  <w:style w:type="paragraph" w:styleId="Style19">
    <w:name w:val="Содержимое таблицы"/>
    <w:basedOn w:val="Normal"/>
    <w:qFormat/>
    <w:pPr>
      <w:widowControl/>
      <w:suppressLineNumbers/>
      <w:jc w:val="left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8:00Z</dcterms:created>
  <dc:creator>laborant</dc:creator>
  <dc:description/>
  <cp:keywords/>
  <dc:language>en-US</dc:language>
  <cp:lastModifiedBy>SYSTEM</cp:lastModifiedBy>
  <cp:lastPrinted>2006-06-09T12:23:00Z</cp:lastPrinted>
  <dcterms:modified xsi:type="dcterms:W3CDTF">2011-09-27T05:28:00Z</dcterms:modified>
  <cp:revision>2</cp:revision>
  <dc:subject/>
  <dc:title>АННОТАЦИЯ</dc:title>
</cp:coreProperties>
</file>