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существуют меры информации и когда ими надо пользова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коления ЭВМ по принципу элементной баз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пециальные средства редактирования текста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1.</w:t>
      </w:r>
      <w:r>
        <w:rPr>
          <w:b w:val="false"/>
          <w:bCs w:val="false"/>
        </w:rPr>
        <w:t xml:space="preserve"> </w:t>
      </w:r>
      <w:r>
        <w:rPr/>
        <w:t>Какие существуют меры информации и когда ими надо пользовать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информационных процессов всегда происходит перенос информации в пространстве и времени от источника информации к приемнику. При этом для передачи информации используют различные знаки или символы, например естественного или искусственного (формального) языка, позволяющие выразить ее в форме со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семиотики (от греч. </w:t>
      </w:r>
      <w:r>
        <w:rPr>
          <w:i/>
          <w:iCs/>
          <w:sz w:val="28"/>
          <w:szCs w:val="28"/>
          <w:lang w:val="en-US"/>
        </w:rPr>
        <w:t>semei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знак, признак) - науки, занимающейся исследованием свойств знаков и знаковых систем сообщение, может изучаться на трех уровн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аксическом, где рассматриваются внутренние свойства сообщений, т.е. отношения между знаками, отражающие структуру данной знаков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антическом, где анализируются отношения между знаками и обозначаемыми ими предметами, действиями, качествами, т.е. смысловое содержание сообщения, его отношение к источнику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гматическом, где рассматриваются отношения между сообщением и получателем, т.е. потребительское содержание сообщения, его отношение к получа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ы передачи информации тоже разделяют на три уровня: синтаксический, семантический и прагмат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синтаксического уров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это чисто технические проблемы совершенствования методов передачи сообщений и их материальных носителей - сигналов. На этом уровне рассматривают проблемы доставки получателю сообщений как совокупности знаков, учитывая при этом тип носителя и способ представления информации, скорость передачи и обработки, размеры кодов представления информации, надежность и точность преобразования этих кодов и т.п. При этом полностью абстрагируются от смыслового содержания сообщений и их целевого предназначения. На этом уровне информацию, рассматриваемую только с синтаксических позиций, обычно называют данными, так как смысловая сторона при этом не имеет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емантического уровня связаны с формализацией и учетом смысла передаваемой информации. На данном уровне анализируются те сведения, которые отражает информация, выявляется смысл, содержание информации, осуществляется ее обоб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этого уровня чрезвычайно сложны, так как смысловое содержание информации больше зависит от получателя, чем от семантики сообщения, представленного на каком-либо язы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гматическом уровне интересуют последствия от получения и использования данной информации потребителем. Проблемы этого уровня связаны с определением ценности и полезности информации для потребителя Основная сложность здесь состоит в том, что ценность, полезность информации может быть совершенно различной для различных получателей и, кроме того, она зависит от ряда факторов, таких, например, как своевременность ее доставки и использования. </w:t>
      </w:r>
    </w:p>
    <w:p>
      <w:pPr>
        <w:pStyle w:val="Style13"/>
        <w:spacing w:lineRule="auto" w:line="360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 xml:space="preserve">Современная теория информации исследует в основном проблемы синтаксического уровня. Она опирается на понятие «количество информации», которое никак не отражает ни смысла, ни важности передаваемых сообщений. В связи с этим иногда говорят, что теория информации находится на синтаксическом уров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рассмотренных выше уровней проблем передачи информации существуют свои подходы к измерению количества информации и свои меры информации. Различают соответственно меры информации синтаксического уровня, семантического уровня и прагматического уровня. Однако в силу вышесказанного остановимся лишь на мерах информации синтаксичес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оличественная оценка информации этого уровня не связана с содержательной стороной информации, а оперирует с обезличенной информацией, не выражающей смыслового отношения к объекту. В связи с этим данная мера дает возможность оценки информационных потоков в таких разных по своей природе объектах, как системы связи, вычислительные машины, системы управления, нервная система живого организма и т.п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кройте поколения ЭВМ по принципу элементн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лементной базой и уровнем развития программных средств выделяют четыре реальных поколения ЭВМ, краткая характеристика которых приведена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9" w:type="dxa"/>
        <w:jc w:val="left"/>
        <w:tblInd w:w="1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849"/>
        <w:gridCol w:w="61"/>
        <w:gridCol w:w="1824"/>
        <w:gridCol w:w="1666"/>
        <w:gridCol w:w="167"/>
        <w:gridCol w:w="2000"/>
      </w:tblGrid>
      <w:tr>
        <w:trPr>
          <w:trHeight w:val="379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равнения</w:t>
            </w:r>
          </w:p>
        </w:tc>
        <w:tc>
          <w:tcPr>
            <w:tcW w:w="7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ления ЭВМ</w:t>
            </w:r>
          </w:p>
        </w:tc>
      </w:tr>
      <w:tr>
        <w:trPr>
          <w:trHeight w:val="140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во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торо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етье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етвертое</w:t>
            </w:r>
          </w:p>
        </w:tc>
      </w:tr>
      <w:tr>
        <w:trPr>
          <w:trHeight w:val="33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 - 19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- 19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- 1979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80 г.</w:t>
            </w:r>
          </w:p>
        </w:tc>
      </w:tr>
      <w:tr>
        <w:trPr>
          <w:trHeight w:val="67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ная база (для УУ, АЛУ)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или электрические) ламп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и (транзисторы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схемы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интегральные схемы (БИС)</w:t>
            </w:r>
          </w:p>
        </w:tc>
      </w:tr>
      <w:tr>
        <w:trPr>
          <w:trHeight w:val="67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тип ЭВМ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(мини)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</w:t>
            </w:r>
          </w:p>
        </w:tc>
      </w:tr>
      <w:tr>
        <w:trPr>
          <w:trHeight w:val="100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тройства ввод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, перфокарточный, перфоленточный ввод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ился алфавитно-цифровой дисплей, клавиатур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ой дисплей, клавиатура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графический дисплей, сканер, клавиатура</w:t>
            </w:r>
          </w:p>
        </w:tc>
      </w:tr>
      <w:tr>
        <w:trPr>
          <w:trHeight w:val="100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тройства вывода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ое печатающее устройство (АЦПУ), перфоленточный вывод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опостроитель, принтер</w:t>
            </w:r>
          </w:p>
        </w:tc>
      </w:tr>
      <w:tr>
        <w:trPr>
          <w:trHeight w:val="134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амять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ленты, барабаны, перфоленты, перфокар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ился магнитный диск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ленты, магнитный дис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и оптические диски</w:t>
            </w:r>
          </w:p>
        </w:tc>
      </w:tr>
      <w:tr>
        <w:trPr>
          <w:trHeight w:val="54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решения в ПО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языки программирования, транслятор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ные операционные системы, оптимизирующие трансляторы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операционные системы, структурированные языки программирова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ественность ПО, сетевые операционные системы</w:t>
            </w:r>
          </w:p>
        </w:tc>
      </w:tr>
      <w:tr>
        <w:trPr>
          <w:trHeight w:val="100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ЭВМ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программн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ный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я времен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работа и сетевая обработка данных</w:t>
            </w:r>
          </w:p>
        </w:tc>
      </w:tr>
      <w:tr>
        <w:trPr>
          <w:trHeight w:val="100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пользования ЭВМ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ие расче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экономические расчеты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экономические расчет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екоммуникации,информационное обслужи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поколение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М первого поколения обладали небольшим быстродействием в несколько десятков тыс. оп./сек. В качестве внутренней памяти применялись ферритовые серде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этих ЭВМ – рассогласование быстродействия внутренней памяти и АЛУ и УУ за счет различной элементной базы. Общее быстродействие определялось более медленным компонентом – внутренней памятью и снижало общий эффект. Уже в ЭВМ первого поколения делались попытки ликвидировать этот недостаток путем асинхронизации работы устройств и введения буферизации вывода, когда передаваемая информация «сбрасывается» в буфер, освобождая устройство для дальнейшей работы (принцип автономии). Таким образом, для работы устройств ввода-вывода использовалась собственная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функциональным ограничением ЭВМ первого поколения являлась ориентация на выполнение арифметических операций. При попытках приспособления для задач анализа они оказывались неэффективными. Языков программирования как таковых еще не было, и для кодирования своих алгоритмов программисты использовали машинные команды или ассемблеры. Это усложняло и затягивало процесс программирования. К концу 50-х годов средства программирования претерпевают принципиальные изменения: осуществляется переход к автоматизации программирования с помощью универсальных языков и библиотек стандартных программ. Использование универсальных языков повлекло возникновение транс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выполнялись позадачно, т.е. оператору надо было следить за ходом решения задачи и при достижении конца самому инициировать выполнение следующе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овременной эры использования ЭВМ в нашей стране относят к 1950 году, когда в институте электротехники АН УССР под руководством С.А. Лебедева была создана первая отечественная ЭВМ под названием МЭСМ – Малая Электронная Счетная Машина. В течение первого этапа развития средств вычислительной техники в нашей стране создан ряд ЭВМ: БЭСМ, Стрела, Урал, М-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поколение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околение ЭВМ – это переход к транзисторной элементной базе, появление первых мини-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т дальнейшее развитие принцип автономии – он реализуется уже на уровне отдельных устройств, что выражается в их модульной структуре. Устройства ввода-вывода снабжаются собственными УУ (называемыми контроллерами), что позволило освободить центральное УУ от управления операциями ввода-вы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удешевление ЭВМ привели к снижению удельной стоимости машинного времени и вычислительных ресурсов в общей стоимости автоматизированного решения задачи обработки данных, в то же время расходы на разработку программ (т.е. программирование) почти не снижались, а в ряде случаев имели тенденции к росту. Таким образом, намечалась тенденция к эффективному программированию, которая начала реализовываться во втором поколении ЭВМ и получает развитие до настоящ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разработка на базе библиотек стандартных программ интегрированных систем, обладающих свойством переносимости, т.е. функционирования на ЭВМ разных марок. Наиболее часто используемые программные средства выделяются в ППП для решения задач определен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технология выполнения программ на ЭВМ: создаются специальные программные средства - системное 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системного ПО – ускорение и упрощение перехода процессором от одной задачи к другой. Появились первые системы пакетной обработки, которые просто автоматизировали запуск одной программ за другой и тем самым увеличивали коэффициент загрузки процессора. Системы пакетной обработки явились прообразом современных операционных систем, они стали первыми системными программами, предназначенными для управления вычислительным процессом. В ходе реализации систем пакетной обработки был разработан формализованный язык управления заданиями, с помощью которого программист сообщал системе и оператору, какую работу он хочет выполнить на вычислительной машине. Совокупность нескольких заданий, как правило, в виде колоды перфокарт, получила название пакета заданий. Этот элемент жив до сих пор: так называемые пакетные (или командные) файлы MS DOS есть не что иное, как пакеты заданий (расширение в их имени bat является сокращением от английского слова batch, что означает пак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ечественным ЭВМ второго поколения относятся Проминь, Минск, Раздан, Ми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поколение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х годах возникают и развиваются ЭВМ третьего поколения. В нашей стране это ЕС ЭВМ, АСВТ, СМ ЭВМ. Данный этап - переход к интегральной элементной базе и создание многомашинных систем, поскольку значительного увеличения быстродействия на базе одной ЭВМ достичь уже не удавалось. Поэтому ЭВМ этого поколения создавались на основе принципа унификации, что позволило комплексировать произвольные вычислительные комплексы в различных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ункциональных возможностей ЭВМ увеличило сферу их применения, что вызвало рост объема обрабатываемой информации и поставило задачу хранения данных в специальных базах данных и их ведения. Так появились первые системы управления базами данных – СУБ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ились формы использования ЭВМ: введение удаленных терминалов (дисплеев) позволило широко и эффективно внедрить режим разделения времени и за счет этого приблизить ЭВМ к пользователю и расширить круг решаем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жим разделения времени позволил новый вид ОС, поддерживающих мультипрограммирование. Мультипрограммирование - это способ организации вычислительного процесса, при котором на одном процессоре попеременно выполняются несколько программ. Пока одна программа выполняет операцию ввода-вывода, процессор не простаивает, как это происходило при последовательном выполнении программ (однопрограммный режим), а выполняет другую программу (многопрограммный режим). При этом каждая программа загружается в свой участок внутренней памяти, называемый разделом. Мультипрограммирование нацелено на создание для каждого отдельного пользователя иллюзии единоличного использования вычислительной машины, поэтому эти ОС носили интерактивный характер, когда в процессе диалога с ЭВМ пользователь решал свои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е поколение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0 года начался современный четвертый этап, для которого характерны переход к большим интегральным схемам, создание серий недорогих микро-ЭВМ, разработка суперЭВМ для высокопроизводительных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значительным стало появление персональных ЭВМ, что позволило приблизить ЭВМ к своему конечному пользователю. Компьютеры стали широко использоваться неспециалистами, что потребовало разработки «дружественного» программного обеспечения. Возникают ОС, поддерживающие графический интерфейс, интеллектуальные ППП, операционные оболочки. В связи с возросшим спросом на ПО совершенствуются технологии его разработки – появляются развитые системы программирования, инструментальные среды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80-х стали бурно развиваться сети персональных компьютеров, работающие под управлением сетевых или распределенных ОС. В сетевых ОС хорошо развиты средства защиты информации от несанкционированного доступа. Распределенные ОС обладают схожими с сетевыми системами функциями работы с файлами и другими ресурсами удаленных компьютеров, но там слабее выражены средства 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характеризуйте специальные средства редактирования текста </w:t>
      </w:r>
      <w:r>
        <w:rPr>
          <w:b/>
          <w:bCs/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остейших средств, описанных выше, в процессе редактирования можно использовать инструмент поиска и замены, который позволяет найти в документе нужное место или формат, также осуществить контекстную замену всех вхождений указанных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вопросом редактирования является проверка орфографии, грамматики и 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редактирования возможно выполнение переноса слов, позволяющего более компактно расположить текст в документе.</w:t>
      </w:r>
    </w:p>
    <w:p>
      <w:pPr>
        <w:pStyle w:val="Normal"/>
        <w:spacing w:lineRule="auto" w:line="360"/>
        <w:ind w:firstLine="709"/>
        <w:jc w:val="both"/>
        <w:rPr/>
      </w:pPr>
      <w:bookmarkStart w:id="0" w:name="BM1"/>
      <w:bookmarkEnd w:id="0"/>
      <w:r>
        <w:rPr>
          <w:sz w:val="28"/>
          <w:szCs w:val="28"/>
        </w:rPr>
        <w:t>Использование поиска и замены. Окно диалога Найти и заменить. Оно открывается сразу тремя командами меню Правка: Найти, Заменить, Перейти или нажатием Ctrl+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опции этого окна диало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7063"/>
      </w:tblGrid>
      <w:tr>
        <w:trPr>
          <w:tblHeader w:val="true"/>
        </w:trPr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я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объект поиска. В это поле можно ввести данные непосредственно или вставить с помощью кнопок Формат и Специальный. Кнопка раскрытий списка позволяет задать один из четырех критериев поиска, использовавшихся последнее время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далее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оиск следующего вхождения критерия, указанного в поле Найт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ивает возможности вкладки Найти для расширенного поиска, открывает опции Направление, Учитывать регистр, Только слово целиком, Подстановочные знаки, Формат, Специальный, Снять форматирование Уменьшает окно диалога Найти, когда в расширенном поиске нет необходимост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поиска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егистр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оиск с учетом прописных и строчных букв в критерии, заданном в поле Найт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слово целиком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оиск вхождений, являющихся самостоятельными словам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овочные знаки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использовать при задании критерия поиска специальные операторы, называемые шаблонам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ся как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режима поиска английских слов, которые произносятся так же, как слова, введенные в поле Найти, но пишутся по-другому. Режим доступен только при работе с текстом на английском языке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ловоформы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сех форм английского слова, введенного в поле Найти, соответствующими формами английского слова, введенного в поле Заменить на. Режим доступен только при работе с текстом на английском языке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форматирование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яет форматирование, ранее установленное для поля Найти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формат объекта поиска. Выводит на экран список элементов, которые можно использовать при установке формата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 список специальных символов, которые могут включаться в критерий поис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нструмента поиска-замены можно найти и заменить не только фрагменты текста, стили оформления или абзацы. Этот инструмент полезен и в тех случаях, когда в документе использовались иностранные слова, термины, команды и фразы, которые необходимо заменить русскими сл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BM2"/>
      <w:bookmarkEnd w:id="1"/>
      <w:r>
        <w:rPr>
          <w:sz w:val="28"/>
          <w:szCs w:val="28"/>
        </w:rPr>
        <w:t>Проверка право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средство проверки облегчает работу над документом, но ни одно средство проверки правописания не избавляет от внимательной проверки документа на заключительном этап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описания используется вкладка Правописание окна диалога Параметры», открываемого командой Сервис –&gt; Параметры. Ниже в приведены опции этой вкладки и их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6919"/>
      </w:tblGrid>
      <w:tr>
        <w:trPr>
          <w:tblHeader w:val="true"/>
        </w:trPr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проверять орфографию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автоматически проверять орфографию. Флажок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лять слова с ошибкам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флажок снят, слова с ошибками выделяются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предлагать замену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лагает автоматически список вариантов для замены ошибочного слова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только из основного словаря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боре этой опции можно пользоваться только основным словарем. Не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ать слова из прописных букв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не идентифицировать как ошибку слова из прописных букв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ать слова с цифрам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не идентифицировать как ошибку слова с цифрами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ать адреса Internet и имена файлов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не идентифицировать как ошибку адреса Internet и имена файлов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словар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выбрать несколько словарей для проверки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вает окно диалога «Вспомогательные словари»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проверять грамматику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существить автоматическую проверку грамматики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лять слова с ошибкам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не отвлекаться на исправление ошибок при вводе текста.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 проверять орфографию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существлять одновременную проверку грамматики и орфографии. Не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добочитаемости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, насколько доступен ваш текст для восприятия при чтении. Не установлен по умолчанию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авил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выбрать способ проверки грамматики из вариантов, для деловой переписки, строго, для обычной переписки и три типа проверки по выбору пользователя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вает окно диалога Настройка проверки грамматики, позволяющее установить набор правил для проверки грамматики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 текущем сеансе работы с Word проверка правописания еще не выполнялась, эта кнопка называется Проверка документа. При нажатии этой кнопки очищается внутренний список пропускаемых с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bookmarkStart w:id="2" w:name="BM3"/>
      <w:bookmarkEnd w:id="2"/>
      <w:r>
        <w:rPr>
          <w:sz w:val="28"/>
          <w:szCs w:val="28"/>
        </w:rPr>
        <w:t>Автоматическая проверка правопис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рфографии в MS Word может осуществляться в процессе ввода текста. Для включения автоматической проверки орфографии следует воспользоваться вкладкой Правописание окна диалога Параметры, и, используя приведенные выше опции, настроить проверку право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BM4"/>
      <w:bookmarkEnd w:id="3"/>
      <w:r>
        <w:rPr>
          <w:sz w:val="28"/>
          <w:szCs w:val="28"/>
        </w:rPr>
        <w:t>Проверка уже введенного тек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орфографию уже введенного текста или его фрагмента можно, выполнив одно из следующих 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брать команду Сервис –&gt; Правопи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жать кнопку Состояние проверки правописания на стандартной панели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жать F7 на клави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рфографии сводится к сравнению слов, присутствующих в документе, со словами из словаря MS Word. Встречая слово, в котором допущена ошибка или которое отсутствует в словаре, MS Word, подчеркивает его красной волнистой линией. Если ошибка грамматическая – слово или оборот подчеркивается зеленой волнистой ли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BM5"/>
      <w:bookmarkEnd w:id="4"/>
      <w:r>
        <w:rPr>
          <w:sz w:val="28"/>
          <w:szCs w:val="28"/>
        </w:rPr>
        <w:t>Перенос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 целесообразно выполнять на завершающей стадии реда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ереносу слов, можно получить более компактный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слов для переноса в документе может осуществляться автоматически или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BM6"/>
      <w:bookmarkEnd w:id="5"/>
      <w:r>
        <w:rPr>
          <w:sz w:val="28"/>
          <w:szCs w:val="28"/>
        </w:rPr>
        <w:t>Автоматический перенос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установки режима автоматического переноса слов различается для нового и уже существующего документа. В режиме автоматического переноса для нового документа MS Word разделяет слова в тексте для переноса по мере ввода без участия пользователя. Если автоматический перенос выполняется для существующего документа, MS Word осуществит перенос слов, не позволяя его контрол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автоматического переноса необходимо выполнить следующи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брать команду Сервис –&gt; Язык –&gt; Расстановка переносов. На экране появится окно диалога Расстановка переносов (рис. 4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флажок Автоматическая расстановка пере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поле Ширина зоны переноса слов отображается величина промежутка, оставляемого между окончанием последнего слова в строке и границей прав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оле Максимальное число последовательных переносов указывается максимальное число последовательных строк, в которых можно разделить слова для пере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жать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Окно диалога Расстановка пере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BM7"/>
      <w:bookmarkStart w:id="7" w:name="BM7"/>
      <w:bookmarkEnd w:id="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разделение слов при перено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автоматического переноса является отсутствие контроля при переносе слов. Принудительный перенос позволяет осуществить контроль, предлагая варианты для переноса и предоставляя возможность решить, где именно будет выполнен перенос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ой функции в окне диалога Расстановка переносов (рис. 1) необходимо нажать кнопку Принудительно. Откроется окно диалога Расстановка переносов, представленное на рис.2 с помощью которого можно управлять переносом с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91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Окно диалога Расстановка пере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Вариант отображается слово, в котором MS Word предполагает выполнить перенос. Можно выбрать устраивающий вас вариант, установив в нужном месте указатель. Для осуществления переноса надо нажать кнопку 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лово, предлагаемое к переносу, надо пропустить, нужно нажать кнопку Нет, в результате в окне диалога появится следующее слово, разделенное на слоги для перено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Microsoft Office 2000: справочник / Под ред. Ю. Колесникова. СПб.: Питер, 1999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рцог К. Word 2000 без проблем. М.: БИНОМ, 19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оцкий Ю. Самоучитель Office 2000. СПб.: Питер, 19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PC World. 1999-2000 г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Rvts20">
    <w:name w:val="rvts20"/>
    <w:qFormat/>
    <w:rPr>
      <w:b/>
      <w:bCs/>
      <w:i/>
      <w:iCs/>
      <w:color w:val="000080"/>
      <w:sz w:val="24"/>
      <w:szCs w:val="24"/>
    </w:rPr>
  </w:style>
  <w:style w:type="character" w:styleId="Rvts11">
    <w:name w:val="rvts11"/>
    <w:qFormat/>
    <w:rPr>
      <w:rFonts w:ascii="Times New Roman" w:hAnsi="Times New Roman" w:cs="Times New Roman"/>
      <w:b/>
      <w:bCs/>
      <w:sz w:val="24"/>
      <w:szCs w:val="24"/>
    </w:rPr>
  </w:style>
  <w:style w:type="character" w:styleId="Rvts16">
    <w:name w:val="rvts16"/>
    <w:qFormat/>
    <w:rPr>
      <w:rFonts w:ascii="Times New Roman" w:hAnsi="Times New Roman" w:cs="Times New Roman"/>
      <w:i/>
      <w:iCs/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Y5blacky5bg">
    <w:name w:val="y5_black y5_bg"/>
    <w:qFormat/>
    <w:rPr/>
  </w:style>
  <w:style w:type="character" w:styleId="Url">
    <w:name w:val="url"/>
    <w:qFormat/>
    <w:rPr/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38"/>
      <w:ind w:left="7" w:right="14" w:firstLine="281"/>
      <w:jc w:val="both"/>
    </w:pPr>
    <w:rPr>
      <w:color w:val="FF6600"/>
      <w:spacing w:val="2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ind w:firstLine="855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av">
    <w:name w:val="nav"/>
    <w:basedOn w:val="Normal"/>
    <w:qFormat/>
    <w:pPr>
      <w:ind w:firstLine="90"/>
      <w:jc w:val="right"/>
    </w:pPr>
    <w:rPr>
      <w:rFonts w:ascii="Tahoma" w:hAnsi="Tahoma" w:cs="Tahoma"/>
      <w:b/>
      <w:bCs/>
      <w:color w:val="000000"/>
      <w:sz w:val="15"/>
      <w:szCs w:val="15"/>
    </w:rPr>
  </w:style>
  <w:style w:type="paragraph" w:styleId="Boldright">
    <w:name w:val="boldright"/>
    <w:basedOn w:val="Normal"/>
    <w:qFormat/>
    <w:pPr>
      <w:jc w:val="right"/>
    </w:pPr>
    <w:rPr>
      <w:b/>
      <w:bCs/>
      <w:color w:val="000000"/>
      <w:sz w:val="15"/>
      <w:szCs w:val="15"/>
    </w:rPr>
  </w:style>
  <w:style w:type="paragraph" w:styleId="Topic2">
    <w:name w:val="topic2"/>
    <w:basedOn w:val="Normal"/>
    <w:qFormat/>
    <w:pPr>
      <w:ind w:firstLine="90"/>
      <w:jc w:val="center"/>
    </w:pPr>
    <w:rPr>
      <w:color w:val="000000"/>
      <w:sz w:val="15"/>
      <w:szCs w:val="15"/>
    </w:rPr>
  </w:style>
  <w:style w:type="paragraph" w:styleId="Center">
    <w:name w:val="center"/>
    <w:basedOn w:val="Normal"/>
    <w:qFormat/>
    <w:pPr>
      <w:ind w:firstLine="90"/>
      <w:jc w:val="center"/>
    </w:pPr>
    <w:rPr>
      <w:b/>
      <w:bCs/>
      <w:color w:val="00008B"/>
    </w:rPr>
  </w:style>
  <w:style w:type="paragraph" w:styleId="Mini">
    <w:name w:val="mini"/>
    <w:basedOn w:val="Normal"/>
    <w:qFormat/>
    <w:pPr>
      <w:ind w:firstLine="15"/>
    </w:pPr>
    <w:rPr>
      <w:color w:val="000000"/>
      <w:sz w:val="15"/>
      <w:szCs w:val="15"/>
    </w:rPr>
  </w:style>
  <w:style w:type="paragraph" w:styleId="Miniright">
    <w:name w:val="miniright"/>
    <w:basedOn w:val="Normal"/>
    <w:qFormat/>
    <w:pPr>
      <w:ind w:firstLine="15"/>
      <w:jc w:val="right"/>
    </w:pPr>
    <w:rPr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6:00Z</dcterms:created>
  <dc:creator>Alex</dc:creator>
  <dc:description/>
  <cp:keywords/>
  <dc:language>en-US</dc:language>
  <cp:lastModifiedBy>SYSTEM</cp:lastModifiedBy>
  <dcterms:modified xsi:type="dcterms:W3CDTF">2011-09-27T05:26:00Z</dcterms:modified>
  <cp:revision>2</cp:revision>
  <dc:subject/>
  <dc:title>1</dc:title>
</cp:coreProperties>
</file>