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ульский институт экономики и информатики</w:t>
      </w:r>
    </w:p>
    <w:p>
      <w:pPr>
        <w:pStyle w:val="Heading"/>
        <w:rPr/>
      </w:pPr>
      <w:r>
        <w:rPr/>
        <w:t>Кафедра информационных технологий</w:t>
      </w:r>
    </w:p>
    <w:p>
      <w:pPr>
        <w:pStyle w:val="Heading2"/>
        <w:keepNext w:val="false"/>
        <w:widowControl w:val="false"/>
        <w:spacing w:lineRule="auto" w:line="360" w:before="0" w:after="0"/>
        <w:ind w:left="0" w:hanging="0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left="0" w:hanging="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"/>
        <w:rPr/>
      </w:pPr>
      <w:r>
        <w:rPr/>
        <w:t>Контрольная рабо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 дисциплине: Интеллектуальные информационные системы</w:t>
      </w:r>
    </w:p>
    <w:p>
      <w:pPr>
        <w:pStyle w:val="Heading"/>
        <w:rPr/>
      </w:pPr>
      <w:r>
        <w:rPr/>
        <w:t>На тему: «Построение логической модели исследуемой системы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Выполнил: Андрианова К.Г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гр.ТоПИвЭ-05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Проверил: Токарев В.Л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"/>
        <w:rPr/>
      </w:pPr>
      <w:r>
        <w:rPr/>
        <w:t>Тула 2009 г.</w:t>
      </w:r>
      <w:r>
        <w:br w:type="page"/>
      </w:r>
    </w:p>
    <w:p>
      <w:pPr>
        <w:pStyle w:val="Heading"/>
        <w:rPr/>
      </w:pPr>
      <w:r>
        <w:rPr/>
        <w:t>Задание на работ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на выборка данных WN, объемом N=30, которая содержит информацию о трех входах системы (х1, х2, х3) и одном выходе (у), и представлена в виде матрицы размерностью 30</w:t>
      </w:r>
      <w:r>
        <w:rPr>
          <w:rFonts w:eastAsia="Symbol" w:cs="Symbol" w:ascii="Symbol" w:hAnsi="Symbol"/>
        </w:rPr>
        <w:t></w:t>
      </w:r>
      <w:r>
        <w:rPr/>
        <w:t>4. Причем значения в ней представлены для двух входных переменных в качественных шкалах (х1, х2), для третьей (х3) – в количественной (табл.1). Значения выходной переменной представлены в качественной шкале y</w:t>
      </w:r>
      <w:r>
        <w:rPr>
          <w:rFonts w:eastAsia="Symbol" w:cs="Symbol" w:ascii="Symbol" w:hAnsi="Symbol"/>
        </w:rPr>
        <w:t></w:t>
      </w:r>
      <w:r>
        <w:rPr/>
        <w:t xml:space="preserve">{A,B,C,D,E,}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ребуется построить логическую модель вид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 проверить адекватность модели по критерию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3990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учающая выбор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782"/>
        <w:gridCol w:w="1781"/>
        <w:gridCol w:w="2524"/>
        <w:gridCol w:w="178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шение</w:t>
      </w:r>
      <w:r>
        <w:rPr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782"/>
        <w:gridCol w:w="1781"/>
        <w:gridCol w:w="2524"/>
        <w:gridCol w:w="1781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По таблице определяем диапазон изменения значений х</w:t>
      </w:r>
      <w:r>
        <w:rPr>
          <w:vertAlign w:val="subscript"/>
        </w:rPr>
        <w:t>3</w:t>
      </w:r>
      <w:r>
        <w:rPr/>
        <w:t xml:space="preserve">: [-1; +1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2. С целью определения непересекающихся подмножеств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>, упоря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очим матрицу </w:t>
      </w:r>
      <w:r>
        <w:rPr>
          <w:lang w:val="en-US"/>
        </w:rPr>
        <w:t>W</w:t>
      </w:r>
      <w:r>
        <w:rPr>
          <w:vertAlign w:val="subscript"/>
        </w:rPr>
        <w:t>30</w:t>
      </w:r>
      <w:r>
        <w:rPr/>
        <w:t xml:space="preserve"> по значениям качественных переме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ъединив некоторые значения количественной переменной в интервалы, получим модель в матричном виде, соответствующую обучающей выбор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 … 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 … 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4 ..-0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6 .. -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4 .. -0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8 .. 0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42 … -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…0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 .. 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..-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Определим непересекающиеся множества значений обучающей выборки путем определения интервалов значений количественной переменной как окрестностей точек обучающей выборки для каждой конъюнкции качественных переме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….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…. 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.. -0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0.23 ..,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… 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0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…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1 .. -0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…- 0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45 ..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.. -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5 ..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7..0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…-0.8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 … 0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 …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4. Получим первое приближение логической моде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….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…. 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.. -0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0.23 ..,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… 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…-0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0.6…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…- 0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8..-0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45 ..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.. -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5..-0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42 ..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  <w:r>
              <w:rPr>
                <w:sz w:val="20"/>
                <w:szCs w:val="20"/>
              </w:rPr>
              <w:t>…0.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…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120"/>
      <w:ind w:left="284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  <w:shd w:fill="FFFFFF" w:val="clear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kern w:val="2"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360"/>
      <w:outlineLvl w:val="0"/>
    </w:pPr>
    <w:rPr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1:00Z</dcterms:created>
  <dc:creator>криска</dc:creator>
  <dc:description/>
  <cp:keywords/>
  <dc:language>en-US</dc:language>
  <cp:lastModifiedBy>SYSTEM</cp:lastModifiedBy>
  <dcterms:modified xsi:type="dcterms:W3CDTF">2011-09-27T05:11:00Z</dcterms:modified>
  <cp:revision>2</cp:revision>
  <dc:subject/>
  <dc:title/>
</cp:coreProperties>
</file>