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евастополь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right="0" w:firstLine="709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вычислительной практике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</w:rPr>
        <w:t xml:space="preserve">для студентов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урса специальности 7.05.0201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"Менеджмент организаций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К 658.8</w:t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Методические указания по вычислительной практике для студентов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 специальности 7.05.0201 "Менеджмент организаций" / Сост. И.А. Гребешкова – Севастополь: Изд-во СевГТУ, 2001. – 7с.</w:t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/>
      </w:pPr>
      <w:r>
        <w:rPr>
          <w:sz w:val="28"/>
        </w:rPr>
        <w:t>Целью методических указаний является установление основных организационно-методических правил, задач и содержания вычислительной практики для студентов 2-го курса специальности «Менеджмент организаций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практики предполагают работу с электронными таблицами и построение баз данных, а так же ознакомление с формами статистической отчетности предприятий и соответствующими информационными системами.</w:t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указания рассмотрены и утверждены</w:t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/>
      </w:pPr>
      <w:r>
        <w:rPr>
          <w:sz w:val="28"/>
        </w:rPr>
        <w:t>на заседании кафедры МЭМ (протокол №__2__ от _19 октября 2000 г.)</w:t>
      </w:r>
    </w:p>
    <w:p>
      <w:pPr>
        <w:pStyle w:val="Normal"/>
        <w:widowControl/>
        <w:tabs>
          <w:tab w:val="clear" w:pos="708"/>
          <w:tab w:val="right" w:pos="-24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щено учебно-методическим центром СевГТУ в качестве методических указа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цензенты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оценко В.В. канд. техн. наук, доцент кафедры МЭМ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идсков Г.М. - нормоконтроль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>1 Цель и задачи практики 4</w:t>
      </w:r>
    </w:p>
    <w:p>
      <w:pPr>
        <w:pStyle w:val="23"/>
        <w:spacing w:lineRule="auto" w:line="360"/>
        <w:ind w:firstLine="709"/>
        <w:rPr/>
      </w:pPr>
      <w:r>
        <w:rPr/>
        <w:t xml:space="preserve">2 Содержание практики 4 </w:t>
      </w:r>
    </w:p>
    <w:p>
      <w:pPr>
        <w:pStyle w:val="23"/>
        <w:spacing w:lineRule="auto" w:line="360"/>
        <w:ind w:firstLine="709"/>
        <w:rPr/>
      </w:pPr>
      <w:r>
        <w:rPr/>
        <w:t>3 Организация практики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 Отчет по практик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 Задания на практику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блиография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ложение А. Пример оформления титульного листа отч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практике 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ЦЕЛЬ И ЗАДАЧИ ПРАКТИ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lineRule="auto" w:line="360"/>
        <w:ind w:firstLine="709"/>
        <w:rPr/>
      </w:pPr>
      <w:r>
        <w:rPr/>
        <w:t>Цель практики предполагает повышение уровня компьютерной грамотности студентов и использование полученных навыков для решения задач менеджмента.</w:t>
      </w:r>
    </w:p>
    <w:p>
      <w:pPr>
        <w:pStyle w:val="24"/>
        <w:spacing w:lineRule="auto" w:line="360"/>
        <w:ind w:firstLine="709"/>
        <w:rPr/>
      </w:pPr>
      <w:r>
        <w:rPr/>
      </w:r>
    </w:p>
    <w:p>
      <w:pPr>
        <w:pStyle w:val="Heading7"/>
        <w:widowControl/>
        <w:spacing w:lineRule="auto" w:line="360"/>
        <w:ind w:left="0" w:firstLine="709"/>
        <w:rPr/>
      </w:pPr>
      <w:r>
        <w:rPr/>
        <w:t>2 СОДЕРЖАНИЕ ПРА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тельная практика проводится в аудиториях университета в заранее установленное время в течение семестр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практики предусматривает закрепление полученных навыков при работе с электронными таблицами и построение баз данных, а так же ознакомление с формами статистической отчетности предприятий и соответствующими информационными систем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right" w:pos="8647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 ОРГАНИЗАЦИЯ ПРАКТИКИ</w:t>
      </w:r>
    </w:p>
    <w:p>
      <w:pPr>
        <w:pStyle w:val="Normal"/>
        <w:widowControl/>
        <w:tabs>
          <w:tab w:val="clear" w:pos="708"/>
          <w:tab w:val="right" w:pos="8647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spacing w:lineRule="auto" w:line="360"/>
        <w:rPr/>
      </w:pPr>
      <w:r>
        <w:rPr/>
        <w:t>Общее учебно-методическое руководство практикой осуществляется кафедрой менеджмента и экономико-математических методов. Непосредственное руководство практикой осуществляют назначенные для этой цели преподаватели кафедры.</w:t>
      </w:r>
    </w:p>
    <w:p>
      <w:pPr>
        <w:pStyle w:val="Normal"/>
        <w:widowControl/>
        <w:tabs>
          <w:tab w:val="clear" w:pos="708"/>
          <w:tab w:val="right" w:pos="864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 ОТЧЕТ ПО ПРАКТИК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 по вычислительной практике должен содержать: титульный лист, выполненные задания по вычислительной практике согласно варианту: краткое описание деятельности предприятия, структура базы данных предприятия, отношения, запросы. К зачету по вычислительной практике необходимо предоставить дискету с выполненной работ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ет по практике принимается руководителем практики от кафед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/>
        <w:spacing w:lineRule="auto" w:line="360"/>
        <w:ind w:firstLine="709"/>
        <w:rPr/>
      </w:pPr>
      <w:r>
        <w:rPr/>
        <w:t>5. ЗАДАНИЯ НА ПРАКТИ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Разработать концептуальную схему базы данных для одной из следующих предметных областей (представить первую, вторую и третью нормальные формы отношений) согласно варианту задания и в соответствии со спецификой предприятия (вариант задания – в соответствии с номером по списку группы - пример: номер по списку – 29, вариант - 1) и написать по десять запросов к базе данны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 - скла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 – супермарк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3 - автозаправочная станц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4 - гостиниц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5 – оптово-розничная фир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6 – детский са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7 – агентство недвижим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8 – туристическая фир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ариант 9 - библиотек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0 – производственное предприят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1 – автотранспортное предприят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2 - ресторан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ариант 13 - АТ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4 – ГН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5 – бан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6 – рекламное агент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7 – станция техобслужи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ариант 18 – киновидеопрока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19 – страховая комп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0 – агентство по трудоустройств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ариант 21 – агентство по защите прав потреби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2 – консалтинговая фирма (оказание консалтинговых услуг, семинаров и тренинго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3 – оптовая фир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ариант 24 – хлебозавод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5 – сеть апт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6 – салон крас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ант 27 – крюинговая комп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ариант 28 – кафед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widowControl/>
        <w:spacing w:lineRule="auto" w:line="360"/>
        <w:ind w:firstLine="709"/>
        <w:rPr/>
      </w:pPr>
      <w:r>
        <w:rPr/>
        <w:t>БИБЛИОГРАФ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тре Ш. Структурный подход к организации баз данных. - М.: Финансы и статистика, 1983, 134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йт К. Введение в системы баз данных. - М.: Наука, 1980, 90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ртин Дж. Организация баз данных в вычислительных системах. - М.: Мир, 1960, 260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ори Т., Фрай Дж. Проектирование структур баз данных. В 2-кн. - М.: Мир, 1985, 170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ьман Дж. Основы систем баз данных. - М.: Финансы и статистика, 1983, 85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элдон Дж. Администрирование баз данных. - М.: Финансы и статистика, 1984, 250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абард Дж. Автоматизированное проектирование баз данных. - М.: Мир, 1984, 120с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правочное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оформления титульного листа отчет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Севастопольский государственный технический университе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федра менеджмента и экономико-математических методо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вычислительной практик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оставил: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_________________группы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и 7.05.0201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менеджмент организаций)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Ф.И.О.)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инял: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руководитель практики от кафедры)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евастопо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right="-22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4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24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  <w:sz w:val="20"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Цитата"/>
    <w:basedOn w:val="Normal"/>
    <w:qFormat/>
    <w:pPr>
      <w:ind w:left="3261" w:right="1134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708"/>
        <w:tab w:val="right" w:pos="8647" w:leader="none"/>
      </w:tabs>
      <w:ind w:left="709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2:00Z</dcterms:created>
  <dc:creator>Анна Васильевна Глушакова</dc:creator>
  <dc:description/>
  <cp:keywords/>
  <dc:language>en-US</dc:language>
  <cp:lastModifiedBy>SYSTEM</cp:lastModifiedBy>
  <cp:lastPrinted>2003-05-07T13:13:00Z</cp:lastPrinted>
  <dcterms:modified xsi:type="dcterms:W3CDTF">2011-09-27T05:02:00Z</dcterms:modified>
  <cp:revision>2</cp:revision>
  <dc:subject/>
  <dc:title>МИНИСТЕРСТВО ОБРАЗОВАНИЯ УКРАИНЫ</dc:title>
</cp:coreProperties>
</file>