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едметная область "информати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тика - в настоящее время одна из фундаментальных отраслей научного знания, формирующая системно-информационный подход к анализу окружающего мира, изучающая информационные процессы, методы и средства получения,</w:t>
      </w:r>
      <w:r>
        <w:rPr>
          <w:lang w:val="uk-UA"/>
        </w:rPr>
        <w:t xml:space="preserve"> </w:t>
      </w:r>
      <w:r>
        <w:rPr/>
        <w:t>преобразования, передачи, хранения и использования информации, стремительно развивающаяся и постоянно расширяющаяся область практической деятельности человека, связанная с использованием информационных технологий.</w:t>
      </w:r>
    </w:p>
    <w:p>
      <w:pPr>
        <w:pStyle w:val="Normal"/>
        <w:rPr/>
      </w:pPr>
      <w:r>
        <w:rPr/>
        <w:t>Современный взгляд на предмет информатики во многом отличается от представлений о предмете этой науки, сложившихся к моменту ее формирования как отрасли научного знания и практической деятельности человека.</w:t>
      </w:r>
    </w:p>
    <w:p>
      <w:pPr>
        <w:pStyle w:val="Normal"/>
        <w:rPr/>
      </w:pPr>
      <w:r>
        <w:rPr/>
        <w:t>Термин "информатика" возник в середине 60-х годов как гибрид двух слов "информация" и "автоматика" для обозначения науки об автоматизации процессов обработки данных. Поэтому информатику связывали, прежде всего, с компьютерами, их использованием для решения задач. Однако, по мере развития информатики, ситуация стала существенно меняться. Информатика начала вбирать в себя многие отрасли научного знания, связанные с исследованием информационных процессов и структур кибернетику, теорию информации, документа листику и т.д. Пришло осознание того, что "информатика" - это не прикладная наука об "около компьютерной деятельности", а фундаментальная наука о закономерностях информационных процессов в системах различной природы. "Информатика... буквально на наших глазах из технической дисциплины о методах и средствах обработки данных при помощи средств вычислительной техники превращается в фундаментальную естественную науку об информации и информационных процессах в природе и обществе" - отмечает академик Н.Н. Моисеев (Н.Н. Моисеев. Алгоритмы развития. М. - Наука. 1987).</w:t>
      </w:r>
    </w:p>
    <w:p>
      <w:pPr>
        <w:pStyle w:val="Normal"/>
        <w:rPr/>
      </w:pPr>
      <w:r>
        <w:rPr/>
        <w:t>Изменения в подходе к формированию научной картины мира и превалирующий характер информационной составляющей в профессиональной деятельности человека и вызвал появление феномена "информации". В философском плане "информация", в определенной мере противопоставляется "знанию". Если знание есть "проверенный общественно-исторической практикой результат познания действительности", то "информация" есть результат ее формализации.</w:t>
      </w:r>
    </w:p>
    <w:p>
      <w:pPr>
        <w:pStyle w:val="Normal"/>
        <w:rPr/>
      </w:pPr>
      <w:r>
        <w:rPr/>
        <w:t>На основе понятия информации удалось найти общность в явлениях самой разнообразной природы. Наиболее значительным достижением в этом направлении было создание теории самоуправляемых систем, объединивших природные, социальные и технические системы единством протекающих в них информационных процессов. Заметим, что само понятие информация впервые получило научную трактовку в связи с изучением самоуправляемых систем и возникновением кибернетики.</w:t>
      </w:r>
    </w:p>
    <w:p>
      <w:pPr>
        <w:pStyle w:val="Normal"/>
        <w:rPr/>
      </w:pPr>
      <w:r>
        <w:rPr/>
        <w:t>За последние десятилетия понятия информации и информационных процессов стали выходить за рамки теории самоуправляемых систем и применяться к описанию самых различных природных и социальных явлений. Появление понятий "экономической информации", "информационного бизнеса", "информационного права", "зашиты информации" и пр. говорит о том, что понятие информации сделалось не только важнейшей категорией современного научного мировоззрения, но важнейшей чертой современной цивилизации.</w:t>
      </w:r>
    </w:p>
    <w:p>
      <w:pPr>
        <w:pStyle w:val="Normal"/>
        <w:rPr/>
      </w:pPr>
      <w:r>
        <w:rPr/>
        <w:t>Именно эту всеобщность понятия информации как социального и культурного феномена позволяет расширить более строгое толкование понятие информации, которое сложилось в теории самоуправляемых систем.</w:t>
      </w:r>
    </w:p>
    <w:p>
      <w:pPr>
        <w:pStyle w:val="Normal"/>
        <w:rPr/>
      </w:pPr>
      <w:r>
        <w:rPr/>
        <w:t>Такое понимание информации зафиксировано, в частности, в структуре предметной области информатики, приведенной в Национальном докладе Российской Федерации на II Международном Конгрессе ЮНЕСКО "Образование и информатика" (Москва, июль 1996 г) и в Концепции информатизации сферы образования Российской Федерации, утвержденной Минобразованием РФ в 1998т.</w:t>
      </w:r>
    </w:p>
    <w:p>
      <w:pPr>
        <w:pStyle w:val="Normal"/>
        <w:rPr/>
      </w:pPr>
      <w:r>
        <w:rPr/>
        <w:t>Отметим, что предметная область любой науки определяется (как это принято в философии и науковедении) не только областью действительности, изучаемой этой наукой, но и методологией, методами исследования этой области. Характеризуя методологию информатики, приведем позицию по этому вопросу Института проблем информатики РАН, сформулированную в работе "Развитие определений "информатика" и "информационные технологии", вышедшей под редакцией чл. - корр. РАН И.А. Мизина. В ней отмечается: "Важнейшим методологическим принципом информатики является изучение объектов и явлений окружающего мира с точки зрения процессов сбора, обработки и выдачи информации о них, а также определенного сходства этих процессов при их реализации в искусственных и естественных (в том числе биологических и социальных) системах".</w:t>
      </w:r>
    </w:p>
    <w:p>
      <w:pPr>
        <w:pStyle w:val="Normal"/>
        <w:rPr/>
      </w:pPr>
      <w:r>
        <w:rPr/>
        <w:t>Из всего вышесказанного вытекает, что общеобразовательный компонент понятия информации раскрывается, по крайней мере, через три основных аспекта:</w:t>
      </w:r>
    </w:p>
    <w:p>
      <w:pPr>
        <w:pStyle w:val="Normal"/>
        <w:rPr/>
      </w:pPr>
      <w:r>
        <w:rPr/>
        <w:t>философских и методологических вопросов, связанных с соотношением понятий: "знание" - "информация";</w:t>
      </w:r>
    </w:p>
    <w:p>
      <w:pPr>
        <w:pStyle w:val="Normal"/>
        <w:rPr/>
      </w:pPr>
      <w:r>
        <w:rPr/>
        <w:t>комплекса научных дисциплин, занимающейся изучением самоуправляемых систем различной природы;</w:t>
      </w:r>
    </w:p>
    <w:p>
      <w:pPr>
        <w:pStyle w:val="Normal"/>
        <w:rPr/>
      </w:pPr>
      <w:r>
        <w:rPr/>
        <w:t>изучение процессов сбора, хранения и переработки информации в системах различной природы, в том числе и с помощью компьютера.</w:t>
      </w:r>
    </w:p>
    <w:p>
      <w:pPr>
        <w:pStyle w:val="Normal"/>
        <w:rPr/>
      </w:pPr>
      <w:r>
        <w:rPr/>
        <w:t>Из этих трех основных компонент слагается образовательная область "Информатика"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1:00Z</dcterms:created>
  <dc:creator>Baza</dc:creator>
  <dc:description/>
  <cp:keywords/>
  <dc:language>en-US</dc:language>
  <cp:lastModifiedBy>SYSTEM</cp:lastModifiedBy>
  <cp:lastPrinted>2005-04-04T15:36:00Z</cp:lastPrinted>
  <dcterms:modified xsi:type="dcterms:W3CDTF">2011-09-27T05:01:00Z</dcterms:modified>
  <cp:revision>2</cp:revision>
  <dc:subject/>
  <dc:title>ПРЕДМЕТНАЯ ОБЛАСТЬ "ИНФОРМАТИКА"</dc:title>
</cp:coreProperties>
</file>