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42.jpeg" ContentType="image/jpeg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39.jpeg" ContentType="image/jpeg"/>
  <Override PartName="/word/media/image4.wmf" ContentType="image/x-wmf"/>
  <Override PartName="/word/media/image27.wmf" ContentType="image/x-wmf"/>
  <Override PartName="/word/media/image34.png" ContentType="image/png"/>
  <Override PartName="/word/media/image4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rPr>
          <w:color w:val="000000"/>
        </w:rPr>
      </w:pPr>
      <w:r>
        <w:rPr>
          <w:color w:val="000000"/>
        </w:rPr>
        <w:t>Федеральное агентство по образованию РФ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уль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АОТ и ОС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курсу информатика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"ПРИБЛИЖЕННОЕ ВЫЧИСЛЕНИЕ ЗНАЧЕНИЙ ОПРЕДЕЛЕННОГО ИНТЕГРАЛА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ула,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ведение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 средних прямоугольников </w:t>
      </w:r>
    </w:p>
    <w:p>
      <w:pPr>
        <w:pStyle w:val="Heading2"/>
        <w:keepNext w:val="false"/>
        <w:spacing w:lineRule="auto" w:line="360"/>
        <w:rPr>
          <w:color w:val="000000"/>
        </w:rPr>
      </w:pPr>
      <w:r>
        <w:rPr>
          <w:color w:val="000000"/>
        </w:rPr>
        <w:t xml:space="preserve">Метод трапеций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 Ньютона-Котеса </w:t>
      </w:r>
    </w:p>
    <w:p>
      <w:pPr>
        <w:pStyle w:val="Heading2"/>
        <w:keepNext w:val="false"/>
        <w:spacing w:lineRule="auto" w:line="360"/>
        <w:rPr>
          <w:color w:val="000000"/>
        </w:rPr>
      </w:pPr>
      <w:r>
        <w:rPr>
          <w:color w:val="000000"/>
        </w:rPr>
        <w:t xml:space="preserve">Метод Чебышева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лок-схема основной программы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лок-схема процедуры: метод трапеций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лок-схема процедуры: метод Ньютона-Котес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лок-схема процедуры: метод Чебышева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Текст программы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На практике редко удается вычислить точно определенный интеграл. Например, в элементарных функциях не вычисляется функция Лапл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478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широко используемая в теории вероятностей для вычисления вероятностей, связанных с нормально распределенными случайными величи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а численного интегрирования состоит в нахождении приближенного значения интеграла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48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непрерывной на отрезке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 функци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Численные методы интегрирования применяются в случаях, когда не удается найти аналитическое выражение первообразной для функции </w:t>
      </w:r>
      <w:r>
        <w:rPr>
          <w:color w:val="000000"/>
        </w:rPr>
        <w:drawing>
          <wp:inline distT="0" distB="0" distL="0" distR="0">
            <wp:extent cx="3810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либо если функция 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ана таблично. Формулы численного интегрирования называются квадратурными форму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: Приближенное неравен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(2)</w:t>
      </w:r>
    </w:p>
    <w:p>
      <w:pPr>
        <w:pStyle w:val="TextBodyIndent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некоторые числа,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– некоторые точки отрезка [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], называется </w:t>
      </w:r>
      <w:r>
        <w:rPr>
          <w:i/>
          <w:iCs/>
          <w:color w:val="000000"/>
        </w:rPr>
        <w:t>квадратурной формулой</w:t>
      </w:r>
      <w:r>
        <w:rPr>
          <w:color w:val="000000"/>
        </w:rPr>
        <w:t xml:space="preserve">, определяемой </w:t>
      </w:r>
      <w:r>
        <w:rPr>
          <w:i/>
          <w:iCs/>
          <w:color w:val="000000"/>
        </w:rPr>
        <w:t>весам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 и </w:t>
      </w:r>
      <w:r>
        <w:rPr>
          <w:i/>
          <w:iCs/>
          <w:color w:val="000000"/>
        </w:rPr>
        <w:t>узлами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color w:val="000000"/>
        </w:rPr>
        <w:t xml:space="preserve">Говорят, что квадратурная формула точна для многочленов степен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если при замене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произвольный алгебраический многочлен степени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приближенное равенство (2) становится точным.</w:t>
      </w:r>
    </w:p>
    <w:p>
      <w:pPr>
        <w:pStyle w:val="TextBodyIndent"/>
        <w:spacing w:lineRule="auto" w:line="360"/>
        <w:ind w:firstLine="709"/>
        <w:rPr>
          <w:color w:val="000000"/>
        </w:rPr>
      </w:pPr>
      <w:r>
        <w:rPr>
          <w:color w:val="000000"/>
        </w:rPr>
        <w:t>Рассмотрим некоторые широко используемые примеры приближенного вычисления определенных интегралов, квадратурные форму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тод средних прямоуголь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числение определенного интеграла геометрически означает вычисление площади фигуры, ограниченной кривой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рямыми х=а и х=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и осью абсцисс. Приближенно эта площадь равна сумме площадей прямоуголь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значим </w:t>
      </w:r>
      <w:r>
        <w:rPr>
          <w:color w:val="000000"/>
          <w:sz w:val="28"/>
        </w:rPr>
        <w:drawing>
          <wp:inline distT="0" distB="0" distL="0" distR="0">
            <wp:extent cx="140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ша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левых прямоуго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84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рмула правых прямоуго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5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точной является формула средних прямоуголь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33470" cy="520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3125" cy="1774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трапе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ощадь под кривой заменяется суммой площадей трапе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35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ли </w:t>
      </w:r>
      <w:r>
        <w:rPr>
          <w:color w:val="000000"/>
          <w:sz w:val="28"/>
        </w:rPr>
        <w:drawing>
          <wp:inline distT="0" distB="0" distL="0" distR="0">
            <wp:extent cx="16637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трудно убедиться, что </w:t>
      </w:r>
      <w:r>
        <w:rPr>
          <w:color w:val="000000"/>
          <w:sz w:val="28"/>
        </w:rPr>
        <w:drawing>
          <wp:inline distT="0" distB="0" distL="0" distR="0">
            <wp:extent cx="9144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скольку точность вычислений по приведенным формулам зависит от числа разбие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исходного отрезка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], то вычислительный процесс целесообразно строить итерационным методом, увеличива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до тех пор, пока не будет выполнено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&lt;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значения интеграла на </w:t>
      </w:r>
      <w:r>
        <w:rPr>
          <w:color w:val="000000"/>
          <w:sz w:val="28"/>
        </w:rPr>
        <w:drawing>
          <wp:inline distT="0" distB="0" distL="0" distR="0">
            <wp:extent cx="4572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шаге, а </w:t>
      </w:r>
      <w:r>
        <w:rPr>
          <w:color w:val="000000"/>
          <w:sz w:val="28"/>
          <w:lang w:val="en-US"/>
        </w:rPr>
        <w:drawing>
          <wp:inline distT="0" distB="0" distL="0" distR="0">
            <wp:extent cx="2540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точность вы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2810" cy="15640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Метод Ньютона-Кот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меним подынтегральную функцию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) интерполяционным многочленом Лагран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52700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858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12720" cy="539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  <w:lang w:val="en-US"/>
        </w:rPr>
        <w:t>dx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hdq</w:t>
      </w:r>
      <w:r>
        <w:rPr>
          <w:color w:val="000000"/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</w:t>
      </w:r>
      <w:r>
        <w:rPr>
          <w:color w:val="000000"/>
          <w:sz w:val="28"/>
        </w:rPr>
        <w:drawing>
          <wp:inline distT="0" distB="0" distL="0" distR="0">
            <wp:extent cx="6096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402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ончательно получаем формулу Ньютона-Коте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92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148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(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личины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называют коэффициентами Ньютона-Котеса. Они не зависят от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). Их можно вычислить заранее для различного числа узлов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(таблица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ормула Ньютона-Котеса с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узлами точна для полиномов степени не выш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 Для получения большей точности не рекомендуется использовать формулы с большим числом узлов, а лучше разбивать отрезок на подотрезки, к каждому из которых применяется формула с одним и тем же небольшим числом узлов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1. Значения коэффициентов Ньютона-Котеса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864"/>
        <w:gridCol w:w="1865"/>
        <w:gridCol w:w="1864"/>
        <w:gridCol w:w="1589"/>
      </w:tblGrid>
      <w:tr>
        <w:trPr>
          <w:cantSplit w:val="true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71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/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/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/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/90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/2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/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/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/4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6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/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1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8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/45</w:t>
            </w:r>
          </w:p>
        </w:tc>
      </w:tr>
      <w:tr>
        <w:trPr>
          <w:cantSplit w:val="true"/>
        </w:trPr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/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нтересно отметить, что из формулы (2) следуют как частные случаи: формула трапеций 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ормула Симпсона 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авило трех восьмых 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Формулу (2) пр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&gt;6 не применяют, так как коэффициенты Ньютона-Котеса становятся слишком большими и вычислительная погрешность резко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2650" cy="1676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firstLine="709"/>
        <w:jc w:val="both"/>
        <w:rPr>
          <w:bCs w:val="false"/>
          <w:color w:val="000000"/>
        </w:rPr>
      </w:pPr>
      <w:r>
        <w:rPr>
          <w:bCs w:val="false"/>
          <w:color w:val="000000"/>
        </w:rPr>
        <w:t>Метод Чебыше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.Л. Чебышев предложил формул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которой коэффициенты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фиксированы, а х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подлежат опреде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ьзуясь алгебраическими свойствами симметричных многочленов, опустив преобразования, ограничимся готовыми результатами. В таблице 2 приведены значения узлов квадратурной формулы Чебышева для некоторых значений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</w:t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блица 2. Значения узлов квадратурной формулы Чебышева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549"/>
        <w:gridCol w:w="2471"/>
      </w:tblGrid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интервалов </w:t>
            </w: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мер узла </w:t>
            </w:r>
            <w:r>
              <w:rPr>
                <w:color w:val="000000"/>
                <w:sz w:val="20"/>
                <w:lang w:val="en-US"/>
              </w:rPr>
              <w:t>i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начение узла </w:t>
            </w: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132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88675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644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53553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0267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620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9379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97327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375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1273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000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872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6249</w:t>
            </w:r>
          </w:p>
        </w:tc>
      </w:tr>
      <w:tr>
        <w:trPr>
          <w:cantSplit w:val="true"/>
        </w:trPr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687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8874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668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3331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226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31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юбых пределов интегрирования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668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8890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начения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</w:rPr>
        <w:t xml:space="preserve"> берутся из таблицы при выбранном значении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. Для повышения точности можно не только увеличивать количество узлов, но и разбивать отрезок [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] на подотрезки, к каждому из которых применяется соответствующая формула. Не рекомендуется применять формулы с большим количеством узлов (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&gt;=8).Доказано, что для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8 построить квадратурную формулу Чебышева невозмож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лок-схема основной программы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4758690</wp:posOffset>
                </wp:positionV>
                <wp:extent cx="0" cy="6858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74.7pt" to="153pt,428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99310</wp:posOffset>
                </wp:positionH>
                <wp:positionV relativeFrom="paragraph">
                  <wp:posOffset>8073390</wp:posOffset>
                </wp:positionV>
                <wp:extent cx="457200" cy="4572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3pt;margin-top:635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8073390</wp:posOffset>
                </wp:positionV>
                <wp:extent cx="0" cy="2286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35.7pt" to="153pt,653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29100</wp:posOffset>
                </wp:positionH>
                <wp:positionV relativeFrom="paragraph">
                  <wp:posOffset>4072890</wp:posOffset>
                </wp:positionV>
                <wp:extent cx="457200" cy="4572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320.7pt;width:3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57700</wp:posOffset>
                </wp:positionH>
                <wp:positionV relativeFrom="paragraph">
                  <wp:posOffset>4530090</wp:posOffset>
                </wp:positionV>
                <wp:extent cx="0" cy="34290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56.7pt" to="351pt,38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62375" cy="811530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лок-схема процедуры: метод трапеций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6650" cy="333375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лок-схема процедуры: метод Ньютона-Коте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33337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лок-схема процедуры: метод Чебыше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52875" cy="433387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pacing w:lineRule="auto" w:line="36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Текст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program Curs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uses crt, grap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i, n:integer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t:byte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, b, eps, h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, sum1, sum2, seps, m0, m1, m2, m3, m4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f:text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t:string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unction f (x:real)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:=19.44*exp (0.224*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procedure gr (xn, xk:real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x, y, mx, my, dx, dy,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min, ymax, xh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b, yb, xm, ym, xl, yv, xp, yn, bord1, bord2, bord3, bord4, xt, yt, xt1, yt1, dxp, dyp, nd, nr, i, kx, ky, k:integer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t:string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k:=10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h:=(xk-xn)/10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max:=f(x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dx:=(xk-xn)/10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1 to 100 do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 x:=xn+dx*i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:=f(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f y&gt;ymax then ymax:=y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min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max:=round(yma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nd:=detect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nitgraph (nd, nr, 'c:\tp7\bgi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ord1:=60; kx:=6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ord2:=30; ky:=8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ord3:=3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ord4:=8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b:=0; yb:=0; xm:=getmaxx; ym:=getmaxy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l:=xb+bord1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p:=xm-bord2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v:=yb+bord3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n:=ym-bord4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dxp:=(xp-xl) div kx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dyp:=(yn-yv) div ky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dx:=(xk-xn)/kx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dy:=(ymax-ymin)/ky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l:=xp-dxp*kx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n:=yv+dyp*ky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x:=(xp-xl)/(xk-x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y:=(yn-yv)/(ymax-ymi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fillstyle (1,15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ar (xb, yb, xm, ym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color(0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linestyle (0,0,1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ar (xl, yv, xp, yn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ctangle (xl, yv, xp, y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textjustify (0,2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textstyle (2,1,4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color(9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0 to kx do 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t:=xl+dxp*i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tr (xn+dx*i:6:3, s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ine (xt, yn</w:t>
        <w:noBreakHyphen/>
        <w:t>3, xt, yn+3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outtextxy (xt+4, yn+8, s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textstyle (0,0,1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0 to ky do 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t:=yv+dyp*i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tr (ymax-dy*i:6:3, s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ine (xl</w:t>
        <w:noBreakHyphen/>
        <w:t>3, yt, xl+3, y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outtextxy (xl</w:t>
        <w:noBreakHyphen/>
        <w:t>56, yt</w:t>
        <w:noBreakHyphen/>
        <w:t>4, s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outtextxy (xl+100, bord3 div 2,'y=19.44*exp (0.224*x)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color(12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f xn*xk&lt;0 then 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t:=xl-trunc (xn*m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ine (xt, yv, xt, y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f ymax*ymin&lt;0 then 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t:=yv+trunc (ymax*my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ine (xl, yt, xp, y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h:=(xk-xn)/5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0 to 5 do 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color(3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xn+xh*i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:=f(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t:=xl+trunc((x-xn)*mx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t:=yv+trunc((ymax-y)*my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ircle (xt, yt, 3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f i&gt;0 then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ine (xt, yt, xt1, yt1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tcolor(5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ctangle (xt1, yt1, xt, y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t1:=xt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yt1:=yt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peat until keypresse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losegrap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unction pr:real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s, x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a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1 to n do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s+abs (f(x))*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x+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pr:=s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unction tr:real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s, x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a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1 to n do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s+(f(x)+f (x+h))/2*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x+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tr:=s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unction ch:real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s, dp, kf, a1, b1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kf:=sqrt (1/3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or i:=2 to n+1 do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1:=a+h*(i</w:t>
        <w:noBreakHyphen/>
        <w:t>2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1:=a1+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s+((b1</w:t>
        <w:noBreakHyphen/>
        <w:t>a1)/2)*(f((a1+b1)/2</w:t>
        <w:noBreakHyphen/>
        <w:t>kf*((b1</w:t>
        <w:noBreakHyphen/>
        <w:t>a1)/2))+f((a1+b1)/2+kf*((b1</w:t>
        <w:noBreakHyphen/>
        <w:t>a1)/2))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h:=s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unction si:real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var s, x, f1, f2:real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x:=a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:=1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1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peat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1:=f1+f (a+h*i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:=i+2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until i&gt;=n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:=2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2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peat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f2:=f2+f (a+h*i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i:=i+2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until i&gt;=n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:=h/3*(f(a)+f (b-h)+(4*f1)+(2*f2)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i:=s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ssign (lf, 'otchet.txt'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write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(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lf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lrscr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 ('Введите значение левого предела интегрирования: '); readln(a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 ('Введите значение правого предела интегрирования: '); readln(b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 ('Введите значение погрешности: '); readln(eps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 ('Введите начальное значение количества разбиений: '); readln(n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writeln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gr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 xml:space="preserve"> (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 xml:space="preserve">, 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 ('Ждите, идет обработка данных 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m0:=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 (lf, ' КУРСОВАЯ РАБОТА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 (lf, ' ПО КУРСУ ИНФОРМАТИКА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 (lf, ' «ПРИБЛИЖЕННОЕ ВЫЧИСЛЕНИЕ ЗНАЧЕНИЙ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 (lf, ' ОПРЕДЕЛЕННОГО ИНТЕГРАЛА» 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 xml:space="preserve">writeln (lf, ' Выполнил: студент гр. 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 xml:space="preserve">writeln (lf, ' </w:t>
        <w:tab/>
      </w:r>
      <w:r>
        <w:rPr>
          <w:rFonts w:eastAsia="MS Mincho;‚l‚r –ѕ’©" w:cs="Times New Roman" w:ascii="Times New Roman" w:hAnsi="Times New Roman"/>
          <w:color w:val="000000"/>
          <w:sz w:val="28"/>
        </w:rPr>
        <w:t>Вариант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 xml:space="preserve"> 22 y=19.44*exp (0.224*x)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writeln (lf, ' Xn=', a:5:3,' Xk=', b:5:3,' Eps=', eps:5:3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(lf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writeln (lf, ' РЕЗУЛЬТАТЫ ВЫЧИСЛЕНИЙ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peat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h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:=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bs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 xml:space="preserve"> (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-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a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)/</w:t>
      </w: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1:=pr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2:=tr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3:=si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4:=ch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seps:=abs (m1</w:t>
        <w:noBreakHyphen/>
        <w:t>m0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writeln (lf, ' │', n:7,' │', m1:11:8,'│', m2:11:8,'│', m3:11:8,'│', m4:11:8,'│', seps:11:8,'│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m0:=m1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n:=n+200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until (seps&lt;=eps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lrscr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set(lf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while not eof(lf) do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begin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adln (lf, st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writeln(st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 w:ascii="Times New Roman" w:hAnsi="Times New Roman"/>
          <w:color w:val="000000"/>
          <w:sz w:val="28"/>
        </w:rPr>
        <w:t>{write ('Нажмите &lt;Enter&gt; для выхода из программы');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repeat until keypressed;}</w:t>
      </w:r>
    </w:p>
    <w:p>
      <w:pPr>
        <w:pStyle w:val="Style12"/>
        <w:widowControl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  <w:lang w:val="en-US"/>
        </w:rPr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close(lf);</w:t>
      </w:r>
    </w:p>
    <w:p>
      <w:pPr>
        <w:pStyle w:val="Style12"/>
        <w:widowControl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color w:val="000000"/>
          <w:sz w:val="28"/>
          <w:lang w:val="en-US"/>
        </w:rPr>
        <w:t>end</w:t>
      </w:r>
      <w:r>
        <w:rPr>
          <w:rFonts w:eastAsia="MS Mincho;‚l‚r –ѕ’©"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color w:val="000000"/>
          <w:sz w:val="28"/>
        </w:rPr>
      </w:pPr>
      <w:r>
        <w:rPr>
          <w:rFonts w:eastAsia="MS Mincho;‚l‚r –ѕ’©" w:cs="Times New Roman"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ахвалов Н.С. «Численные методы». М.: Наука, 1987 – 59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литкин Н.Н. «Численные методы». М.: Наука, 1988 – 5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ылов В.И. «Вычислительные методы». М.: Наука, 1977 – 408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ечаев В.И., Нечаева О.А., Почуева Л.Н. «Численные методы». Тула, 1999.</w:t>
      </w:r>
    </w:p>
    <w:sectPr>
      <w:footerReference w:type="default" r:id="rId46"/>
      <w:footerReference w:type="first" r:id="rId4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0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720"/>
    </w:pPr>
    <w:rPr>
      <w:sz w:val="20"/>
      <w:szCs w:val="20"/>
      <w:lang w:val="en-US"/>
    </w:rPr>
  </w:style>
  <w:style w:type="paragraph" w:styleId="Style12">
    <w:name w:val="Текст"/>
    <w:basedOn w:val="Normal"/>
    <w:qFormat/>
    <w:pPr>
      <w:widowControl w:val="fals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3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18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png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jpeg"/><Relationship Id="rId43" Type="http://schemas.openxmlformats.org/officeDocument/2006/relationships/image" Target="media/image40.jpeg"/><Relationship Id="rId44" Type="http://schemas.openxmlformats.org/officeDocument/2006/relationships/image" Target="media/image41.jpeg"/><Relationship Id="rId45" Type="http://schemas.openxmlformats.org/officeDocument/2006/relationships/image" Target="media/image42.jpeg"/><Relationship Id="rId46" Type="http://schemas.openxmlformats.org/officeDocument/2006/relationships/footer" Target="footer1.xml"/><Relationship Id="rId47" Type="http://schemas.openxmlformats.org/officeDocument/2006/relationships/footer" Target="foot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58:00Z</dcterms:created>
  <dc:creator>Ф.И.О.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4:58:00Z</dcterms:modified>
  <cp:revision>2</cp:revision>
  <dc:subject/>
  <dc:title>Федеральное агентство по образованию РФ</dc:title>
</cp:coreProperties>
</file>