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1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иемы программирования на JavaScript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Пример 1.</w:t>
      </w:r>
      <w:r>
        <w:rPr>
          <w:b/>
          <w:sz w:val="28"/>
          <w:szCs w:val="28"/>
        </w:rPr>
        <w:t xml:space="preserve"> Программа выдачи простого предупреждения при выборе гипертекстовой ссылки. Схема</w:t>
      </w:r>
      <w:r>
        <w:rPr>
          <w:b/>
          <w:sz w:val="28"/>
          <w:szCs w:val="28"/>
          <w:lang w:val="en-US"/>
        </w:rPr>
        <w:t xml:space="preserve"> URL - JavaScript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title&gt;</w:t>
      </w:r>
      <w:r>
        <w:rPr>
          <w:sz w:val="28"/>
          <w:szCs w:val="28"/>
        </w:rPr>
        <w:t>Сам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JavaScript&lt;/title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cente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h1&gt;</w:t>
      </w:r>
      <w:r>
        <w:rPr>
          <w:sz w:val="28"/>
          <w:szCs w:val="28"/>
        </w:rPr>
        <w:t>М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JavaScript&lt;/h1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h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 этого документа внедрена гипертекстовая ссы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a href="javascript:window.alert('Do you speak English?')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Don`t click here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a&gt;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пытно, что будет, если все-таки выбр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римере среди текста документа расположена гипертекстовая ссылка "Don`t click here". Если ее выбрать при просмотре (кликнуть мышкой), то на экране появится окно-предупреждение с вопросом: "Do you speak English?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ция этого окна осуществляется специальным методом window.alert, который выполняется при выборе гипертекстовой ссылки. Если быть более точным, то в качестве URL информационного ресурса, который следует загрузить при переходе по данной гипертекстовой ссылке, используется схема JavaScript - расширение спецификации URI для программирования сценариев просмотра гипертекстовых документов World Wide Web. В этом случае выполнение JavaScript-программы происходит при выборе гипертекстовой ссылки, а сам код программы записан как URL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ться такого же эффекта можно и другим способом, не прибегая к новой схеме URL. Для этой цели можно использовать событие, которое генерируется программой-навигатором при выборе гипертекстовой ссылки - Click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Пример 2.</w:t>
      </w:r>
      <w:r>
        <w:rPr>
          <w:b/>
          <w:sz w:val="28"/>
          <w:szCs w:val="28"/>
        </w:rPr>
        <w:t xml:space="preserve"> Программа выдачи простого предупреждения по событию Click при выборе гипертекстовой ссыл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title&gt;</w:t>
      </w:r>
      <w:r>
        <w:rPr>
          <w:sz w:val="28"/>
          <w:szCs w:val="28"/>
        </w:rPr>
        <w:t>Сам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JavaScript&lt;/tit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cente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h1&gt;</w:t>
      </w:r>
      <w:r>
        <w:rPr>
          <w:sz w:val="28"/>
          <w:szCs w:val="28"/>
        </w:rPr>
        <w:t>М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JavaScript&lt;/h1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h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 этого документа внедрена гипертекстовая ссы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a href="javascript:void(0)" onClick="window.alert('Do you spea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English?')"&gt;"Don`t click here"&lt;/a&gt;. </w:t>
      </w:r>
      <w:r>
        <w:rPr>
          <w:sz w:val="28"/>
          <w:szCs w:val="28"/>
        </w:rPr>
        <w:t xml:space="preserve">Любопытно, что буд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се-таки выбр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йтись без новой схемы URL здесь также не удается, но она используется только для того, чтобы после выбора гипертекстовой ссылки в рабочем поле программы навигатора не появлялось пустой страницы, или не приходилось загружать вновь старую страницу. Для обработки события используется конструкция onClick, которая реализует обращение к обработчику (handler) данного события, который в свою очередь вызывает выполнение кода, записанного вслед за onClick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азмещение кода программы на JavaScript непосредственно в тагах HTML является обычным делом, но не всегда бывает удобным. Наиболее часто JavaScript-код выносят в специальный HTML-контейнер SCRIPT(&lt;/script&gt;.....&lt;/script&gt;). Для того, чтобы продемонстрировать применение этого подхода, видоизменим наш пример следующим образом: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Пример 3.</w:t>
      </w:r>
      <w:r>
        <w:rPr>
          <w:b/>
          <w:sz w:val="28"/>
          <w:szCs w:val="28"/>
        </w:rPr>
        <w:t xml:space="preserve"> Применение контейнера SCRIPT для размещение JavaScript-к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title&gt;</w:t>
      </w:r>
      <w:r>
        <w:rPr>
          <w:sz w:val="28"/>
          <w:szCs w:val="28"/>
        </w:rPr>
        <w:t>Сам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JavaScript&lt;/tit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script language="JavaScript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 Start the text of programm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question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.alert("Do you speak English?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script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cente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h1&gt;</w:t>
      </w:r>
      <w:r>
        <w:rPr>
          <w:sz w:val="28"/>
          <w:szCs w:val="28"/>
        </w:rPr>
        <w:t>М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JavaScript&lt;/h1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h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 этого документа внедрена гипертекстовая ссыл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&lt;a href="javascript:void(0)" onClick="question()"&gt;"Don`t click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ere"&lt;/a&gt;. Любопытно, что будет, если все-таки выбр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имер развивает применение JavaScript-кода для обработки события Click. Но только в этом случае мы не размещаем весь код обработки события в атрибуте onClick. В данный атрибут помещается только вызов функции, которая будет обрабатывать это событие. Само тело функции размещено в заголовке HTML-документа внутри тагов &lt;script ...&gt; и &lt;/script&g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защитить текст функции от интерпретации браузерами, которые не поддерживают JavaScript, мы поместили код в HTML-комментарий. При этом последняя строка этого комментария должна начинаться как комментарий JavaScript, чтобы браузер, понимающий JavaScript, не интерпретировал ее как часть JavaScript-к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браузеры поддерживают разные версии JavaScript, что накладывает определенные ограничения при написании сценариев JavaScript. Для того, чтобы максимально адаптировать свою программу к конкретному типу программного обеспечения, часто включают проверку версии и имени программы-браузера в JavaScript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Пример 4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ение типа программы просмотра HTML-стран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title&gt;Test of Browser name&lt;/tit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h1 align=center&gt;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аузера</w:t>
      </w:r>
      <w:r>
        <w:rPr>
          <w:sz w:val="28"/>
          <w:szCs w:val="28"/>
          <w:lang w:val="en-US"/>
        </w:rPr>
        <w:t>;&lt;/h1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h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лучить имя вашей программы просмо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ер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у</w:t>
      </w:r>
      <w:r>
        <w:rPr>
          <w:sz w:val="28"/>
          <w:szCs w:val="28"/>
          <w:lang w:val="en-US"/>
        </w:rPr>
        <w:t xml:space="preserve"> "Browser"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form name=kuku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input type=button name=browser value=Brows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nClick="window.alert(window.navigator.appName)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в точности повторяет пример 2.10, но в окне предупреждения выдает имя программы просмотра HTML-страниц (window.navigator.appName). Вообще говоря, в простом сообщении о типе программного обеспечения большого смысла нет, но если вставить проверку данного имени в текст HTML-страницы и реализовать условную компиляцию страницы, то тогда обращение к данной конструкции JavaScript будет оправданным: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Пример 5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ная генерация текста страницы по типу программы просмот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itle&gt;Test of Browser name&lt;/tit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h1 align=center&gt;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аузера</w:t>
      </w:r>
      <w:r>
        <w:rPr>
          <w:sz w:val="28"/>
          <w:szCs w:val="28"/>
          <w:lang w:val="en-US"/>
        </w:rPr>
        <w:t>&lt;/h1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script language=JavaScript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window.navigator.appName == "Netscape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ument.write("&lt;br&gt;&lt;center&gt;&lt;font color=steelblue size=+5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ocument.write("У вас хороший навигатор.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ument.write("&lt;/font&gt;&lt;/cente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ument.write("&lt;font color=red size=+3&gt;</w:t>
      </w:r>
      <w:r>
        <w:rPr>
          <w:sz w:val="28"/>
          <w:szCs w:val="28"/>
        </w:rPr>
        <w:t>Необходим</w:t>
      </w:r>
      <w:r>
        <w:rPr>
          <w:sz w:val="28"/>
          <w:szCs w:val="28"/>
          <w:lang w:val="en-US"/>
        </w:rPr>
        <w:t xml:space="preserve"> Netscape Navigato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сии</w:t>
      </w:r>
      <w:r>
        <w:rPr>
          <w:sz w:val="28"/>
          <w:szCs w:val="28"/>
          <w:lang w:val="en-US"/>
        </w:rPr>
        <w:t xml:space="preserve"> 3.0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US"/>
        </w:rPr>
        <w:t>.&lt;/font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.alert("Down load new version of your browser now.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script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примере текст JаvaScript-программы размещен непосредственно в теле документа. При его загрузке, когда HTML-интерпретатор доходит до контейнера SCRIPT, вызывается JavaScript-интерпретатор. В этот момент будет проверяться условие, которое содержится в операторе if. В зависимости от результата проверки этого условия остальной текст страницы примет тот или иной вид в зависимости от типа программы просмо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обще говоря, проверить тип программы просмотра можно на сервере протокола HTTP и передать программе просмотра уже готовую страницу без условной генерации ее содержания. Но это возможно только в том случае, когда автор страницы имеет возможность программировать на машине где установлен сервер и имеет возможность администрировать этот сервер. В ряде случаев, когда место под Website арендуется и в договоре аренды нет пункта, обеспечивающего управление ресурсами сервера, в этом случае программы с условной генерацией содержания страниц бывают чрезвычайно полезными. Другой случай - это работа в локальном режиме без сервера. Здесь JavaScript является единственным средством управления просмотром. Существует еще ряд случаев, когда применение контейнера SCRIPT в теле документа является вполне оправданным, но на них мы остановимся позже в контексте решения конкретных задач управления сценариями просмот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чаще всего, текст JavaScript-кода размещают в виде описания функций в заголовке документа, что делает использование такого кода более удобным. Связано это с двумя моментами, которые следует учитывать при написании JavaScript-программ: область действия описания программы (из каких частей документа или страницы она видна, а следовательно, на нее можно сослаться как на функцию, и принципы интерпретации кода при просмотре доку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д размещается в теле документа, то он интерпретируется только в случае переразметки отображаемого документа (загрузка, изменение параметров окна, перезагрузка). Если текст размещен в заголовке, то на него можно сослаться из любого места документа, а точнее из любого обработчика событий, которые указываются как атрибуты HTML-таг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Пример 6.</w:t>
      </w:r>
      <w:r>
        <w:rPr>
          <w:b/>
          <w:sz w:val="28"/>
          <w:szCs w:val="28"/>
        </w:rPr>
        <w:t xml:space="preserve"> Размещение скрипта в отдельном файле (netscape.jsc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itle&gt;Test of Browser name&lt;/tit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h1 align=center&gt;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аузера</w:t>
      </w:r>
      <w:r>
        <w:rPr>
          <w:sz w:val="28"/>
          <w:szCs w:val="28"/>
          <w:lang w:val="en-US"/>
        </w:rPr>
        <w:t>&lt;/h1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script language=JavaScript src=netscape.jsc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script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текст условной генерации страницы размещен во внешнем файле. При загрузке страницы этот текст докачивается программой просмотра и исполняется так же, как если бы он размещался в документе. Любопытно, что при просмотре текста документа через опцию "View Source" текст скрипта не отображается, что дает возможность скрыть его содержание от пользователя. В самом файле, который содержит конструкции JavaScript, HTML-таги не используются: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Пример 7.</w:t>
      </w:r>
      <w:r>
        <w:rPr>
          <w:b/>
          <w:sz w:val="28"/>
          <w:szCs w:val="28"/>
        </w:rPr>
        <w:t xml:space="preserve"> Содержание файла netscape.jsc, ссылка на который установлена в атрибуте SCR тага &lt;SCRIPT &gt;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window.navigator.appName == "Netscape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ument.write("&lt;br&gt;&lt;center&gt;&lt;font color=steelblue size=+5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ocument.write("У вас хороший навигатор.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ument.write("&lt;/font&gt;&lt;/cente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ument.write("&lt;font color=red size=+3&gt;</w:t>
      </w:r>
      <w:r>
        <w:rPr>
          <w:sz w:val="28"/>
          <w:szCs w:val="28"/>
        </w:rPr>
        <w:t>Необходим</w:t>
      </w:r>
      <w:r>
        <w:rPr>
          <w:sz w:val="28"/>
          <w:szCs w:val="28"/>
          <w:lang w:val="en-US"/>
        </w:rPr>
        <w:t xml:space="preserve"> Netscape Navigato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сии</w:t>
      </w:r>
      <w:r>
        <w:rPr>
          <w:sz w:val="28"/>
          <w:szCs w:val="28"/>
          <w:lang w:val="en-US"/>
        </w:rPr>
        <w:t xml:space="preserve"> 3.0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US"/>
        </w:rPr>
        <w:t>.&lt;/font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.alert("Down load new version of your browser now.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том можно закончить вступительную часть, посвященную примерам JavaScript-кода, и перейти к более планомерному изложению приемов программирования на JavaScript, если бы не одно "но". Дело в том, что любой автор, который собирается излагать программирование на JavaScript, встречается с проблемой постепенного наращивания сложности примеров. Материал надо начинать излагать "от печки", но вот этой самой печки нет. Все программы на JavaScript (Client-site JavaScript) - это в той или иной мере программы обработки событий, которые связаны с теми или иными информационными объектами. Без изучения этих объектов нельзя начинать ничего программир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существует лазейка в этом заколдованном круге, которой мы и воспользуемся. Это схема JavaScript универсального локатора ресурсов (URL). В наших примерах мы уже использовали эту схему. Она помогала нам открывать окно-передупреждение при выборе гипертекстовой ссылки и избегать перезагрузки страниц. Мы будем пользоваться этой схемой вызова JavaScript-кода до тех пор, пока не появится в нашем рассмотрении объект (контейнер HTML) с атрибутом обработки собы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небольшого отступления начнем рассматривать приемы программирования на JavaScript в соответствии с иерархией объектов этого языка, начиная с самого старшего объекта и двигаясь вглубь дерева объектов: от объекта "окно" к элементам фо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Информатика и образование», №8, 2000 Е. В. Давыд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йк М. «Internet в подлиннике» СПб.: BHV-Санкт-Петербург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ри П. Дж. «Секреты World Wide Web» Киев: Диалектика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ф Д. «HTML 4.0: Справочник» СПб: Питер, 19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уд Л. «Web-графика: Справочник» СПб: Питер, 1998.</w:t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8:00Z</dcterms:created>
  <dc:creator>Ната</dc:creator>
  <dc:description/>
  <cp:keywords/>
  <dc:language>en-US</dc:language>
  <cp:lastModifiedBy>SYSTEM</cp:lastModifiedBy>
  <dcterms:modified xsi:type="dcterms:W3CDTF">2011-09-27T04:58:00Z</dcterms:modified>
  <cp:revision>2</cp:revision>
  <dc:subject/>
  <dc:title/>
</cp:coreProperties>
</file>