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ПРИМЕНЕНИЕ ВСТРОЕННЫХ ФУНКЦИЙ ТАБЛИЧНОГО РЕДАКТОРА </w:t>
      </w:r>
      <w:r>
        <w:rPr>
          <w:sz w:val="28"/>
          <w:szCs w:val="32"/>
          <w:lang w:val="en-US"/>
        </w:rPr>
        <w:t>EXCEL</w:t>
      </w:r>
      <w:r>
        <w:rPr>
          <w:sz w:val="28"/>
          <w:szCs w:val="32"/>
        </w:rPr>
        <w:t xml:space="preserve"> ДЛЯ РЕШЕНИЯ ПРИКЛАДНЫХ СТАТИСТИЧЕСКИХ ЗАДАЧ</w:t>
      </w:r>
    </w:p>
    <w:p>
      <w:pPr>
        <w:pStyle w:val="Normal"/>
        <w:spacing w:lineRule="auto" w:line="360"/>
        <w:ind w:left="5529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Выполнили студентки гр. Э-2728 Ермакова П. А. и Студентова Е. А.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Научные руководители: канд. экон наук Уварова И.А. и старший преподаватель каф. АБА Шумакова Н. В</w:t>
      </w:r>
    </w:p>
    <w:p>
      <w:pPr>
        <w:pStyle w:val="Normal"/>
        <w:spacing w:lineRule="auto" w:line="360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социально-экономическое развитие страны и государственное управление связаны с необходимостью своевременного получения и анализа полной, достоверной и научно обоснованной статистической информации об общественных явлениях. Поэтому перед статистикой встает задача реформирования методологии и организации статистики на основе использования информационно-вычислительных технологий, что позволит увеличить скорость и качество сбора, обработки и анализа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монстрировать применение встроенных функций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ри решении прикладных статистических задач, таких как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яда динамики и точечный прогноз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онный 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ть статистические данные о динамике валового регионального продукта Курганской области (ВРП) и о факторах влияющих на его измен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собранных данных произвести анализ динамики ВРП и регрессионный анализ с использованием встроенных функций </w:t>
      </w:r>
      <w:r>
        <w:rPr>
          <w:sz w:val="28"/>
          <w:szCs w:val="28"/>
          <w:lang w:val="en-US"/>
        </w:rPr>
        <w:t>Exce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эффективность использования указанных функций с точки зрения точности расчетов и времени их про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яда дина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 ВРП взяты с официального сайта Федеральной службы государственной статистики на www.gks.ru 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- ВРП Курганской области 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66"/>
        <w:gridCol w:w="866"/>
        <w:gridCol w:w="866"/>
        <w:gridCol w:w="866"/>
        <w:gridCol w:w="866"/>
        <w:gridCol w:w="866"/>
        <w:gridCol w:w="866"/>
        <w:gridCol w:w="866"/>
        <w:gridCol w:w="966"/>
      </w:tblGrid>
      <w:tr>
        <w:trPr/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РП Курганской области в текущих основных ценах на душу насел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е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75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42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253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67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55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95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21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02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277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1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строен график с маркерами (рисунок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щелкнуть правой клавишей мыши по одному из маркеров, появится список, в котором нас интересует функция "Добавить линию тренд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1365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График с марке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функции "Добавить линию тренда" открывается диалоговое окно (рисунок 2), в котором необходимо выбрать линию тренда, наиболее точно отражающую характер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птимальный вариант можно экспериментально, построив несколько линий тренда. Выбрать необходимо ту линию, у которой величина достоверности аппроксимации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ибольш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величины достоверности аппроксимации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том же диалоговом окне (рисунок 2) на вкладке параметры необходимо отметить "поместить на диаграмму величину достоверности аппроксимаци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^2)" (рисунок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015" cy="419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Диалоговое окно функции "Добавить линию тренд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выбранной оптимальной линии тренда в диалоговом окне (рисунок 2) на вкладке параметры необходимо отметить еще один пункт – "показать уравнение на диаграмме" (рисунок 3). Это позволит нам получить уравнение, характеризующее изменение рассматриваемого пара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линии тренда (рисунок 4) необходимо для расчета точечного прогноза, поэтому оно должно быть максимально точным. Для точности прогноза и построение линии тренда должно быть точным, что обеспечивается компьютерными технолог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3015" cy="3568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 – Изображение необходимых параметров линии тре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все сделали правильно, то получим прогнозную модель, представленную на рисунке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рассчитать точечный прогноз необходимо в уравнение линии тренда вместо х подставить номер периода, например 10, и рассчитать прогнозное значение на 2010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5655" cy="2407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 – Прогнозная модель и уравнение линии тре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онный 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зависимости между показателями применяется корреляционно-регрессионный ан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римера корреляционно-регрессионного анализа с помощью встроенных функций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роведем анализ влияния наличия основных фондов и численности экономически активного населения на объемы ВР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для анализа были взяты с официального сайта Федеральной службы государственной статистики на www.gks.ru (таблица 2,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2 – Наличие ОФ по полному кругу организаций Курганской области по полной учетной стоимости на конец года 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е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52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36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64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74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62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33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20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58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ер периода при расчете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будет заменен на показател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оказатель времени, что также удобно для расчета прогн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Численность экономически активного населения по Курганской области</w:t>
      </w:r>
    </w:p>
    <w:tbl>
      <w:tblPr>
        <w:tblW w:w="69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ер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ыс.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7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9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9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7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4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7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тесноты связи между факторами переносим данные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вызываем статистическую функцию "коррел" и, следуя указаниям в диалоговом окне, вводим данные (рисунок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4660" cy="178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Изображение функции "коррел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в функцию дважды мы получим два значения коэффициента корреляции, которые показывают тесноту факторных признаков с результативным. В нашем случае наличие ОФ прямо и очень тесно связано с объемом ВРП, а численность экономически активного населения связана с объемом ВРП несколько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количественно оценить связь между показателями для дальнейшего осуществления прогн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 самый простой вариант, что связь между показателями линейная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Проверим гипоте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используем функцию "линейн" (рисунок 6), выделив свободную область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пять строк и в четыре столбца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9325" cy="2018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Изображение функции "линейн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овое окно заполняется в соответствии с инструкцией, по завершении ввода данных необходимо нажать сочетание клавиш "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тать получившийся результат нужно с права на лево. Для прочтения всей информации необходимо обратиться к функции "линейн" еще раз и вызвать "справку по этой функции" (рисунок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740" cy="3475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Справка по функции "линейн"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случае получились следующие данные (рисунок 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- 23315,4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3054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4,2818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984,027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9360" cy="2205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Результат расчета "линейн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в ячейке А14 находится значение коэффициента множественной детерминации. Так как этот коэффициент положителен и близок к единице наша гипотеза подтверждена, зависимость факторных признаков и результативного действительно является линейной. Следовательно, по полученному уравнен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 23315,437 + 0,305485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14,281849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984,02794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ожно рассчитывать прогнозы на следующие пери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2:00Z</dcterms:created>
  <dc:creator>Ермакова</dc:creator>
  <dc:description/>
  <cp:keywords/>
  <dc:language>en-US</dc:language>
  <cp:lastModifiedBy>SYSTEM</cp:lastModifiedBy>
  <dcterms:modified xsi:type="dcterms:W3CDTF">2011-09-27T04:52:00Z</dcterms:modified>
  <cp:revision>2</cp:revision>
  <dc:subject/>
  <dc:title>Кому из Ваших знакомых Вы бы посоветовали предложить каталог или пригласить на мастер-класс</dc:title>
</cp:coreProperties>
</file>