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Графопостроитель (плоттер)</w:t>
      </w:r>
      <w:r>
        <w:rPr>
          <w:color w:val="000000"/>
          <w:sz w:val="28"/>
          <w:lang w:val="en-US" w:eastAsia="en-US"/>
        </w:rPr>
        <w:t xml:space="preserve"> - устройство вывода, представляющее выводимые данные в форме рисунка или графика на бумаге или другом подобном ей носителе. Графопостроители являются высококачественной альтернативой принтерам при выводе изображений. В зависимости от исполнения плоттеры делятся на </w:t>
      </w:r>
      <w:r>
        <w:rPr>
          <w:bCs/>
          <w:color w:val="000000"/>
          <w:sz w:val="28"/>
          <w:lang w:val="en-US" w:eastAsia="en-US"/>
        </w:rPr>
        <w:t>планшетные</w:t>
      </w:r>
      <w:r>
        <w:rPr>
          <w:color w:val="000000"/>
          <w:sz w:val="28"/>
          <w:lang w:val="en-US" w:eastAsia="en-US"/>
        </w:rPr>
        <w:t xml:space="preserve"> и </w:t>
      </w:r>
      <w:r>
        <w:rPr>
          <w:bCs/>
          <w:color w:val="000000"/>
          <w:sz w:val="28"/>
          <w:lang w:val="en-US" w:eastAsia="en-US"/>
        </w:rPr>
        <w:t>рулонные (барабанные)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графопостроителе планшетного типа лист бумаги закрепляется на специальной </w:t>
      </w:r>
      <w:r>
        <w:rPr>
          <w:bCs/>
          <w:color w:val="000000"/>
          <w:sz w:val="28"/>
          <w:lang w:val="en-US" w:eastAsia="en-US"/>
        </w:rPr>
        <w:t>РАБОЧЕЙ ПЛОСКОСТИ</w:t>
      </w:r>
      <w:r>
        <w:rPr>
          <w:color w:val="000000"/>
          <w:sz w:val="28"/>
          <w:lang w:val="en-US" w:eastAsia="en-US"/>
        </w:rPr>
        <w:t xml:space="preserve"> (планшете), над которой движется </w:t>
      </w:r>
      <w:r>
        <w:rPr>
          <w:bCs/>
          <w:color w:val="000000"/>
          <w:sz w:val="28"/>
          <w:lang w:val="en-US" w:eastAsia="en-US"/>
        </w:rPr>
        <w:t>ПЕРО</w:t>
      </w:r>
      <w:r>
        <w:rPr>
          <w:color w:val="000000"/>
          <w:sz w:val="28"/>
          <w:lang w:val="en-US" w:eastAsia="en-US"/>
        </w:rPr>
        <w:t xml:space="preserve"> (или несколько перьев), перемещающееся по двум координатам </w:t>
      </w:r>
      <w:r>
        <w:rPr>
          <w:bCs/>
          <w:color w:val="000000"/>
          <w:sz w:val="28"/>
          <w:lang w:val="en-US" w:eastAsia="en-US"/>
        </w:rPr>
        <w:t>x</w:t>
      </w:r>
      <w:r>
        <w:rPr>
          <w:color w:val="000000"/>
          <w:sz w:val="28"/>
          <w:lang w:val="en-US" w:eastAsia="en-US"/>
        </w:rPr>
        <w:t xml:space="preserve"> и </w:t>
      </w:r>
      <w:r>
        <w:rPr>
          <w:bCs/>
          <w:color w:val="000000"/>
          <w:sz w:val="28"/>
          <w:lang w:val="en-US" w:eastAsia="en-US"/>
        </w:rPr>
        <w:t>y</w:t>
      </w:r>
      <w:r>
        <w:rPr>
          <w:color w:val="000000"/>
          <w:sz w:val="28"/>
          <w:lang w:val="en-US" w:eastAsia="en-US"/>
        </w:rPr>
        <w:t xml:space="preserve">. Пишущий узел приводится в движение </w:t>
      </w:r>
      <w:r>
        <w:rPr>
          <w:bCs/>
          <w:color w:val="000000"/>
          <w:sz w:val="28"/>
          <w:lang w:val="en-US" w:eastAsia="en-US"/>
        </w:rPr>
        <w:t>СЕРВОПРИВОДОМ</w:t>
      </w:r>
      <w:r>
        <w:rPr>
          <w:color w:val="000000"/>
          <w:sz w:val="28"/>
          <w:lang w:val="en-US" w:eastAsia="en-US"/>
        </w:rPr>
        <w:t>, обеспечивающим высокую точность его установки. Роль перьев в простых моделях плоттеров играют обычные шариковые ручки, а в более совершенных моделях - специальные тонко пишущие фломастеры. Изображение формируется на листе бумаги при перемещении опущенного пера. Для установки пера в другую точку, оно автоматически приподнимается и переводится в требуемое мес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графопостроителе </w:t>
      </w:r>
      <w:r>
        <w:rPr>
          <w:bCs/>
          <w:color w:val="000000"/>
          <w:sz w:val="28"/>
          <w:lang w:val="en-US" w:eastAsia="en-US"/>
        </w:rPr>
        <w:t>рулонного типа</w:t>
      </w:r>
      <w:r>
        <w:rPr>
          <w:color w:val="000000"/>
          <w:sz w:val="28"/>
          <w:lang w:val="en-US" w:eastAsia="en-US"/>
        </w:rPr>
        <w:t xml:space="preserve"> бумажный лист протягивается </w:t>
      </w:r>
      <w:r>
        <w:rPr>
          <w:bCs/>
          <w:color w:val="000000"/>
          <w:sz w:val="28"/>
          <w:lang w:val="en-US" w:eastAsia="en-US"/>
        </w:rPr>
        <w:t>ТРАНСПОРТИРУЮЩИМ ВАЛИКОМ</w:t>
      </w:r>
      <w:r>
        <w:rPr>
          <w:color w:val="000000"/>
          <w:sz w:val="28"/>
          <w:lang w:val="en-US" w:eastAsia="en-US"/>
        </w:rPr>
        <w:t xml:space="preserve"> для обеспечения вертикальных перемещений. Перо перемещается только в </w:t>
      </w:r>
      <w:r>
        <w:rPr>
          <w:bCs/>
          <w:color w:val="000000"/>
          <w:sz w:val="28"/>
          <w:lang w:val="en-US" w:eastAsia="en-US"/>
        </w:rPr>
        <w:t>ГОРИЗОНТАЛЬНОЙ ПЛОСКОСТИ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графопостроителе могут использоваться от одного до полутора десятков перьев. Применение нескольких перьев обеспечивает вычерчивание цветных изображений или повышения скорости вывода. Дополнительные цветовые оттенки получаются смешением на бумаге основных цв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применении плоттеров для печати текстовой информации они </w:t>
      </w:r>
      <w:r>
        <w:rPr>
          <w:bCs/>
          <w:color w:val="000000"/>
          <w:sz w:val="28"/>
          <w:lang w:val="en-US" w:eastAsia="en-US"/>
        </w:rPr>
        <w:t>РАБОТАЮТ ОЧЕНЬ МЕДЛЕННО</w:t>
      </w:r>
      <w:r>
        <w:rPr>
          <w:color w:val="000000"/>
          <w:sz w:val="28"/>
          <w:lang w:val="en-US" w:eastAsia="en-US"/>
        </w:rPr>
        <w:t>, так как последовательно вырисовывают контуры символов, а затем их закрашивают. Нередко встречаются гибридные устройства плоттер - прин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Основными техническими характеристиками графопостроителей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1. размер чертежной поверх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2. быстродейств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3. разрешающая способ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4. точность установки пе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5. количество перьев, что определяет число воспроизводимых цв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>РАЗМЕР ЧЕРТЕЖНОЙ ПОВЕРХНОСТИ</w:t>
      </w:r>
      <w:r>
        <w:rPr>
          <w:color w:val="000000"/>
          <w:sz w:val="28"/>
          <w:lang w:val="en-US" w:eastAsia="en-US"/>
        </w:rPr>
        <w:t xml:space="preserve"> лежит в пределах от формата А0 до формата А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>БЫСТРОДЕЙСТВИЕ</w:t>
      </w:r>
      <w:r>
        <w:rPr>
          <w:color w:val="000000"/>
          <w:sz w:val="28"/>
          <w:lang w:val="en-US" w:eastAsia="en-US"/>
        </w:rPr>
        <w:t xml:space="preserve"> плоттера измеряется скоростью вычерчивания линии и лежит в пределах 800 - 1100 мм/сек. Под </w:t>
      </w:r>
      <w:r>
        <w:rPr>
          <w:bCs/>
          <w:color w:val="000000"/>
          <w:sz w:val="28"/>
          <w:lang w:val="en-US" w:eastAsia="en-US"/>
        </w:rPr>
        <w:t>РАЗРЕШАЮЩЕЙ СПОСОБНОСТЬЮ</w:t>
      </w:r>
      <w:r>
        <w:rPr>
          <w:color w:val="000000"/>
          <w:sz w:val="28"/>
          <w:lang w:val="en-US" w:eastAsia="en-US"/>
        </w:rPr>
        <w:t xml:space="preserve"> понимают минимальное расстояние между двумя адресуемыми точками. Разрешение плоттеров превосходит разрешение лазерных принтеров и лежит в пределах 0,025мм. - 0,0127мм. (это соответствует 40 точка/мм. - 80 точка/мм.). </w:t>
      </w:r>
      <w:r>
        <w:rPr>
          <w:bCs/>
          <w:color w:val="000000"/>
          <w:sz w:val="28"/>
          <w:lang w:val="en-US" w:eastAsia="en-US"/>
        </w:rPr>
        <w:t>ТОЧНОСТЬ УСТАНОВКИ ПЕРА</w:t>
      </w:r>
      <w:r>
        <w:rPr>
          <w:color w:val="000000"/>
          <w:sz w:val="28"/>
          <w:lang w:val="en-US" w:eastAsia="en-US"/>
        </w:rPr>
        <w:t xml:space="preserve"> определяет абсолютную погрешность, с которой перо может быть перемещено к точке с указанными координатами, и составляет 0,07 - 0,05 мм. </w:t>
      </w:r>
      <w:r>
        <w:rPr>
          <w:bCs/>
          <w:color w:val="000000"/>
          <w:sz w:val="28"/>
          <w:lang w:val="en-US" w:eastAsia="en-US"/>
        </w:rPr>
        <w:t>КОЛИЧЕСТВО ПЕРЬЕВ</w:t>
      </w:r>
      <w:r>
        <w:rPr>
          <w:color w:val="000000"/>
          <w:sz w:val="28"/>
          <w:lang w:val="en-US" w:eastAsia="en-US"/>
        </w:rPr>
        <w:t xml:space="preserve"> - от 1 до 24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48"/>
          <w:lang w:val="en-US" w:eastAsia="en-US"/>
        </w:rPr>
      </w:pPr>
      <w:r>
        <w:rPr>
          <w:bCs/>
          <w:iCs/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szCs w:val="48"/>
          <w:lang w:val="en-US" w:eastAsia="en-US"/>
        </w:rPr>
        <w:t xml:space="preserve">Графопостроитель широкоформатный </w:t>
      </w:r>
      <w:r>
        <w:rPr>
          <w:bCs/>
          <w:color w:val="000000"/>
          <w:sz w:val="28"/>
          <w:szCs w:val="48"/>
          <w:lang w:val="en-US" w:eastAsia="en-US"/>
        </w:rPr>
        <w:t>ГШ-16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ирокоформатный графопостроитель планшетного типа. Может использоваться для автоматизированного вычерчивания в САПР машиностроения, авто-, автомобиле- и судостроения, легкой промышленности, в геодезии и картографии, архитектуре, дорожном строительстве, при проектировании систем связи, электро-, водо- и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рафопостроитель ГШ-1600 обеспечивает возможность последовательной</w:t>
      </w:r>
      <w:r>
        <w:rPr>
          <w:bCs/>
          <w:color w:val="000000"/>
          <w:sz w:val="28"/>
          <w:lang w:val="en-US" w:eastAsia="en-US"/>
        </w:rPr>
        <w:t xml:space="preserve"> покадровой</w:t>
      </w:r>
      <w:r>
        <w:rPr>
          <w:color w:val="000000"/>
          <w:sz w:val="28"/>
          <w:lang w:val="en-US" w:eastAsia="en-US"/>
        </w:rPr>
        <w:t xml:space="preserve"> прорисовки чертежа длиной до</w:t>
      </w:r>
      <w:r>
        <w:rPr>
          <w:bCs/>
          <w:color w:val="000000"/>
          <w:sz w:val="28"/>
          <w:lang w:val="en-US" w:eastAsia="en-US"/>
        </w:rPr>
        <w:t xml:space="preserve"> 12 м</w:t>
      </w:r>
      <w:r>
        <w:rPr>
          <w:color w:val="000000"/>
          <w:sz w:val="28"/>
          <w:lang w:val="en-US" w:eastAsia="en-US"/>
        </w:rPr>
        <w:t xml:space="preserve"> при ширине </w:t>
      </w:r>
      <w:r>
        <w:rPr>
          <w:bCs/>
          <w:color w:val="000000"/>
          <w:sz w:val="28"/>
          <w:lang w:val="en-US" w:eastAsia="en-US"/>
        </w:rPr>
        <w:t>1,6 м</w:t>
      </w:r>
      <w:r>
        <w:rPr>
          <w:color w:val="000000"/>
          <w:sz w:val="28"/>
          <w:lang w:val="en-US" w:eastAsia="en-US"/>
        </w:rPr>
        <w:t xml:space="preserve">. В качестве носителя графической информации может использоваться бумага для графопостроителей, бумага типографская, пленка полиэтилентерефталатная с шириной рулона 1680 мм. При черчении используется один из восьми пишущих инструментов, которыми оснащена инструментальная головка. Этими инструментами могут быть </w:t>
      </w:r>
      <w:r>
        <w:rPr>
          <w:bCs/>
          <w:color w:val="000000"/>
          <w:sz w:val="28"/>
          <w:lang w:val="en-US" w:eastAsia="en-US"/>
        </w:rPr>
        <w:t>рапидографы, фломастеры, шариковые узлы</w:t>
      </w:r>
      <w:r>
        <w:rPr>
          <w:color w:val="000000"/>
          <w:sz w:val="28"/>
          <w:lang w:val="en-US" w:eastAsia="en-US"/>
        </w:rPr>
        <w:t xml:space="preserve"> как отечественного, так и импорт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бота графопостроителя осуществляется на основании информации, поступающей от</w:t>
      </w:r>
      <w:r>
        <w:rPr>
          <w:bCs/>
          <w:color w:val="000000"/>
          <w:sz w:val="28"/>
          <w:lang w:val="en-US" w:eastAsia="en-US"/>
        </w:rPr>
        <w:t xml:space="preserve"> ЭВМ</w:t>
      </w:r>
      <w:r>
        <w:rPr>
          <w:color w:val="000000"/>
          <w:sz w:val="28"/>
          <w:lang w:val="en-US" w:eastAsia="en-US"/>
        </w:rPr>
        <w:t xml:space="preserve">. Обмен информации с ЭВМ производится с помощью стандартного последовательного интерфейса СТЫК С2 (RS 232C). Графопостроитель оснащен </w:t>
      </w:r>
      <w:r>
        <w:rPr>
          <w:bCs/>
          <w:color w:val="000000"/>
          <w:sz w:val="28"/>
          <w:lang w:val="en-US" w:eastAsia="en-US"/>
        </w:rPr>
        <w:t>генератором знаков</w:t>
      </w:r>
      <w:r>
        <w:rPr>
          <w:color w:val="000000"/>
          <w:sz w:val="28"/>
          <w:lang w:val="en-US" w:eastAsia="en-US"/>
        </w:rPr>
        <w:t xml:space="preserve">, что дает возможность при поступлении соответствующей команды от ЭВМ вычерчивать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лфавитно-цифровые символы (буквы прописные и строчные, русские и латинские, цифры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новные специальные знаки из наборов КОИ7Н0, КОИ7Н1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кружности, дуги, линии, в т.ч. сплошную, штриховую, штрихпунктирную, штриховую с коротким штрихом, штрихпунктирную с двумя короткими штрихам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 также производить</w:t>
      </w:r>
      <w:r>
        <w:rPr>
          <w:bCs/>
          <w:color w:val="000000"/>
          <w:sz w:val="28"/>
          <w:lang w:val="en-US" w:eastAsia="en-US"/>
        </w:rPr>
        <w:t xml:space="preserve"> масштабирование</w:t>
      </w:r>
      <w:r>
        <w:rPr>
          <w:color w:val="000000"/>
          <w:sz w:val="28"/>
          <w:lang w:val="en-US" w:eastAsia="en-US"/>
        </w:rPr>
        <w:t xml:space="preserve"> букв, цифр, символов и вычерчивание </w:t>
      </w:r>
      <w:r>
        <w:rPr>
          <w:bCs/>
          <w:color w:val="000000"/>
          <w:sz w:val="28"/>
          <w:lang w:val="en-US" w:eastAsia="en-US"/>
        </w:rPr>
        <w:t>с наклоном</w:t>
      </w:r>
      <w:r>
        <w:rPr>
          <w:color w:val="000000"/>
          <w:sz w:val="28"/>
          <w:lang w:val="en-US" w:eastAsia="en-US"/>
        </w:rPr>
        <w:t xml:space="preserve"> в пределах от 0°С до 360°С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Cs/>
          <w:color w:val="000000"/>
          <w:sz w:val="28"/>
          <w:szCs w:val="27"/>
          <w:lang w:val="en-US" w:eastAsia="en-US"/>
        </w:rPr>
      </w:pPr>
      <w:r>
        <w:rPr>
          <w:bCs/>
          <w:color w:val="000000"/>
          <w:sz w:val="28"/>
          <w:szCs w:val="27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ТЕХНИЧЕСКИЕ ХАРАКТЕРИС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4707"/>
        <w:gridCol w:w="897"/>
      </w:tblGrid>
      <w:tr>
        <w:trPr>
          <w:trHeight w:val="483" w:hRule="atLeast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абочее поле, мм </w:t>
            </w:r>
          </w:p>
        </w:tc>
        <w:tc>
          <w:tcPr>
            <w:tcW w:w="5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ири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</w:t>
            </w:r>
          </w:p>
        </w:tc>
      </w:tr>
      <w:tr>
        <w:trPr/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ина кад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</w:tr>
      <w:tr>
        <w:trPr/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ксимальная длина вычерчивания в автоматическом режим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инимальный программируемый шаг, мм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5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тическая погрешность, мм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±(0,2+0,05%L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де L - длина заданного отрезка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ксимальная скорость черчения, м/сек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ксимальное ускорение, м/сек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совпадение линий на стыках кадров, мм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±1,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ребляемая мощность,Вт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Габаритные размеры, мм 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0 х 1200 х 110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Масса, кг 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рафопостроитель ГШ 1600 обеспечивает получение чертежей высокого графического качества и незаменим при вычерчивании чертежей</w:t>
      </w:r>
      <w:r>
        <w:rPr>
          <w:bCs/>
          <w:color w:val="000000"/>
          <w:sz w:val="28"/>
          <w:lang w:val="en-US" w:eastAsia="en-US"/>
        </w:rPr>
        <w:t xml:space="preserve"> больших форматов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48"/>
          <w:lang w:val="en-US" w:eastAsia="en-US"/>
        </w:rPr>
      </w:pPr>
      <w:r>
        <w:rPr>
          <w:bCs/>
          <w:iCs/>
          <w:color w:val="000000"/>
          <w:sz w:val="28"/>
          <w:szCs w:val="48"/>
          <w:lang w:val="en-US" w:eastAsia="en-US"/>
        </w:rPr>
      </w:r>
      <w:bookmarkStart w:id="0" w:name="GSH2200"/>
      <w:bookmarkStart w:id="1" w:name="GSH2200"/>
      <w:bookmarkEnd w:id="1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szCs w:val="48"/>
          <w:lang w:val="en-US" w:eastAsia="en-US"/>
        </w:rPr>
        <w:t xml:space="preserve">Графопостроитель широкоформатный </w:t>
      </w:r>
      <w:r>
        <w:rPr>
          <w:bCs/>
          <w:color w:val="000000"/>
          <w:sz w:val="28"/>
          <w:szCs w:val="48"/>
          <w:lang w:val="en-US" w:eastAsia="en-US"/>
        </w:rPr>
        <w:t>ГШ-2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назначен для вычерчивания чертежей в САПР машиностроения, авто-, автомобиле- и судостроения, легкой промышленности, в геодезии и картографии, архитектуре, дорожном строительстве, при проектировании систем связи, электро-, водо- и газоснаб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АПР легкой промышленности позволяет производить вычерчивание в натуральную величину раскладок лекал для тканей шириной до 2,2 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ширина чертежа до 2,2 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истема управления на базе процессора "Pentium"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ширенный объем памят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втоматическая самодиагностика при включении графопострои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рафопостроитель ГШ-2200 обеспечивает возможность последовательного</w:t>
      </w:r>
      <w:r>
        <w:rPr>
          <w:bCs/>
          <w:color w:val="000000"/>
          <w:sz w:val="28"/>
          <w:lang w:val="en-US" w:eastAsia="en-US"/>
        </w:rPr>
        <w:t xml:space="preserve"> покадрового</w:t>
      </w:r>
      <w:r>
        <w:rPr>
          <w:color w:val="000000"/>
          <w:sz w:val="28"/>
          <w:lang w:val="en-US" w:eastAsia="en-US"/>
        </w:rPr>
        <w:t xml:space="preserve"> вычерчивания чертежа любой заданной длины при ширине </w:t>
      </w:r>
      <w:r>
        <w:rPr>
          <w:bCs/>
          <w:color w:val="000000"/>
          <w:sz w:val="28"/>
          <w:lang w:val="en-US" w:eastAsia="en-US"/>
        </w:rPr>
        <w:t>2,2 м</w:t>
      </w:r>
      <w:r>
        <w:rPr>
          <w:color w:val="000000"/>
          <w:sz w:val="28"/>
          <w:lang w:val="en-US" w:eastAsia="en-US"/>
        </w:rPr>
        <w:t xml:space="preserve">. В качестве носителя графической информации может использоваться бумага для графопостроителей, бумага типографская, пленка полиэтилентерефталатная с шириной рулона 2230 мм диаметром 250 мм. В качестве пишущего инструмента могут быть использованы </w:t>
      </w:r>
      <w:r>
        <w:rPr>
          <w:bCs/>
          <w:color w:val="000000"/>
          <w:sz w:val="28"/>
          <w:lang w:val="en-US" w:eastAsia="en-US"/>
        </w:rPr>
        <w:t>рапидографы, фломастеры, шариковые узлы</w:t>
      </w:r>
      <w:r>
        <w:rPr>
          <w:color w:val="000000"/>
          <w:sz w:val="28"/>
          <w:lang w:val="en-US" w:eastAsia="en-US"/>
        </w:rPr>
        <w:t xml:space="preserve"> как отечественного, так и импорт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бота графопостроителя осуществляется на основании информации, поступающей от управляющей </w:t>
      </w:r>
      <w:r>
        <w:rPr>
          <w:bCs/>
          <w:color w:val="000000"/>
          <w:sz w:val="28"/>
          <w:lang w:val="en-US" w:eastAsia="en-US"/>
        </w:rPr>
        <w:t>ЭВМ</w:t>
      </w:r>
      <w:r>
        <w:rPr>
          <w:color w:val="000000"/>
          <w:sz w:val="28"/>
          <w:lang w:val="en-US" w:eastAsia="en-US"/>
        </w:rPr>
        <w:t>. Обмен информации с ЭВМ осуществляется с помощью стандартного последовательного интерфейса СТЫК С2 (RS 232C). Система команд графопостроителя соответствует системе команд</w:t>
      </w:r>
      <w:r>
        <w:rPr>
          <w:bCs/>
          <w:color w:val="000000"/>
          <w:sz w:val="28"/>
          <w:lang w:val="en-US" w:eastAsia="en-US"/>
        </w:rPr>
        <w:t xml:space="preserve"> HP-GL</w:t>
      </w:r>
      <w:r>
        <w:rPr>
          <w:color w:val="000000"/>
          <w:sz w:val="28"/>
          <w:lang w:val="en-US" w:eastAsia="en-US"/>
        </w:rPr>
        <w:t xml:space="preserve">. Наличие </w:t>
      </w:r>
      <w:r>
        <w:rPr>
          <w:bCs/>
          <w:color w:val="000000"/>
          <w:sz w:val="28"/>
          <w:lang w:val="en-US" w:eastAsia="en-US"/>
        </w:rPr>
        <w:t>генератора знаков</w:t>
      </w:r>
      <w:r>
        <w:rPr>
          <w:color w:val="000000"/>
          <w:sz w:val="28"/>
          <w:lang w:val="en-US" w:eastAsia="en-US"/>
        </w:rPr>
        <w:t xml:space="preserve">, дает возможность при поступлении соответствующей команды от ЭВМ вычерчивать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лфавитно-цифровые символы (буквы прописные и строчные, русские и латинские, цифры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новные специальные знаки из наборов КОИ7Н0, КОИ7Н1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кружности, дуги, линии, в т.ч. сплошную, штриховую, штрихпунктирную, штриховую с коротким штрихом, штрихпунктирную с двумя короткими штрихам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 также производить</w:t>
      </w:r>
      <w:r>
        <w:rPr>
          <w:bCs/>
          <w:color w:val="000000"/>
          <w:sz w:val="28"/>
          <w:lang w:val="en-US" w:eastAsia="en-US"/>
        </w:rPr>
        <w:t xml:space="preserve"> масштабирование</w:t>
      </w:r>
      <w:r>
        <w:rPr>
          <w:color w:val="000000"/>
          <w:sz w:val="28"/>
          <w:lang w:val="en-US" w:eastAsia="en-US"/>
        </w:rPr>
        <w:t xml:space="preserve"> букв, цифр, символов и вычерчивание </w:t>
      </w:r>
      <w:r>
        <w:rPr>
          <w:bCs/>
          <w:color w:val="000000"/>
          <w:sz w:val="28"/>
          <w:lang w:val="en-US" w:eastAsia="en-US"/>
        </w:rPr>
        <w:t>с наклоном</w:t>
      </w:r>
      <w:r>
        <w:rPr>
          <w:color w:val="000000"/>
          <w:sz w:val="28"/>
          <w:lang w:val="en-US" w:eastAsia="en-US"/>
        </w:rPr>
        <w:t xml:space="preserve"> в пределах от 0°С до 360°С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Cs/>
          <w:color w:val="000000"/>
          <w:sz w:val="28"/>
          <w:szCs w:val="27"/>
          <w:lang w:val="en-US" w:eastAsia="en-US"/>
        </w:rPr>
      </w:pPr>
      <w:r>
        <w:rPr>
          <w:bCs/>
          <w:color w:val="000000"/>
          <w:sz w:val="28"/>
          <w:szCs w:val="27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ТЕХНИЧЕСКИЕ ХАРАКТЕРИС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317"/>
        <w:gridCol w:w="827"/>
      </w:tblGrid>
      <w:tr>
        <w:trPr>
          <w:trHeight w:val="483" w:hRule="atLeast"/>
        </w:trPr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абочее поле, мм </w:t>
            </w:r>
          </w:p>
        </w:tc>
        <w:tc>
          <w:tcPr>
            <w:tcW w:w="5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ири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0</w:t>
            </w:r>
          </w:p>
        </w:tc>
      </w:tr>
      <w:tr>
        <w:trPr/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ина кад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</w:t>
            </w:r>
          </w:p>
        </w:tc>
      </w:tr>
      <w:tr>
        <w:trPr/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инимальный программируемый шаг,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5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тическая погрешность, мм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±(0,2+0,05%L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де L - длина заданного отрезка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ксимальная скорость черчения, м/сек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ксимальное ускорение, м/сек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0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совпадение линий на стыках кадров, мм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±0,5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ребляемая мощность,Вт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Габаритные размеры, мм 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50 х 1110 х 1110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Масса, кг 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окая производительность и простота обслуживания позволяют широко использовать графопостроитель ГШ 2200 в различных систе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bookmarkStart w:id="2" w:name="GR1600"/>
      <w:bookmarkEnd w:id="2"/>
      <w:r>
        <w:rPr>
          <w:bCs/>
          <w:iCs/>
          <w:color w:val="000000"/>
          <w:sz w:val="28"/>
          <w:szCs w:val="48"/>
          <w:lang w:val="en-US" w:eastAsia="en-US"/>
        </w:rPr>
        <w:t xml:space="preserve">Графопостроитель с режущей головкой </w:t>
      </w:r>
      <w:r>
        <w:rPr>
          <w:bCs/>
          <w:color w:val="000000"/>
          <w:sz w:val="28"/>
          <w:szCs w:val="48"/>
          <w:lang w:val="en-US" w:eastAsia="en-US"/>
        </w:rPr>
        <w:t>ГР-16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фопостроитель ГР-1600 предназначен для маркировки, вычерчивания и вырезки лекал из картона при работе в составе САПР легкой промышленности. Может использоваться в полиграфии и реклам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рафопостроитель ГР-1600 отличается небольшими габаритами, малым энергопотреблением, простотой и удобством в эксплуат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рафопостроитель ГР-1600 на основании информации, поступающей от ЭВМ, производит вырезку из</w:t>
      </w:r>
      <w:r>
        <w:rPr>
          <w:bCs/>
          <w:color w:val="000000"/>
          <w:sz w:val="28"/>
          <w:lang w:val="en-US" w:eastAsia="en-US"/>
        </w:rPr>
        <w:t xml:space="preserve"> картона</w:t>
      </w:r>
      <w:r>
        <w:rPr>
          <w:color w:val="000000"/>
          <w:sz w:val="28"/>
          <w:lang w:val="en-US" w:eastAsia="en-US"/>
        </w:rPr>
        <w:t xml:space="preserve"> фигур заданной конфигурации, нанесение на них </w:t>
      </w:r>
      <w:r>
        <w:rPr>
          <w:bCs/>
          <w:color w:val="000000"/>
          <w:sz w:val="28"/>
          <w:lang w:val="en-US" w:eastAsia="en-US"/>
        </w:rPr>
        <w:t>меток</w:t>
      </w:r>
      <w:r>
        <w:rPr>
          <w:color w:val="000000"/>
          <w:sz w:val="28"/>
          <w:lang w:val="en-US" w:eastAsia="en-US"/>
        </w:rPr>
        <w:t xml:space="preserve"> и </w:t>
      </w:r>
      <w:r>
        <w:rPr>
          <w:bCs/>
          <w:color w:val="000000"/>
          <w:sz w:val="28"/>
          <w:lang w:val="en-US" w:eastAsia="en-US"/>
        </w:rPr>
        <w:t>надписей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конструктивному исполнению графопостроитель представляет собой координатное устройство, в котором движение по оси Y осуществляется за счет перемещения обрабатываемого картона, а движение по оси X - перемещением каретки, несущей на себе режущий и пишущий инстру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ип режущего инструмента -</w:t>
      </w:r>
      <w:r>
        <w:rPr>
          <w:bCs/>
          <w:color w:val="000000"/>
          <w:sz w:val="28"/>
          <w:lang w:val="en-US" w:eastAsia="en-US"/>
        </w:rPr>
        <w:t xml:space="preserve"> вибрационный механический нож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ип пишущего инструмента -</w:t>
      </w:r>
      <w:r>
        <w:rPr>
          <w:bCs/>
          <w:color w:val="000000"/>
          <w:sz w:val="28"/>
          <w:lang w:val="en-US" w:eastAsia="en-US"/>
        </w:rPr>
        <w:t xml:space="preserve"> шариковый узел</w:t>
      </w:r>
      <w:r>
        <w:rPr>
          <w:color w:val="000000"/>
          <w:sz w:val="28"/>
          <w:lang w:val="en-US" w:eastAsia="en-US"/>
        </w:rPr>
        <w:t xml:space="preserve"> или</w:t>
      </w:r>
      <w:r>
        <w:rPr>
          <w:bCs/>
          <w:color w:val="000000"/>
          <w:sz w:val="28"/>
          <w:lang w:val="en-US" w:eastAsia="en-US"/>
        </w:rPr>
        <w:t xml:space="preserve"> фломастер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ериалом для вырезки может служить листовой электротехнический картон толщиной от 0,2 до 1,5 мм или другой, аналогичный по кач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мен информацией с ЭВМ осуществляется через стандартный последовательный интерфейс</w:t>
      </w:r>
      <w:r>
        <w:rPr>
          <w:bCs/>
          <w:color w:val="000000"/>
          <w:sz w:val="28"/>
          <w:lang w:val="en-US" w:eastAsia="en-US"/>
        </w:rPr>
        <w:t xml:space="preserve"> СТЫК С2 (RS 232C)</w:t>
      </w:r>
      <w:r>
        <w:rPr>
          <w:color w:val="000000"/>
          <w:sz w:val="28"/>
          <w:lang w:val="en-US" w:eastAsia="en-US"/>
        </w:rPr>
        <w:t xml:space="preserve">. Система команд графопостроителя соответствует системе команд </w:t>
      </w:r>
      <w:r>
        <w:rPr>
          <w:bCs/>
          <w:color w:val="000000"/>
          <w:sz w:val="28"/>
          <w:lang w:val="en-US" w:eastAsia="en-US"/>
        </w:rPr>
        <w:t>HP-GL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Cs/>
          <w:color w:val="000000"/>
          <w:sz w:val="28"/>
          <w:szCs w:val="27"/>
          <w:lang w:val="en-US" w:eastAsia="en-US"/>
        </w:rPr>
      </w:pPr>
      <w:r>
        <w:rPr>
          <w:bCs/>
          <w:color w:val="000000"/>
          <w:sz w:val="28"/>
          <w:szCs w:val="27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ТЕХНИЧЕСКИЕ ХАРАКТЕРИС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2163"/>
        <w:gridCol w:w="1560"/>
      </w:tblGrid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Максимальные размеры рабочего поля, мм 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0 х 160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лщина обрабатываемого картона, мм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 - 1,5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ксимальная скорость резания, мм/с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ксимальная скорость черчения, мм/с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стояние между двумя соседними вырезаемыми элементами, не менее, мм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ровность края среза, не более, мм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тическая погрешность при резании и черчении, мм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±(0,2+0,05%L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де L - длина перемещения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ребляемая мощность,В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</w:t>
            </w:r>
          </w:p>
        </w:tc>
      </w:tr>
      <w:tr>
        <w:trPr/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Габаритные размеры, мм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рабоче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 х 2000 х 1500</w:t>
            </w:r>
          </w:p>
        </w:tc>
      </w:tr>
      <w:tr>
        <w:trPr/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нерабоче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 х 550 х 150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Масса, кг 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пользование графопостроителя ГР-1600 обеспечивает высокую точность изготовления вырезаемых фигур при значительном увеличении производитель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val="en-US" w:eastAsia="en-US"/>
        </w:rPr>
        <w:t>Я еще застал те времена, когда графопостроители были только планшетными и плоттерами (по крайней мере, в ex-USSR) их не называли. У отца на работе стоял огромный планшетник формата A0, подключенный к "моей" машине – дряхленькой 286-й, на которой мне было позволено работать. Иногда приходили несколько человек из отдела АСУП с рулонами кальки, сгоняли меня с машины и включали этого монстра. Колдовали с кнопками на панели и... он начинал рисовать! Завораживающее зрелище! Разумеется, я мечтал о таком аппарате и вопрос "Зачем?" даже не рассматривался: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val="en-US" w:eastAsia="en-US"/>
        </w:rPr>
        <w:t>Мечта сбылась спустя 15 лет благодаря форумчанину Arthur7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>Графопостроитель Robotron REISS К6418 (в Советский Союз поставлялся под названием СМ6415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1"/>
          <w:lang w:val="en-US" w:eastAsia="en-US"/>
        </w:rPr>
      </w:pPr>
      <w:r>
        <w:rPr>
          <w:bCs/>
          <w:color w:val="000000"/>
          <w:sz w:val="28"/>
          <w:szCs w:val="21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bCs/>
          <w:color w:val="000000"/>
          <w:sz w:val="28"/>
          <w:szCs w:val="21"/>
          <w:lang w:val="en-US" w:eastAsia="en-US"/>
        </w:rPr>
        <w:t>Техничекие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>- формат бумаги – A3, 420х297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>- область рисования – 370х27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>- крепление бумаги – электростатическ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>- разрешающая способность – 0,1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>- рисующий элемент – фломаст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>- командный язык – HP-G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>- интерфейсы – v.24 (RS-232) и IFSS (токовая петл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 xml:space="preserve">Первое включение не особо порадовало — дергался и скрежетал. Поэтому перед всеми дальнейшими действиями был разобран, вычищен внутри и отмыт снаружи. К сожалению, я не фотографировал, когда копался во внутренностях. Отмечу только, что каретка перемещается двумя шаговыми двигателями через систему шкивов, поднятие/опускание пера — электромагнитное, а управляет всем этим клон Z80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>В процессе осмотра было обнаружена причина скрежета — под направляющей поперечного перемещения отклеился металлический держатель шлейфов, идущих на электромагнит поднятия/опускания пера и концевики, провис и заклинивал головку. Также была обнаружена скрытая кнопка, находящаяся под декоративной панелью с назва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>На самой панели расположены: кнопка сброса "Reset", кнопка фиксации бумаги "Paper", выполняющая также функцию перевода устройства в режим On-Line, кнопки поднятия и опускания пера (можно опустить перо и рисовать курсорными клавишами в режиме Off-Line или принудительно поднять перо в процессе вывода документа — головка будет перемещаться, но не рисовать). Назначение трех следующих кнопок ("P1", "P2" и "Window") мне установить не удалось. Кнопка "View" в режиме On-Line перемещает головку в правый верхний угол, позволяя увидеть документ целиком, повторное нажатие возвращает головку в исходное положение. Светодиод "Ready" горит в режиме On-Line и мигает при нажатии кнопки "View". Светодиод "Error" горит при попытке увести головку за пределы допустимой зоны рисования и мигает, когда графопостроитель находится в тестовом режиме. Курсорными кнопками головка перемещается по по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>Самотест включается путем нажатия скрытой кнопки. Светодиод "Error" начнет мигать. Теперь нажатие кнопки "P1" приведет к рисованию серии вписаных треугольников, "Window" – круга, а курсорные кнопки "Вверх", "Влево" и "Вправо" выводят шрифтовые наборы трех разных раз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 xml:space="preserve">Когда графопостроитель стал нормально отрисовывать все тесты, вста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подключения следующа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Разъем EFS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Разъем DB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A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B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A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B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A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B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A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B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A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val="en-US" w:eastAsia="en-US"/>
        </w:rPr>
        <w:t>После этого была скачана программа WinLINE, с помощью которой графопостроитель был установлен в системе как "Generic HP-GL LLeft", т.е. с базовой поддержкой HP-GL и с нулевыми координатами в левом нижнем углу. Казалось бы – все условия соблюдены, но при выводе первой же тестовой страницы меня подстерегала проблема номер один — рисовать он отказывался, стоял на одном месте и только с разной частотой поднимал и опускал перо. Перебор настроек драйвера ни к чему не привел, поэтому было принято решение разбираться с языком HP-GL и попытаться поуправлять устройством вручную через терминальную программу. Скачал краткий справочник по командам, запустил HyperTerminal... В процессе недолгих экспериментов было выяснено, что совместимость с языком HP-GL у данного графопостроителя очень своеобразная — команды PU и PD (поднятие и опускание пера) для него являются безусловными. Получив их, игнорирует все до разделителя ";". А в файлах, сформированных WinLINE, команды PU и PD дополнены координатами, к которым нужно перейти с поднятым или опущенным пером. Запускаем автозамену "PU200,300;" на "PU;PA200,300;", копируем исправленный файл в порт и... имеем проблему номер два — кусочки текста, характерные для стандартной пробной страницы печати Windows есть, но куда девалось остальное и откуда взялось огромное количество хаотичных росчерков? Первая мысль — завышена скорость порта, но оказалось, что 9600,8-N-1 — единственный режим, в котором графопостроитель желает работать. Тогда оставалось или повреждение внутреннего буфера или его переполнение. Для проверки нужна была программа, которая посылала бы команды в порт с определенной частотой. И мой коллега, преподаватель программирования Максим Крюк, эту программу написал, за что я ему безмерно благодар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drawing>
          <wp:inline distT="0" distB="0" distL="0" distR="0">
            <wp:extent cx="2112010" cy="183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uk-UA" w:eastAsia="en-US"/>
        </w:rPr>
      </w:pPr>
      <w:r>
        <w:rPr>
          <w:color w:val="000000"/>
          <w:sz w:val="28"/>
          <w:szCs w:val="21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>Программа позволяет открыть два файла и посылать команды из любого из них в порт как вручную по одной, так и автоматически, определенное количество команд в секун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val="en-US" w:eastAsia="en-US"/>
        </w:rPr>
        <w:t>Первая же попытка оказалась успешной — на скорости 50 команд в секунду были замечены проблемные росчерки, но при снижении скорости до 25 команд в секунду пробная страница печати была медленно, но успешно нарисована. Казалось бы, решение проблемы найдено. Не тут-то было — реальный чертеж вновь перечеркнут крест-накрест из-за потерь команд:(. Пришлось снизить скорость до 10, а потом и вовсе до 5 команд в секунду. И вот что получило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 xml:space="preserve">Причина оказалась довольно прозаичной — перемещения на любые расстояния кодируются одинаковыми командами, но в случае небольших расстояний команда физически выполняется быстрее, а при больших расстояниях - медленнее. И если команды поступают вперемешку и с одинаковой скоростью, то графопостроитель не успевает некоторые из них отрабатывать. Значит, устройство просто обязано контролировать поток команд. А сделать это можно: а) особым образом подтверждая выполнение любой команды (необходима поддержка со стороны программного обеспечения); б) осуществляя Flow Control, аппаратный (RTS/CTS) или программный (XON/XOFF). К сожалению, пока не удалось подтвердить ни первый, ни второй вариант — в терминальной программе графопостроитель не выдает отклики на команды, только на нажатие кнопок "Reset" и "Paper", а состояние линий RTS и CTS в процессе вывода не меняется. Для окончательного выяснения необходимо реанимировать компьютер Robotron 1715, чтобы подключить графопостроитель к нему и поэкспериментировать с оригинальным программным обеспечением. Ну а пока что придется довольствоваться имеющимся результатом — устройство довольно стабильно работает и неплохо рису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1"/>
          <w:lang w:val="en-US" w:eastAsia="en-US"/>
        </w:rPr>
        <w:t>Обновление от 10.01.2008</w:t>
      </w:r>
      <w:r>
        <w:rPr>
          <w:color w:val="000000"/>
          <w:sz w:val="28"/>
          <w:szCs w:val="21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 xml:space="preserve">Назначение кнопок "P1", "P2" и "Window" оказалось довольно прозаичным - ограничивать область рисования и отмечать её. Например, если после включения просто нажать "Window", то плоттер очертит на бумаге прямоугольник-рамку с максимальными (по умолчанию) координатами 0,0 - 3700,2700. Но можно эту область уменьшить. Для этого нужно клавишами переместить перо в левый нижний угол выбранной области и нажать "P1", после чего переместить перо в правый верхний угол выбранной области и нажать "P2". При этом происходит смещение координатной сетки - в качестве координаты 0,0 принимается точка, отмеченная "P1". После этого допустимой для рисования будет только выбранная область, попытки увести перо в режиме рисования за её пределы будут приводить к загоранию светодиода "Error". При необходимости, нажатием "Window" выбранную область можно очерти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 xml:space="preserve">Проблема контроля передачи тоже разрешилась довольно просто - изменением распайки кабеля. Причем приведенная в статье распайка тоже правильная, но она работоспособна только при поддержке программным обеспечением ПК протокола XON/XOFF. Вероятно, что мой экземпляр был рассчитан именно на такой вариант работы - контакт DTR внутри был отсоединен от интерфейсного гнезда и заизолирован кембриком. После нескольких минут работы паяльником стала актуальной новая распайк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Разъем EFS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Разъем DB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A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B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1"/>
                <w:lang w:val="en-US" w:eastAsia="en-US"/>
              </w:rPr>
              <w:t>корпус разъема</w:t>
            </w:r>
            <w:r>
              <w:rPr>
                <w:color w:val="000000"/>
                <w:sz w:val="20"/>
                <w:szCs w:val="21"/>
                <w:lang w:val="en-US" w:eastAsia="en-US"/>
              </w:rPr>
              <w:t xml:space="preserve"> или 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A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B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B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1,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  <w:lang w:val="en-US" w:eastAsia="en-US"/>
              </w:rPr>
            </w:pPr>
            <w:r>
              <w:rPr>
                <w:color w:val="000000"/>
                <w:sz w:val="20"/>
                <w:szCs w:val="21"/>
                <w:lang w:val="en-US" w:eastAsia="en-US"/>
              </w:rPr>
              <w:t>7 соединить с 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val="en-US" w:eastAsia="en-US"/>
        </w:rPr>
        <w:t xml:space="preserve">После такой модификации для вывода файла на устройство будет достаточно команды </w:t>
      </w:r>
      <w:r>
        <w:rPr>
          <w:rStyle w:val="HTML"/>
          <w:rFonts w:cs="Times New Roman"/>
          <w:color w:val="000000"/>
          <w:sz w:val="28"/>
          <w:lang w:val="en-US" w:eastAsia="en-US"/>
        </w:rPr>
        <w:t>COPY filename.ext COM1:</w:t>
      </w:r>
      <w:r>
        <w:rPr>
          <w:color w:val="000000"/>
          <w:sz w:val="28"/>
          <w:szCs w:val="21"/>
          <w:lang w:val="en-US" w:eastAsia="en-US"/>
        </w:rPr>
        <w:t xml:space="preserve"> - поток данных будет контролироваться аппаратно и рисование будет максимально быстрым и без ошиб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52:00Z</dcterms:created>
  <dc:creator>mari</dc:creator>
  <dc:description/>
  <cp:keywords/>
  <dc:language>en-US</dc:language>
  <cp:lastModifiedBy>SYSTEM</cp:lastModifiedBy>
  <dcterms:modified xsi:type="dcterms:W3CDTF">2011-09-27T04:52:00Z</dcterms:modified>
  <cp:revision>2</cp:revision>
  <dc:subject/>
  <dc:title>ГРАФОПОСТРОИТЕЛЬ (ПЛОТТЕР) - устройство вывода, представляющее выводимые данные в форме рисунка или графика на бумаге или другом подобном ей носителе</dc:title>
</cp:coreProperties>
</file>