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образовательное учреждение 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Комсомольский-на-Амуре Государственный технически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ститут новых информационных технологий</w:t>
      </w:r>
    </w:p>
    <w:p>
      <w:pPr>
        <w:pStyle w:val="Normal"/>
        <w:jc w:val="center"/>
        <w:rPr/>
      </w:pPr>
      <w:r>
        <w:rPr/>
        <w:t>Государственного образовательного учреждения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Комсомольский-на-Амуре Государственный технический Университет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u w:val="single"/>
        </w:rPr>
      </w:pPr>
      <w:r>
        <w:rPr>
          <w:sz w:val="36"/>
          <w:szCs w:val="36"/>
        </w:rPr>
        <w:t>Расчетно-графическое задание</w:t>
      </w:r>
    </w:p>
    <w:p>
      <w:pPr>
        <w:pStyle w:val="22"/>
        <w:spacing w:before="0" w:after="0"/>
        <w:rPr/>
      </w:pPr>
      <w:r>
        <w:rPr/>
        <w:t>по дисциплине: Системы поддержки принятия реш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Принятие решений методом анализа иерархий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80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ind w:firstLine="8080"/>
        <w:rPr>
          <w:sz w:val="28"/>
          <w:szCs w:val="28"/>
        </w:rPr>
      </w:pPr>
      <w:r>
        <w:rPr>
          <w:sz w:val="28"/>
          <w:szCs w:val="28"/>
        </w:rPr>
        <w:t>Иванова И.В.</w:t>
      </w:r>
    </w:p>
    <w:p>
      <w:pPr>
        <w:pStyle w:val="Normal"/>
        <w:ind w:firstLine="8080"/>
        <w:rPr>
          <w:sz w:val="28"/>
          <w:szCs w:val="28"/>
        </w:rPr>
      </w:pPr>
      <w:r>
        <w:rPr>
          <w:sz w:val="28"/>
          <w:szCs w:val="28"/>
        </w:rPr>
        <w:t>Гр.1ПИ</w:t>
      </w:r>
    </w:p>
    <w:p>
      <w:pPr>
        <w:pStyle w:val="Normal"/>
        <w:ind w:firstLine="808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ind w:firstLine="8080"/>
        <w:rPr>
          <w:sz w:val="28"/>
          <w:szCs w:val="28"/>
        </w:rPr>
      </w:pPr>
      <w:r>
        <w:rPr>
          <w:sz w:val="28"/>
          <w:szCs w:val="28"/>
        </w:rPr>
        <w:t>Коломин А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анино, 2004 г.</w:t>
      </w:r>
    </w:p>
    <w:p>
      <w:pPr>
        <w:pStyle w:val="Heading2"/>
        <w:spacing w:lineRule="auto" w:line="360"/>
        <w:rPr/>
      </w:pPr>
      <w:r>
        <w:rPr>
          <w:u w:val="single"/>
        </w:rPr>
        <w:t>Задание:</w:t>
      </w:r>
      <w:r>
        <w:rPr/>
        <w:t xml:space="preserve"> Методом анализа иерархий найти решение поставленной задачи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389255</wp:posOffset>
                </wp:positionV>
                <wp:extent cx="7056755" cy="338137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720" cy="3381480"/>
                          <a:chOff x="0" y="0"/>
                          <a:chExt cx="7056720" cy="3381480"/>
                        </a:xfrm>
                      </wpg:grpSpPr>
                      <wps:wsp>
                        <wps:cNvSpPr txBox="1"/>
                        <wps:spPr>
                          <a:xfrm>
                            <a:off x="1781640" y="0"/>
                            <a:ext cx="292176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ение больших объемов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34760"/>
                            <a:ext cx="16390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734760"/>
                            <a:ext cx="16390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ргоном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6400" y="716400"/>
                            <a:ext cx="16390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9320"/>
                            <a:ext cx="96192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с другими электронными объек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1579320"/>
                            <a:ext cx="963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штата обслужи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579320"/>
                            <a:ext cx="963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579320"/>
                            <a:ext cx="963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бство исполь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240" y="1579320"/>
                            <a:ext cx="963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бство ввода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8160" y="1579320"/>
                            <a:ext cx="963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Вечное хранен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3360" y="1579320"/>
                            <a:ext cx="963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акт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587520"/>
                            <a:ext cx="34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5875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7880" y="477360"/>
                            <a:ext cx="900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2520" y="58752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395720"/>
                            <a:ext cx="194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21212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39896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39572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21212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432440"/>
                            <a:ext cx="117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7360" y="143244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4360" y="119376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4360" y="1432440"/>
                            <a:ext cx="113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143244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901960"/>
                            <a:ext cx="930960" cy="479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3400" y="2901960"/>
                            <a:ext cx="1122120" cy="479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2883600"/>
                            <a:ext cx="1639080" cy="479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ые табл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2883600"/>
                            <a:ext cx="2618640" cy="479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стические и отчетные докум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" y="2681640"/>
                            <a:ext cx="621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5020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040" y="25020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25020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5020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120" y="25020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0" y="25020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25020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78400"/>
                            <a:ext cx="39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681640"/>
                            <a:ext cx="39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2681640"/>
                            <a:ext cx="39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2681640"/>
                            <a:ext cx="39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30.65pt;width:555.65pt;height:266.25pt" coordorigin="-513,613" coordsize="11113,53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3;top:613;width:4600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нение больших объемов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7;top:1770;width:2580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1;top:1770;width:2580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ргоном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43;top:1741;width:2580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513;top:3100;width:151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с другими электронными объек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86;top:3100;width:1516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штата обслужи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85;top:3100;width:1516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85;top:3100;width:1516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бство исполь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84;top:3100;width:1516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бство ввода да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84;top:3100;width:1516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Вечное хранени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083;top:3100;width:1516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акт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873,1538" to="7287,15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73,1538" to="1873,17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65,1365" to="4678,178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286,1538" to="7286,173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,2811" to="3078,28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32,2522" to="1732,3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,2816" to="35,31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79,2811" to="3079,3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51,2522" to="4651,3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51,2869" to="6501,28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75,2869" to="6475,3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93,2493" to="7793,3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93,2869" to="9587,28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589,2869" to="9589,3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-231;top:5183;width:1465;height:75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508;top:5183;width:1766;height:75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те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2;top:5154;width:2580;height:75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ые табл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47;top:5154;width:4123;height:75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стические и отчетные докумен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7,4836" to="9869,4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,4553" to="61,48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870,4553" to="9870,48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87,4553" to="3387,48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92,4553" to="5092,48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96,4553" to="6796,48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01,4553" to="8501,48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88,4553" to="1788,48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2,4831" to="497,51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34,4836" to="2439,51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66,4836" to="4571,51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06,4836" to="7911,51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szCs w:val="24"/>
          <w:u w:val="single"/>
        </w:rPr>
        <w:t>Задача:</w:t>
      </w:r>
      <w:r>
        <w:rPr>
          <w:sz w:val="24"/>
          <w:szCs w:val="24"/>
        </w:rPr>
        <w:t xml:space="preserve"> Выбор системы, наиболее подходящей для хранения больших объемов информации.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 – критерии оценки задач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 – возможные альтернатив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Составляем матрицы парных отношений, в клетках которых записывается степень значимости критерия строки над критерием столб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: Степени предпочтения</w:t>
      </w:r>
    </w:p>
    <w:tbl>
      <w:tblPr>
        <w:tblW w:w="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е по значимости критер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е преобладание критер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ая значимость критер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 значимо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сильная (очевидная) значимость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Промежуточные знчения (2,4,6,…) проставляются когда необходимо выбрать среднее между двумя степенями предпоч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им фактор, который является определяющим при хранении больших объемов информации.</w:t>
      </w:r>
    </w:p>
    <w:p>
      <w:pPr>
        <w:pStyle w:val="Normal"/>
        <w:rPr/>
      </w:pPr>
      <w:r>
        <w:rPr/>
        <w:drawing>
          <wp:inline distT="0" distB="0" distL="0" distR="0">
            <wp:extent cx="2095500" cy="903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 экономический показ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ем критерий, дающий больший вклад в экономический показатель.</w:t>
      </w:r>
    </w:p>
    <w:p>
      <w:pPr>
        <w:pStyle w:val="Normal"/>
        <w:rPr/>
      </w:pPr>
      <w:r>
        <w:rPr/>
        <w:drawing>
          <wp:inline distT="0" distB="0" distL="0" distR="0">
            <wp:extent cx="2504440" cy="948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оператив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яем критерий, дающий больший вклад в эргономический показатель. </w:t>
      </w:r>
    </w:p>
    <w:p>
      <w:pPr>
        <w:pStyle w:val="Normal"/>
        <w:rPr/>
      </w:pPr>
      <w:r>
        <w:rPr/>
        <w:drawing>
          <wp:inline distT="0" distB="0" distL="0" distR="0">
            <wp:extent cx="2652395" cy="814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удобство исполь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яем критерий, дающий больший вклад в физический показатель. </w:t>
      </w:r>
    </w:p>
    <w:p>
      <w:pPr>
        <w:pStyle w:val="Normal"/>
        <w:rPr/>
      </w:pPr>
      <w:r>
        <w:rPr/>
        <w:drawing>
          <wp:inline distT="0" distB="0" distL="0" distR="0">
            <wp:extent cx="2038350" cy="680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компакт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пределяем альтернативы, в наибольшей степени определяющие указанные критер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 – БД (организация хранения данных в виде электронных таблиц, имеющее четкую логическую структуру и взаимосвязи между таблицами, обеспечивающее неизбыточность хранения данных и средства быстрого поиска и выборки необходимой информ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 – картотека (каталог в виде карточек, обеспечивающий быстрый поиск необходимой информации по алфавиту или темати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3 – электронные таблицы (хранение данных в виде электронных таблиц произвольной струк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4 – статистические и отчетные документы (исходные документы, являющиеся первоисточниками информации, а так же прочие документы не имеющие четкой структуры и логических связей между собой).</w:t>
      </w:r>
    </w:p>
    <w:p>
      <w:pPr>
        <w:pStyle w:val="Normal"/>
        <w:rPr/>
      </w:pPr>
      <w:r>
        <w:rPr/>
        <w:drawing>
          <wp:inline distT="0" distB="0" distL="0" distR="0">
            <wp:extent cx="4259580" cy="7410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зы данных имеют наивысшую степень взаимодействия с другими электронными объект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290060" cy="732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луживание баз данных требует меньшего количества людей по сравнению с другими альтернативам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936365" cy="7804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трее всего получить информацию позволяют базы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431030" cy="7804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спользования наиболее удобными являются базы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220210" cy="741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одить информацию наиболее удобно в базы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978910" cy="796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ьше всего информация может храниться в базах данных и электронных таблиц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841750" cy="7804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ее компактной системой хранения информации являются электронные табл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ем альтернативу, наиболее подходящую с экономической точки зрения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66675</wp:posOffset>
                </wp:positionV>
                <wp:extent cx="3271520" cy="711200"/>
                <wp:effectExtent l="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711360"/>
                          <a:chOff x="0" y="0"/>
                          <a:chExt cx="3271680" cy="711360"/>
                        </a:xfrm>
                      </wpg:grpSpPr>
                      <wpg:grpSp>
                        <wpg:cNvGrpSpPr/>
                        <wpg:grpSpPr>
                          <a:xfrm>
                            <a:off x="568800" y="0"/>
                            <a:ext cx="2702520" cy="711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17640"/>
                              <a:ext cx="1246680" cy="64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800000">
                              <a:off x="1226880" y="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88920" y="1764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4880" y="177840"/>
                              <a:ext cx="302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796040" y="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93640" y="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16080" y="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49240" y="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87080" y="53280"/>
                              <a:ext cx="4636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49320" y="231120"/>
                              <a:ext cx="302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098080" y="35640"/>
                              <a:ext cx="583560" cy="64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95480"/>
                            <a:ext cx="711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эк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5.2pt;width:257.55pt;height:55.95pt" coordorigin="-41,104" coordsize="5151,1119">
                <v:group id="shape_0" style="position:absolute;left:855;top:104;width:4255;height:11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5;top:133;width:1962;height:101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2787;top:105;width:83;height:1091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95;top:133;width:83;height:1091;flip:x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815;top:385;width:475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683;top:105;width:83;height:1091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07;top:105;width:83;height:1091;flip:x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87;top:105;width:83;height:1091;flip:x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027;top:105;width:83;height:1091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039;top:189;width:729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67;top:469;width:475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9;top:161;width:918;height:100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1;top:413;width:11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эк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ем альтернативу, наиболее подходящую с эргономической точки зрения.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2738120" cy="709930"/>
                <wp:effectExtent l="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709920"/>
                          <a:chOff x="0" y="0"/>
                          <a:chExt cx="2738160" cy="709920"/>
                        </a:xfrm>
                      </wpg:grpSpPr>
                      <wpg:grpSp>
                        <wpg:cNvGrpSpPr/>
                        <wpg:grpSpPr>
                          <a:xfrm>
                            <a:off x="568800" y="0"/>
                            <a:ext cx="2169000" cy="709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800280" y="1656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640" y="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58000" y="123120"/>
                              <a:ext cx="35640" cy="480240"/>
                            </a:xfrm>
                            <a:custGeom>
                              <a:avLst/>
                              <a:gdLst>
                                <a:gd name="textAreaLeft" fmla="*/ 5760 w 20160"/>
                                <a:gd name="textAreaRight" fmla="*/ 20520 w 20160"/>
                                <a:gd name="textAreaTop" fmla="*/ 11160 h 272160"/>
                                <a:gd name="textAreaBottom" fmla="*/ 261000 h 27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084680" y="141120"/>
                              <a:ext cx="35640" cy="444600"/>
                            </a:xfrm>
                            <a:custGeom>
                              <a:avLst/>
                              <a:gdLst>
                                <a:gd name="textAreaLeft" fmla="*/ 6120 w 20160"/>
                                <a:gd name="textAreaRight" fmla="*/ 20880 w 20160"/>
                                <a:gd name="textAreaTop" fmla="*/ 10440 h 252000"/>
                                <a:gd name="textAreaBottom" fmla="*/ 241560 h 252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689120" y="1656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16080" y="16560"/>
                              <a:ext cx="53280" cy="693360"/>
                            </a:xfrm>
                            <a:custGeom>
                              <a:avLst/>
                              <a:gdLst>
                                <a:gd name="textAreaLeft" fmla="*/ 8640 w 30240"/>
                                <a:gd name="textAreaRight" fmla="*/ 30240 w 30240"/>
                                <a:gd name="textAreaTop" fmla="*/ 16200 h 393120"/>
                                <a:gd name="textAreaBottom" fmla="*/ 376920 h 39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8000" y="194400"/>
                              <a:ext cx="302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920" y="158760"/>
                              <a:ext cx="302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16560"/>
                              <a:ext cx="835200" cy="64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031400" y="176400"/>
                              <a:ext cx="423720" cy="32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653840" y="52200"/>
                              <a:ext cx="463680" cy="64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95480"/>
                            <a:ext cx="711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эр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.45pt;width:215.6pt;height:55.9pt" coordorigin="27,49" coordsize="4312,1118">
                <v:group id="shape_0" style="position:absolute;left:923;top:49;width:3415;height:1118">
                  <v:shape id="shape_0" stroked="t" o:allowincell="f" style="position:absolute;left:2183;top:76;width:83;height:1091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07;top:50;width:83;height:1091;flip:x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19;top:244;width:55;height:755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1;top:272;width:55;height:699;flip:x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83;top:76;width:83;height:1091;flip:x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55;top:76;width:83;height:1091;mso-wrap-style:none;v-text-anchor:middle;rotation:180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219;top:356;width:475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9;top:300;width:475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;top:76;width:1314;height:101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7;top:328;width:666;height:51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27;top:132;width:729;height:100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;top:358;width:11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эр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ем альтернативу, наиболее подходящую с физической точки з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86995</wp:posOffset>
                </wp:positionV>
                <wp:extent cx="2791460" cy="711200"/>
                <wp:effectExtent l="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1440" cy="711360"/>
                          <a:chOff x="0" y="0"/>
                          <a:chExt cx="2791440" cy="711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04440" y="0"/>
                            <a:ext cx="83520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671480" y="142200"/>
                            <a:ext cx="41148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346840" y="0"/>
                            <a:ext cx="43236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5480"/>
                            <a:ext cx="711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ф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77840"/>
                            <a:ext cx="284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213480"/>
                            <a:ext cx="284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17640"/>
                            <a:ext cx="53280" cy="675720"/>
                          </a:xfrm>
                          <a:custGeom>
                            <a:avLst/>
                            <a:gdLst>
                              <a:gd name="textAreaLeft" fmla="*/ 8640 w 30240"/>
                              <a:gd name="textAreaRight" fmla="*/ 30240 w 30240"/>
                              <a:gd name="textAreaTop" fmla="*/ 15840 h 383040"/>
                              <a:gd name="textAreaBottom" fmla="*/ 367200 h 38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0"/>
                            <a:ext cx="53280" cy="71136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21240 w 30240"/>
                              <a:gd name="textAreaTop" fmla="*/ 16560 h 403200"/>
                              <a:gd name="textAreaBottom" fmla="*/ 386640 h 4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0"/>
                            <a:ext cx="53280" cy="71136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21240 w 30240"/>
                              <a:gd name="textAreaTop" fmla="*/ 16560 h 403200"/>
                              <a:gd name="textAreaBottom" fmla="*/ 386640 h 4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7640"/>
                            <a:ext cx="53280" cy="675720"/>
                          </a:xfrm>
                          <a:custGeom>
                            <a:avLst/>
                            <a:gdLst>
                              <a:gd name="textAreaLeft" fmla="*/ 8640 w 30240"/>
                              <a:gd name="textAreaRight" fmla="*/ 30240 w 30240"/>
                              <a:gd name="textAreaTop" fmla="*/ 15840 h 383040"/>
                              <a:gd name="textAreaBottom" fmla="*/ 367200 h 38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4560"/>
                            <a:ext cx="53280" cy="426600"/>
                          </a:xfrm>
                          <a:custGeom>
                            <a:avLst/>
                            <a:gdLst>
                              <a:gd name="textAreaLeft" fmla="*/ 8640 w 30240"/>
                              <a:gd name="textAreaRight" fmla="*/ 30240 w 30240"/>
                              <a:gd name="textAreaTop" fmla="*/ 10080 h 241920"/>
                              <a:gd name="textAreaBottom" fmla="*/ 231840 h 24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124560"/>
                            <a:ext cx="53280" cy="426600"/>
                          </a:xfrm>
                          <a:custGeom>
                            <a:avLst/>
                            <a:gdLst>
                              <a:gd name="textAreaLeft" fmla="*/ 8640 w 30240"/>
                              <a:gd name="textAreaRight" fmla="*/ 30240 w 30240"/>
                              <a:gd name="textAreaTop" fmla="*/ 10080 h 241920"/>
                              <a:gd name="textAreaBottom" fmla="*/ 231840 h 24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6.85pt;width:219.8pt;height:56pt" coordorigin="-13,137" coordsize="4396,1120">
                <v:shape id="shape_0" stroked="f" o:allowincell="f" style="position:absolute;left:939;top:137;width:1314;height:101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619;top:361;width:647;height:51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683;top:137;width:680;height:101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445;width:11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ф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417;width:44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473;width:44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165;width:83;height:106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199;top:137;width:83;height:11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99;top:137;width:83;height:11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83;top:165;width:83;height:106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59;top:333;width:83;height:671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35;top:333;width:83;height:671;flip:x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24"/>
          <w:szCs w:val="24"/>
        </w:rPr>
        <w:t>Определяем альтернативу, удовлетворяющую всем критериям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645</wp:posOffset>
                </wp:positionH>
                <wp:positionV relativeFrom="paragraph">
                  <wp:posOffset>36830</wp:posOffset>
                </wp:positionV>
                <wp:extent cx="3022600" cy="711200"/>
                <wp:effectExtent l="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711360"/>
                          <a:chOff x="0" y="0"/>
                          <a:chExt cx="3022560" cy="711360"/>
                        </a:xfrm>
                      </wpg:grpSpPr>
                      <wps:wsp>
                        <wps:cNvSpPr txBox="1"/>
                        <wps:spPr>
                          <a:xfrm>
                            <a:off x="0" y="192960"/>
                            <a:ext cx="711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177840"/>
                            <a:ext cx="284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213480"/>
                            <a:ext cx="284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5120"/>
                            <a:ext cx="53280" cy="675720"/>
                          </a:xfrm>
                          <a:custGeom>
                            <a:avLst/>
                            <a:gdLst>
                              <a:gd name="textAreaLeft" fmla="*/ 8640 w 30240"/>
                              <a:gd name="textAreaRight" fmla="*/ 30240 w 30240"/>
                              <a:gd name="textAreaTop" fmla="*/ 15840 h 383040"/>
                              <a:gd name="textAreaBottom" fmla="*/ 367200 h 38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0"/>
                            <a:ext cx="53280" cy="71136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21240 w 30240"/>
                              <a:gd name="textAreaTop" fmla="*/ 16560 h 403200"/>
                              <a:gd name="textAreaBottom" fmla="*/ 386640 h 4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5120"/>
                            <a:ext cx="53280" cy="6757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21240 w 30240"/>
                              <a:gd name="textAreaTop" fmla="*/ 15840 h 383040"/>
                              <a:gd name="textAreaBottom" fmla="*/ 367200 h 38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7640"/>
                            <a:ext cx="53280" cy="675720"/>
                          </a:xfrm>
                          <a:custGeom>
                            <a:avLst/>
                            <a:gdLst>
                              <a:gd name="textAreaLeft" fmla="*/ 8640 w 30240"/>
                              <a:gd name="textAreaRight" fmla="*/ 30240 w 30240"/>
                              <a:gd name="textAreaTop" fmla="*/ 15840 h 383040"/>
                              <a:gd name="textAreaBottom" fmla="*/ 367200 h 38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04040"/>
                            <a:ext cx="53280" cy="462240"/>
                          </a:xfrm>
                          <a:custGeom>
                            <a:avLst/>
                            <a:gdLst>
                              <a:gd name="textAreaLeft" fmla="*/ 8640 w 30240"/>
                              <a:gd name="textAreaRight" fmla="*/ 30240 w 30240"/>
                              <a:gd name="textAreaTop" fmla="*/ 10800 h 262080"/>
                              <a:gd name="textAreaBottom" fmla="*/ 251280 h 26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0" y="86400"/>
                            <a:ext cx="53280" cy="464760"/>
                          </a:xfrm>
                          <a:custGeom>
                            <a:avLst/>
                            <a:gdLst>
                              <a:gd name="textAreaLeft" fmla="*/ 8640 w 30240"/>
                              <a:gd name="textAreaRight" fmla="*/ 30240 w 30240"/>
                              <a:gd name="textAreaTop" fmla="*/ 10800 h 263520"/>
                              <a:gd name="textAreaBottom" fmla="*/ 252720 h 2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86800" y="15120"/>
                            <a:ext cx="112788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73520" y="86400"/>
                            <a:ext cx="3841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595960" y="15120"/>
                            <a:ext cx="38304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2.9pt;width:238pt;height:56pt" coordorigin="127,58" coordsize="4760,1120">
                <v:shape id="shape_0" stroked="f" o:allowincell="f" style="position:absolute;left:127;top:362;width:11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338;width:44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394;width:44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35;top:82;width:83;height:106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59;top:58;width:83;height:11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03;top:82;width:83;height:1063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3;top:86;width:83;height:106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19;top:222;width:83;height:727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95;top:194;width:83;height:731;flip:x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51;top:82;width:1775;height:101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235;top:194;width:604;height:76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215;top:82;width:602;height:100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вод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етод анализа иерархий позволил нам найти решение поставленной задачи: наиболее подходящей системой для хранения больших объемов информации является база данных. База данных в наибольшей степени удовлетворяет всем выделенным нами критериям. Она обеспечивает быстрый поиск нужной информации (оперативность), возможность обмена информацией с другими базами данных и электронными таблицами (взаимодействие с другими электронными объектами), систематизацию и структурирование хранимых данных без лишней избыточности (компактность)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120" w:after="120"/>
      <w:jc w:val="center"/>
    </w:pPr>
    <w:rPr>
      <w:b/>
      <w:bCs/>
      <w:sz w:val="32"/>
      <w:szCs w:val="32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12">
    <w:name w:val="Òåêñò"/>
    <w:basedOn w:val="Normal"/>
    <w:qFormat/>
    <w:pPr>
      <w:ind w:firstLine="426"/>
      <w:jc w:val="both"/>
    </w:pPr>
    <w:rPr>
      <w:rFonts w:ascii="TimesET;Times New Roman" w:hAnsi="TimesET;Times New Roman" w:cs="TimesE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8:00Z</dcterms:created>
  <dc:creator>umka</dc:creator>
  <dc:description/>
  <cp:keywords/>
  <dc:language>en-US</dc:language>
  <cp:lastModifiedBy>SYSTEM</cp:lastModifiedBy>
  <dcterms:modified xsi:type="dcterms:W3CDTF">2011-09-27T04:48:00Z</dcterms:modified>
  <cp:revision>2</cp:revision>
  <dc:subject/>
  <dc:title>Экономические</dc:title>
</cp:coreProperties>
</file>