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ТЕХНИЧЕСКИЙ УНИВЕРСИТЕТ ГРАЖДАНСКОЙ АВИ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адиотехнических устройст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блемно-ориентированные пакеты прикладных программ в радиотехнике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вопроса выбирается по последней цифре зачётной книжки: так как номер зачётной книжки РС-XXXX, то были выбраны первые вопросы из каждой 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вопросы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программные средства применяются при проектировании радиотехнических устройств?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ковы основные технические возможности програм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сравнительные характеристики широко используемых программ математических расчётов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программы моделирования процессов в радиоэлектронных схемах вы знаете? Их краткая характеристика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рограммы сквозного проектирования радиотехнических устройств вы знаете?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ково назначение элементов меню пиктограмм программы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выбранной студентом прикладной программы нарисовать схему устройства, проектируемого по дисциплине «Схемотехни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программные средства применяются при проектировании радиотехнических устройств?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и проектировании радиотехнических устройств применяются следующие программные средства</w:t>
      </w:r>
      <w:r>
        <w:rPr>
          <w:sz w:val="28"/>
          <w:szCs w:val="28"/>
        </w:rPr>
        <w:t>:</w:t>
      </w:r>
    </w:p>
    <w:p>
      <w:pPr>
        <w:pStyle w:val="21"/>
        <w:spacing w:lineRule="auto" w:line="360"/>
        <w:ind w:firstLine="709"/>
        <w:jc w:val="both"/>
        <w:rPr/>
      </w:pPr>
      <w:r>
        <w:rPr>
          <w:spacing w:val="0"/>
          <w:szCs w:val="28"/>
          <w:lang w:val="en-US"/>
        </w:rPr>
        <w:t xml:space="preserve">- </w:t>
      </w:r>
      <w:r>
        <w:rPr>
          <w:b/>
          <w:i/>
          <w:spacing w:val="0"/>
          <w:szCs w:val="28"/>
        </w:rPr>
        <w:t>текстовые</w:t>
      </w:r>
      <w:r>
        <w:rPr>
          <w:b/>
          <w:i/>
          <w:spacing w:val="0"/>
          <w:szCs w:val="28"/>
          <w:lang w:val="en-US"/>
        </w:rPr>
        <w:t xml:space="preserve"> </w:t>
      </w:r>
      <w:r>
        <w:rPr>
          <w:b/>
          <w:i/>
          <w:spacing w:val="0"/>
          <w:szCs w:val="28"/>
        </w:rPr>
        <w:t>редакторы</w:t>
      </w:r>
      <w:r>
        <w:rPr>
          <w:b/>
          <w:i/>
          <w:spacing w:val="0"/>
          <w:szCs w:val="28"/>
          <w:lang w:val="en-US"/>
        </w:rPr>
        <w:t xml:space="preserve"> </w:t>
      </w:r>
      <w:r>
        <w:rPr>
          <w:b/>
          <w:i/>
          <w:spacing w:val="0"/>
          <w:szCs w:val="28"/>
        </w:rPr>
        <w:t>и</w:t>
      </w:r>
      <w:r>
        <w:rPr>
          <w:b/>
          <w:i/>
          <w:spacing w:val="0"/>
          <w:szCs w:val="28"/>
          <w:lang w:val="en-US"/>
        </w:rPr>
        <w:t xml:space="preserve"> </w:t>
      </w:r>
      <w:r>
        <w:rPr>
          <w:b/>
          <w:i/>
          <w:spacing w:val="0"/>
          <w:szCs w:val="28"/>
        </w:rPr>
        <w:t>издательские</w:t>
      </w:r>
      <w:r>
        <w:rPr>
          <w:b/>
          <w:i/>
          <w:spacing w:val="0"/>
          <w:szCs w:val="28"/>
          <w:lang w:val="en-US"/>
        </w:rPr>
        <w:t xml:space="preserve"> </w:t>
      </w:r>
      <w:r>
        <w:rPr>
          <w:b/>
          <w:i/>
          <w:spacing w:val="0"/>
          <w:szCs w:val="28"/>
        </w:rPr>
        <w:t>системы</w:t>
      </w:r>
      <w:r>
        <w:rPr>
          <w:spacing w:val="0"/>
          <w:szCs w:val="28"/>
          <w:lang w:val="en-US"/>
        </w:rPr>
        <w:t xml:space="preserve">: Microsoft Word, Adobe Pagemaker, Ms Publisher, Scientific Word, Ventura Publisher, Ami Pro </w:t>
      </w:r>
      <w:r>
        <w:rPr>
          <w:spacing w:val="0"/>
          <w:szCs w:val="28"/>
        </w:rPr>
        <w:t>и</w:t>
      </w:r>
      <w:r>
        <w:rPr>
          <w:spacing w:val="0"/>
          <w:szCs w:val="28"/>
          <w:lang w:val="en-US"/>
        </w:rPr>
        <w:t xml:space="preserve"> </w:t>
      </w:r>
      <w:r>
        <w:rPr>
          <w:spacing w:val="0"/>
          <w:szCs w:val="28"/>
        </w:rPr>
        <w:t>др</w:t>
      </w:r>
      <w:r>
        <w:rPr>
          <w:spacing w:val="0"/>
          <w:szCs w:val="28"/>
          <w:lang w:val="en-US"/>
        </w:rPr>
        <w:t>.;</w:t>
      </w:r>
    </w:p>
    <w:p>
      <w:pPr>
        <w:pStyle w:val="21"/>
        <w:spacing w:lineRule="auto" w:line="360"/>
        <w:ind w:firstLine="709"/>
        <w:jc w:val="both"/>
        <w:rPr/>
      </w:pPr>
      <w:r>
        <w:rPr>
          <w:spacing w:val="0"/>
          <w:szCs w:val="28"/>
        </w:rPr>
        <w:t xml:space="preserve">- </w:t>
      </w:r>
      <w:r>
        <w:rPr>
          <w:b/>
          <w:i/>
          <w:spacing w:val="0"/>
          <w:szCs w:val="28"/>
        </w:rPr>
        <w:t>переводчики и словари</w:t>
      </w:r>
      <w:r>
        <w:rPr>
          <w:spacing w:val="0"/>
          <w:szCs w:val="28"/>
        </w:rPr>
        <w:t xml:space="preserve">: </w:t>
      </w:r>
      <w:r>
        <w:rPr>
          <w:spacing w:val="0"/>
          <w:szCs w:val="28"/>
          <w:lang w:val="en-US"/>
        </w:rPr>
        <w:t>Promt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en-US"/>
        </w:rPr>
        <w:t>XT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en-US"/>
        </w:rPr>
        <w:t>Office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en-US"/>
        </w:rPr>
        <w:t>Stilus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en-US"/>
        </w:rPr>
        <w:t>Lingvo</w:t>
      </w:r>
      <w:r>
        <w:rPr>
          <w:spacing w:val="0"/>
          <w:szCs w:val="28"/>
        </w:rPr>
        <w:t xml:space="preserve"> и др.; </w:t>
      </w:r>
    </w:p>
    <w:p>
      <w:pPr>
        <w:pStyle w:val="21"/>
        <w:spacing w:lineRule="auto" w:line="360"/>
        <w:ind w:firstLine="709"/>
        <w:jc w:val="both"/>
        <w:rPr/>
      </w:pPr>
      <w:r>
        <w:rPr>
          <w:spacing w:val="0"/>
          <w:szCs w:val="28"/>
        </w:rPr>
        <w:t xml:space="preserve">- </w:t>
      </w:r>
      <w:r>
        <w:rPr>
          <w:b/>
          <w:i/>
          <w:spacing w:val="0"/>
          <w:szCs w:val="28"/>
        </w:rPr>
        <w:t>табличные процессоры</w:t>
      </w:r>
      <w:r>
        <w:rPr>
          <w:spacing w:val="0"/>
          <w:szCs w:val="28"/>
        </w:rPr>
        <w:t xml:space="preserve">: </w:t>
      </w:r>
      <w:r>
        <w:rPr>
          <w:spacing w:val="0"/>
          <w:szCs w:val="28"/>
          <w:lang w:val="en-US"/>
        </w:rPr>
        <w:t>Microsoft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en-US"/>
        </w:rPr>
        <w:t>Excel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en-US"/>
        </w:rPr>
        <w:t>Quattro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en-US"/>
        </w:rPr>
        <w:t>Pro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en-US"/>
        </w:rPr>
        <w:t>Lotus</w:t>
      </w:r>
      <w:r>
        <w:rPr>
          <w:spacing w:val="0"/>
          <w:szCs w:val="28"/>
        </w:rPr>
        <w:t xml:space="preserve"> 1-2-3 и др.;</w:t>
      </w:r>
    </w:p>
    <w:p>
      <w:pPr>
        <w:pStyle w:val="21"/>
        <w:spacing w:lineRule="auto" w:line="360"/>
        <w:ind w:firstLine="709"/>
        <w:jc w:val="both"/>
        <w:rPr/>
      </w:pPr>
      <w:r>
        <w:rPr>
          <w:szCs w:val="28"/>
        </w:rPr>
        <w:t xml:space="preserve">- </w:t>
      </w:r>
      <w:r>
        <w:rPr>
          <w:b/>
          <w:i/>
          <w:spacing w:val="0"/>
          <w:szCs w:val="28"/>
        </w:rPr>
        <w:t>графические редакторы и графические системы</w:t>
      </w:r>
      <w:r>
        <w:rPr>
          <w:spacing w:val="0"/>
          <w:szCs w:val="28"/>
        </w:rPr>
        <w:t xml:space="preserve">: </w:t>
      </w:r>
      <w:r>
        <w:rPr>
          <w:spacing w:val="0"/>
          <w:szCs w:val="28"/>
          <w:lang w:val="en-US"/>
        </w:rPr>
        <w:t>PaintBrush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en-US"/>
        </w:rPr>
        <w:t>Adobe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en-US"/>
        </w:rPr>
        <w:t>Photoshop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en-US"/>
        </w:rPr>
        <w:t>Corel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en-US"/>
        </w:rPr>
        <w:t>Draw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en-US"/>
        </w:rPr>
        <w:t>AutoCAD</w:t>
      </w:r>
      <w:r>
        <w:rPr>
          <w:spacing w:val="0"/>
          <w:szCs w:val="28"/>
        </w:rPr>
        <w:t>, Компас-3</w:t>
      </w:r>
      <w:r>
        <w:rPr>
          <w:spacing w:val="0"/>
          <w:szCs w:val="28"/>
          <w:lang w:val="en-US"/>
        </w:rPr>
        <w:t>D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en-US"/>
        </w:rPr>
        <w:t>LT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en-US"/>
        </w:rPr>
        <w:t>Bcad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en-US"/>
        </w:rPr>
        <w:t>Micrografix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en-US"/>
        </w:rPr>
        <w:t>Designer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en-US"/>
        </w:rPr>
        <w:t>Visio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en-US"/>
        </w:rPr>
        <w:t>Pro</w:t>
      </w:r>
      <w:r>
        <w:rPr>
          <w:spacing w:val="0"/>
          <w:szCs w:val="28"/>
        </w:rPr>
        <w:t>, 3</w:t>
      </w:r>
      <w:r>
        <w:rPr>
          <w:spacing w:val="0"/>
          <w:szCs w:val="28"/>
          <w:lang w:val="en-US"/>
        </w:rPr>
        <w:t>D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en-US"/>
        </w:rPr>
        <w:t>Studio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en-US"/>
        </w:rPr>
        <w:t>Picture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en-US"/>
        </w:rPr>
        <w:t>Publisher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en-US"/>
        </w:rPr>
        <w:t>Microstation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en-US"/>
        </w:rPr>
        <w:t>CAD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en-US"/>
        </w:rPr>
        <w:t>Silver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en-US"/>
        </w:rPr>
        <w:t>Screen</w:t>
      </w:r>
      <w:r>
        <w:rPr>
          <w:spacing w:val="0"/>
          <w:szCs w:val="28"/>
        </w:rPr>
        <w:t xml:space="preserve"> и др.;</w:t>
      </w:r>
    </w:p>
    <w:p>
      <w:pPr>
        <w:pStyle w:val="21"/>
        <w:spacing w:lineRule="auto" w:line="360"/>
        <w:ind w:firstLine="709"/>
        <w:jc w:val="both"/>
        <w:rPr/>
      </w:pPr>
      <w:r>
        <w:rPr>
          <w:spacing w:val="0"/>
          <w:szCs w:val="28"/>
          <w:lang w:val="en-US"/>
        </w:rPr>
        <w:t xml:space="preserve">- </w:t>
      </w:r>
      <w:r>
        <w:rPr>
          <w:b/>
          <w:i/>
          <w:spacing w:val="0"/>
          <w:szCs w:val="28"/>
        </w:rPr>
        <w:t>математические</w:t>
      </w:r>
      <w:r>
        <w:rPr>
          <w:b/>
          <w:i/>
          <w:spacing w:val="0"/>
          <w:szCs w:val="28"/>
          <w:lang w:val="en-US"/>
        </w:rPr>
        <w:t xml:space="preserve"> </w:t>
      </w:r>
      <w:r>
        <w:rPr>
          <w:b/>
          <w:i/>
          <w:spacing w:val="0"/>
          <w:szCs w:val="28"/>
        </w:rPr>
        <w:t>программы</w:t>
      </w:r>
      <w:r>
        <w:rPr>
          <w:spacing w:val="0"/>
          <w:szCs w:val="28"/>
          <w:lang w:val="en-US"/>
        </w:rPr>
        <w:t xml:space="preserve">: Mathcad, MathLab, Mathematica, Scientific Works Place, ASSO, MathPlot, Marple, Reduce, Statistica, Statgraphics Plus </w:t>
      </w:r>
      <w:r>
        <w:rPr>
          <w:spacing w:val="0"/>
          <w:szCs w:val="28"/>
        </w:rPr>
        <w:t>и</w:t>
      </w:r>
      <w:r>
        <w:rPr>
          <w:spacing w:val="0"/>
          <w:szCs w:val="28"/>
          <w:lang w:val="en-US"/>
        </w:rPr>
        <w:t xml:space="preserve"> </w:t>
      </w:r>
      <w:r>
        <w:rPr>
          <w:spacing w:val="0"/>
          <w:szCs w:val="28"/>
        </w:rPr>
        <w:t>др</w:t>
      </w:r>
      <w:r>
        <w:rPr>
          <w:spacing w:val="0"/>
          <w:szCs w:val="28"/>
          <w:lang w:val="en-US"/>
        </w:rPr>
        <w:t>.;</w:t>
      </w:r>
    </w:p>
    <w:p>
      <w:pPr>
        <w:pStyle w:val="21"/>
        <w:spacing w:lineRule="auto" w:line="360"/>
        <w:ind w:firstLine="709"/>
        <w:jc w:val="both"/>
        <w:rPr/>
      </w:pPr>
      <w:r>
        <w:rPr>
          <w:spacing w:val="0"/>
          <w:szCs w:val="28"/>
          <w:lang w:val="en-US"/>
        </w:rPr>
        <w:t xml:space="preserve">- </w:t>
      </w:r>
      <w:r>
        <w:rPr>
          <w:b/>
          <w:i/>
          <w:spacing w:val="0"/>
          <w:szCs w:val="28"/>
        </w:rPr>
        <w:t>программы</w:t>
      </w:r>
      <w:r>
        <w:rPr>
          <w:b/>
          <w:i/>
          <w:spacing w:val="0"/>
          <w:szCs w:val="28"/>
          <w:lang w:val="en-US"/>
        </w:rPr>
        <w:t xml:space="preserve"> </w:t>
      </w:r>
      <w:r>
        <w:rPr>
          <w:b/>
          <w:i/>
          <w:spacing w:val="0"/>
          <w:szCs w:val="28"/>
        </w:rPr>
        <w:t>моделирования</w:t>
      </w:r>
      <w:r>
        <w:rPr>
          <w:b/>
          <w:i/>
          <w:spacing w:val="0"/>
          <w:szCs w:val="28"/>
          <w:lang w:val="en-US"/>
        </w:rPr>
        <w:t xml:space="preserve"> </w:t>
      </w:r>
      <w:r>
        <w:rPr>
          <w:b/>
          <w:i/>
          <w:spacing w:val="0"/>
          <w:szCs w:val="28"/>
        </w:rPr>
        <w:t>и</w:t>
      </w:r>
      <w:r>
        <w:rPr>
          <w:b/>
          <w:i/>
          <w:spacing w:val="0"/>
          <w:szCs w:val="28"/>
          <w:lang w:val="en-US"/>
        </w:rPr>
        <w:t xml:space="preserve"> </w:t>
      </w:r>
      <w:r>
        <w:rPr>
          <w:b/>
          <w:i/>
          <w:spacing w:val="0"/>
          <w:szCs w:val="28"/>
        </w:rPr>
        <w:t>оптимизации</w:t>
      </w:r>
      <w:r>
        <w:rPr>
          <w:b/>
          <w:i/>
          <w:spacing w:val="0"/>
          <w:szCs w:val="28"/>
          <w:lang w:val="en-US"/>
        </w:rPr>
        <w:t xml:space="preserve"> </w:t>
      </w:r>
      <w:r>
        <w:rPr>
          <w:b/>
          <w:i/>
          <w:spacing w:val="0"/>
          <w:szCs w:val="28"/>
        </w:rPr>
        <w:t>процессов</w:t>
      </w:r>
      <w:r>
        <w:rPr>
          <w:b/>
          <w:i/>
          <w:spacing w:val="0"/>
          <w:szCs w:val="28"/>
          <w:lang w:val="en-US"/>
        </w:rPr>
        <w:t xml:space="preserve"> </w:t>
      </w:r>
      <w:r>
        <w:rPr>
          <w:b/>
          <w:i/>
          <w:spacing w:val="0"/>
          <w:szCs w:val="28"/>
        </w:rPr>
        <w:t>в</w:t>
      </w:r>
      <w:r>
        <w:rPr>
          <w:b/>
          <w:i/>
          <w:spacing w:val="0"/>
          <w:szCs w:val="28"/>
          <w:lang w:val="en-US"/>
        </w:rPr>
        <w:t xml:space="preserve"> </w:t>
      </w:r>
      <w:r>
        <w:rPr>
          <w:b/>
          <w:i/>
          <w:spacing w:val="0"/>
          <w:szCs w:val="28"/>
        </w:rPr>
        <w:t>электронных</w:t>
      </w:r>
      <w:r>
        <w:rPr>
          <w:b/>
          <w:i/>
          <w:spacing w:val="0"/>
          <w:szCs w:val="28"/>
          <w:lang w:val="en-US"/>
        </w:rPr>
        <w:t xml:space="preserve"> </w:t>
      </w:r>
      <w:r>
        <w:rPr>
          <w:b/>
          <w:i/>
          <w:spacing w:val="0"/>
          <w:szCs w:val="28"/>
        </w:rPr>
        <w:t>схемах</w:t>
      </w:r>
      <w:r>
        <w:rPr>
          <w:spacing w:val="-2"/>
          <w:szCs w:val="28"/>
          <w:lang w:val="en-US"/>
        </w:rPr>
        <w:t xml:space="preserve">: PSpice, Design Center, Design Lab, B2 Spice A/D, Micro-Cap, LabView, Circuit Maker, Electronics Workbench, Multisim, Altera Max Plus, Microwawe Office </w:t>
      </w:r>
      <w:r>
        <w:rPr>
          <w:spacing w:val="-2"/>
          <w:szCs w:val="28"/>
        </w:rPr>
        <w:t>и</w:t>
      </w:r>
      <w:r>
        <w:rPr>
          <w:spacing w:val="-2"/>
          <w:szCs w:val="28"/>
          <w:lang w:val="en-US"/>
        </w:rPr>
        <w:t xml:space="preserve"> </w:t>
      </w:r>
      <w:r>
        <w:rPr>
          <w:spacing w:val="-2"/>
          <w:szCs w:val="28"/>
        </w:rPr>
        <w:t>др</w:t>
      </w:r>
      <w:r>
        <w:rPr>
          <w:spacing w:val="-2"/>
          <w:szCs w:val="28"/>
          <w:lang w:val="en-US"/>
        </w:rPr>
        <w:t>.;</w:t>
      </w:r>
    </w:p>
    <w:p>
      <w:pPr>
        <w:pStyle w:val="21"/>
        <w:spacing w:lineRule="auto" w:line="360"/>
        <w:ind w:firstLine="709"/>
        <w:jc w:val="both"/>
        <w:rPr/>
      </w:pPr>
      <w:r>
        <w:rPr>
          <w:spacing w:val="0"/>
          <w:szCs w:val="28"/>
        </w:rPr>
        <w:t xml:space="preserve">- </w:t>
      </w:r>
      <w:r>
        <w:rPr>
          <w:b/>
          <w:i/>
          <w:spacing w:val="0"/>
          <w:szCs w:val="28"/>
        </w:rPr>
        <w:t>программы моделирования и оптимизации процессов в радиотехнических системах</w:t>
      </w:r>
      <w:r>
        <w:rPr>
          <w:spacing w:val="0"/>
          <w:szCs w:val="28"/>
        </w:rPr>
        <w:t xml:space="preserve">: </w:t>
      </w:r>
      <w:r>
        <w:rPr>
          <w:spacing w:val="0"/>
          <w:szCs w:val="28"/>
          <w:lang w:val="en-US"/>
        </w:rPr>
        <w:t>Dynamo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en-US"/>
        </w:rPr>
        <w:t>HyperSignal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en-US"/>
        </w:rPr>
        <w:t>Block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en-US"/>
        </w:rPr>
        <w:t>Diagram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en-US"/>
        </w:rPr>
        <w:t>SystemView</w:t>
      </w:r>
      <w:r>
        <w:rPr>
          <w:spacing w:val="0"/>
          <w:szCs w:val="28"/>
        </w:rPr>
        <w:t xml:space="preserve"> и др.;</w:t>
      </w:r>
    </w:p>
    <w:p>
      <w:pPr>
        <w:pStyle w:val="21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- </w:t>
      </w:r>
      <w:r>
        <w:rPr>
          <w:b/>
          <w:i/>
          <w:spacing w:val="0"/>
          <w:szCs w:val="28"/>
        </w:rPr>
        <w:t>САПР по выполнению схем и разводке печатных</w:t>
      </w:r>
      <w:r>
        <w:rPr>
          <w:spacing w:val="0"/>
          <w:szCs w:val="28"/>
        </w:rPr>
        <w:t xml:space="preserve"> плат: </w:t>
      </w:r>
      <w:r>
        <w:rPr>
          <w:spacing w:val="0"/>
          <w:szCs w:val="28"/>
          <w:lang w:val="en-US"/>
        </w:rPr>
        <w:t>P</w:t>
      </w:r>
      <w:r>
        <w:rPr>
          <w:spacing w:val="0"/>
          <w:szCs w:val="28"/>
        </w:rPr>
        <w:t>-</w:t>
      </w:r>
      <w:r>
        <w:rPr>
          <w:spacing w:val="0"/>
          <w:szCs w:val="28"/>
          <w:lang w:val="en-US"/>
        </w:rPr>
        <w:t>CAD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en-US"/>
        </w:rPr>
        <w:t>Accel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en-US"/>
        </w:rPr>
        <w:t>EDA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en-US"/>
        </w:rPr>
        <w:t>Orcad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en-US"/>
        </w:rPr>
        <w:t>TangoPro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en-US"/>
        </w:rPr>
        <w:t>MaxRoute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en-US"/>
        </w:rPr>
        <w:t>Visual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en-US"/>
        </w:rPr>
        <w:t>Route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en-US"/>
        </w:rPr>
        <w:t>Specctra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en-US"/>
        </w:rPr>
        <w:t>Protel</w:t>
      </w:r>
      <w:r>
        <w:rPr>
          <w:spacing w:val="0"/>
          <w:szCs w:val="28"/>
        </w:rPr>
        <w:t xml:space="preserve">, </w:t>
      </w:r>
      <w:r>
        <w:rPr>
          <w:spacing w:val="0"/>
          <w:szCs w:val="28"/>
          <w:lang w:val="en-US"/>
        </w:rPr>
        <w:t>Trax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en-US"/>
        </w:rPr>
        <w:t>Maker</w:t>
      </w:r>
      <w:r>
        <w:rPr>
          <w:spacing w:val="0"/>
          <w:szCs w:val="28"/>
        </w:rPr>
        <w:t xml:space="preserve"> и др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бота программ происходит в соответствии с определенными алгоритмами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Каковы основные технические возможности программы </w:t>
      </w:r>
      <w:r>
        <w:rPr>
          <w:b/>
          <w:i/>
          <w:sz w:val="28"/>
          <w:szCs w:val="28"/>
          <w:lang w:val="en-US"/>
        </w:rPr>
        <w:t>Microsof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Word</w:t>
      </w:r>
      <w:r>
        <w:rPr>
          <w:b/>
          <w:i/>
          <w:sz w:val="28"/>
          <w:szCs w:val="28"/>
        </w:rPr>
        <w:t>?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ля работы с текстами на компьютере используются программные средства, называемые текстовыми редакторами</w:t>
      </w:r>
      <w:r>
        <w:rPr>
          <w:sz w:val="28"/>
          <w:szCs w:val="28"/>
        </w:rPr>
        <w:t xml:space="preserve">. Существует большое количество разнообразных текстовых редакторов, различающихся по своим возможностям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Основное назначение текстовых редакторов</w:t>
      </w:r>
      <w:r>
        <w:rPr>
          <w:sz w:val="28"/>
          <w:szCs w:val="28"/>
        </w:rPr>
        <w:t xml:space="preserve"> – создавать текстовые файлы, редактировать тексты, просматривать их на экране, изменять формат текстового документа, распечатывать его на принтере.MS-DOS Editor и Блокнот предназначены для обработки несложных текстовых файлов. Современные программы предусматривают множество дополнительных функций, позволяющих готовить текстовую часть документа на типографском уровне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ирование символов и абзацев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страниц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оглавлений и указателей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таблиц, проверка правописания и т. д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временные программы позволяют включать в текст графические объекты: рисунки, диаграммы, фотограф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овременный текстовый процессор Microsoft Word</w:t>
      </w:r>
      <w:r>
        <w:rPr>
          <w:sz w:val="28"/>
          <w:szCs w:val="28"/>
        </w:rPr>
        <w:t xml:space="preserve"> предназначен для создания, просмотра, модификации и печати текстовых документов, предусматривает выполнение операций над текстовой и графической информацией. С помощью Word можно быстро и с высоким качеством подготовить любой документ — от простой записки до оригинал-макета сложного изд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ord дает возможность выполнять все без исключения традиционные операции над текстом, предусмотренные в современной компьютерной технологии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набор и модификация неформатированной алфавитно-цифровой информ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форматирование символов с применением множества шрифтов TrueType разнообразных начертаний и разме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форматирование страниц (включая колонтитулы и сноск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форматирование документа в целом (автоматическое составление оглавления и разнообразных указателе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проверка правописания, подбор синонимов и автоматический перенос сл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оре Word реализованы возможности новейшей технологии связывания и внедрения объектов, которая позволяет включать в документ текстовые фрагменты, таблицы, иллюстрации, подготовленные в других приложениях Windows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MS Word — одна из первых общедоступных программ, которая позволяет выполнять многие операции верстки, свойственные профессиональным издательским системам, и готовить полноценные оригинал-макеты для последующего тиражирования в типограф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MS Word — это уникальная коллекция оригинальных технологических решений, которые превращают нудную и кропотливую работу по отделке текста иногда в увлекательное, а иногда даже в успокаивающее занятие. Среди таких решений — система готовых шаблонов и стилей оформления, изящные приемы создания и модификации таблиц, функции автотекста и автозамены, копирование формата, пользовательские панели инструментов, макроязык и многие друг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едостат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трудоемкость при вводе сложных математических выражений и химических форму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дназначен для изготовления полиграфической продукции особо сложной структуры (атласов, альбомов, журнальных обложек), а также для редактирования высококачественных иллюстр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Дайте сравнительные характеристики широко используемых программ математических расчёт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распространены следующие математические программы: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thwork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thLa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themati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cientif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SS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thPlo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rp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du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rv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r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atgraph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 и др. Большинство из них имеет свой язык описания операций и сложен в освоении. Некоторые программы узко специализированы и имеют ограниченные области применения.В качестве программной среды для расчетов при проектировании радиотехнических систем удобно пользоваться системой </w:t>
      </w:r>
      <w:r>
        <w:rPr>
          <w:b/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Mathcad является математическим редактором</w:t>
      </w:r>
      <w:r>
        <w:rPr>
          <w:sz w:val="28"/>
          <w:szCs w:val="28"/>
        </w:rPr>
        <w:t xml:space="preserve">, позволяющим проводить разнообразные научные и инженерные расчеты, начиная от элементарной арифметики и заканчивая сложными реализациями численных методов. Пользователи Mathcad — это студенты, ученые, инженеры, разнообразные технические специалисты. Благодаря простоте применения, наглядности математических действий, обширной библиотеке встроенных функций и численных методов, возможности символьных вычислений, а также превосходному аппарату представления результатов (графики самых разных типов, мощных средств подготовки печатных документов и Web-страниц), Mathcad стал наиболее популярным математическим приложе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athcad 11, в отличие от большинства других современных математических приложений, построен в соответствии с принципом WYSIWYG ("What You See Is What You Get" — "что Вы видите, то и получите"). Поэтому он очень прост в использовании, в частности, из-за отсутствия необходимости сначала писать программу, реализующую те или иные математические расчеты, а потом запускать ее на исполнение. Вместо этого достаточно просто вводить математические выражения с помощью встроенного редактора формул, причем в виде, максимально приближенном к общепринятому, и тут же получать результат. Кроме того, можно изготовить на принтере печатную копию документа или создать страницу в Интернете именно в том виде, который этот документ имеет на экране компьютера при работе с Mathcad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ели Mathcad сделали все возможное, чтобы пользователь, не обладающий специальными знаниями в программировании (а таких большинство среди ученых и инженеров), мог в полной мере приобщиться к достижениям современной вычислительной науки и компьютерных технолог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й работы с редактором Mathcad достаточно базовых навыков пользователя. С другой стороны, профессиональные программисты (к которым относит себя и автор этих строк) могут извлечь из Mathcad намного больше, создавая различные программные решения, существенно расширяющие возможности, непосредственно заложенные в Mathcad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 соответствии с проблемами реальной жизни, математикам приходится решать одну или несколько из следующих задач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на компьютере разнообразных математических выражений (для дальнейших расчетов или создания документов, презентаций, Web-страниц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атематических расчетов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графиков с результатами расчетов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 исходных данных и вывод результатов в текстовые файлы или файлы с базами данных в других форматах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отчетов работы в виде печатных документов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Web-страниц и публикация результатов в Интернете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различной справочной информации из области матема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о всеми этими (а также некоторыми другими) задачами с успехом справляется Mathcad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ие выражения и текст вводятся с помощью формульного редактора Mathcad, который по возможностям и простоте использования не уступает, к примеру, редактору формул, встроенному в Microsoft Word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расчеты производятся немедленно, в соответствии с введенными формул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различных типов (по выбору пользователя) с богатыми возможностями форматирования вставляются непосредственно в докумен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ен ввод и вывод данных в файлы различных форм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могут быть распечатаны непосредственно в Mathcad в том виде, который пользователь видит на экране компьютера, или сохранены в формате RTF для последующего редактирования в более мощных текстовых редакторах (например Microsoft Word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полноценное сохранение документов Mathcad 11 в формате Web-страниц (генерация вспомогательных графических файлов происходит автоматичес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опция объединения разрабатываемых Вами документов в электронные книги, которые, с одной стороны, позволяют в удобном виде хранить математическую информацию, а с другой — являются полноценными Mathcad-программами, способными осуществлять расче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ьные вычисления позволяют осуществлять аналитические преобразования, а также мгновенно получать разнообразную справочную математическую информа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хорошо представлять себе, что в состав Mathcad входят несколько интегрированных между собой компонентов — это мощный текстовый редактор для ввода и редактирования как текста, так и формул, вычислительный процессор — для проведения расчетов согласно введенным формулам и символьный процессор, являющийся, по сути, системой искусственного интеллекта Сочетание этих компонентов создает удобную вычислительную среду для разнообразных математических расчетов и, одновременно, документирования результатов работы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программы моделирования процессов в радиоэлектронных схемах вы знаете? Их краткая характеристик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реди программ моделирования процессов в радиоэлектронных схемах можно выделить две основные программ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стема схемотехнического моделирования Electronics Workbench (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MicroCAP</w:t>
      </w:r>
      <w:r>
        <w:rPr>
          <w:sz w:val="28"/>
          <w:szCs w:val="28"/>
        </w:rPr>
        <w:t xml:space="preserve"> — универсальный пакет программ схемотехнического анализ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истема схемотехнического моделирования Electronics Workbench предназначена для моделирования и анализа электрических сх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грамма Electronics Workbench позволяет моделировать аналоговые, цифровые и цифро-аналоговые схемы большой степени сложности.</w:t>
      </w:r>
      <w:r>
        <w:rPr>
          <w:sz w:val="28"/>
          <w:szCs w:val="28"/>
        </w:rPr>
        <w:t xml:space="preserve"> Имеющиеся в программе библиотеки включают в себя большой набор широко распространенных электронных компонент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возможность подключения и создания новых библиотек компонент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компонентов можно изменять в широком диапазоне значений. Простые компоненты описываются набором параметров, значения которых можно изменять непосредственно с клавиатуры, активные элементы - моделью, представляющей собой совокупность параметров и описывающей конкретный элемент или его идеальное представлени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выбирается из списка библиотек компонентов, параметры модели также могут быть изменены пользовател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ий набор приборов позволяет производить измерения различных величин, задавать входные воздействия, строить график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иборы изображаются в виде, максимально приближенном к реальному, поэтому работать с ними просто и удобно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моделирования можно вывести на принтер или импортировать в текстовый или графический редактор для их дальнейшей обработк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Electronics Workbench совместима с программой P-SPICE, то есть предоставляет возможность экспорта и импорта схем и результатов измерений в различные её версии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достоинства программы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я времени Работа в реальной лаборатории требует больших временных затрат на подготовку эксперимента. Теперь, с появлением Electronics Workbench, электронная лаборатория всегда будет под рукой, что позволяет сделать изучение электрических схем более доступным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стоверность измерений В природе не существует двух совершенно одинаковых элементов, то есть все реальные элементы имеют большой разброс значений, что приводит к погрешностям в ходе проведения эксперимента. В Electronics Workbench все элементы описываются строго установленными параметрам, поэтому каждый раз в ходе эксперимента будет повторяться результат, определяемый только параметрами элементов и алгоритмом расче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бство проведения измерений - Учеба невозможна без ошибок, а ошибки в реальной лаборатории порой очень дорого обходятся экспериментатору. Работая с Electronics Workbench, экспериментатор застрахован от случайного поражения током, а приборы не выйдут из строя из-за неправильно собранной схем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этой программе в распоряжении пользователя имеется такой широкий набор приборов, который вряд ли будет доступен в реальной жизни. Таким образом, у Вас всегда имеется уникальная возможность для планирования и проведения широкого спектра исследований электронных схем при минимальных затратах времен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ие возможности - сложные схемы занимают достаточно много места, изображение при этом стараются сделать более плотным, что часто приводит к ошибкам в подключении проводников к элементам цепи. Electronics Workbench позволяет разместить схему таким образом, чтобы были чётко видны все соединения элементов и одновременно вся схема целик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изменения цвета проводников позволяет сделать схему более удобной для восприятия. Можно отображать различными цветами и графики, что очень удобно при одновременном исследовании нескольких зависимост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имость с программой Р-SPICE Программа Electronics Workbench базируется на стандартных элементах программы SPICE. Это позволяет экспортировать различные модели элементов и проводить обработку результатов, используя дополнительные возможности различных версий программы P-SPICE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оненты и проведение эксперимент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иблиотеки компонентов программы входят пассивные элементы, транзисторы, управляемые источники, управляемые ключи, гибридные элементы, индикаторы, логические элементы, триггерные устройства, цифровые и аналоговые элементы, специальные комбинационные и последовательные схем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ые элементы могут быть представлены моделями как идеальных, так и реальных элементов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 также создание своих моделей элементов и добавление их в библиотеки элементов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используется большой набор приборов для проведения измерений: амперметр, вольтметр, осциллограф, мультиметр, Боде-плоттер (графопостроитель частотных характеристик схем), функциональный генератор, генератор слов, логический анализатор и логический преобразователь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хем Electronics Workbench может проводить анализ схем на постоянном и переменном токах. При анализе на постоянном токе определяется рабочая точка схемы в установившемся режиме работы. Результаты этого анализа не отражаются на приборах, они используются для дальнейшего анализа схе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на переменном токе использует результаты анализа на постоянном токе для получения линеаризованных моделей нелинейных компонентов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хем в режиме АС может проводиться как во временной, так и в частотной областях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также позволяет производить анализ цифро-аналоговых и цифровых схем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Electronics Workbench можно исследовать переходные процессы при воздействии на схемы входных сигналов различной фор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перации, выполняемые при анализе: Electronics Workbench позволяет строить схемы различной степени сложности при помощи следующих операций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элементов и приборов из библиотек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щение элементов и схем в любое место рабочего поля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орот элементов и групп элементов на углы, кратные 90 градусам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рование, вставка или удаление элементов, групп элементов, фрагментов схем и целых схем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цвета проводников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цветом контуров схем для более удобного восприятия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е подключение нескольких измерительных приборов и наблюдение их показаний на экране монитора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аивание элементу условного обозначения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параметров элементов в широком диапазоне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е операции производятся при помощи мыши и клавиатуры. Управление только с клавиатуры невозможно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утем настройки приборов можно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ять шкалы приборов в зависимости от диапазона измерений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вать режим работы прибора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вать вид входных воздействий на схему (постоянные и гармонические токи и напряжения, треугольные и прямоугольные импульсы)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рафические возможности программы позволяют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наблюдать несколько кривых на графике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ать кривые на графиках различными цветами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ять координаты точек на графике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ортировать данные в графический редактор, что позволяет произвести необходимые преобразования рисунка и вывод его на принтер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Electronics Workbench позволяет использовать результаты, полученные в программах P-SPICE, РСВ, а также передавать результаты из Electronics Workbench в эти программы. Можно вставить схему или её фрагмент в текстовый редактор и напечатать в нем пояснения или замечания по работе сх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MicroCAP</w:t>
      </w:r>
      <w:r>
        <w:rPr>
          <w:b/>
          <w:i/>
          <w:sz w:val="28"/>
          <w:szCs w:val="28"/>
        </w:rPr>
        <w:t>-8 — это универсальный пакет программ схемотехнического анализа, предназначенный для решения широкого круга задач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Характерной особенностью этого пакета является наличие удобного и дружественного графического интерфейса, что делает его особенно привлека</w:t>
      </w:r>
      <w:r>
        <w:rPr>
          <w:spacing w:val="-1"/>
          <w:sz w:val="28"/>
          <w:szCs w:val="28"/>
        </w:rPr>
        <w:t xml:space="preserve">тельным для непрофессиональной студенческой аудитории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pacing w:val="1"/>
          <w:sz w:val="28"/>
          <w:szCs w:val="28"/>
        </w:rPr>
      </w:pPr>
      <w:r>
        <w:rPr>
          <w:spacing w:val="-1"/>
          <w:sz w:val="28"/>
          <w:szCs w:val="28"/>
        </w:rPr>
        <w:t xml:space="preserve">Несмотря на достаточно скромные </w:t>
      </w:r>
      <w:r>
        <w:rPr>
          <w:spacing w:val="1"/>
          <w:sz w:val="28"/>
          <w:szCs w:val="28"/>
        </w:rPr>
        <w:t>требования к программно-аппаратным средствам ПК</w:t>
      </w:r>
      <w:r>
        <w:rPr>
          <w:spacing w:val="-1"/>
          <w:sz w:val="28"/>
          <w:szCs w:val="28"/>
        </w:rPr>
        <w:t xml:space="preserve">, его </w:t>
      </w:r>
      <w:r>
        <w:rPr>
          <w:spacing w:val="1"/>
          <w:sz w:val="28"/>
          <w:szCs w:val="28"/>
        </w:rPr>
        <w:t xml:space="preserve">возможности достаточно велики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С его помощью можно анализировать не только аналоговые,</w:t>
      </w:r>
      <w:r>
        <w:rPr>
          <w:spacing w:val="1"/>
          <w:w w:val="81"/>
          <w:sz w:val="28"/>
          <w:szCs w:val="28"/>
        </w:rPr>
        <w:t xml:space="preserve"> </w:t>
      </w:r>
      <w:r>
        <w:rPr>
          <w:sz w:val="28"/>
          <w:szCs w:val="28"/>
        </w:rPr>
        <w:t xml:space="preserve">но и цифровые устройства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 также и смешанное моделирования аналого-цифровых </w:t>
      </w:r>
      <w:r>
        <w:rPr>
          <w:spacing w:val="1"/>
          <w:sz w:val="28"/>
          <w:szCs w:val="28"/>
        </w:rPr>
        <w:t>электронных устройств, реализуемое в полной мере опытным пользователем пакета, способ</w:t>
      </w:r>
      <w:r>
        <w:rPr>
          <w:sz w:val="28"/>
          <w:szCs w:val="28"/>
        </w:rPr>
        <w:t xml:space="preserve">ным в нестандартной ситуации создавать собственные макромодели, облегчающие имитационное моделирование без потери существенной информации о поведении систем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авторы компетентно утверждают, что без использования дополнительной справочной литературы существенно снижаются области применения </w:t>
      </w:r>
      <w:r>
        <w:rPr>
          <w:sz w:val="28"/>
          <w:szCs w:val="28"/>
          <w:lang w:val="en-US"/>
        </w:rPr>
        <w:t>MicroCAP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Следует отметить, по возможностям схемотехнического</w:t>
      </w:r>
      <w:r>
        <w:rPr>
          <w:spacing w:val="-1"/>
          <w:w w:val="81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делирования </w:t>
      </w:r>
      <w:r>
        <w:rPr>
          <w:sz w:val="28"/>
          <w:szCs w:val="28"/>
          <w:lang w:val="en-US"/>
        </w:rPr>
        <w:t>MicroCAP</w:t>
      </w:r>
      <w:r>
        <w:rPr>
          <w:sz w:val="28"/>
          <w:szCs w:val="28"/>
        </w:rPr>
        <w:t xml:space="preserve">-8 достаточно близко приближается к интегрированным пакетам </w:t>
      </w:r>
      <w:r>
        <w:rPr>
          <w:sz w:val="28"/>
          <w:szCs w:val="28"/>
          <w:lang w:val="en-US"/>
        </w:rPr>
        <w:t>DESIGNLA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RCA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CAD</w:t>
      </w:r>
      <w:r>
        <w:rPr>
          <w:sz w:val="28"/>
          <w:szCs w:val="28"/>
        </w:rPr>
        <w:t xml:space="preserve">2002 — профессиональным средствам анализа и проектирования электронных устройств, требующим больших компьютерных ресурсов и достаточно сложных в использовании, поэтому </w:t>
      </w:r>
      <w:r>
        <w:rPr>
          <w:spacing w:val="1"/>
          <w:sz w:val="28"/>
          <w:szCs w:val="28"/>
          <w:lang w:val="en-US"/>
        </w:rPr>
        <w:t>MicroCAP</w:t>
      </w:r>
      <w:r>
        <w:rPr>
          <w:spacing w:val="1"/>
          <w:sz w:val="28"/>
          <w:szCs w:val="28"/>
        </w:rPr>
        <w:t xml:space="preserve"> является весьма привлекатель</w:t>
      </w:r>
      <w:r>
        <w:rPr>
          <w:sz w:val="28"/>
          <w:szCs w:val="28"/>
        </w:rPr>
        <w:t xml:space="preserve">ным для моделирования электронных устройств средней степени сложности. В случае необходимости дополнительные (и более подробные) сведения могут быть получены из встроенной подсказки </w:t>
      </w:r>
      <w:r>
        <w:rPr>
          <w:spacing w:val="1"/>
          <w:sz w:val="28"/>
          <w:szCs w:val="28"/>
        </w:rPr>
        <w:t xml:space="preserve">системы (вызывается клавишей </w:t>
      </w:r>
      <w:r>
        <w:rPr>
          <w:iCs/>
          <w:spacing w:val="1"/>
          <w:sz w:val="28"/>
          <w:szCs w:val="28"/>
        </w:rPr>
        <w:t>&lt;</w:t>
      </w:r>
      <w:r>
        <w:rPr>
          <w:iCs/>
          <w:spacing w:val="1"/>
          <w:sz w:val="28"/>
          <w:szCs w:val="28"/>
          <w:lang w:val="en-US"/>
        </w:rPr>
        <w:t>F</w:t>
      </w:r>
      <w:r>
        <w:rPr>
          <w:iCs/>
          <w:spacing w:val="1"/>
          <w:sz w:val="28"/>
          <w:szCs w:val="28"/>
        </w:rPr>
        <w:t>1&gt; или через меню ПОМОЩЬ)</w:t>
      </w:r>
      <w:r>
        <w:rPr>
          <w:spacing w:val="1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программы сквозного проектирования радиотехнических устройств вы знаете?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Одними из важных средств современной организации труда являются системы автоматизированного проектирования (САПР), ориентированные на подготовку чертежей, составление спецификаций, перечней элементов, схем, разводку печатных плат, моделирование процессов в аналоговых и цифровых цепях и т.д. Как правило, САПР имеют развитые библиотеки данных, что практически исключает обращение к литературе и создает удобства пользователю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овая радиотехническая САПР обеспечивает возможност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изации и вывода изображения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го редактирования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я на изображениях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ого редактирования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базами данных объектов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библиотеками графических объектов и текстов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технической документации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я работы объектов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я функций с помощью встроенного языка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системны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е возможности обеспечиваются программными средствами САПР и требуют от пользователя минимальных навыков работы на ПЭ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>Рассмотрим основные особенности этой наиболее распространенной программы САПР и порядок работы с ней применительно к деятельности радиоинжене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рограмме </w:t>
      </w:r>
      <w:r>
        <w:rPr>
          <w:b/>
          <w:sz w:val="28"/>
          <w:szCs w:val="28"/>
          <w:lang w:val="en-US"/>
        </w:rPr>
        <w:t>Orca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кет программ </w:t>
      </w:r>
      <w:r>
        <w:rPr>
          <w:sz w:val="28"/>
          <w:szCs w:val="28"/>
          <w:lang w:val="en-US"/>
        </w:rPr>
        <w:t>Orcad</w:t>
      </w:r>
      <w:r>
        <w:rPr>
          <w:sz w:val="28"/>
          <w:szCs w:val="28"/>
        </w:rPr>
        <w:t xml:space="preserve"> фирмы </w:t>
      </w:r>
      <w:r>
        <w:rPr>
          <w:sz w:val="28"/>
          <w:szCs w:val="28"/>
          <w:lang w:val="en-US"/>
        </w:rPr>
        <w:t>Cadence</w:t>
      </w:r>
      <w:r>
        <w:rPr>
          <w:sz w:val="28"/>
          <w:szCs w:val="28"/>
        </w:rPr>
        <w:t xml:space="preserve"> обеспечивает полный цикл проектирования многослойных печатных плат с размещением элементов в интерактивном режиме и использованием сервисных сред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акет программ включает в себя семь современных продукт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Orc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ture</w:t>
      </w:r>
      <w:r>
        <w:rPr>
          <w:sz w:val="28"/>
          <w:szCs w:val="28"/>
        </w:rPr>
        <w:t xml:space="preserve"> – редактор электронных схем с библиотеками элементов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Orc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tion</w:t>
      </w:r>
      <w:r>
        <w:rPr>
          <w:sz w:val="28"/>
          <w:szCs w:val="28"/>
        </w:rPr>
        <w:t xml:space="preserve"> – редактор электронных схем с доступом к информационной системе по компонентам и средствами ведения баз данны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Psp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программа моделирования и верификации аналоговых и цифровых устройств с базовым комплектом библиотек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pacing w:val="-10"/>
          <w:sz w:val="28"/>
          <w:szCs w:val="28"/>
          <w:lang w:val="en-US"/>
        </w:rPr>
        <w:t>Pspice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en-US"/>
        </w:rPr>
        <w:t>Optimizer</w:t>
      </w:r>
      <w:r>
        <w:rPr>
          <w:spacing w:val="-10"/>
          <w:sz w:val="28"/>
          <w:szCs w:val="28"/>
        </w:rPr>
        <w:t xml:space="preserve"> – параметрическая оптимизация аналого-цифровых устройст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Pspice Advanced Analysis – </w:t>
      </w:r>
      <w:r>
        <w:rPr>
          <w:sz w:val="28"/>
          <w:szCs w:val="28"/>
        </w:rPr>
        <w:t>углубле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ал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хем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Orc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y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 - интегрированный пакет проектирования многослойных печатных плат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pecctra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программа автоматизации проектирования печатных пл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Редактор электронных схем </w:t>
      </w:r>
      <w:r>
        <w:rPr>
          <w:b/>
          <w:i/>
          <w:sz w:val="28"/>
          <w:szCs w:val="28"/>
          <w:lang w:val="en-US"/>
        </w:rPr>
        <w:t>Orcad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apture</w:t>
      </w:r>
      <w:r>
        <w:rPr>
          <w:sz w:val="28"/>
          <w:szCs w:val="28"/>
        </w:rPr>
        <w:t>, который позволяет выполнять построение структурных, функциональных и электрических схем путем размещения и соединения пользователем условных графических изображений элементов, хранящихся в соответствующих библиотеках. Программа поддерживает режимы работы со стандартными форматами листов от A0 до А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может работать в любом из графических стандартов, используемых в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совместимых компьютерах. Предусмотрено размещение компонентов, их вращение, зеркальное отображение, соединение проводниками и шинами, нанесение прерывистых линий, меток и текстовых обозначений, выделение отдельных частей схем в виде блоков, передвижение их и элементов по экрану, копирование, удаление, изменение масштаба, поиск элементов по имени и т.д. Широко используется возможность работы с макросхемами, библиотечными файлами, принтером и графопостроителем, манипулятором типа «мышь». Возможно создание новых библиотечных описаний графических обозначений с помощью соответствующего язы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системы </w:t>
      </w:r>
      <w:r>
        <w:rPr>
          <w:b/>
          <w:bCs/>
          <w:color w:val="000000"/>
          <w:sz w:val="28"/>
          <w:szCs w:val="28"/>
          <w:lang w:val="en-US"/>
        </w:rPr>
        <w:t>P</w:t>
      </w:r>
      <w:r>
        <w:rPr>
          <w:b/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  <w:lang w:val="en-US"/>
        </w:rPr>
        <w:t>CAD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система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 xml:space="preserve"> позволяет проводить сквозное проекти</w:t>
      </w:r>
      <w:r>
        <w:rPr>
          <w:color w:val="000000"/>
          <w:spacing w:val="1"/>
          <w:sz w:val="28"/>
          <w:szCs w:val="28"/>
        </w:rPr>
        <w:t xml:space="preserve">рование аналоговых, цифровых и аналого-цифровых устройств. Она состоит </w:t>
      </w:r>
      <w:r>
        <w:rPr>
          <w:color w:val="000000"/>
          <w:spacing w:val="11"/>
          <w:sz w:val="28"/>
          <w:szCs w:val="28"/>
        </w:rPr>
        <w:t>из нескольких основных модулей и ряда вспомогательных программ</w:t>
      </w:r>
      <w:r>
        <w:rPr>
          <w:color w:val="000000"/>
          <w:sz w:val="28"/>
          <w:szCs w:val="28"/>
        </w:rPr>
        <w:t>. Заметим, что материал данной книги ориентирован на конструк</w:t>
      </w:r>
      <w:r>
        <w:rPr>
          <w:color w:val="000000"/>
          <w:spacing w:val="2"/>
          <w:sz w:val="28"/>
          <w:szCs w:val="28"/>
        </w:rPr>
        <w:t xml:space="preserve">торов, поэтому программа моделирования схем, также входящая в состав </w:t>
      </w:r>
      <w:r>
        <w:rPr>
          <w:color w:val="000000"/>
          <w:spacing w:val="-2"/>
          <w:sz w:val="28"/>
          <w:szCs w:val="28"/>
        </w:rPr>
        <w:t>пакета, здесь не рассматривается, тем более что она представляет собой аб</w:t>
      </w:r>
      <w:r>
        <w:rPr>
          <w:color w:val="000000"/>
          <w:spacing w:val="-1"/>
          <w:sz w:val="28"/>
          <w:szCs w:val="28"/>
        </w:rPr>
        <w:t>солютно автономный моду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атко рассмотрим назначение составных часте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4970" cy="297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зможности системы </w:t>
      </w:r>
      <w:r>
        <w:rPr>
          <w:b/>
          <w:bCs/>
          <w:color w:val="000000"/>
          <w:sz w:val="28"/>
          <w:szCs w:val="28"/>
          <w:lang w:val="en-US"/>
        </w:rPr>
        <w:t>P</w:t>
      </w:r>
      <w:r>
        <w:rPr>
          <w:b/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  <w:lang w:val="en-US"/>
        </w:rPr>
        <w:t>CAD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8"/>
          <w:sz w:val="28"/>
          <w:szCs w:val="28"/>
        </w:rPr>
        <w:t>при проектировании печатных пла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истема </w:t>
      </w:r>
      <w:r>
        <w:rPr>
          <w:b/>
          <w:i/>
          <w:color w:val="000000"/>
          <w:sz w:val="28"/>
          <w:szCs w:val="28"/>
          <w:lang w:val="en-US"/>
        </w:rPr>
        <w:t>P</w:t>
      </w:r>
      <w:r>
        <w:rPr>
          <w:b/>
          <w:i/>
          <w:color w:val="000000"/>
          <w:sz w:val="28"/>
          <w:szCs w:val="28"/>
        </w:rPr>
        <w:t>-</w:t>
      </w:r>
      <w:r>
        <w:rPr>
          <w:b/>
          <w:i/>
          <w:color w:val="000000"/>
          <w:sz w:val="28"/>
          <w:szCs w:val="28"/>
          <w:lang w:val="en-US"/>
        </w:rPr>
        <w:t>CAD</w:t>
      </w:r>
      <w:r>
        <w:rPr>
          <w:b/>
          <w:i/>
          <w:color w:val="000000"/>
          <w:sz w:val="28"/>
          <w:szCs w:val="28"/>
        </w:rPr>
        <w:t xml:space="preserve"> 2004 выполняет полный цикл проектирования печатных </w:t>
      </w:r>
      <w:r>
        <w:rPr>
          <w:b/>
          <w:i/>
          <w:color w:val="000000"/>
          <w:spacing w:val="1"/>
          <w:sz w:val="28"/>
          <w:szCs w:val="28"/>
        </w:rPr>
        <w:t>плат, а именно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рафический ввод электрических схе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мешанное аналого-цифровое моделирование на основе ядра </w:t>
      </w:r>
      <w:r>
        <w:rPr>
          <w:color w:val="000000"/>
          <w:sz w:val="28"/>
          <w:szCs w:val="28"/>
          <w:lang w:val="en-US"/>
        </w:rPr>
        <w:t>SPICE</w:t>
      </w:r>
      <w:r>
        <w:rPr>
          <w:color w:val="000000"/>
          <w:sz w:val="28"/>
          <w:szCs w:val="28"/>
        </w:rPr>
        <w:t>3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аковку схемы на печатную плат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учное и интерактивное размещение компонент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учную, интерактивную и автоматическую трассировку проводник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троль ошибок в схеме и печатной плат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уск документ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нализ целостности сигналов и перекрестных искажен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у файлов </w:t>
      </w:r>
      <w:r>
        <w:rPr>
          <w:color w:val="000000"/>
          <w:sz w:val="28"/>
          <w:szCs w:val="28"/>
          <w:lang w:val="en-US"/>
        </w:rPr>
        <w:t>Gerber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ill</w:t>
      </w:r>
      <w:r>
        <w:rPr>
          <w:color w:val="000000"/>
          <w:sz w:val="28"/>
          <w:szCs w:val="28"/>
        </w:rPr>
        <w:t xml:space="preserve"> для производства печатных плат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готовку библиотек символов, топологических посадочных мест и моделей компон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истема </w:t>
      </w:r>
      <w:r>
        <w:rPr>
          <w:b/>
          <w:i/>
          <w:color w:val="000000"/>
          <w:sz w:val="28"/>
          <w:szCs w:val="28"/>
          <w:lang w:val="en-US"/>
        </w:rPr>
        <w:t>P</w:t>
      </w:r>
      <w:r>
        <w:rPr>
          <w:b/>
          <w:i/>
          <w:color w:val="000000"/>
          <w:sz w:val="28"/>
          <w:szCs w:val="28"/>
        </w:rPr>
        <w:t>-</w:t>
      </w:r>
      <w:r>
        <w:rPr>
          <w:b/>
          <w:i/>
          <w:color w:val="000000"/>
          <w:sz w:val="28"/>
          <w:szCs w:val="28"/>
          <w:lang w:val="en-US"/>
        </w:rPr>
        <w:t>CAD</w:t>
      </w:r>
      <w:r>
        <w:rPr>
          <w:b/>
          <w:i/>
          <w:color w:val="000000"/>
          <w:sz w:val="28"/>
          <w:szCs w:val="28"/>
        </w:rPr>
        <w:t xml:space="preserve"> обладает при вводе схемы и проектировании печатной пла</w:t>
      </w:r>
      <w:r>
        <w:rPr>
          <w:b/>
          <w:i/>
          <w:color w:val="000000"/>
          <w:spacing w:val="-1"/>
          <w:sz w:val="28"/>
          <w:szCs w:val="28"/>
        </w:rPr>
        <w:t>ты следующими возможностям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2-разрядная база данны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горячая" связь между редактором плат и схемным редактором (</w:t>
      </w:r>
      <w:r>
        <w:rPr>
          <w:color w:val="000000"/>
          <w:sz w:val="28"/>
          <w:szCs w:val="28"/>
          <w:lang w:val="en-US"/>
        </w:rPr>
        <w:t>D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links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зможность прямой и обратной коррекции схемы и платы (ЕСО)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Для схем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шаг сетки 0,1 мил в английской системе и 0,001 мм в </w:t>
      </w:r>
      <w:r>
        <w:rPr>
          <w:color w:val="000000"/>
          <w:spacing w:val="2"/>
          <w:sz w:val="28"/>
          <w:szCs w:val="28"/>
        </w:rPr>
        <w:t>метрической. Систему единиц можно изменить на любой фазе проек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20 000 компонентов в одной библиотек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99 открытых библиотек. Библиотеки можно открывать по мере необ</w:t>
      </w:r>
      <w:r>
        <w:rPr>
          <w:color w:val="000000"/>
          <w:spacing w:val="-3"/>
          <w:sz w:val="28"/>
          <w:szCs w:val="28"/>
        </w:rPr>
        <w:t>ходим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64 000 цепей в проект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10 000 выводов в компонент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5000 секций в компонент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2000 символов в атрибуте и в текстовой строк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20 символов в имени вывода, имени цепи, позиционном обозначении </w:t>
      </w:r>
      <w:r>
        <w:rPr>
          <w:color w:val="000000"/>
          <w:spacing w:val="2"/>
          <w:sz w:val="28"/>
          <w:szCs w:val="28"/>
        </w:rPr>
        <w:t>вывода (пробелы, знаки табуляции, точки и скобки не допускаютс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30 символов в имени типа компонента (пробелы и знаки табуляции </w:t>
      </w:r>
      <w:r>
        <w:rPr>
          <w:color w:val="000000"/>
          <w:spacing w:val="-1"/>
          <w:sz w:val="28"/>
          <w:szCs w:val="28"/>
        </w:rPr>
        <w:t>не допускаютс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30 символов в позиционном обозначении компонента (символы ки</w:t>
      </w:r>
      <w:r>
        <w:rPr>
          <w:color w:val="000000"/>
          <w:spacing w:val="4"/>
          <w:sz w:val="28"/>
          <w:szCs w:val="28"/>
        </w:rPr>
        <w:t>риллицы, пробелы, знаки табуляции, точка и точка с запятой не допус</w:t>
      </w:r>
      <w:r>
        <w:rPr>
          <w:color w:val="000000"/>
          <w:spacing w:val="-3"/>
          <w:sz w:val="28"/>
          <w:szCs w:val="28"/>
        </w:rPr>
        <w:t>каютс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999 страниц схем, максимальный размер листа 60x60 дюйм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кретность угла поворота компонента в схеме 90°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 xml:space="preserve">Для платы: </w:t>
      </w:r>
      <w:r>
        <w:rPr>
          <w:color w:val="000000"/>
          <w:sz w:val="28"/>
          <w:szCs w:val="28"/>
        </w:rPr>
        <w:t>максимальный размер проектируемой печатной платы 60x60 дюйм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999 слоев на печатной плате, из них 11 слоев предварительно опреде</w:t>
      </w:r>
      <w:r>
        <w:rPr>
          <w:color w:val="000000"/>
          <w:spacing w:val="-1"/>
          <w:sz w:val="28"/>
          <w:szCs w:val="28"/>
        </w:rPr>
        <w:t>лен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ограниченное количество компонентов в проекте; </w:t>
      </w:r>
      <w:r>
        <w:rPr>
          <w:color w:val="000000"/>
          <w:sz w:val="28"/>
          <w:szCs w:val="28"/>
        </w:rPr>
        <w:t>не более 64 000 типов контактных площадок в проекте; ширина трассы до 1 см (394 мил); минимальный угол поворота объекта на плате 0,1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актные площадки 11 форм, возможность создавать контактные пло</w:t>
      </w:r>
      <w:r>
        <w:rPr>
          <w:color w:val="000000"/>
          <w:spacing w:val="2"/>
          <w:sz w:val="28"/>
          <w:szCs w:val="28"/>
        </w:rPr>
        <w:t>щадки произвольной полигональной форм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троль соблюдения зазоров и полноты разводки П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ково назначение элементов меню пиктограмм программы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с программой </w:t>
      </w:r>
      <w:r>
        <w:rPr>
          <w:sz w:val="28"/>
          <w:szCs w:val="28"/>
          <w:lang w:val="en-US"/>
        </w:rPr>
        <w:t>SystemView</w:t>
      </w:r>
      <w:r>
        <w:rPr>
          <w:sz w:val="28"/>
          <w:szCs w:val="28"/>
        </w:rPr>
        <w:t xml:space="preserve"> происходит в основных двух окнах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показано окно формирования задания на анализ радиотехнической системы (в дальнейшем будем называть его системным окном). Для экономии места внутри рабочего окна дана расшифровка главных условных обозначений операций (пиктограмм)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46780" cy="274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выбранной студентом прикладной программы нарисовать схему устройства, проектируемого по дисциплине «Схемотехни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исциплине «Схемотехника» проектировался импульсный усилитель и источник питания. Для рисования электрической принципиальной схемы была использована программа </w:t>
      </w:r>
      <w:r>
        <w:rPr>
          <w:sz w:val="28"/>
          <w:szCs w:val="28"/>
          <w:lang w:val="en-US"/>
        </w:rPr>
        <w:t>SPlan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11040" cy="281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92270" cy="2877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Принципиальная схема импульсного усил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1925" cy="1829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 Принципиальная схема источника пита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pacing w:val="-14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46:00Z</dcterms:created>
  <dc:creator>друид</dc:creator>
  <dc:description/>
  <cp:keywords/>
  <dc:language>en-US</dc:language>
  <cp:lastModifiedBy>SYSTEM</cp:lastModifiedBy>
  <dcterms:modified xsi:type="dcterms:W3CDTF">2011-09-27T04:46:00Z</dcterms:modified>
  <cp:revision>2</cp:revision>
  <dc:subject/>
  <dc:title>МОСКОВСКИЙ ГОСУДАРСТВЕННЫЙ ТЕХНИЧЕСКИЙ УНИВЕРСИТЕТ ГРАЖДАНСКОЙ АВИАЦИИ</dc:title>
</cp:coreProperties>
</file>