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ое и системное программное обеспе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и системное программное обеспеч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ного обеспечения ПК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рограммное обеспеч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истемное ПО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Прикладное ПО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Инструментальное ПО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УКТУРА ПРОГРАММНОГО ОБЕСПЕЧЕНИЯ П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Программное обесп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́ммное обеспе́чение (допустимо также произношение обеспече́ние[1][2][3][4][5]) — совокупность программ системы обработки информации и программных документов, необходимых для эксплуатации этих программ (ГОСТ 19781-90). Также, это совокупность программ, процедур и правил, а также документации, относящихся к функционированию системы обработки данных (СТ ИСО 2382/1-8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ное обеспечение является одним из видов обеспечения вычислительной системы, наряду с техническим (аппаратным), математическим, информационным, лингвистическим, организационным и методическим обеспечением.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ьютерном сленге часто используется слово софт (от англ. software), которое в этом смысле впервые применил в статье в American Mathematical Monthly математик из Принстонского университета Джон Тьюки (англ. John W. Tukey) в 1958 году.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программ, предназначенная для решения задач на ПК, называется программным обеспечением. Состав программного обеспечения ПК называют программной конфигур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, можно условно разделить на три категор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е ПО (программы общего пользования), выполняющие различные вспомогательные функции, например создание копий используемой информации, выдачу справочной информации о компьютере, проверку работоспособности устройств компьютера и т.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ое ПО, обеспечивающее выполнение необходимых работ на ПК: редактирование текстовых документов, создание рисунков или картинок, обработка информационных массивов и т.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струментальное ПО (системы программирования), обеспечивающее разработку новых программ для компьютера на языке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9125" cy="456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Системное П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ограммы общего пользования не связаны с конкретным применением ПК и выполняют традиционные функции: планирование и управление задачами, управления вводом-выводом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системные программы выполняют различные вспомогательные функции, например, создание копий используемой информации, выдачу справочной информации о компьютере, проверку работоспособности устройств компьютер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истемному ПО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системы (эта программа загружается в ОЗУ при включении компьютер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– оболочки (обеспечивают более удобный и наглядный способ общения с компьютером, чем с помощью командной строки DOS, например, Norton Commande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оболочки – интерфейсные системы, которые используются для создания графических интерфейсов, мультипрограммирования и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йверы (программы, предназначенные для управления портами периферийных устройств, обычно загружаются в оперативную память при запуске компьютер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ты (вспомогательные или служебные программы, которые представляют пользователю ряд дополнительных услу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утилитам относя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тчеры файлов или файловые менеджер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инамического сжатия данных (позволяют увеличить количество информации на диске за счет ее динамического сжатия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осмотра и воспроизведе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иагностики; средства контроля позволяют проверить конфигурацию компьютера и проверить работоспособность устройств компьютера, прежде всего жестких диск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ммуникаций (коммуникационные программы) предназначены для организации обмена информацией между компьютерам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еспечения компьютерной безопасности (резервное копирование, антивирусное П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часть утилит входит в состав операционной системы, а другая часть функционирует автономно. Большая часть общего (системного) ПО входит в состав ОС. Часть общего ПО входит в состав самого компьютера (часть программ ОС и контролирующих тестов записана в ПЗУ или ППЗУ, установленных на системной плате). Часть общего ПО относится к автономными программам и поставляется от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рикладное П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кладные программы могут использоваться автономно или в составе программных комплексов или пакетов. Прикладное ПО – программы, непосредственно обеспечивающие выполнение необходимых работ на ПК: редактирование текстовых документов, создание рисунков или картинок, создание электронных таблиц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ы прикладных программ – это система программ, которые по сфере применения делятся на проблемно – ориентированные, пакеты общего назначения и интегрированные пакеты. Современные интегрированные пакеты содержат до пяти функциональных компонентов: тестовый и табличный процессор, СУБД, графический редактор, телекоммуникацион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кладному ПО, например, относя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фисных приложений MS OFFICE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систем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аналитические систем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пакеты делопроизводст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CAD – системы (системы автоматизированного проектирования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ы HTML или Web – редактор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узеры – средства просмотра Web - страниц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редактор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системы и так далее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4 Инструментальное П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ПО или системы программирования - это системы для автоматизации разработки новых программ на языке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общем случае для создания программы на выбранном языке программирования (языке системного программирования) нужно иметь следующие компон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кстовый редактор для создания файла с исходным текстом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пилятор или интерпретатор. Исходный текст с помощью программы-компилятора переводится в промежуточный объектный код. Исходный текст большой программы состоит из нескольких модулей (файлов с исходными текстами). Каждый модуль компилируется в отдельный файл с объектным кодом, которые затем надо объединить в одно це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дактор связей или сборщик, который выполняет связывание объектных модулей и формирует на выходе работоспособное приложение – исполнимый к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мый код – это законченная программа, которую можно запустить на любом компьютере, где установлена операционная система, для которой эта программа создавалась. Как правило, итоговый файл имеет расширение .ЕХЕ или .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оследнее время получили распространение визуальный методы программирования (с помощью языков описания сценариев), ориентированные на создание Windows-приложений. Этот процесс автоматизирован в средах быстрого проектирования. При этом используются готовые визуальные компоненты, которые настраиваются с помощью специальных ред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пулярные редакторы (системы программирования программ с использованием визуальных средств) визуального проектирова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Borland Delphi - предназначен для решения практически любых задачи прикладного программирования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Borland C++ Builder – это отличное средство для разработки DOS и Windows приложений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icrosoft Visual Basic – это популярный инструмент для создания Windows-программ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Microsoft Visual C++ - это средство позволяет разрабатывать любые приложения, выполняющиеся в среде ОС типа Microsoft Windows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Г. Гагарина, Е.В. Кокорева, Б.Д. Виснадул. Технология разработки программного обеспечения. — М.: ИД «ФОРУМ»; ИНФРА-М, 2008. — С. 4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ипаев В.В. Проектирование программных средств. Учебное пособие — М.: Высшая школа. 30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sso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 Системное программное обеспечение ПК. Программы и программирование. Обучение в интернет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wikipedia.org. Программное обеспечение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490"/>
        </w:tabs>
        <w:ind w:left="2490" w:hanging="10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1770"/>
        </w:tabs>
        <w:ind w:left="1770" w:hanging="10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6:00Z</dcterms:created>
  <dc:creator>Customer</dc:creator>
  <dc:description/>
  <cp:keywords/>
  <dc:language>en-US</dc:language>
  <cp:lastModifiedBy>SYSTEM</cp:lastModifiedBy>
  <dcterms:modified xsi:type="dcterms:W3CDTF">2011-09-27T04:46:00Z</dcterms:modified>
  <cp:revision>2</cp:revision>
  <dc:subject/>
  <dc:title>Системное программное обеспечение ПК</dc:title>
</cp:coreProperties>
</file>