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n"/>
        <w:spacing w:lineRule="auto" w:line="360" w:before="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олее полумиллиона человек по всему миру используют Flash для создания красочных и, в тоже время, компактных Web-ресурсов. Дизайнеров новый Macromedia Flash привлечет улучшенными возможностями создания графики, а профессиональные разработчики смогут привнести новые идеи в свои приложения, благодаря использованию скриптов, форм и подключению серверных возможностей.</w:t>
      </w:r>
    </w:p>
    <w:p>
      <w:pPr>
        <w:pStyle w:val="Un"/>
        <w:spacing w:lineRule="auto" w:line="360" w:before="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очему именно Macromedia Flash 5?Macromedia Flash 5 позволяет создавать яркие, запоминающиеся пользователям Web-сайты, благодаря возможности сочетать четкость и гибкость векторной графики с растром, звуком, анимацией и богатыми интерактивными идеями. </w:t>
      </w:r>
    </w:p>
    <w:p>
      <w:pPr>
        <w:pStyle w:val="Un"/>
        <w:spacing w:lineRule="auto" w:line="360" w:before="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мея удобную среду разработки, Macromedia Flash 5 легко интегрируется в существующий процесс создания Web-узла, благодаря возможностям импорта из Macromedia FreeHand и Fireworks.</w:t>
      </w:r>
    </w:p>
    <w:p>
      <w:pPr>
        <w:pStyle w:val="Un"/>
        <w:spacing w:lineRule="auto" w:line="360" w:before="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acromedia Flash 5 также предоставляет широкий набор средств разработки насыщенных Web-приложений, включая тесную интеграцию с Macromedia Generator.</w:t>
      </w:r>
    </w:p>
    <w:p>
      <w:pPr>
        <w:pStyle w:val="Un"/>
        <w:spacing w:lineRule="auto" w:line="360" w:before="0" w:after="0"/>
        <w:ind w:firstLine="709"/>
        <w:rPr/>
      </w:pPr>
      <w:r>
        <w:rPr>
          <w:sz w:val="28"/>
          <w:szCs w:val="28"/>
          <w:lang w:val="en-US" w:eastAsia="en-US"/>
        </w:rPr>
        <w:t>Новые возможности:</w:t>
      </w:r>
      <w:r>
        <w:rPr>
          <w:bCs/>
          <w:sz w:val="28"/>
          <w:szCs w:val="28"/>
          <w:lang w:val="en-US" w:eastAsia="en-US"/>
        </w:rPr>
        <w:t>Macromedia Common User Interface</w:t>
      </w:r>
      <w:r>
        <w:rPr>
          <w:sz w:val="28"/>
          <w:szCs w:val="28"/>
          <w:lang w:val="en-US" w:eastAsia="en-US"/>
        </w:rPr>
        <w:t xml:space="preserve"> - привычный пользовательский интерфейс позволяет разработчикам свободно </w:t>
      </w:r>
      <w:r>
        <w:rPr>
          <w:rStyle w:val="Un1"/>
          <w:sz w:val="28"/>
          <w:szCs w:val="28"/>
          <w:lang w:val="en-US" w:eastAsia="en-US"/>
        </w:rPr>
        <w:t xml:space="preserve">себя чувствовать в любом приложении для Web-дизайна от Macromedia. </w:t>
      </w:r>
    </w:p>
    <w:p>
      <w:pPr>
        <w:pStyle w:val="Un"/>
        <w:spacing w:lineRule="auto" w:line="360" w:before="0" w:after="0"/>
        <w:ind w:firstLine="709"/>
        <w:rPr/>
      </w:pPr>
      <w:r>
        <w:rPr>
          <w:rStyle w:val="Un1"/>
          <w:bCs/>
          <w:sz w:val="28"/>
          <w:szCs w:val="28"/>
          <w:lang w:val="en-US" w:eastAsia="en-US"/>
        </w:rPr>
        <w:t>Macromedia FreeHand® Import</w:t>
      </w:r>
      <w:r>
        <w:rPr>
          <w:sz w:val="28"/>
          <w:szCs w:val="28"/>
          <w:lang w:val="en-US" w:eastAsia="en-US"/>
        </w:rPr>
        <w:t xml:space="preserve"> - импортируйте графику из Macromedia FreeHand для создания законченных публикаций. </w:t>
      </w:r>
    </w:p>
    <w:p>
      <w:pPr>
        <w:pStyle w:val="Un"/>
        <w:spacing w:lineRule="auto" w:line="360" w:before="0" w:after="0"/>
        <w:ind w:firstLine="709"/>
        <w:rPr/>
      </w:pPr>
      <w:r>
        <w:rPr>
          <w:bCs/>
          <w:sz w:val="28"/>
          <w:szCs w:val="28"/>
          <w:lang w:val="en-US" w:eastAsia="en-US"/>
        </w:rPr>
        <w:t>Macromedia Generator™ Developer Edition Support</w:t>
      </w:r>
      <w:r>
        <w:rPr>
          <w:sz w:val="28"/>
          <w:szCs w:val="28"/>
          <w:lang w:val="en-US" w:eastAsia="en-US"/>
        </w:rPr>
        <w:t xml:space="preserve"> - автоматизируйте процесс создания Flash-контента с помощью Macromedia Generator Developer Edition, решения для эффективного обновления Flash-сайтов. </w:t>
      </w:r>
    </w:p>
    <w:p>
      <w:pPr>
        <w:pStyle w:val="Un"/>
        <w:spacing w:lineRule="auto" w:line="360" w:before="0" w:after="0"/>
        <w:ind w:firstLine="709"/>
        <w:rPr/>
      </w:pPr>
      <w:r>
        <w:rPr>
          <w:bCs/>
          <w:sz w:val="28"/>
          <w:szCs w:val="28"/>
          <w:lang w:val="en-US" w:eastAsia="en-US"/>
        </w:rPr>
        <w:t>Bezier Tools</w:t>
      </w:r>
      <w:r>
        <w:rPr>
          <w:sz w:val="28"/>
          <w:szCs w:val="28"/>
          <w:lang w:val="en-US" w:eastAsia="en-US"/>
        </w:rPr>
        <w:t xml:space="preserve"> - привычные инструменты "Выделение" и "Перо", с поддержкой кривых Безье, предоставляют новые возможности создания иллюстраций. </w:t>
      </w:r>
    </w:p>
    <w:p>
      <w:pPr>
        <w:pStyle w:val="Un"/>
        <w:spacing w:lineRule="auto" w:line="360" w:before="0" w:after="0"/>
        <w:ind w:firstLine="709"/>
        <w:rPr/>
      </w:pPr>
      <w:r>
        <w:rPr>
          <w:bCs/>
          <w:sz w:val="28"/>
          <w:szCs w:val="28"/>
          <w:lang w:val="en-US" w:eastAsia="en-US"/>
        </w:rPr>
        <w:t>Shared Symbol Libraries</w:t>
      </w:r>
      <w:r>
        <w:rPr>
          <w:sz w:val="28"/>
          <w:szCs w:val="28"/>
          <w:lang w:val="en-US" w:eastAsia="en-US"/>
        </w:rPr>
        <w:t xml:space="preserve"> - библиотека используемых в проекте символов упрощает управление ими и минимизирует размер конечного файла. </w:t>
      </w:r>
    </w:p>
    <w:p>
      <w:pPr>
        <w:pStyle w:val="Un"/>
        <w:spacing w:lineRule="auto" w:line="360" w:before="0" w:after="0"/>
        <w:ind w:firstLine="709"/>
        <w:rPr/>
      </w:pPr>
      <w:r>
        <w:rPr>
          <w:bCs/>
          <w:sz w:val="28"/>
          <w:szCs w:val="28"/>
          <w:lang w:val="en-US" w:eastAsia="en-US"/>
        </w:rPr>
        <w:t>Web-Native Printing</w:t>
      </w:r>
      <w:r>
        <w:rPr>
          <w:sz w:val="28"/>
          <w:szCs w:val="28"/>
          <w:lang w:val="en-US" w:eastAsia="en-US"/>
        </w:rPr>
        <w:t xml:space="preserve"> - создавайте Web-приложения, с широкими возможностями высококачественной печати.</w:t>
      </w:r>
    </w:p>
    <w:p>
      <w:pPr>
        <w:pStyle w:val="Un"/>
        <w:spacing w:lineRule="auto" w:line="360" w:before="0" w:after="0"/>
        <w:ind w:firstLine="709"/>
        <w:rPr/>
      </w:pPr>
      <w:r>
        <w:rPr>
          <w:bCs/>
          <w:sz w:val="28"/>
          <w:szCs w:val="28"/>
          <w:lang w:val="en-US" w:eastAsia="en-US"/>
        </w:rPr>
        <w:t>Movie Explorer</w:t>
      </w:r>
      <w:r>
        <w:rPr>
          <w:sz w:val="28"/>
          <w:szCs w:val="28"/>
          <w:lang w:val="en-US" w:eastAsia="en-US"/>
        </w:rPr>
        <w:t xml:space="preserve"> - просматривайте и сортируйте иерархическую структуру документа для простоты анализа и редактирования больших проектов. </w:t>
      </w:r>
    </w:p>
    <w:p>
      <w:pPr>
        <w:pStyle w:val="Un"/>
        <w:spacing w:lineRule="auto" w:line="360" w:before="0" w:after="0"/>
        <w:ind w:firstLine="709"/>
        <w:rPr/>
      </w:pPr>
      <w:r>
        <w:rPr>
          <w:bCs/>
          <w:sz w:val="28"/>
          <w:szCs w:val="28"/>
          <w:lang w:val="en-US" w:eastAsia="en-US"/>
        </w:rPr>
        <w:t>ActionScript Development Tools</w:t>
      </w:r>
      <w:r>
        <w:rPr>
          <w:sz w:val="28"/>
          <w:szCs w:val="28"/>
          <w:lang w:val="en-US" w:eastAsia="en-US"/>
        </w:rPr>
        <w:t xml:space="preserve"> - эффективно создавайте насыщенные Web-приложения с помощью нового языка сценариев близкого к JavaScript, редактора ActionScript и Debugger, а также фукции Smart Clips - решения для разработки часто используемых элементов. </w:t>
      </w:r>
    </w:p>
    <w:p>
      <w:pPr>
        <w:pStyle w:val="Un"/>
        <w:spacing w:lineRule="auto" w:line="360" w:before="0" w:after="0"/>
        <w:ind w:firstLine="709"/>
        <w:rPr/>
      </w:pPr>
      <w:r>
        <w:rPr>
          <w:bCs/>
          <w:sz w:val="28"/>
          <w:szCs w:val="28"/>
          <w:lang w:val="en-US" w:eastAsia="en-US"/>
        </w:rPr>
        <w:t>XML Transfer Support</w:t>
      </w:r>
      <w:r>
        <w:rPr>
          <w:sz w:val="28"/>
          <w:szCs w:val="28"/>
          <w:lang w:val="en-US" w:eastAsia="en-US"/>
        </w:rPr>
        <w:t xml:space="preserve"> - поддержка XML позволяет создавать мощные приложения для электронной коммерции. </w:t>
      </w:r>
    </w:p>
    <w:p>
      <w:pPr>
        <w:pStyle w:val="Un"/>
        <w:spacing w:lineRule="auto" w:line="360" w:before="0" w:after="0"/>
        <w:ind w:firstLine="709"/>
        <w:rPr/>
      </w:pPr>
      <w:r>
        <w:rPr>
          <w:bCs/>
          <w:sz w:val="28"/>
          <w:szCs w:val="28"/>
          <w:lang w:val="en-US" w:eastAsia="en-US"/>
        </w:rPr>
        <w:t>HTML Text Support</w:t>
      </w:r>
      <w:r>
        <w:rPr>
          <w:sz w:val="28"/>
          <w:szCs w:val="28"/>
          <w:lang w:val="en-US" w:eastAsia="en-US"/>
        </w:rPr>
        <w:t xml:space="preserve"> - возможность включать форматированный HTML-текст и гиперссылки облегчает создание файлов насыщенных текстовой информа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к вы думаете, реально ли уместить страничку, содержащую приличное количество анимации, звука и удивительных способов интерактивности в файл порядка 100kb? Сделать так, чтобы эта страница работала одинаково как в Netscape Navigator (NN), так и в Internet Explorer (IE)? Компания Macromedia решила большинство проблем совместимости и производительности, выпустив Flash, который к сегодняшнему дню весьма эволюционировал и является полноценной частью инструментов / техник web-дизайн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ротко и ясно о том, что это такое. Существуют plug-ins (примочки), которые встраиваются в браузер (web browser), и служат для просмотра Flash страниц. Называются они Flash Player. Причем в последних версиях IE и NN эти примочки уже встроены (если нет, то их можно бесплатно скачать с сайта Macromedia). И существует программа Flash, с помощью которой эти страницы создаютс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пользу Flash приведу его основные достоинства и статистку Macromedia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Маленький размер получающихся файлов и, соответственно, более быстрая загрузка из сети.</w:t>
      </w:r>
      <w:r>
        <w:rPr>
          <w:color w:val="000000"/>
          <w:sz w:val="28"/>
          <w:szCs w:val="28"/>
          <w:lang w:val="en-US" w:eastAsia="en-US"/>
        </w:rPr>
        <w:t xml:space="preserve"> Flash использует векторный формат изображений и сжимает растровые и звуковые файлы, (которые также могут использоваться в страницах Flash), что очень положительно влияет на уменьшение размера страницы и время ее скачивания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Устранение проблем совместимости между браузерами.</w:t>
      </w:r>
      <w:r>
        <w:rPr>
          <w:color w:val="000000"/>
          <w:sz w:val="28"/>
          <w:szCs w:val="28"/>
          <w:lang w:val="en-US" w:eastAsia="en-US"/>
        </w:rPr>
        <w:t xml:space="preserve"> В отличие от HTML, Flash одинаково работает как в IE, так и в NN. Имеется даже специальный вариант примочки-проигрывателя для браузеров, поддерживающих Java (Flash Java Player)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Мощный событийно-управляемый язык.</w:t>
      </w:r>
      <w:r>
        <w:rPr>
          <w:color w:val="000000"/>
          <w:sz w:val="28"/>
          <w:szCs w:val="28"/>
          <w:lang w:val="en-US" w:eastAsia="en-US"/>
        </w:rPr>
        <w:t xml:space="preserve"> В Macromedia Flash используется специальный язык, при помощи которого можно создавать "интеллект" для своей страницы. Причем если в Flash 4 это был, скорее, некий скрипт (script), имеющий всего несколько основных функций, то в Flash 5 (несмотря на название "ActionScript") - это почти полноценный язык программирования, с поддержкой условий, циклов, массивов, функций и классов, которые можно наследовать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Красота.</w:t>
      </w:r>
      <w:r>
        <w:rPr>
          <w:color w:val="000000"/>
          <w:sz w:val="28"/>
          <w:szCs w:val="28"/>
          <w:lang w:val="en-US" w:eastAsia="en-US"/>
        </w:rPr>
        <w:t xml:space="preserve"> Да, да, именно! Flash имеет автоматическую поддержку anti-aliasing (антиалайсинг, сглаживание контуров с помощью смешения соседних цветов). В результате даже простая линия или кружочек, нарисованные во Flash, выглядят приятно для глаз. Что же тут говорить о рисунках, нарисованных профессионалами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Удобство.</w:t>
      </w:r>
      <w:r>
        <w:rPr>
          <w:color w:val="000000"/>
          <w:sz w:val="28"/>
          <w:szCs w:val="28"/>
          <w:lang w:val="en-US" w:eastAsia="en-US"/>
        </w:rPr>
        <w:t xml:space="preserve"> Создавать страницы во Flash под силу даже ребенку, и, признаюсь, это весьма приятное занятие. А если обладать элементарными навыками дизайна и рисования, открывается весь простор для Вашей фантазии, предоставляемый Flash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Распространенность.</w:t>
      </w:r>
      <w:r>
        <w:rPr>
          <w:color w:val="000000"/>
          <w:sz w:val="28"/>
          <w:szCs w:val="28"/>
          <w:lang w:val="en-US" w:eastAsia="en-US"/>
        </w:rPr>
        <w:t xml:space="preserve"> Flash потихоньку становится стандартом де-факто (см. статистику ниже). В случаях, где необходима широкая интерактивность, графика, звук, и маленький размер, Flash незамен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сегодняшний день Flash Player используют 222 миллиона человек, и каждый день его скачивает еще 1.4 миллиона. По данным Macromedia это позволяет 90% пользователей Сети просматривать страницы с Flash содержимы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мочки распространяются бесплатно, в то время как за программу создания Flash файлов приходится платить. Последняя, 5-я версия продукта стоит $399. Пользователям старых версий это удовольствие достанется за $149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 написанию этой статьи меня привело желание осветить для достаточно широкого круга людей пятый Flash (Flash 5). Дело в том, что большинство ресурсов по Flash - на английском языке. В русскоязычной части сети эта ценная информация отсутствует. Я даже знаю пару российских сайтов, сделанных нашими же ребятами, но на английском языке. (Причем это - самое стоящее из того, что есть). Понятно, что люди делают сайты на английском, т.к. использование русского языка сильно сужает аудиторию: Тем не менее, я считаю, что есть смысл в создании ресурсов, доступных широкой публике, на русск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Эта (первая) часть статьи - обзорная. О том, стоит ли писать продолжение, я буду судить по Вашим откликам. Я буду очень рад поделиться своим опытом со всеми читателями и посвятить новичков в захватывающее действо творчества с помощью Flash. К сожалению, у меня нет времени заниматься созданием полноценного ресурса (сайта по Flash, скажем). Но написание иллюстрированных обучающих статей (tutorials) в моей власти. И если интерес к этой теме будет высок, я с удовольствием продолжу цикл, раскрывая возможности Flash 5. О том, насколько Вас это заинтересовало, яростно пишите на </w:t>
      </w:r>
      <w:r>
        <w:rPr>
          <w:color w:val="000000"/>
          <w:sz w:val="28"/>
          <w:szCs w:val="28"/>
          <w:u w:val="single"/>
          <w:lang w:val="en-US" w:eastAsia="en-US"/>
        </w:rPr>
        <w:t>rubo@rubo.com</w:t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последнее время программа Flash стала модной. Многие полагают, что Flash — это новый продукт, однако это не так. Еще в 1995 году появилась небольшая программа Future Splash Animator для векторной анимации Web-графики, а два года спустя, в 1997 году, компания Macromedia приобрела ее и начала развивать продукт под новым названием Flash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егодня Flash — это универсальное интегрированное приложение, которое объединяет редактор для графики и звука, средство для анимации и позволяет создавать уникальные интерактивные мультимедиапродукты. С помощью Flash можно делать экономичную яркую анимацию для Web, интерактивные формы, игры, интерактивные презентации и многое другое. Владение Flash полезно не только Web-дизайнерам, но и учителям, художникам и многим другим, кто хочет выразить свои идеи языком анимации. Сегодня для этого не нужна специальная студия — достаточно персонального компьютера, программы Flash и немного терп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так, приступи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удем считать, что у вас уже есть Flash 5. Программа работает под Windows 95/98/NT/2000. Установить ее очень легко - с этим справится любой, кто установил хотя бы парочку программ в Windows. После установки можете смело заходить в нее, и вот, приблизительно, то, что вы увидит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02155" cy="167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нтерфейс Flash 5 очень похож на интерфейс программ Adobe. Он весьма удобен и легок. После некоторого времени работы с программой понимаешь, как хорошо все продуманно и сколько труда разработчики Macromedia вложили в свое детищ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лева находятся панели инструментов. С помощью них можно выбирать инструменты, а также управлять рабочей областью, модифицировать объекты и выбирать простые цвета. Справа находятся диалоги настройки инструментов, цвета, текста, свойства кадров и объектов. Посередине - рабочая область, где мы будем творить, а над ней шкала времени (Timeline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 Flash очень интересно рисовать. Этот векторный редактор не похож ни на один из существующих. К сожалению, подробное описание инструментов рисования выходит за рамки данной статьи. Впоследствии, мы можем рассмотреть эти инструменты подробнее. Самый хороший способ чему-то научится - практика при каком-то количестве теории. В качестве практики просто поэкспериментируйте с различными инструментами, а в качестве теории можете прочитать про это в книгах или в Се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транички (файлы, анимации - как хотите) Flash принято называть фильмами (Movie), хотя мне больше нравится слово "мультик". Наверное, это оттого, что во Flash имеется шкала времени и, хоть вы и обладаете безграничными возможностями по использованию этой шкалы, ваше творение все равно будет упорядоченно выполнятся во времени. На самом деле, вы можете останавливать, вновь запускать мультик, прыгать с одного кадра на другой, загружать другие мультики и много еще че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оцесс создания состоит в следующем. Вы создаете так называемый "авторский файл", который имеет расширение.fla, а затем он транслируется в результирующий.swf файл, который уже может быть просмотрен в браузере, обрамлен с помощью HTML, и т.д. Кстати, Flash может записать ваше творение в отдельный исполняемый.exe файл, сгенерировать java-код. И даже сохранить в виде статического GIF изображ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авайте попробуем нарисовать первый простой мультик. Нам понадобятся инструменты - "овал"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4465" cy="191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и "выделение"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9220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64" r="-29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. Выполните следующую последовательность действий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берите инструмент "овал" и нарисуйте с помощью него овал или круг в левой части сцены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алее выберите инструмент "выделение" и выделите весь овал вместе с кромкой. Для этого либо охватите вашу фигуру прямоугольной рамкой, держа кнопку мыши нажатой, либо два раза быстро щелкните на ней. У вас выделится весь овал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еперь войдите в меню Insert и выберите Convert to symbol (или нажмите F8). В появившемся диалоге выберите селектор Graphic и нажмите ОК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еперь выберите на шкале времени вверху 25-й кадр (просто щелкните по нему мышкой), и выберите меню Insert -&gt; Keyframe (или нажмите F6). Этим вы создадите так называемый "ключевой кадр" на 25-м кадре вашей шкалы времени. У вас должно получиться нечто похоже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12010" cy="1042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делите теперь ваш кружок (теперь вокруг него возникнет голубая рамка) и переместите его в правую часть рабочей област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ернитесь на шкале времени в 1-й кадр. (В доказательство Вы должны увидеть свою фигуру опять в левой части экрана). Из меню Insert (или из контекстного меню при нажатии правой клавиши мыши на первом кадре) выберите Create motion tween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здравляю! Вы только что сделали очень простой, но уже мультик, во Flash. Выберите Control &gt; Play (или просто нажмите Enter) чтобы просмотреть результат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авайте добавим кое-что в наш мультик. Выберите опять 25-й кадр и выделите вашу фигуру. Войдите в диалог Effect. Если сложно отыскать нужную закладку в диалогах справа, выберите Window &gt; Panels &gt; Effect. В выпадающем списке в этом диалоге выберите Alpha (прозрачность), а появившийся параметр опустите до 0%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пробуйте еще раз проиграть ваш фильм. Во Flash можно всего лишь задавать "ключевые точки" анимации, программа сама будет просчитывать промежуточные кадры. Хотя вполне возможна покадровая анимация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следний шаг. Нам нужно оттранслировать наше творчество в.swf файл и сгенерировать HTML файл, который загружал бы мультик в браузер. Это можно сделать, выбрав File &gt; Publish (или нажав Shift-F1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еперь можно открыть созданный вами HTML файл в браузере. Это можно сделать даже из Flash, выбрав File &gt; Publish Preview &gt; HTML (или нажав F12). При этом Flash воспользуется браузером, установленным по умолчани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т, вкратце, цикл создания простой сценки во Flash.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держание (и вообще, написание) будущих статей на тему Flash зависит от ваших откликов. Я искренне надеюсь на, что в ближайшем будущем в Рунете (если называть так российскую часть Интернета) появятся достойные ресурсы по Flash и буду рад поделится своим опыт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bookmarkStart w:id="0" w:name="02"/>
      <w:bookmarkStart w:id="1" w:name="01"/>
      <w:bookmarkEnd w:id="0"/>
      <w:bookmarkEnd w:id="1"/>
      <w:r>
        <w:rPr>
          <w:color w:val="000000"/>
          <w:sz w:val="28"/>
          <w:szCs w:val="28"/>
          <w:lang w:val="en-US" w:eastAsia="en-US"/>
        </w:rPr>
        <w:t>Каждому вновь открытому файлу соответствует свой рабочий стол. На рабочем столе находится кадр, или сцена (Stage), — прямоугольная область на экране, в которой воспроизводится Flash-филь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рисования на рабочем столе предназначены инструменты рисования (см. панель инструментов на рис. 1). Именно о них мы и поговорим прежде всег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здание любой анимации начинается с отрисовки статических изображений. Быстрая смена одного изображения другим, в результате которой создается впечатление движения изображения, и есть анимация. Для контроля длительности показа изображений (управления анимацией) служит временная шкала, или монтажная линейка (Timeline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рис. 1 представлены также плавающие панели (floating, dockable panels) — панели, предназначенные для настройки рабочей среды Flash. Итак, рассмотрим основные инструменты рисования во Flash</w:t>
      </w:r>
    </w:p>
    <w:p>
      <w:pPr>
        <w:pStyle w:val="Un"/>
        <w:spacing w:lineRule="auto" w:line="360" w:before="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Flash позволяет использовать звуки несколькими способами. Вы можете добавить звук, который будет играть постоянно, независимо от того, что происходит на сцене, или вы можете синхронизировать звук с анимацией. Озвучивание кнопок делает их более привлекательными. Делайте плавное увеличение или уменьшение громкости звука чтобы саундтреки звучали более изысканно. </w:t>
      </w:r>
    </w:p>
    <w:p>
      <w:pPr>
        <w:pStyle w:val="Un"/>
        <w:spacing w:lineRule="auto" w:line="360" w:before="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о Flash применяются два типа звуков: событийный и потоковый. Событийный звук должен быть загружен полностью, прежде чем он начнет воспроизводиться и будет играть, пока его не выключат. Потоковый звук начинает играть как только скачается достаточно данных для первых нескольких кадров. Синхронизируется с линией времени (Timeline). </w:t>
      </w:r>
    </w:p>
    <w:p>
      <w:pPr>
        <w:pStyle w:val="Un"/>
        <w:spacing w:lineRule="auto" w:line="360" w:before="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обавление звука к клипу подразумевает создание отдельного слоя (Layer) для звука, добавление звука, и настройку звука в закладке Sound в свойствах кадра (Frame Properties). </w:t>
      </w:r>
    </w:p>
    <w:p>
      <w:pPr>
        <w:pStyle w:val="Un"/>
        <w:spacing w:lineRule="auto" w:line="360" w:before="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Интенсивность звукового потока (sampling rate) и степень его сжатия (compression ratio) значительно влияют на качество и размер файла клипа. Контролируйте качество и размер отдельных звуковых фрагментов с помощью диалогового окна Sound Properties, или изменяйте устновки для всех звуков в клипе в диалоговом окне Publish Settings. </w:t>
      </w:r>
    </w:p>
    <w:p>
      <w:pPr>
        <w:pStyle w:val="Un"/>
        <w:spacing w:lineRule="auto" w:line="360" w:before="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ля просмотра интерактивного ролика по использованию звуков во Flash, выберите Help &gt; Lessons &gt; 07 Sound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ология Macromedia Flash становится все более популярной среди Web-специалистов. Вначале Flash-технологии использовались преимущественно для создания различных анимированных баннеров и заставок, затем большую популярность приобрели Flash-игры и короткие анимационные Flash-ролики. Параллельно с этим активно развивались онлайновые интерактивные бизнес-приложения: руководства пользователя, рекламные презентации, средства обучения и т.п. Все чаще технология Flash стала применяться для создания сложных интерактивных сайтов и, по сути, в последние годы превратилась в промышленный стандарт для работы с интерактивным контентом. Одно из главных удобств Flash, принесшее этому продукту широкую популярность, — обеспечение принципа «Build once, deliver anywhere» («Разработал единожды, распространяй везде»). Приложения, созданные на базе Flash, работают на разных платформах Windows, Macintosh, UNIX, PDA и даже в мобильных телефонах. Продукт Macromedia Flash Player фактически стал стандартом и сегодня установлен на компьютерах 97,6% пользователей Интернета (рис.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43200" cy="1645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 1. Распространенность приложений на ПК, подключенных к Интернету на июнь 2005 г., % (источник: NPD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мере того как к сайтам предъявлялись все более высокие требования в плане мультимедийности и интерактивности, требовались и новые средства разработки для обеспечения новых возможностей и более полного контроля над дизайн-процессом. Программа Flash быстро развивалась. Большой интерес вызвал недавний релиз очередной — восьмой — версии Macromedia Flash. Последняя версия программы выпущена в двух версиях: базовой (Flash Basic 8) и профессиональной (Flash Professional 8). Профессиональная версия предлагает все функции, доступные в базовой, а также имеет ряд дополнительных. В данной статье мы остановимся на возможностях версии Flash Professional 8, с помощью которой пользователи смогут разрабатывать интерактивный контент, содержащий видео высокого качества, графику и аним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lash Professional 8 содержит много совершенно новых особенностей, включая новые графические эффекты, интегрированный независимый видеокодек, поддержку альфа-каналов, высококачественный рендеринг текста с улучшенным контролем сглаживания, усовершенствованные инструменты для работы с текстом, новый видео plug-in для экспорта файлов Flash Video (FLV) из профессиональных видеопродукто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ные новшества программы можно условно разделить на три направления — это новые графические возможности, новые возможности по работе с видео и усовершенствования интерфей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6890"/>
      <w:u w:val="single"/>
    </w:rPr>
  </w:style>
  <w:style w:type="character" w:styleId="Un1">
    <w:name w:val="un1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Pic">
    <w:name w:val="pic"/>
    <w:basedOn w:val="Normal"/>
    <w:qFormat/>
    <w:pPr>
      <w:ind w:firstLine="480"/>
    </w:pPr>
    <w:rPr/>
  </w:style>
  <w:style w:type="paragraph" w:styleId="Un">
    <w:name w:val="un"/>
    <w:basedOn w:val="Normal"/>
    <w:qFormat/>
    <w:pPr>
      <w:spacing w:before="280" w:after="28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42:00Z</dcterms:created>
  <dc:creator>mari</dc:creator>
  <dc:description/>
  <cp:keywords/>
  <dc:language>en-US</dc:language>
  <cp:lastModifiedBy>SYSTEM</cp:lastModifiedBy>
  <dcterms:modified xsi:type="dcterms:W3CDTF">2011-09-27T04:42:00Z</dcterms:modified>
  <cp:revision>2</cp:revision>
  <dc:subject/>
  <dc:title>Более полумиллиона человек по всему миру используют Flash для создания красочных и, в тоже время, компактных Web-ресурсов</dc:title>
</cp:coreProperties>
</file>